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            A set of character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the letters A through 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ts 0 through 9, specia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 combination of all of the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ample, the set of characters, MI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2, is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              Stored data files which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iginal files are lost o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         BASIC is an acronym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ers All-purpos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 Code. Basi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programming languag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user-orient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           One of a set of element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nged in ordered groups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formation. Character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s A through Z, the digi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rough 9, punctuation mar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speci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       Information in the form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, symbols, etc.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processes or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           A value assign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when the oper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any information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artridge           A large volume data stor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consists of a rigid pla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 magnetic  coating.  Sometimes 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of these platters are encl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lastic cartridge.  A disk cartrid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calle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                A data storage device which is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magnetic recording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s like a 45-rpm phonograp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losed in a plastic envelo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ette and plastic envelo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ed into the disk driv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iskette is also called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or a flexi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Unit or             The electronic machine and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              used to store and retrie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 disk cartridge or diskett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veral disk units are used simul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sly, each one is assign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ing with 0, 1, 2, etc, or in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:, B:, C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       A single item of inform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ample, a field within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edger would be th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field in this fil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                  A group of related recor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ette. Each file has a name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t is accessed. An example o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eneral ledger file, whi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GL and Posting for print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  Format is a system related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prepare new diskette for us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ld diskette for re-use.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TROYS all data on the disket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information on formatt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 Information which is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from outside via th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r-like keyboard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eo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            A capacity for storage of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being us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       A computer video displa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to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                Description of numer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the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012345"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                 Information transfer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memory to output de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 printer or video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                A code word which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the computer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or to perform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             The programmed compu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ons by which the compu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data to produce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     A set of sequential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 the computer in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         A computer message on the vide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ndicates that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key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             Collected information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up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               The software portion of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includes program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mputer languages. Hardwar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mechanical devices u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k drive, printer,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eo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                  Is a field used in this packag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Non-zero or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sidered deleted. A sugges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the tag equal to th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Unit or            A device which has a T.V. lik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              for displaying data and a typewr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keyboard for 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