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Account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Account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Account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Account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Account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Account #   Description        1st Acct  2nd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Account #   Description        1st Acct  2nd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ber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    |     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