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n Gu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vised by Joe Payne  4-Jul-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vised by Ralph Swick 18-Oct-78 through 12-Oct-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r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nual describes version 5(56)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 program  released  in  March, 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nual supersedes the previous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20-Jun-79 and 12-Oct-79.  Al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nual since the previous edi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d with a vertical bar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23-Jan-80: pages 4,8,9,13-16,26.1,54,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16-May-80: pages 2,4,5,6,12,18,19,23,29-33,35-39,45,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9-54,58,59,62,77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program was originally developed at the University  of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is   distributed   by   Carnegie-Mellon   University,   Pittsbu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nsylvania under the agreement that any modifications  be  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 to  C-MU and that no such modified versions be distribu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 except by C-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Introduction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.  SETUP Editing Commands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ation used in this manual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Type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Ask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Select option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Option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No-option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Define variable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Select variable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Define constant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Define option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Include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File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Abort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Get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If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Error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Perform for lists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Perform for files                        33</w:t>
      </w:r>
    </w:p>
    <w:p>
      <w:pPr>
        <w:pStyle w:val="PreformattedText"/>
        <w:bidi w:val="0"/>
        <w:jc w:val="left"/>
        <w:rPr/>
      </w:pPr>
      <w:r>
        <w:rPr/>
        <w:t>|                 ;Begin                                    36</w:t>
      </w:r>
    </w:p>
    <w:p>
      <w:pPr>
        <w:pStyle w:val="PreformattedText"/>
        <w:bidi w:val="0"/>
        <w:jc w:val="left"/>
        <w:rPr/>
      </w:pPr>
      <w:r>
        <w:rPr/>
        <w:t>|                 ;End                                      38</w:t>
      </w:r>
    </w:p>
    <w:p>
      <w:pPr>
        <w:pStyle w:val="PreformattedText"/>
        <w:bidi w:val="0"/>
        <w:jc w:val="left"/>
        <w:rPr/>
      </w:pPr>
      <w:r>
        <w:rPr/>
        <w:t>|                 ;Leave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al commands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SETUP Features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 Identifier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rting jobs                           43</w:t>
      </w:r>
    </w:p>
    <w:p>
      <w:pPr>
        <w:pStyle w:val="PreformattedText"/>
        <w:bidi w:val="0"/>
        <w:jc w:val="left"/>
        <w:rPr/>
      </w:pPr>
      <w:r>
        <w:rPr/>
        <w:t>|                 Control-C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defined options and variables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continuation                         48</w:t>
      </w:r>
    </w:p>
    <w:p>
      <w:pPr>
        <w:pStyle w:val="PreformattedText"/>
        <w:bidi w:val="0"/>
        <w:jc w:val="left"/>
        <w:rPr/>
      </w:pPr>
      <w:r>
        <w:rPr/>
        <w:t>|                 Blocks                                    49</w:t>
      </w:r>
    </w:p>
    <w:p>
      <w:pPr>
        <w:pStyle w:val="PreformattedText"/>
        <w:bidi w:val="0"/>
        <w:jc w:val="left"/>
        <w:rPr/>
      </w:pPr>
      <w:r>
        <w:rPr/>
        <w:t>|                 Tracing and Logging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V.  Running SETUP from command level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uses of SETUP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.  MCF Example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.  Example Dialog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.  Resulting CTL File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II.  Error Messages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Comments will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is a program designed to facilitate the creation of frequ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  data  processing  batch  job  control  files.   SETUP  us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created master  control  file  (MCF)  and  user  respons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the batch control file (CTL).  The MCF may contain yes/no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user may select, variables for which he  may  define 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values, and questions which she may answer by supplying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al benefit of such a program is that files  prepar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with  it  may  be modified quickly, easily, and with less chan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at job submission.  Also, it does not require  a  skilled  us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it effectively once the MCF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is normally run  interactively  and,  using  special 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 placed  into  the  Master  Control File, prompts the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yes/no options and for  variable  parameters  to  substitut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my  parameters  in the MCF.  SETUP then creates the batch contro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these responses from the user.  When SETUP  is  complet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must give a SUBMIT command to enter the batch control file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process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 to  constructing  batch  job  streams,  SETUP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 for controlling inter-job dependencies, handling job restar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solidating common sequences of job steps into a  minimum  of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  SETUP   also   provides   convenient   methods   for  isol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ly-changed parameters  such  as  year-end  dates  and  seme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llows the user to specify two types  of  fields  for  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 "Options"  are fields that may have only one of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es" or "no" (or "true" and "false").  "Variables" and  "constants"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that may hold arbitrary text strings (character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or more characters).  Values for both options and variables 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via  user  input  or  via  other SETUP functions, however,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s are set without user inter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    SETUP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ignores all lines in the MCF which do not start with  a 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after substituting the values of replacement strings. 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CF are copied to the CTL file, although  those  containing 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may  be  altered,  thus  the batch LOG file will show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nd their result as well as the batch statements, provid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maintenance of the MCF and for better audit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SETUP command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Wor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word" is the command.  All commands must be  the  first  non-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 on  a  line  and the command name must immediately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colon.  With this syntax, all SETUP commands appear  as  comment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system and are copied intact to the batch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Abort [&lt;text&gt;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Ask [/verify] &lt;text&gt;</w:t>
      </w:r>
    </w:p>
    <w:p>
      <w:pPr>
        <w:pStyle w:val="PreformattedText"/>
        <w:bidi w:val="0"/>
        <w:jc w:val="left"/>
        <w:rPr/>
      </w:pPr>
      <w:r>
        <w:rPr/>
        <w:t>|          ;Begin [&lt;name&gt; [&lt;text&gt;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Define Constant &lt;constant-name&gt; &lt;t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Define Option &lt;option-name&gt; &lt;t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Define [/allow][/default:"&lt;text&gt;"][/save][/verify]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variable-name&gt; &lt;text&gt;</w:t>
      </w:r>
    </w:p>
    <w:p>
      <w:pPr>
        <w:pStyle w:val="PreformattedText"/>
        <w:bidi w:val="0"/>
        <w:jc w:val="left"/>
        <w:rPr/>
      </w:pPr>
      <w:r>
        <w:rPr/>
        <w:t>|          ;End [&lt;name&gt; [&lt;text&gt;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Error &lt;text&gt; [//&lt;text&gt;]...</w:t>
      </w:r>
    </w:p>
    <w:p>
      <w:pPr>
        <w:pStyle w:val="PreformattedText"/>
        <w:bidi w:val="0"/>
        <w:jc w:val="left"/>
        <w:rPr/>
      </w:pPr>
      <w:r>
        <w:rPr/>
        <w:t>|          ;Error block [&lt;name&gt; [&lt;text&gt;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File &lt;file-spec&gt; Found/&lt;t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File &lt;file-spec&gt; Not-found/&lt;t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Get [/define][/noecho] Option &lt;option-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Get [/define][/noecho] Variable &lt;variable-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If "&lt;string1&gt;" [not] = "&lt;string2&gt;"/&lt;t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If "&lt;string1&gt;" [not] &lt; "&lt;string2&gt;"/&lt;t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If "&lt;string1&gt;" [not] &gt; "&lt;string2&gt;"/&lt;t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If "&lt;string1&gt;" [not] numeric/&lt;t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Include [/begin] &lt;filespec&gt;</w:t>
      </w:r>
    </w:p>
    <w:p>
      <w:pPr>
        <w:pStyle w:val="PreformattedText"/>
        <w:bidi w:val="0"/>
        <w:jc w:val="left"/>
        <w:rPr/>
      </w:pPr>
      <w:r>
        <w:rPr/>
        <w:t>|          ;Leave [&lt;name&gt; [&lt;text&gt;]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Option &lt;option-name&gt;/&lt;t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No-option &lt;option-name&gt;/&lt;text&gt;</w:t>
      </w:r>
    </w:p>
    <w:p>
      <w:pPr>
        <w:pStyle w:val="PreformattedText"/>
        <w:bidi w:val="0"/>
        <w:jc w:val="left"/>
        <w:rPr/>
      </w:pPr>
      <w:r>
        <w:rPr/>
        <w:t>|          ;Perform &lt;file-spec&gt; | block [&lt;name&gt;]</w:t>
      </w:r>
    </w:p>
    <w:p>
      <w:pPr>
        <w:pStyle w:val="PreformattedText"/>
        <w:bidi w:val="0"/>
        <w:jc w:val="left"/>
        <w:rPr/>
      </w:pPr>
      <w:r>
        <w:rPr/>
        <w:t>|             &lt;variable-name&gt;=("&lt;text&gt;"[,"&lt;text&gt;"]...) ...</w:t>
      </w:r>
    </w:p>
    <w:p>
      <w:pPr>
        <w:pStyle w:val="PreformattedText"/>
        <w:bidi w:val="0"/>
        <w:jc w:val="left"/>
        <w:rPr/>
      </w:pPr>
      <w:r>
        <w:rPr/>
        <w:t>|          ;Perform [/verify] &lt;filespec&gt; | block [&lt;name&gt;] &lt;variable-name&gt;</w:t>
      </w:r>
    </w:p>
    <w:p>
      <w:pPr>
        <w:pStyle w:val="PreformattedText"/>
        <w:bidi w:val="0"/>
        <w:jc w:val="left"/>
        <w:rPr/>
      </w:pPr>
      <w:r>
        <w:rPr/>
        <w:t>|             [,&lt;variable-name&gt;[,&lt;variable-name&gt;]]=&lt;filespec&gt;[,&lt;filespec&gt;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Select [/allow][/default:"&lt;text&gt;"][/save][/verify]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option-name&gt; &lt;t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Select [/allow][/default:"&lt;text&gt;"][/save][/verify]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variable-name&gt; ("&lt;text&gt;",...,"&lt;text&gt;") &lt;t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Type 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&lt;text&gt;  refers  to  any  string  of  characters  including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 &lt;option-name&gt; is any string of letters, digits and/or hyphe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enclosed in parentheses("(" and ")"), square brackets ("[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)   or   angled   brackets   ("&lt;"   and   "&gt;");   &lt;constant-name&gt;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variable-name&gt;  are  any  string  of  letters,  digits  and/or   hyph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"&lt;" and ending with "&gt;".  &lt;file-spec&gt; is any valid Tops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 including structure, directory, filename and filetype and &lt;nam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 block name consisting of any combination of letters, digits and the</w:t>
      </w:r>
    </w:p>
    <w:p>
      <w:pPr>
        <w:pStyle w:val="PreformattedText"/>
        <w:bidi w:val="0"/>
        <w:jc w:val="left"/>
        <w:rPr/>
      </w:pPr>
      <w:r>
        <w:rPr/>
        <w:t>|  hyphen character.  &lt;name&gt; is a block name containing  1  to  36  letters,</w:t>
      </w:r>
    </w:p>
    <w:p>
      <w:pPr>
        <w:pStyle w:val="PreformattedText"/>
        <w:bidi w:val="0"/>
        <w:jc w:val="left"/>
        <w:rPr/>
      </w:pPr>
      <w:r>
        <w:rPr/>
        <w:t>|  digits or hyphens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ems in square brackets ("[" and "]")  are  optional  an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 the  effect of the command if specified.  If specified, the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exactly as given without the square brackets, but may usu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bbreviations of one or more characters are valid;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define  variable  may be abbreviated as ;def var or as just ;d v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that the full spelling be used in  production  MCF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effects of future enhancements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suggested that the exclamation point character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 true  comments  in  the  MCF  rather  than  semicolon,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on between comments and SET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commands are described in detail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haracters used in this manual must be typed exactly as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eta-symbol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            An item enclosed in square brackets is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 must be typed exactly as shown if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tem is another SETUP reserved word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enclosed in other meta-symbols), then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        An item enclosed in brackets is a generic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 specific value that may be chos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.  For example; "&lt;filespec&gt;" mean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place in this position a valid TOPS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pecification.  Generally, the actu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not enclosed in angle brackets, however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pecial case of variable names the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ackets are also required as part of th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at is, the notation &lt;&lt;variable-name&gt;&gt;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more consistent, but has been shorte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ply &lt;variable-name&gt; for conveni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        Ellipses indicate that the preceding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be repeated one or more times. If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imiter (e.g. a comma) appear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, then it should be used to separate ev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rrence of the repea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pace)         Wherever a single space character is sh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or more occurrences of space and/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may be used (in any combin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ly, spaces and/or tabs may prece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occurrence of a slash ("/") and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indicated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Type 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;Type" command is used to type arbitrary text to the us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is usually informative in nature to assist the user in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defining the variables, and answering the questions given 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MCF.  The lines are typed in the same order as they appea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control file and any previously  defined  variables  or  const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ing  in  the  command  will  be  substituted  before the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, thus showing the  user  their  value.   The  following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es the use of the ;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F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Type The options are: Alpha-sort, Account-sort, Dept-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type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are: Alpha-sort, Account-sort, Dept-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a  ;Type  command  normally  specifies  some  text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 the  command  may  be  specified without any text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 vertical  paper  motion.   On  a  video  terminal   (e.g.    VT5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kin-Elmer  1100,  etc) a ;Type command without any text will cl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screen.  If a blank line is desired in all situations,  a  sl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included after the command;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yp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ine continuation (see page 40) is used in a ;Type  command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 text  will be divided into separate lines as it appea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Ask [/verify]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;Ask" command is used to ask the user the question conta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&lt;text&gt;  and accept a one-line answer.  The answer obtained is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tself on the next line following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switch "/VERIFY" causes SETUP to  repeat  the 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 the user's response back on the terminal and request a yes/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that the response is correct.  If the  user  responds  "no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the  question  is  repeated  and the user may correct his respo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ycle will repeat until the user responds "yes" to the  ver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.   If the /VERIFY switch is specified, it must immediately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;Ask (intervening spaces or tabs are permitted), and 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to just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text&gt; prompt may contain a double slash ("//") anywhere 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nd  SETUP  will display the text following the double slash on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is may be used to display a  columnar  guide  to  the  user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ce  in  completing  the  response.  The CTL file will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Ask command exactly as it appears in the MC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F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Ask Please enter the option card//*|-start-||--end--||-date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type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enter the option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|-start-||--end--||-date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Ask Please enter the option card//*|-start-||--end--||-date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ntinuation (see page 40) may also be used  to  display  multi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rongly suggested that the response to ;Ask begin with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haracters "@" or "*" as appropriate for the context, although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enforce th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se to ;Ask must contain at least one  character. 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wishes  to  enter a blank line, one or more spaces must be typ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Select [/allow] [/default:"&lt;text&gt;"] [/save] [/verif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 &lt;option-nam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;Select option" command is used to ask the  user  which  yes/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she wishes to use.  The &lt;text&gt; describing the option is typ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, then "&lt;option-name&gt; (y or n)? ".  The user  then  must  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"  (or  "yes")  if  he wishes the option to be used or "n" (or "no"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  Once the option is selected, its value is then tested with  ;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;No-option command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illustrates the use of the ;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elect option Print-report Should the report file be prin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type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the report file be print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-report 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al  switch  "/ALLOW"  in  the  command   specifies 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ing may be employed in responding to this command.  That is;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has been previously defined (see the discussion of Def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in section IV), the user will be shown the default value an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the default by typing only RETURN to the prompting message.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 example,  the  default  (yes) is shown in square bracket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el/all opt Asort Do you want the report sorted alphabetical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type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 report sorted alphabeticall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ort (y or n) [Y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switch "/DEFAULT:" specifies the "normal value"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Its effect is identical to the /ALLOW switch with the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default value is specified "in-line" in  each  MCF  rather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ly in a special file of defaults.  The default value is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quotes after the switch and must begin with one of the letters "y"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".   The  /DEFAULT:  switch is preferred over /ALLOW when the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" to a specific MCF rather than "global" to several MCFs;  tha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 same  option  is  used in many MCFs and has the same mean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response in all of these MCFs then the /ALLOW switch  permit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to  be  specified  externally  to the MCFs and provides a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hanism for making a single change to modify the default  respons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the  MCFs.   When the option has no such over-all significanc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DEFAULT:  switch is the  preferred  choice  as  it  provides 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-line"  documentation  for  the MCF.  The /DEFAULT:  switch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either /ALLOW or /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switch "/SAVE" in the  command  causes  SETUP  to 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 response  the  user  gives for the purpose of displaying 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ime a ;Select/save command is executed with the same  option 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 the  switch  will also cause the previously entered respons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Note that a response  (either  yes  or  no)  must  always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;   that  is,  the  response  may  only be defaulted if the /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is also specified.  The following example illustrates the  u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el/save opt Full-report Do you want the full report this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type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 full report this tim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-report (y or n) 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switch "/VERIFY" after  the  word  ;Select  will 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to  repeat  the  user's  response and ask her to verify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by again typing "yes" or "no" (yes it is correct,  or  no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).  If the user responds "no" (the previous response was not correc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will again display the prompting text and  ask  the  user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 of  the  option.   This option-value/verify cycle will be rep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user responds "yes" to the verific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witches specified must  immediately  follow  the  word  ;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eceding  spaces  or tabs are allowed).  Any combination of switch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tted and all switches may be abbreviated to  uniqueness;   that 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, /S and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ption that is not defined in a ;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or ;Define option statem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ed as false ("no") if it is test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;Option or ;No-op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Restart is pre-defined by SETUP to be Yes if a  /TAG:  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 given (see SETUP Features below) or No otherwise and thus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in a ;Select op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/ALLOW switch is specified, but no default value has been 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option  (see "Defining defaults" in Section IV) then SETU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ow only a carriage return, but will require a yes or no ans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Option &lt;option-name&gt;/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;Option" command is used to specify that the  following  &lt;tex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to  be  left  justified  at  the  beginning of the line if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&lt;option-name&gt; has the value  "yes".   For  example,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il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Option this-one/@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ption "this-one" was chosen in a ;Select option  or  ;Define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hen the resulting control file will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Option this-one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ption "this-one" had the value "no",  then  the  resulting  CTL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Option this-one/@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change from the MC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"left justification" is done by making the &lt;text&gt;  star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line,  following  the  philosophy  that everything in the MCF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CTL file.  Note also that if the option was  selected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text is scanned again for a SETUP command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Option this-one/;Define variable &lt;number&gt; How many of this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ption this-one were selected, then the user would be prompted 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the variable "&lt;number&gt;".  If option this-one were not sel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&lt;number&gt; would  not  be  defined.   Please  see  the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below under "Conditional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text&gt; may contain several "logical" lines by inserting a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sh  ("//") at the line boundaries.  If the command is true (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yes), then SETUP will break the  text  into  multiple  physical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ver the double slashes are specified and then will remove the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sh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ption No-report/@Delete report.tmp//@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ommands may not be specified following a double slash; 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in order to execute two ;Type commands if the option Sort is y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F must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ption Sort/;Type The report will be sorted on depart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ption Sort/;Type rather than on identification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slashes also should not be  used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  command   line   contains 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al commands in sequence.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,  the double slashes are replac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True condition is  foun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  to  a following test which migh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.   The  following   example   is 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rrect usage of double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No r1/;No r2/@Del report.tmp//@Goto Re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 example,  the  "@Goto  Rep3"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 on  a  new  line if option r1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less of the value of option  r2.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rtain  situations  it might be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No r1/;No r2/;Def opt no-r-12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Op no-r-12/@Del report.tmp//@Goto Re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In this case, the ;Begin command can  serve</w:t>
      </w:r>
    </w:p>
    <w:p>
      <w:pPr>
        <w:pStyle w:val="PreformattedText"/>
        <w:bidi w:val="0"/>
        <w:jc w:val="left"/>
        <w:rPr/>
      </w:pPr>
      <w:r>
        <w:rPr/>
        <w:t>|                 the  same  purpose  and leads to a "cleaner</w:t>
      </w:r>
    </w:p>
    <w:p>
      <w:pPr>
        <w:pStyle w:val="PreformattedText"/>
        <w:bidi w:val="0"/>
        <w:jc w:val="left"/>
        <w:rPr/>
      </w:pPr>
      <w:r>
        <w:rPr/>
        <w:t>|                 looking"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No-option &lt;option-name&gt;/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;No-option" command is the converse  of  the  ;Option 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ext  following  the "/" is placed at the 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&lt;option-name&gt; is not chosen as one of the options  to  be 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control fil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No-option this-one/@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ption "this-one" had the value "no", the control file will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No-option this-one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ption "this-one" had the value "yes" the resulting control fil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No-option this-one/@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change from the MC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in ;Option, the &lt;text&gt; may  be  another  SETUP  command  and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double slashes to define multiple physical lines (see the ca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 preceding  page  regarding  multiple  conditional  commands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).  Please refer to the Conditional Command sectio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Define [/allow] [/default:"&lt;text&gt;"] [/save] [/verif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&lt;variable-nam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;Define variable" command prompts  the  user  for  a  val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 the string "&lt;variable-name&gt;" wherever that string appea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F following the ;Define command.  The &lt;text&gt; is  typed  on  the 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 followed  by "&lt;variable-name&gt;=".  The user then types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ariable.  The string "&lt;variable-name&gt;" may appear anywhe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control file following the ;Define command, and all occurrenc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are replaced  with  the  new  value.   Note  that  onl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is replaced, nothing else on the line is touched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lace a variable would be useful is in a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ef var &lt;copies&gt; How many copies of the eom repor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int eom.rpt/copies:&lt;copies&gt;/forms:eom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answered 5 to the  "How  many  copies"  question,  the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ile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int eom.rpt/copies:5/forms:eom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switches /ALLOW, /DEFAULT:, /SAVE and /VERIFY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  manner very similar to their function in the ;Select comman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LLOW switch causes a default value to be displayed  and  the  user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 the  variable  to  be  the  default  by  typing  only RETUR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efine/allow var &lt;Report-heading&gt; What is the report head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type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the report heading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port-heading&gt; [Student Bill Summary]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no default value is defined (see page 43),  then 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require the user to enter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EFAULT:  switch specifies a "normal value"  for  the 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will  be  displayed just as for /ALLOW and may be entered b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carriage-return in response to the prompt.  The default  valu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 in  quotation  marks  following  the  switch.   /DEFAULT: 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over /ALLOW when the variable is  "local"  to  a  specific  MC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 than  "global" to several MCFs;  that is, if the same vari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many MCFs and has the same meaning and normal response in al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MCFs  then  the  /ALLOW switch permits the default to b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ly to the MCFs and provides  a  simple  mechanism  for  mak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change to modify the default response for all the MCFs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has no such over-all significance, then the /DEFAULT:  swit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eferred  choice  as it provides better "in-line" documentation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CF.  The /DEFAULT:  switch may not be used in the same comman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LLOW and 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AVE switch causes SETUP to display the previous response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Define/save  variable  command  for  the  same  variable and to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response to be displayed the next time a ;Define/save comman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 for this variable.  Note that the user must always type a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/ALLOW switch is also specified.  If both /ALLOW and /SAV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 then  the  previous  value given for the variable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by simply typing RETURN to the prompt.  The /SAVE switch  w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 in  an  environment  where  the  value  of  a  variable 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ed by 1 each time a job is submitted;  SETUP will show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value, but will still require him to enter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VERIFY" switch causes SETUP to repeat the user's  respon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  terminal and asks him to verify its correctness by typing either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.  If the user responds "no" (the previous response was not correc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SETUP  will  display  the  prompting  text  again and give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opportunity to give the variable a value.  This cycle will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user responds "yes" to the verific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witches are specified they  must  immediately  follow  the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;Define" (intervening spaces or tabs are permitted).  Any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is permitted and all switches may be abbreviated to  uniquen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 /A, /S and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the /ALLOW switch is  specifie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to  a ;Define variable or a ;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may not be  null.   That  is,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 be  at  least  one  character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.  If the user wants a blank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to  a  ;Define variable command, 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typ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Select [/allow] [/default:"&lt;text&gt;"] [/save] [/verify]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ariable-name&gt; ("value1","value2",...,"valueN")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;Select variable" command provides a means to prompt 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one of several possible choices for a variable.  Whereas the ;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command  allows  the  user  to  provide  a  completely 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 string  for the variable, the ;Select variable command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a list of values and asks her to choose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 possible  choices  for  the  variable  is  enclos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es  after  the  variable  name  and  each  individual  choi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in quotation marks separated by a comma.  SETUP will constru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ular  prompt from this list assigning a letter to each possible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k the user to enter the letter corresponding to the value he wis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.  Up to 26 possible values may be given for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illustrates the use of the ;Selec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elect variable &lt;label-type&gt; ("1-UP-STICKY","3-UP-STICKY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3-UP-HEATSEAL","1-UP-LARGE") What type of mailing labels do you wan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ype You chose &lt;label-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type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ype of mailing labels do you wan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1-UP-STICK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3-UP-STICK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3-UP-HEATS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1-UP-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abel-type&gt;=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ose 3-UP-HEATS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elect variable &lt;label-type&gt; ("1-UP-STICKY","3-UP-STICKY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3-UP-HEATSEAL","1-UP-LARGE") \3-UP-HEATSEAL\ What type of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do you wan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ype You chose 3-UP-HEATS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as for ;Select option  and  ;Define  variable  comma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inserts the selected value into the command line in the CTL fi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bstituting it for the variable name in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"/ALLOW" switch specifies  that  the  user  may  us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 defined  default  value  by  simply typing carriage-retur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to the prompt.  SETUP will show the user the full default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 the  corresponding  letter)  in  brackets  just  as for the ;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command.  Notice that it is possible for the default to 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list of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switch "/DEFAULT:" performs a function almost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/ALLOW.  It specifies the "normal response" to the ;Select comma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choose this response by typing only a  carriage-return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is issued.  The "normal value" is specified in quotation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fter the /DEFAULT:  switch.  /DEFAULT:   is  preferred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LLOW  when  the  variable  is  "local"  to  a  specific MCF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" to several MCFs;  that is, if the same variable is used in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Fs  and  has  the same meaning and normal response in all of these MCF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/ALLOW switch permits the default to be specified external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CFs  and  provides a simple mechanism for making a single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default response for all the MCFs.  When the variable  has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over-all  significance, then the /DEFAULT:  switch is the p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as it provides better "in-line" documentation for  the  MCF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EFAULT:  switch may not be used in the same ;Select command with /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"/SAVE" switch causes SETUP to save  the  actual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 by  the  user  (not the corresponding letter).  In addition,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as previously /SAVEd,  SETUP  will  show  the  previous  valu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switch  "/VERIFY"  causes  the  variable  value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 and the user is prompted for a yes/no answer as to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correct.  If the response is "no", then  SETUP  will  re-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and ask for anothe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Define constant &lt;constant-nam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;Define constant" command fulfills a function very  simil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;Define  variable  command.   In  the  ;Define constant statemen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is typed to the user, but the string "&lt;constant-name&gt;" is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"&lt;text&gt;" wherever it appears in the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;Define constant command would be useful in situations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 of  a  MCF  wanted to allow a simple method for changing a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, but not require the SETUP user to type in a value  every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CF  is  read.  For example, a directory-name might be a constan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could be easily changed in the MCF at a later  time.   (A 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rick"  of  constants follows from the fact that constant/variabl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 like  Tops-20  directory  names:    if   the   MCF   contains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-name  &lt;Smith&gt;  in  several  places, it can be changed b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the constant &lt;Smith&gt; to be a different directo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efine constant &lt;semester&gt;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un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&lt;semes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int &lt;semester&gt;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efine constant &lt;semester&gt;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un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int FALL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assumes  that   the   constant   &lt;semester&gt;  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ically  but  remains  fixed  for long periods before being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Using the ;Define constant command  in  this  manner  allow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ic changes to be made quickly and with less chance f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Note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al  constants  &lt;current-day&gt;,  &lt;current-month&gt;,  &lt;current-year&gt;,</w:t>
      </w:r>
    </w:p>
    <w:p>
      <w:pPr>
        <w:pStyle w:val="PreformattedText"/>
        <w:bidi w:val="0"/>
        <w:jc w:val="left"/>
        <w:rPr/>
      </w:pPr>
      <w:r>
        <w:rPr/>
        <w:t>|  &lt;current-user-name&gt;,    &lt;current-hour&gt;,   &lt;julian-date&gt;,   &lt;job-id&gt;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job-name&gt; should not be used in a ;Define variable or a ;Define const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 &lt;job-id&gt;  is  automatically defined by the /JOB-ID:  switch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 command level.  See  section  III  SETUP  features  for  a 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 of  the  /JOB-ID:   switch  and  the &lt;job-id&gt; consta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&lt;job-name&gt; is pre-defined by SETUP to be the  file-nam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F,   not   including   the  file-type;   thus,  if  the  MCF  is 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-GENERATION.MCF &lt;job-name&gt; will have the value REPORT-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urrent-day&gt;,  &lt;current-month&gt;,  &lt;current-year&gt;  and  &lt;julian-date&gt;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to have the corresponding numeric values of day, month, year, and</w:t>
      </w:r>
    </w:p>
    <w:p>
      <w:pPr>
        <w:pStyle w:val="PreformattedText"/>
        <w:bidi w:val="0"/>
        <w:jc w:val="left"/>
        <w:rPr/>
      </w:pPr>
      <w:r>
        <w:rPr/>
        <w:t>|  day-of-year respectively.  &lt;Current-hour&gt; contains the  2-digit  hour  of</w:t>
      </w:r>
    </w:p>
    <w:p>
      <w:pPr>
        <w:pStyle w:val="PreformattedText"/>
        <w:bidi w:val="0"/>
        <w:jc w:val="left"/>
        <w:rPr/>
      </w:pPr>
      <w:r>
        <w:rPr/>
        <w:t>|  the  day  and  &lt;current-user-name&gt; contains the logged-in username of the</w:t>
      </w:r>
    </w:p>
    <w:p>
      <w:pPr>
        <w:pStyle w:val="PreformattedText"/>
        <w:bidi w:val="0"/>
        <w:jc w:val="left"/>
        <w:rPr/>
      </w:pPr>
      <w:r>
        <w:rPr/>
        <w:t>|  current job.  See Section III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Define Option &lt;option-nam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;Define Option" command is very  similar  in  functio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Define  Constant  command;  that is, no prompt is issued, but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&lt;option-name&gt; will be given the value "Y" or "N" depending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of the &lt;text&gt;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Define option &lt;this-is-yes&gt;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ve the same end result a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Select option &lt;this-is-yes&gt; Please type "YES"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at the second command would request the user to type  someth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he  first  would not.  This command might be useful to "recode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previous responses rather than stringing out several  ;Op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No-option commands (see the ;Option and ;No-option commands below)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sequence of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Option opta/;Option optb/;Option optc/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to be used several times, the MCF (and CTL file) could be made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ise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ption opta/;Option optb/;Option optc/;Define option optabc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ption optabc/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if any of the options "opta", "optb" or "optc" 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value  "no", then option "optabc" would not be defined and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having the valu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 option might also be used to reduce the  number  of 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d to the user;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elect option All-reports Do you want all the report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ption all-reports/;Define option account-report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ption all-reports/;Define option dept-report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ption all-reports/;Define option ssn-report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No-option all-reports/;Sel opt Account-report Do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sequence repor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No-option all-reports/;Sel opt Dept-report Do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sequence repor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No-option all-reports/;Sel opt SSN-report Do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cial-security number sequence re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ptions  Restart,   Monday,   Tuesd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dnesday,  Thursday,  Friday, Saturda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nday should not  be  used  in  a  ;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or  ;Define  option command. 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s  values  for  these   options 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Section III.  SETUP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 option may also be used to set values for options that 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requested  from the user due to a restart (/TAG:  switch).  Se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, restarting jobs,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Include [/begin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;Include" command causes SETUP to process the  entire  tex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file  as  if  it were present in the original MCF just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Include command.   All  SETUP  commands,  program  data,  etc. 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file  will  be placed into the CTL file just as for comman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MCF.  The ;Include command could be used,  for  example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MCF  procedures  were to execute a common sort procedur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esigner wanted to be able to modify  that  sort  procedure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disk  file  rather than modifying all the MCF procedures tha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rt.  The sort procedure could be written in a  separate  fil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Include'd in each MCF that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UP executes an ;Include command it  suspends  processing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riginal  MCF, processes the entire ;Include'd file and then res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original MCF with the line following the ;Include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 may  be  the  end-of-file).  If no device field is specif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evice MCF:  will be used.  If no file type  is  specified 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first look for a file with the extension ".SCF" (Sub Control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file does not exist SETUP will look for a file with th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MCF".   If  neither  file is found an error message will be prin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will abort the 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nclude commands may be nested to as many levels as desired; 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 an ;Include'd file may ;Include another file and so on. 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o the number of files that may be ;Include'd in a single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MC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Include courier-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int report.fil/courier:&lt;cour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IER-DEFINITION.SC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efine constant &lt;courier&gt; 9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C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Include courier-definition \PS:&lt;DC00&gt;COURIER-DEFINITION.SCF.1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efine constant &lt;courier&gt; 99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end of PS:&lt;DC00&gt;COURIER-DEFINITION.SCF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int report.fil/courier:9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ETUP inserts the full filespec of the included file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TL  file  and  indicates  the last line of the included fil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iles may reference  variables,  constants  and/or 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have  been  previously  defined  in  the  original  MCF or 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Included files just as for statements in the original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switch /BEGIN will cause SETUP  to  execute  this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Include  command  if  the  job  is  restarted  at  a  tag  fo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Include/begin command via the /TAG:  SETUP switch.  This  feature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used  in  constructing a job that was to execute a series of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nd only once each time it was submitted by the user, regardles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batch  CHKPNT  commands  in the job stream.  In addition, thes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should be executed in the job stream if the user submits the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 alternate entry point (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will execute the ;Include/begin  command  normally,  bu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member"  the  filespec given.  If the /TAG:  switch was also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ile will be included immediately following the specified ta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L  file.  If another ;Include/begin command is executed before rea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g, then the  old  filespec  is  "forgotten"  and  replaced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 in the current ;Include/be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;Include/begin command must be in the MCF prior to the tag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 to  affect.   The  following example illustrates a situ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/BEGIN switch migh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Include/begin Job-startup-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Restartable here if machine now cras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2: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hkpnt Ste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job restarts automatically at tag STEP2, it should not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of  JOB-STARTUP-PROCEDURE.SCF;   on  the  other hand, if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s the job manually to restart at tag STEP2, then  the  conten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-STARTUP-PROCEDURE.SCF sh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Occasionally it is desirable to terminate an ;Included file prior to</w:t>
      </w:r>
    </w:p>
    <w:p>
      <w:pPr>
        <w:pStyle w:val="PreformattedText"/>
        <w:bidi w:val="0"/>
        <w:jc w:val="left"/>
        <w:rPr/>
      </w:pPr>
      <w:r>
        <w:rPr/>
        <w:t>|  the  physical  end-of-file.   In this case, the ;Leave command (without a</w:t>
      </w:r>
    </w:p>
    <w:p>
      <w:pPr>
        <w:pStyle w:val="PreformattedText"/>
        <w:bidi w:val="0"/>
        <w:jc w:val="left"/>
        <w:rPr/>
      </w:pPr>
      <w:r>
        <w:rPr/>
        <w:t>|  block name) may be used to  simulate  an  end-of-file.   Of  course,  the</w:t>
      </w:r>
    </w:p>
    <w:p>
      <w:pPr>
        <w:pStyle w:val="PreformattedText"/>
        <w:bidi w:val="0"/>
        <w:jc w:val="left"/>
        <w:rPr/>
      </w:pPr>
      <w:r>
        <w:rPr/>
        <w:t>|  ;Leave  may  be  preceded  by condition-testing commands to conditionally</w:t>
      </w:r>
    </w:p>
    <w:p>
      <w:pPr>
        <w:pStyle w:val="PreformattedText"/>
        <w:bidi w:val="0"/>
        <w:jc w:val="left"/>
        <w:rPr/>
      </w:pPr>
      <w:r>
        <w:rPr/>
        <w:t>|  terminate the ;Includ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File &lt;filespec&gt; found | not-found/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;File" command causes SETUP to look for the specified fil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justify  the  text after the slash if the file is or is not pres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option "found" or "not-found".  The text may be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command,  such as a ;Type command to give a warning messa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hat a necessary  file  is  missing.   If  the  command  ";File 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-found" is used and the file is present, then SETUP leave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ouched in the CTL file.  Thus, the following  commands  would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Warning:  this file is not present" if the filename give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n response to the first prompt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Define variable &lt;file-name&gt; What file is to be processe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File &lt;file-name&gt; not-f/;Type Warning: this file is not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example,  the  variable  &lt;file-name&gt;  in  the  ;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will  be  replaced  by  the  value specified by the use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Define variable command before SETUP executes the ;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ely, if the command ";File ...  found" is used and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 exists,  then  the &lt;text&gt; will be placed at the beginning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ine.  If the file does not exist, the entire line will be plac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TL just as it appears in the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specified in a ";File ...  not-found" command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he  &lt;text&gt;  is  a  ;Select  option  command, the option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(the command will not be executed) and thus the  option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 as  having  the  value "no" when tested later in the MCF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the file test.dat was present,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File test.dat not-f/;Sel opt &lt;abort&gt; Should I abort this job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ption &lt;abort&gt;/;Abort TEST.DAT i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abort SETUP.  Conversely, the same result occurs  if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 in  a ;File ..  found command is not present;  the op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reated 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cation may be any valid TOPS20  filespec 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device and directory.  Wildcard characters ("*" and "%")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text&gt; may include double slashes  to  indicate  more  than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line.  When the &lt;text&gt; is left-justified, it will be divid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t the  double  slash  and  the  double  slashes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 Please read the caution regarding multiple conditional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quence at the end of the ;Option command  description  on  page  1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commands  may  not  follow  a double slash.  The default devi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K:, the default directory is the user's connected directory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defaults  for file name and file type.  If the file is i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rom the user's connected directory, then the ;File ...  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ll fail (the file will be "not found") unless the user has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Abort 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;Abort" command may be used to cause SETUP to not write  a  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certain circumstances are encountered.  Such a situation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ssing file from a ;File command or an inconsistent set  of  respo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veral ;Select option commands.  When this command is executed,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message "?SETUP aborted" and immediately terminat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ptional  &lt;text&gt;  is present, it will be displayed after the "?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TUP command is being executed from a .CMD file via the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  command,  and the .CMD file contains a SUBMIT command fo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command, the SUBMIT command will still be executed, but  will  f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 message  "?File  not  found".   SETUP accomplishes an abor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all generations of the CTL file before it begins reading the MC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This  also means that there can never be more that one ge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TL fi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TL file being created is a function of the nam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CF  and  the  value  of the /JOB-ID:  switch (see Section III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) and ;Abort ignores any  other  CTL  files  generated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MCF but with different job-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job is being restarted (via a /TAG:  switch) and  the  ;Ab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after the first batch tag in the MCF, but prior to the re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then the ;Abort  command  will  not  be  executed  and  SETUP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with the next line of the MC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Get [/define][/noecho] option | variable &lt;name&gt; [&lt;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;Get command may be used to retrieve the default or /SAV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option or variable without user interaction.  This provides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of defining constant values of frequently used  parameters 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 of the ;Include command to include a ;Define option or ;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command.  When SETUP  retrieves  the  value  of  the  option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,  it  displays  a  message  of  the form "&lt;name&gt;=&lt;value&gt;"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s a confirmation to the  user.   If  the  specified  option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does  not have a default value, SETUP will issue an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nd ignore the ;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variable &lt;fiscal-year&gt; had been  defined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7980" with a Setup/variable command, the following MCF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Get variable &lt;fiscal-yea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py GL&lt;fiscal-year&gt;.SEQ GLTEMP.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Type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scal-year&gt;=7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Get variable &lt;fiscal-year&gt; \7980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py GL7980.SEQ GLTEMP.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ETUP includes the retrieved value  in  the  CTL  fil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displaying it on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switch /DEFINE causes SETUP to retrieve the sav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rst variable or option listed, but rather than defin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o have the retrieved  value,  the  second  variable  or  op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 to  have  the  value and the first name is left undefin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used, for example, to compare the current value of a variab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th its previous (default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al  switch  /NOECHO  suppresses  the  displaying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d  value  on  the  user's  terminal.  It is recommended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be used only when a later ;Type command will  show  the 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f "&lt;string1&gt;" [not] = | [not] &lt; | [not] &gt; "&lt;string2&gt;" /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;If command  provides  a  general  way  to  test  the  valu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s  and  variables  against  other  predefined values.  ;If do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to-right  string  comparison  of  the  two  text  strings  give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ation  marks  and places the &lt;text&gt; at the beginning of a new lin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condition is true.  The defined conditions are &lt;string1&gt;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 to  &lt;string2&gt;  ("="),  &lt;string1&gt;  is  less than &lt;string2&gt; ("&lt;"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tring1&gt; is greater than &lt;string2&gt; ("&gt;").  The sense  of  any  of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 may  be  reversed  by  including  the  word  "not"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.  The comparison is made using the  ASCII  collating  sequ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lowercase  letters  equivalent to uppercase letters and pad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er string on the right with  spaces  if  necessary. 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illustrates the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efine var &lt;variable&gt; Enter the tes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If "&lt;variable&gt;" not = "testval" /;Type You entered a ba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type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es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iable&gt;=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ed a ba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the ;If command in this example is actually execu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mand  will  appear as ';If "foo" not = "testvalue" /;Type...'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in the  CTL  file  this  way  after  the  variable  valu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ed.   As in other conditional commands, if the test is fal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text&gt; contains a ;Select option command, the specified  optio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reated as false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ecified, the modifier "not" may not be abbreviated, but ma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d and/or followed by any number of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text&gt; may include double slashes  to  indicate  more  than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 line.   When the ;If command is true, the &lt;text&gt; will be di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physical lines where the double slashes are specified and the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shes  will  be  removed.   Please  read the caution on page 11. 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may not be specified following a double slash.   Double  slas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should  not  be used when multiple conditional commands are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If "&lt;string&gt;" [not] numeric /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 of the ;If command allows a variable value  to  be  t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non-numeric  characters.   The  only  characters  that will pa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test are the digits 0 through 9.  If  the  string  contains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digits  then  the  &lt;text&gt; will be placed at the beginning of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;  otherwise the line will remain unchanged.  If the optional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"  is  included,  then the &lt;text&gt; will be placed on a new lin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digit appears in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efine variable &lt;date&gt; What is the report date (YYMMDD)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If "&lt;date&gt;" not numeric/;Abort Invalid dat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type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the report date (YYMMDD)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e&gt;=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SETUP aborted: Invalid dat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 contents (if ;Abort were not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efine variable &lt;date&gt; \foo\ What is the report date (YYMMDD)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If "foo" not numeric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Abort Invalid dat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ly the digits are considered to be  numeric  characte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 or  trailing spaces, minus signs, etc.  will cause the str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sidered "not numeri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Error &lt;text&gt; [//&lt;text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                      ;Error block [&lt;name&gt; [&lt;comment&gt;]] </w:t>
      </w:r>
    </w:p>
    <w:p>
      <w:pPr>
        <w:pStyle w:val="PreformattedText"/>
        <w:bidi w:val="0"/>
        <w:jc w:val="left"/>
        <w:rPr/>
      </w:pPr>
      <w:r>
        <w:rPr/>
        <w:t>|                                    .</w:t>
      </w:r>
    </w:p>
    <w:p>
      <w:pPr>
        <w:pStyle w:val="PreformattedText"/>
        <w:bidi w:val="0"/>
        <w:jc w:val="left"/>
        <w:rPr/>
      </w:pPr>
      <w:r>
        <w:rPr/>
        <w:t>|                                    .</w:t>
      </w:r>
    </w:p>
    <w:p>
      <w:pPr>
        <w:pStyle w:val="PreformattedText"/>
        <w:bidi w:val="0"/>
        <w:jc w:val="left"/>
        <w:rPr/>
      </w:pPr>
      <w:r>
        <w:rPr/>
        <w:t>|                                    .</w:t>
      </w:r>
    </w:p>
    <w:p>
      <w:pPr>
        <w:pStyle w:val="PreformattedText"/>
        <w:bidi w:val="0"/>
        <w:jc w:val="left"/>
        <w:rPr/>
      </w:pPr>
      <w:r>
        <w:rPr/>
        <w:t>|                                  ;End [&lt;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;Error command causes SETUP to construct  an  "error  block"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that  will  be executed when the job runs in the event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job command causes an error in the batch job.  In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,  ;Error is very similar to the batch @If (ERROR)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command, however, allows only a single command to  be 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n  error  occurs, and frequently it is desirable to execute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SETUP provides a concise syntax for performing this  fun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MCF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text&gt; following the command name are  batch  statements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separate lines within the error block.  Two consecutive slas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;Error command indicate where the command is  to  be  broken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illustrates the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F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py daily.fil trans.f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Error @Journal "Daily.fil does not exist"//@Goto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py daily.fil trans.f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f (noerror) @Goto XX0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Journal "Daily.fil does not exi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Goto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0001: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the current implementation,  SETUP  inserts  the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e  command  "@If  (noerror)"  to  skip over the block.  SETU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 a unique batch tag name for each ;Error command, thus  re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sibility of error in matching tag names and inadvertently ski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wrong part of the  CTL  file.   It  is  strongly  urged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begin with one of the characters "@" or "*" as appropria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xt, although SETUP will not enforce th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make the MCF more readable, it is  suggested  that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tion be used to indicate the logical line brea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Erro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+      @Journal "FILE-MAINTENANCE.DAT is missing"//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+      @Delete work.fil//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+      @Go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ven when line continuation is used  it  is  necessar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uble slashes to indicate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e  "block"  keyword  allows  a  block  structure  to  be  used  in</w:t>
      </w:r>
    </w:p>
    <w:p>
      <w:pPr>
        <w:pStyle w:val="PreformattedText"/>
        <w:bidi w:val="0"/>
        <w:jc w:val="left"/>
        <w:rPr/>
      </w:pPr>
      <w:r>
        <w:rPr/>
        <w:t>|  formatting the commands to be executed upon an error rather than the line</w:t>
      </w:r>
    </w:p>
    <w:p>
      <w:pPr>
        <w:pStyle w:val="PreformattedText"/>
        <w:bidi w:val="0"/>
        <w:jc w:val="left"/>
        <w:rPr/>
      </w:pPr>
      <w:r>
        <w:rPr/>
        <w:t>|  continuation syntax.  The previous  example  written  as  a  block  would</w:t>
      </w:r>
    </w:p>
    <w:p>
      <w:pPr>
        <w:pStyle w:val="PreformattedText"/>
        <w:bidi w:val="0"/>
        <w:jc w:val="left"/>
        <w:rPr/>
      </w:pPr>
      <w:r>
        <w:rPr/>
        <w:t>|  appear as follows: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;Error block No-maint</w:t>
      </w:r>
    </w:p>
    <w:p>
      <w:pPr>
        <w:pStyle w:val="PreformattedText"/>
        <w:bidi w:val="0"/>
        <w:jc w:val="left"/>
        <w:rPr/>
      </w:pPr>
      <w:r>
        <w:rPr/>
        <w:t>|                   @Journal "FILE-MAINTENANCE.DAT is missing"</w:t>
      </w:r>
    </w:p>
    <w:p>
      <w:pPr>
        <w:pStyle w:val="PreformattedText"/>
        <w:bidi w:val="0"/>
        <w:jc w:val="left"/>
        <w:rPr/>
      </w:pPr>
      <w:r>
        <w:rPr/>
        <w:t>|                   @Delete work.fil</w:t>
      </w:r>
    </w:p>
    <w:p>
      <w:pPr>
        <w:pStyle w:val="PreformattedText"/>
        <w:bidi w:val="0"/>
        <w:jc w:val="left"/>
        <w:rPr/>
      </w:pPr>
      <w:r>
        <w:rPr/>
        <w:t>|                   @Goto Abort</w:t>
      </w:r>
    </w:p>
    <w:p>
      <w:pPr>
        <w:pStyle w:val="PreformattedText"/>
        <w:bidi w:val="0"/>
        <w:jc w:val="left"/>
        <w:rPr/>
      </w:pPr>
      <w:r>
        <w:rPr/>
        <w:t>|                   ;End No-maint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keyword "block" and the ;End command define the commands  to  be</w:t>
      </w:r>
    </w:p>
    <w:p>
      <w:pPr>
        <w:pStyle w:val="PreformattedText"/>
        <w:bidi w:val="0"/>
        <w:jc w:val="left"/>
        <w:rPr/>
      </w:pPr>
      <w:r>
        <w:rPr/>
        <w:t>|  included  in the error handling procedure.  The optional block name after</w:t>
      </w:r>
    </w:p>
    <w:p>
      <w:pPr>
        <w:pStyle w:val="PreformattedText"/>
        <w:bidi w:val="0"/>
        <w:jc w:val="left"/>
        <w:rPr/>
      </w:pPr>
      <w:r>
        <w:rPr/>
        <w:t>|  the word "block" and after the ;End command serves  as  documentation  to</w:t>
      </w:r>
    </w:p>
    <w:p>
      <w:pPr>
        <w:pStyle w:val="PreformattedText"/>
        <w:bidi w:val="0"/>
        <w:jc w:val="left"/>
        <w:rPr/>
      </w:pPr>
      <w:r>
        <w:rPr/>
        <w:t>|  match  the  start  and  end of the block.  SETUP compares block names for</w:t>
      </w:r>
    </w:p>
    <w:p>
      <w:pPr>
        <w:pStyle w:val="PreformattedText"/>
        <w:bidi w:val="0"/>
        <w:jc w:val="left"/>
        <w:rPr/>
      </w:pPr>
      <w:r>
        <w:rPr/>
        <w:t>|  validation purposes as described under the ;End comman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block  structure  allows  additional  SETUP  commands  (such  as</w:t>
      </w:r>
    </w:p>
    <w:p>
      <w:pPr>
        <w:pStyle w:val="PreformattedText"/>
        <w:bidi w:val="0"/>
        <w:jc w:val="left"/>
        <w:rPr/>
      </w:pPr>
      <w:r>
        <w:rPr/>
        <w:t>|  ;Option  and  ;No-option)  to be used within the block.  Refer to Section</w:t>
      </w:r>
    </w:p>
    <w:p>
      <w:pPr>
        <w:pStyle w:val="PreformattedText"/>
        <w:bidi w:val="0"/>
        <w:jc w:val="left"/>
        <w:rPr/>
      </w:pPr>
      <w:r>
        <w:rPr/>
        <w:t>|  III for a complete description of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Perform &lt;filespec&gt; &lt;variable&gt;=("&lt;text&gt;",...) [&lt;variable&gt;=...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;Perform block [&lt;name&gt;] &lt;variable&gt;=("&lt;text&gt;",...) [&lt;variable&gt;=...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;Perform  command  provides  a  function  very  similar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Include  command.   Whereas  the  ;Include  command  only  "inserts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another file into the text of  the  CTL  file,  the  ;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in  addition  allows  substitution  of  the  values of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used in that inserted file.  The ;Perform  command  provid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of inserting the same skeleton file into the CTL several tim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ing values of sever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syntax  of  the  ;Perform  command  is:   (1)  the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;Perform",  (2) a TOPS-20 filespec (device and file type default to MC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.SCF or .MCF respectively), (3) one or more of  (3a)  variable 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b) equals sign, (3e) list of values to replace the variable, each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quotes and the entire list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MCF cont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Perform sub &lt;name&gt; = ("file1","file2") &lt;type&gt;=("type1","type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.SCF cont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irectory &lt;name&gt;.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du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Perform sub \PS:&lt;DC00&gt;SUB.SCF.1\ &lt;name&gt; = ("file1","file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) &lt;type&gt;=("type1","type2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irectory file1.typ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end of PS:&lt;DC00&gt;SUB.SCF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irectory file2.typ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end of PS:&lt;DC00&gt;SUB.SCF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ull filespec of the inserted  file  is  display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on  the  command  line  in  the CTL file, and that SETUP inser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line indicating the end of the inserted file.  If no file typ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 SETUP  will look for a file with the type ".SCF".  If no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ists, SETUP will look for a file with the type ".MCF".  If n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ists SETUP will display an error message and abort the 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SETUP allows up to five  variables  to  be  listed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Perform  command.   As  for ;Include, ;Perform commands may be nes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epth;  that is, a ;Performed SCF may ;Perform another SCF.  ;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;Include commands may both be used in the same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;Perform command is complete, the variables list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ll be left undefined and therefore may be used again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Perform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e keyword "block" when used  in  place  of  a  file  specification</w:t>
      </w:r>
    </w:p>
    <w:p>
      <w:pPr>
        <w:pStyle w:val="PreformattedText"/>
        <w:bidi w:val="0"/>
        <w:jc w:val="left"/>
        <w:rPr/>
      </w:pPr>
      <w:r>
        <w:rPr/>
        <w:t>|  allows  the text of the performed file to be written "in-line" in the MCF</w:t>
      </w:r>
    </w:p>
    <w:p>
      <w:pPr>
        <w:pStyle w:val="PreformattedText"/>
        <w:bidi w:val="0"/>
        <w:jc w:val="left"/>
        <w:rPr/>
      </w:pPr>
      <w:r>
        <w:rPr/>
        <w:t>|  rather than in an external file.   The  optional  block  name  after  the</w:t>
      </w:r>
    </w:p>
    <w:p>
      <w:pPr>
        <w:pStyle w:val="PreformattedText"/>
        <w:bidi w:val="0"/>
        <w:jc w:val="left"/>
        <w:rPr/>
      </w:pPr>
      <w:r>
        <w:rPr/>
        <w:t>|  keyword  will  be  matched with a following ;End command to determine the</w:t>
      </w:r>
    </w:p>
    <w:p>
      <w:pPr>
        <w:pStyle w:val="PreformattedText"/>
        <w:bidi w:val="0"/>
        <w:jc w:val="left"/>
        <w:rPr/>
      </w:pPr>
      <w:r>
        <w:rPr/>
        <w:t>|  start and end of the block.  The block structure would be used  in  cases</w:t>
      </w:r>
    </w:p>
    <w:p>
      <w:pPr>
        <w:pStyle w:val="PreformattedText"/>
        <w:bidi w:val="0"/>
        <w:jc w:val="left"/>
        <w:rPr/>
      </w:pPr>
      <w:r>
        <w:rPr/>
        <w:t>|  where the sequence of commands is executed only by this MCF and therefore</w:t>
      </w:r>
    </w:p>
    <w:p>
      <w:pPr>
        <w:pStyle w:val="PreformattedText"/>
        <w:bidi w:val="0"/>
        <w:jc w:val="left"/>
        <w:rPr/>
      </w:pPr>
      <w:r>
        <w:rPr/>
        <w:t>|  does not warrant being written as a separate disk file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e previous example written as a block would appear as follows: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MAIN.MCF contents:</w:t>
      </w:r>
    </w:p>
    <w:p>
      <w:pPr>
        <w:pStyle w:val="PreformattedText"/>
        <w:bidi w:val="0"/>
        <w:jc w:val="left"/>
        <w:rPr/>
      </w:pPr>
      <w:r>
        <w:rPr/>
        <w:t>|           ;Perform block dir &lt;name&gt; = ("file1","file2") &lt;type&gt;=</w:t>
      </w:r>
    </w:p>
    <w:p>
      <w:pPr>
        <w:pStyle w:val="PreformattedText"/>
        <w:bidi w:val="0"/>
        <w:jc w:val="left"/>
        <w:rPr/>
      </w:pPr>
      <w:r>
        <w:rPr/>
        <w:t>|  ("type1","type2")</w:t>
      </w:r>
    </w:p>
    <w:p>
      <w:pPr>
        <w:pStyle w:val="PreformattedText"/>
        <w:bidi w:val="0"/>
        <w:jc w:val="left"/>
        <w:rPr/>
      </w:pPr>
      <w:r>
        <w:rPr/>
        <w:t>|                   @Directory &lt;name&gt;.&lt;type&gt;</w:t>
      </w:r>
    </w:p>
    <w:p>
      <w:pPr>
        <w:pStyle w:val="PreformattedText"/>
        <w:bidi w:val="0"/>
        <w:jc w:val="left"/>
        <w:rPr/>
      </w:pPr>
      <w:r>
        <w:rPr/>
        <w:t>|                   ;End Dir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Will produce:</w:t>
      </w:r>
    </w:p>
    <w:p>
      <w:pPr>
        <w:pStyle w:val="PreformattedText"/>
        <w:bidi w:val="0"/>
        <w:jc w:val="left"/>
        <w:rPr/>
      </w:pPr>
      <w:r>
        <w:rPr/>
        <w:t>|           ;Perform block dir &lt;name&gt; = ("file1","file2") &lt;type&gt;=</w:t>
      </w:r>
    </w:p>
    <w:p>
      <w:pPr>
        <w:pStyle w:val="PreformattedText"/>
        <w:bidi w:val="0"/>
        <w:jc w:val="left"/>
        <w:rPr/>
      </w:pPr>
      <w:r>
        <w:rPr/>
        <w:t>|  ("type1","type2")</w:t>
      </w:r>
    </w:p>
    <w:p>
      <w:pPr>
        <w:pStyle w:val="PreformattedText"/>
        <w:bidi w:val="0"/>
        <w:jc w:val="left"/>
        <w:rPr/>
      </w:pPr>
      <w:r>
        <w:rPr/>
        <w:t>|           @Directory file1.type1</w:t>
      </w:r>
    </w:p>
    <w:p>
      <w:pPr>
        <w:pStyle w:val="PreformattedText"/>
        <w:bidi w:val="0"/>
        <w:jc w:val="left"/>
        <w:rPr/>
      </w:pPr>
      <w:r>
        <w:rPr/>
        <w:t>|           ;End Dir</w:t>
      </w:r>
    </w:p>
    <w:p>
      <w:pPr>
        <w:pStyle w:val="PreformattedText"/>
        <w:bidi w:val="0"/>
        <w:jc w:val="left"/>
        <w:rPr/>
      </w:pPr>
      <w:r>
        <w:rPr/>
        <w:t>|           @Directory file2.type2</w:t>
      </w:r>
    </w:p>
    <w:p>
      <w:pPr>
        <w:pStyle w:val="PreformattedText"/>
        <w:bidi w:val="0"/>
        <w:jc w:val="left"/>
        <w:rPr/>
      </w:pPr>
      <w:r>
        <w:rPr/>
        <w:t>|           ;End Dir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optional block name is used to document the start and end  of  a</w:t>
      </w:r>
    </w:p>
    <w:p>
      <w:pPr>
        <w:pStyle w:val="PreformattedText"/>
        <w:bidi w:val="0"/>
        <w:jc w:val="left"/>
        <w:rPr/>
      </w:pPr>
      <w:r>
        <w:rPr/>
        <w:t>|  particular  block  and  is  verified by SETUP as described under the ;End</w:t>
      </w:r>
    </w:p>
    <w:p>
      <w:pPr>
        <w:pStyle w:val="PreformattedText"/>
        <w:bidi w:val="0"/>
        <w:jc w:val="left"/>
        <w:rPr/>
      </w:pPr>
      <w:r>
        <w:rPr/>
        <w:t>|  comman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Performed blocks may be  nested  just  as  performed  files  may  be</w:t>
      </w:r>
    </w:p>
    <w:p>
      <w:pPr>
        <w:pStyle w:val="PreformattedText"/>
        <w:bidi w:val="0"/>
        <w:jc w:val="left"/>
        <w:rPr/>
      </w:pPr>
      <w:r>
        <w:rPr/>
        <w:t>|  nested.   Refer  to  the  description of blocks in Section III for a more</w:t>
      </w:r>
    </w:p>
    <w:p>
      <w:pPr>
        <w:pStyle w:val="PreformattedText"/>
        <w:bidi w:val="0"/>
        <w:jc w:val="left"/>
        <w:rPr/>
      </w:pPr>
      <w:r>
        <w:rPr/>
        <w:t>|  detailed expla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Perform [/verify] &lt;filespec&gt; &lt;variable&gt;[,&lt;variab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,&lt;variable&gt;]]=filespec[,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;Perform [/verify] block [&lt;name&gt;] &lt;variable&gt;[,&lt;variable&gt;</w:t>
      </w:r>
    </w:p>
    <w:p>
      <w:pPr>
        <w:pStyle w:val="PreformattedText"/>
        <w:bidi w:val="0"/>
        <w:jc w:val="left"/>
        <w:rPr/>
      </w:pPr>
      <w:r>
        <w:rPr/>
        <w:t>|                                   [,&lt;variable&gt;]]=filespec[,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 of the ;Perform command includes  another  SCF  for 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nce  of a disk file matching one of the file specification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equals sign.  For example, to run a pre-edit program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ose names end in .DAT, the command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Perform Pre-edit &lt;input-file&gt;=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 the contents of PRE-EDIT.SCF will be included in the  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once  for  every occurence of a file whose name ends in .DAT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he contents of PRE-EDIT.SCF are  read,  the  variable  &lt;input-fil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defined to have a new value, the value being one of the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variable specified in the command will be defined to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ull  file  name,  minus generation number, of the file match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.  This value will always include the filename and  file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will  include the structure and directory if they are not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structur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variable may be given that will  be  defined  to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of the filename that match the wildcard characters (if any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pecification.  For example, if the file AD001.DAT  exists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Perform pre-edit &lt;input-file&gt;,&lt;file-id&gt;=AD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 cause  PRE-EDIT.SCF  to  be  included  once  with   the  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put-file&gt;  having  the  value  "AD001.DAT"  and the variable &lt;file-i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he value "0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determines the value of the second variable by  compar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 file  name  with the matching filespec in the ;Perform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rison is  done  left  to  right  until  the  first  mismatch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;   next the names are compared right to left until a mismat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again.  The value of the variable is all the character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and  second  positions  defined  by  these comparisons.  Thu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 may contain multiple wildcard characters and a unique  valu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 variable will still be defined.  (Note that if the 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n opposite sides of the "." in the file name then the variabl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clude the perio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tructure and/or directory was specified in the  command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termination of the second variable value will include thes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parison;  thus the specification "&lt;*&gt;MAINT.DAT"  will  retri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directory names of the matching files as the values of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variable, if specified, will be defined  to  be  a 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-digit  sequence  number  for  every  iteration of the included SC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quence number starts at zero for each invocation of SETUP  an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ed every time a file is found matching the file specific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.  This number is never reset, thus  a  second  ;Perform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 increment this sequence number.  The third variable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 unique tags for checkpoin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onal switch /VERIFY is specified, SETUP will displa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name  and  request  a  yes  or  no  response from the user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SCF for that file.  If the user responds  with  "no"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will ignore the file and skip to the next matching file nam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, assume the files AD054.DAT and DL068.D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EDIT.SC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&lt;sequence-number&gt;: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hkpnt EDT&lt;sequence-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Vdirectory &lt;input-fil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py &lt;input-file&gt; editin.s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un P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PREDIT reads file id for report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&lt;file-i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Vdirectory predit.r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ppend predit.rpt pre-edit.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elete predit.rpt,editin.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.MC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Perform pre-edit &lt;input-file&gt;,&lt;file-id&gt;,&lt;sequence-numb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AD*.DAT,DL*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Perform pre-edit \PS:&lt;DC00&gt;PRE-EDIT.SCF.5\ &lt;input-file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-id&gt;,&lt;sequence-number&gt;=AD*.DAT,DL*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001: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hkpnt EDT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Vdirectory AD054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py AD054.DAT editin.s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un P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PREDIT reads file id for report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0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Vdirectory predit.r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ppend predit.rpt pre-edit.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elete predit.rpt,editin.s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End of PS:&lt;DC00&gt;PRE-EDIT.SCF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002: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hkpnt EDT0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Vdirectory DL068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py DL068.DAT editin.s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un P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PREDIT reads file id for report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0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Vdirectory predit.r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ppend predit.rpt pre-edit.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elete predit.rpt,editin.s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End of PS:&lt;DC00&gt;PRE-EDIT.SCF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existing files to match  the  specification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Perform  command,  SETUP  will  print an error message and abort the 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error may be trapped by including a ;File  command  prio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;Perfo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matching filespecs have been found, the variables  us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;Perform  command  are  left  undefined  and may be used in a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Perfo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e keyword "block" when used  in  place  of  a  file  specification</w:t>
      </w:r>
    </w:p>
    <w:p>
      <w:pPr>
        <w:pStyle w:val="PreformattedText"/>
        <w:bidi w:val="0"/>
        <w:jc w:val="left"/>
        <w:rPr/>
      </w:pPr>
      <w:r>
        <w:rPr/>
        <w:t>|  allows  the text of the performed file to be written "in-line" in the MCF</w:t>
      </w:r>
    </w:p>
    <w:p>
      <w:pPr>
        <w:pStyle w:val="PreformattedText"/>
        <w:bidi w:val="0"/>
        <w:jc w:val="left"/>
        <w:rPr/>
      </w:pPr>
      <w:r>
        <w:rPr/>
        <w:t>|  rather than in an external file.   The  optional  block  name  after  the</w:t>
      </w:r>
    </w:p>
    <w:p>
      <w:pPr>
        <w:pStyle w:val="PreformattedText"/>
        <w:bidi w:val="0"/>
        <w:jc w:val="left"/>
        <w:rPr/>
      </w:pPr>
      <w:r>
        <w:rPr/>
        <w:t>|  keyword  will  be  matched with a following ;End command to determine the</w:t>
      </w:r>
    </w:p>
    <w:p>
      <w:pPr>
        <w:pStyle w:val="PreformattedText"/>
        <w:bidi w:val="0"/>
        <w:jc w:val="left"/>
        <w:rPr/>
      </w:pPr>
      <w:r>
        <w:rPr/>
        <w:t>|  start and end of the block.  The block structure would be used  in  cases</w:t>
      </w:r>
    </w:p>
    <w:p>
      <w:pPr>
        <w:pStyle w:val="PreformattedText"/>
        <w:bidi w:val="0"/>
        <w:jc w:val="left"/>
        <w:rPr/>
      </w:pPr>
      <w:r>
        <w:rPr/>
        <w:t>|  where the sequence of commands is executed only by this MCF and therefore</w:t>
      </w:r>
    </w:p>
    <w:p>
      <w:pPr>
        <w:pStyle w:val="PreformattedText"/>
        <w:bidi w:val="0"/>
        <w:jc w:val="left"/>
        <w:rPr/>
      </w:pPr>
      <w:r>
        <w:rPr/>
        <w:t>|  does not warrant being written as a separate disk file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optional block name is used to document the start and end  of  a</w:t>
      </w:r>
    </w:p>
    <w:p>
      <w:pPr>
        <w:pStyle w:val="PreformattedText"/>
        <w:bidi w:val="0"/>
        <w:jc w:val="left"/>
        <w:rPr/>
      </w:pPr>
      <w:r>
        <w:rPr/>
        <w:t>|  particular  block  and  is  verified by SETUP as described under the ;End</w:t>
      </w:r>
    </w:p>
    <w:p>
      <w:pPr>
        <w:pStyle w:val="PreformattedText"/>
        <w:bidi w:val="0"/>
        <w:jc w:val="left"/>
        <w:rPr/>
      </w:pPr>
      <w:r>
        <w:rPr/>
        <w:t>|  comman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Performed blocks may be  nested  just  as  performed  files  may  be</w:t>
      </w:r>
    </w:p>
    <w:p>
      <w:pPr>
        <w:pStyle w:val="PreformattedText"/>
        <w:bidi w:val="0"/>
        <w:jc w:val="left"/>
        <w:rPr/>
      </w:pPr>
      <w:r>
        <w:rPr/>
        <w:t>|  nested.   Refer  to  the  description of blocks in Section III for a more</w:t>
      </w:r>
    </w:p>
    <w:p>
      <w:pPr>
        <w:pStyle w:val="PreformattedText"/>
        <w:bidi w:val="0"/>
        <w:jc w:val="left"/>
        <w:rPr/>
      </w:pPr>
      <w:r>
        <w:rPr/>
        <w:t>| 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 ;Include  and  the  variable-list  format  of  ;Perform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device for the performed file is MCF:  and the default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.SCF".  If the file type is defaulted and no file with the 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SCF"  exists,  SETUP  looks  for  a file with the extension ".MCF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file exists SETUP displays an error message and  aborts  the  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;Begin [&lt;name&gt; [&lt;comment&gt;]]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                 - - - - - - - - - - -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;Begin command defines the start of a block of lines in the  MCF</w:t>
      </w:r>
    </w:p>
    <w:p>
      <w:pPr>
        <w:pStyle w:val="PreformattedText"/>
        <w:bidi w:val="0"/>
        <w:jc w:val="left"/>
        <w:rPr/>
      </w:pPr>
      <w:r>
        <w:rPr/>
        <w:t>|  written  to  execute  a particular function.  A line contained within the</w:t>
      </w:r>
    </w:p>
    <w:p>
      <w:pPr>
        <w:pStyle w:val="PreformattedText"/>
        <w:bidi w:val="0"/>
        <w:jc w:val="left"/>
        <w:rPr/>
      </w:pPr>
      <w:r>
        <w:rPr/>
        <w:t>|  block is treated just as every other line in the MCF;  that is, the  line</w:t>
      </w:r>
    </w:p>
    <w:p>
      <w:pPr>
        <w:pStyle w:val="PreformattedText"/>
        <w:bidi w:val="0"/>
        <w:jc w:val="left"/>
        <w:rPr/>
      </w:pPr>
      <w:r>
        <w:rPr/>
        <w:t>|  may  be  either  a  SETUP  command  to be executed or a line to be copied</w:t>
      </w:r>
    </w:p>
    <w:p>
      <w:pPr>
        <w:pStyle w:val="PreformattedText"/>
        <w:bidi w:val="0"/>
        <w:jc w:val="left"/>
        <w:rPr/>
      </w:pPr>
      <w:r>
        <w:rPr/>
        <w:t>|  verbatim  to  the  control  file.   Variables,  constants   and   options</w:t>
      </w:r>
    </w:p>
    <w:p>
      <w:pPr>
        <w:pStyle w:val="PreformattedText"/>
        <w:bidi w:val="0"/>
        <w:jc w:val="left"/>
        <w:rPr/>
      </w:pPr>
      <w:r>
        <w:rPr/>
        <w:t>|  referenced  within  a block will be treated exactly the same as outside a</w:t>
      </w:r>
    </w:p>
    <w:p>
      <w:pPr>
        <w:pStyle w:val="PreformattedText"/>
        <w:bidi w:val="0"/>
        <w:jc w:val="left"/>
        <w:rPr/>
      </w:pPr>
      <w:r>
        <w:rPr/>
        <w:t>|  block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block structure is used after a  conditional  command  (;Option,</w:t>
      </w:r>
    </w:p>
    <w:p>
      <w:pPr>
        <w:pStyle w:val="PreformattedText"/>
        <w:bidi w:val="0"/>
        <w:jc w:val="left"/>
        <w:rPr/>
      </w:pPr>
      <w:r>
        <w:rPr/>
        <w:t>|  ;No-option, ;If and/or ;File) to define an entire sequence of lines to be</w:t>
      </w:r>
    </w:p>
    <w:p>
      <w:pPr>
        <w:pStyle w:val="PreformattedText"/>
        <w:bidi w:val="0"/>
        <w:jc w:val="left"/>
        <w:rPr/>
      </w:pPr>
      <w:r>
        <w:rPr/>
        <w:t>|  analyzed if  and  only  if  the  condition  is  true.   This  concept  is</w:t>
      </w:r>
    </w:p>
    <w:p>
      <w:pPr>
        <w:pStyle w:val="PreformattedText"/>
        <w:bidi w:val="0"/>
        <w:jc w:val="left"/>
        <w:rPr/>
      </w:pPr>
      <w:r>
        <w:rPr/>
        <w:t>|  particularly useful when other SETUP commands are included in the block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e following example illustrates two forms of the same  MCF,  the  first</w:t>
      </w:r>
    </w:p>
    <w:p>
      <w:pPr>
        <w:pStyle w:val="PreformattedText"/>
        <w:bidi w:val="0"/>
        <w:jc w:val="left"/>
        <w:rPr/>
      </w:pPr>
      <w:r>
        <w:rPr/>
        <w:t>|  without blocks and the second using the block structure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Example 1: without blocks</w:t>
      </w:r>
    </w:p>
    <w:p>
      <w:pPr>
        <w:pStyle w:val="PreformattedText"/>
        <w:bidi w:val="0"/>
        <w:jc w:val="left"/>
        <w:rPr/>
      </w:pPr>
      <w:r>
        <w:rPr/>
        <w:t>|           ;Select option &lt;sorted-report&gt; Do you want a sorted report?</w:t>
      </w:r>
    </w:p>
    <w:p>
      <w:pPr>
        <w:pStyle w:val="PreformattedText"/>
        <w:bidi w:val="0"/>
        <w:jc w:val="left"/>
        <w:rPr/>
      </w:pPr>
      <w:r>
        <w:rPr/>
        <w:t>|           ;Option &lt;sorted-report&gt;/;Select option &lt;name-dept&gt; -</w:t>
      </w:r>
    </w:p>
    <w:p>
      <w:pPr>
        <w:pStyle w:val="PreformattedText"/>
        <w:bidi w:val="0"/>
        <w:jc w:val="left"/>
        <w:rPr/>
      </w:pPr>
      <w:r>
        <w:rPr/>
        <w:t>|           ;+  Do you want the name sort (yes) or the department sort (no)?</w:t>
      </w:r>
    </w:p>
    <w:p>
      <w:pPr>
        <w:pStyle w:val="PreformattedText"/>
        <w:bidi w:val="0"/>
        <w:jc w:val="left"/>
        <w:rPr/>
      </w:pPr>
      <w:r>
        <w:rPr/>
        <w:t>|           ;Option &lt;sorted-report&gt;/;Option &lt;name-dept&gt;/ -</w:t>
      </w:r>
    </w:p>
    <w:p>
      <w:pPr>
        <w:pStyle w:val="PreformattedText"/>
        <w:bidi w:val="0"/>
        <w:jc w:val="left"/>
        <w:rPr/>
      </w:pPr>
      <w:r>
        <w:rPr/>
        <w:t>|           ;+      ;Define constant &lt;order&gt; NAME</w:t>
      </w:r>
    </w:p>
    <w:p>
      <w:pPr>
        <w:pStyle w:val="PreformattedText"/>
        <w:bidi w:val="0"/>
        <w:jc w:val="left"/>
        <w:rPr/>
      </w:pPr>
      <w:r>
        <w:rPr/>
        <w:t>|           ;Option &lt;sorted-report&gt;/;No-option &lt;name-dept&gt;/ -</w:t>
      </w:r>
    </w:p>
    <w:p>
      <w:pPr>
        <w:pStyle w:val="PreformattedText"/>
        <w:bidi w:val="0"/>
        <w:jc w:val="left"/>
        <w:rPr/>
      </w:pPr>
      <w:r>
        <w:rPr/>
        <w:t>|           ;+      ;Define constant &lt;order&gt; DEPARTMENT</w:t>
      </w:r>
    </w:p>
    <w:p>
      <w:pPr>
        <w:pStyle w:val="PreformattedText"/>
        <w:bidi w:val="0"/>
        <w:jc w:val="left"/>
        <w:rPr/>
      </w:pPr>
      <w:r>
        <w:rPr/>
        <w:t>|           ;No-option &lt;sorted-report&gt;/@Goto Nosort</w:t>
      </w:r>
    </w:p>
    <w:p>
      <w:pPr>
        <w:pStyle w:val="PreformattedText"/>
        <w:bidi w:val="0"/>
        <w:jc w:val="left"/>
        <w:rPr/>
      </w:pPr>
      <w:r>
        <w:rPr/>
        <w:t>|           @Run SRTRPT</w:t>
      </w:r>
    </w:p>
    <w:p>
      <w:pPr>
        <w:pStyle w:val="PreformattedText"/>
        <w:bidi w:val="0"/>
        <w:jc w:val="left"/>
        <w:rPr/>
      </w:pPr>
      <w:r>
        <w:rPr/>
        <w:t>|           *&lt;order&gt;</w:t>
      </w:r>
    </w:p>
    <w:p>
      <w:pPr>
        <w:pStyle w:val="PreformattedText"/>
        <w:bidi w:val="0"/>
        <w:jc w:val="left"/>
        <w:rPr/>
      </w:pPr>
      <w:r>
        <w:rPr/>
        <w:t>|           @Print SRTRPT.PRT</w:t>
      </w:r>
    </w:p>
    <w:p>
      <w:pPr>
        <w:pStyle w:val="PreformattedText"/>
        <w:bidi w:val="0"/>
        <w:jc w:val="left"/>
        <w:rPr/>
      </w:pPr>
      <w:r>
        <w:rPr/>
        <w:t>|           Nosort::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Example 2: using blocks</w:t>
      </w:r>
    </w:p>
    <w:p>
      <w:pPr>
        <w:pStyle w:val="PreformattedText"/>
        <w:bidi w:val="0"/>
        <w:jc w:val="left"/>
        <w:rPr/>
      </w:pPr>
      <w:r>
        <w:rPr/>
        <w:t>|           ;Select option &lt;sorted-report&gt; Do you want a sorted report?</w:t>
      </w:r>
    </w:p>
    <w:p>
      <w:pPr>
        <w:pStyle w:val="PreformattedText"/>
        <w:bidi w:val="0"/>
        <w:jc w:val="left"/>
        <w:rPr/>
      </w:pPr>
      <w:r>
        <w:rPr/>
        <w:t>|           ;Option sorted-report/;Begin Sorted-report</w:t>
      </w:r>
    </w:p>
    <w:p>
      <w:pPr>
        <w:pStyle w:val="PreformattedText"/>
        <w:bidi w:val="0"/>
        <w:jc w:val="left"/>
        <w:rPr/>
      </w:pPr>
      <w:r>
        <w:rPr/>
        <w:t>|                   ;Select option &lt;name-dept&gt; Do you want the name sort</w:t>
      </w:r>
    </w:p>
    <w:p>
      <w:pPr>
        <w:pStyle w:val="PreformattedText"/>
        <w:bidi w:val="0"/>
        <w:jc w:val="left"/>
        <w:rPr/>
      </w:pPr>
      <w:r>
        <w:rPr/>
        <w:t>|  (yes) or the department sort (no)?</w:t>
      </w:r>
    </w:p>
    <w:p>
      <w:pPr>
        <w:pStyle w:val="PreformattedText"/>
        <w:bidi w:val="0"/>
        <w:jc w:val="left"/>
        <w:rPr/>
      </w:pPr>
      <w:r>
        <w:rPr/>
        <w:t>|                   ;Option &lt;name-dept&gt;/;Define constant &lt;order&gt; NAME</w:t>
      </w:r>
    </w:p>
    <w:p>
      <w:pPr>
        <w:pStyle w:val="PreformattedText"/>
        <w:bidi w:val="0"/>
        <w:jc w:val="left"/>
        <w:rPr/>
      </w:pPr>
      <w:r>
        <w:rPr/>
        <w:t>|                   ;No-option &lt;name-dept&gt;/;Define const &lt;order&gt; DEPARTMENT</w:t>
      </w:r>
    </w:p>
    <w:p>
      <w:pPr>
        <w:pStyle w:val="PreformattedText"/>
        <w:bidi w:val="0"/>
        <w:jc w:val="left"/>
        <w:rPr/>
      </w:pPr>
      <w:r>
        <w:rPr/>
        <w:t>|                   @Run SRTRPT</w:t>
      </w:r>
    </w:p>
    <w:p>
      <w:pPr>
        <w:pStyle w:val="PreformattedText"/>
        <w:bidi w:val="0"/>
        <w:jc w:val="left"/>
        <w:rPr/>
      </w:pPr>
      <w:r>
        <w:rPr/>
        <w:t>|                   *&lt;order&gt;</w:t>
      </w:r>
    </w:p>
    <w:p>
      <w:pPr>
        <w:pStyle w:val="PreformattedText"/>
        <w:bidi w:val="0"/>
        <w:jc w:val="left"/>
        <w:rPr/>
      </w:pPr>
      <w:r>
        <w:rPr/>
        <w:t>|                   @Print SRTRPT.RPT</w:t>
      </w:r>
    </w:p>
    <w:p>
      <w:pPr>
        <w:pStyle w:val="PreformattedText"/>
        <w:bidi w:val="0"/>
        <w:jc w:val="left"/>
        <w:rPr/>
      </w:pPr>
      <w:r>
        <w:rPr/>
        <w:t>|                   ;End Sorted-report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In the second example, the lines following the ;Begin command up  to</w:t>
      </w:r>
    </w:p>
    <w:p>
      <w:pPr>
        <w:pStyle w:val="PreformattedText"/>
        <w:bidi w:val="0"/>
        <w:jc w:val="left"/>
        <w:rPr/>
      </w:pPr>
      <w:r>
        <w:rPr/>
        <w:t>|  the  ;End command will not be executed (in particular, the ;Select option</w:t>
      </w:r>
    </w:p>
    <w:p>
      <w:pPr>
        <w:pStyle w:val="PreformattedText"/>
        <w:bidi w:val="0"/>
        <w:jc w:val="left"/>
        <w:rPr/>
      </w:pPr>
      <w:r>
        <w:rPr/>
        <w:t>|  &lt;name-dept&gt; will not be executed) if the response to the first select  is</w:t>
      </w:r>
    </w:p>
    <w:p>
      <w:pPr>
        <w:pStyle w:val="PreformattedText"/>
        <w:bidi w:val="0"/>
        <w:jc w:val="left"/>
        <w:rPr/>
      </w:pPr>
      <w:r>
        <w:rPr/>
        <w:t>|  "no"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When a block is not executed, the  control  file  will  contain  the</w:t>
      </w:r>
    </w:p>
    <w:p>
      <w:pPr>
        <w:pStyle w:val="PreformattedText"/>
        <w:bidi w:val="0"/>
        <w:jc w:val="left"/>
        <w:rPr/>
      </w:pPr>
      <w:r>
        <w:rPr/>
        <w:t>|  ;Begin  and  ;End  commands but none of the lines between these two.  All</w:t>
      </w:r>
    </w:p>
    <w:p>
      <w:pPr>
        <w:pStyle w:val="PreformattedText"/>
        <w:bidi w:val="0"/>
        <w:jc w:val="left"/>
        <w:rPr/>
      </w:pPr>
      <w:r>
        <w:rPr/>
        <w:t>|  SETUP commands  will  be  ignored  with  the  exception  of  other 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definition  commands  (i.e.   ;Begin, ;Error block, ;Perform block) where</w:t>
      </w:r>
    </w:p>
    <w:p>
      <w:pPr>
        <w:pStyle w:val="PreformattedText"/>
        <w:bidi w:val="0"/>
        <w:jc w:val="left"/>
        <w:rPr/>
      </w:pPr>
      <w:r>
        <w:rPr/>
        <w:t>|  SETUP will further validate the inner block boundaries.  Indentation  may</w:t>
      </w:r>
    </w:p>
    <w:p>
      <w:pPr>
        <w:pStyle w:val="PreformattedText"/>
        <w:bidi w:val="0"/>
        <w:jc w:val="left"/>
        <w:rPr/>
      </w:pPr>
      <w:r>
        <w:rPr/>
        <w:t>|  be  used  as  in the previous example to offset the contents of the block</w:t>
      </w:r>
    </w:p>
    <w:p>
      <w:pPr>
        <w:pStyle w:val="PreformattedText"/>
        <w:bidi w:val="0"/>
        <w:jc w:val="left"/>
        <w:rPr/>
      </w:pPr>
      <w:r>
        <w:rPr/>
        <w:t>|  and SETUP will remove the indentation (any  number  of  spaces  or  tabs)</w:t>
      </w:r>
    </w:p>
    <w:p>
      <w:pPr>
        <w:pStyle w:val="PreformattedText"/>
        <w:bidi w:val="0"/>
        <w:jc w:val="left"/>
        <w:rPr/>
      </w:pPr>
      <w:r>
        <w:rPr/>
        <w:t>|  before writing the line(s) to the CTL file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An optional block name may be specified after the command to briefly</w:t>
      </w:r>
    </w:p>
    <w:p>
      <w:pPr>
        <w:pStyle w:val="PreformattedText"/>
        <w:bidi w:val="0"/>
        <w:jc w:val="left"/>
        <w:rPr/>
      </w:pPr>
      <w:r>
        <w:rPr/>
        <w:t>|  document  the  function  of the block and to allow SETUP to compare block</w:t>
      </w:r>
    </w:p>
    <w:p>
      <w:pPr>
        <w:pStyle w:val="PreformattedText"/>
        <w:bidi w:val="0"/>
        <w:jc w:val="left"/>
        <w:rPr/>
      </w:pPr>
      <w:r>
        <w:rPr/>
        <w:t>|  names when the ;End command is reached.  That is,  if  the  corresponding</w:t>
      </w:r>
    </w:p>
    <w:p>
      <w:pPr>
        <w:pStyle w:val="PreformattedText"/>
        <w:bidi w:val="0"/>
        <w:jc w:val="left"/>
        <w:rPr/>
      </w:pPr>
      <w:r>
        <w:rPr/>
        <w:t>|  ;End  command  specifies  a  different  block name than the current block</w:t>
      </w:r>
    </w:p>
    <w:p>
      <w:pPr>
        <w:pStyle w:val="PreformattedText"/>
        <w:bidi w:val="0"/>
        <w:jc w:val="left"/>
        <w:rPr/>
      </w:pPr>
      <w:r>
        <w:rPr/>
        <w:t>|  name, SETUP will print an error message.  The block name also  makes  the</w:t>
      </w:r>
    </w:p>
    <w:p>
      <w:pPr>
        <w:pStyle w:val="PreformattedText"/>
        <w:bidi w:val="0"/>
        <w:jc w:val="left"/>
        <w:rPr/>
      </w:pPr>
      <w:r>
        <w:rPr/>
        <w:t>|  MCF  easier  to  follow,  as  ;Begin and ;End commands can be more easily</w:t>
      </w:r>
    </w:p>
    <w:p>
      <w:pPr>
        <w:pStyle w:val="PreformattedText"/>
        <w:bidi w:val="0"/>
        <w:jc w:val="left"/>
        <w:rPr/>
      </w:pPr>
      <w:r>
        <w:rPr/>
        <w:t>|  matche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Following the block name, the MCF may contain a comment  to  further</w:t>
      </w:r>
    </w:p>
    <w:p>
      <w:pPr>
        <w:pStyle w:val="PreformattedText"/>
        <w:bidi w:val="0"/>
        <w:jc w:val="left"/>
        <w:rPr/>
      </w:pPr>
      <w:r>
        <w:rPr/>
        <w:t>|  document  the  function of the block.  SETUP will copy the comment to the</w:t>
      </w:r>
    </w:p>
    <w:p>
      <w:pPr>
        <w:pStyle w:val="PreformattedText"/>
        <w:bidi w:val="0"/>
        <w:jc w:val="left"/>
        <w:rPr/>
      </w:pPr>
      <w:r>
        <w:rPr/>
        <w:t>|  CTL file, but otherwise ignore it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Refer to Section III for a more complete description of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;End [&lt;name&gt; [&lt;comment&gt;]]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                 - - - - - - - - - - -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;End command serves to document the end  of  a  block  that  was</w:t>
      </w:r>
    </w:p>
    <w:p>
      <w:pPr>
        <w:pStyle w:val="PreformattedText"/>
        <w:bidi w:val="0"/>
        <w:jc w:val="left"/>
        <w:rPr/>
      </w:pPr>
      <w:r>
        <w:rPr/>
        <w:t>|  started  with  a  ;Begin,  ;Error  block or ;Perform block command.  If a</w:t>
      </w:r>
    </w:p>
    <w:p>
      <w:pPr>
        <w:pStyle w:val="PreformattedText"/>
        <w:bidi w:val="0"/>
        <w:jc w:val="left"/>
        <w:rPr/>
      </w:pPr>
      <w:r>
        <w:rPr/>
        <w:t>|  block name is specified, SETUP will  compare  the  given  name  with  the</w:t>
      </w:r>
    </w:p>
    <w:p>
      <w:pPr>
        <w:pStyle w:val="PreformattedText"/>
        <w:bidi w:val="0"/>
        <w:jc w:val="left"/>
        <w:rPr/>
      </w:pPr>
      <w:r>
        <w:rPr/>
        <w:t>|  current  block  name and print an error message if the names do not match</w:t>
      </w:r>
    </w:p>
    <w:p>
      <w:pPr>
        <w:pStyle w:val="PreformattedText"/>
        <w:bidi w:val="0"/>
        <w:jc w:val="left"/>
        <w:rPr/>
      </w:pPr>
      <w:r>
        <w:rPr/>
        <w:t>|  (un-named blocks are assumed to have an "empty" name  and  thus  no  name</w:t>
      </w:r>
    </w:p>
    <w:p>
      <w:pPr>
        <w:pStyle w:val="PreformattedText"/>
        <w:bidi w:val="0"/>
        <w:jc w:val="left"/>
        <w:rPr/>
      </w:pPr>
      <w:r>
        <w:rPr/>
        <w:t>|  will be permitted on the corresponding ;End command)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Following the block name the MCF may contain a comment.  SETUP  will</w:t>
      </w:r>
    </w:p>
    <w:p>
      <w:pPr>
        <w:pStyle w:val="PreformattedText"/>
        <w:bidi w:val="0"/>
        <w:jc w:val="left"/>
        <w:rPr/>
      </w:pPr>
      <w:r>
        <w:rPr/>
        <w:t>|  copy the comment to the CTL file but otherwise ignore it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If no block name is specified,  then  the  current  block  is  ended</w:t>
      </w:r>
    </w:p>
    <w:p>
      <w:pPr>
        <w:pStyle w:val="PreformattedText"/>
        <w:bidi w:val="0"/>
        <w:jc w:val="left"/>
        <w:rPr/>
      </w:pPr>
      <w:r>
        <w:rPr/>
        <w:t>|  regardless of its name;  that is, not specifying a block name effectively</w:t>
      </w:r>
    </w:p>
    <w:p>
      <w:pPr>
        <w:pStyle w:val="PreformattedText"/>
        <w:bidi w:val="0"/>
        <w:jc w:val="left"/>
        <w:rPr/>
      </w:pPr>
      <w:r>
        <w:rPr/>
        <w:t>|  defeats the block boundary validation performed by SETUP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Normally the ;End command is copied to the control file  exactly  as</w:t>
      </w:r>
    </w:p>
    <w:p>
      <w:pPr>
        <w:pStyle w:val="PreformattedText"/>
        <w:bidi w:val="0"/>
        <w:jc w:val="left"/>
        <w:rPr/>
      </w:pPr>
      <w:r>
        <w:rPr/>
        <w:t>|  it appears in the MCF, however, if the block being ended is nested within</w:t>
      </w:r>
    </w:p>
    <w:p>
      <w:pPr>
        <w:pStyle w:val="PreformattedText"/>
        <w:bidi w:val="0"/>
        <w:jc w:val="left"/>
        <w:rPr/>
      </w:pPr>
      <w:r>
        <w:rPr/>
        <w:t>|  another block that is not being executed (such as an  ;Option  .../;Begin</w:t>
      </w:r>
    </w:p>
    <w:p>
      <w:pPr>
        <w:pStyle w:val="PreformattedText"/>
        <w:bidi w:val="0"/>
        <w:jc w:val="left"/>
        <w:rPr/>
      </w:pPr>
      <w:r>
        <w:rPr/>
        <w:t>|  sequence)  then the ;End command will not appear in the CTL file although</w:t>
      </w:r>
    </w:p>
    <w:p>
      <w:pPr>
        <w:pStyle w:val="PreformattedText"/>
        <w:bidi w:val="0"/>
        <w:jc w:val="left"/>
        <w:rPr/>
      </w:pPr>
      <w:r>
        <w:rPr/>
        <w:t>|  it will still be executed in order to validate the block boundaries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Refer to Section III for a complete description of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;Leave [&lt;name&gt; [&lt;comment&gt;]]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                 - - - - - - - - - - -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;Leave command causes SETUP to ignore the following  line(s)  of</w:t>
      </w:r>
    </w:p>
    <w:p>
      <w:pPr>
        <w:pStyle w:val="PreformattedText"/>
        <w:bidi w:val="0"/>
        <w:jc w:val="left"/>
        <w:rPr/>
      </w:pPr>
      <w:r>
        <w:rPr/>
        <w:t>|  the  MCF  until  the  end of the current block is reached.  ;Leave may be</w:t>
      </w:r>
    </w:p>
    <w:p>
      <w:pPr>
        <w:pStyle w:val="PreformattedText"/>
        <w:bidi w:val="0"/>
        <w:jc w:val="left"/>
        <w:rPr/>
      </w:pPr>
      <w:r>
        <w:rPr/>
        <w:t>|  specified following a conditional command in order to suppress  execution</w:t>
      </w:r>
    </w:p>
    <w:p>
      <w:pPr>
        <w:pStyle w:val="PreformattedText"/>
        <w:bidi w:val="0"/>
        <w:jc w:val="left"/>
        <w:rPr/>
      </w:pPr>
      <w:r>
        <w:rPr/>
        <w:t>|  of the remainder of a block in a specified circumstance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If a block name is  specified  on  the  ;Leave  command  SETUP  will</w:t>
      </w:r>
    </w:p>
    <w:p>
      <w:pPr>
        <w:pStyle w:val="PreformattedText"/>
        <w:bidi w:val="0"/>
        <w:jc w:val="left"/>
        <w:rPr/>
      </w:pPr>
      <w:r>
        <w:rPr/>
        <w:t>|  compare  the  given  name  to  the name of the current block and print an</w:t>
      </w:r>
    </w:p>
    <w:p>
      <w:pPr>
        <w:pStyle w:val="PreformattedText"/>
        <w:bidi w:val="0"/>
        <w:jc w:val="left"/>
        <w:rPr/>
      </w:pPr>
      <w:r>
        <w:rPr/>
        <w:t>|  error message if the names do not match.  Following the name, the MCF may</w:t>
      </w:r>
    </w:p>
    <w:p>
      <w:pPr>
        <w:pStyle w:val="PreformattedText"/>
        <w:bidi w:val="0"/>
        <w:jc w:val="left"/>
        <w:rPr/>
      </w:pPr>
      <w:r>
        <w:rPr/>
        <w:t>|  contain  a comment describing the reason for suppressing the remainder of</w:t>
      </w:r>
    </w:p>
    <w:p>
      <w:pPr>
        <w:pStyle w:val="PreformattedText"/>
        <w:bidi w:val="0"/>
        <w:jc w:val="left"/>
        <w:rPr/>
      </w:pPr>
      <w:r>
        <w:rPr/>
        <w:t>|  the block.  SETUP will copy the entire line to the CTL file, ignoring the</w:t>
      </w:r>
    </w:p>
    <w:p>
      <w:pPr>
        <w:pStyle w:val="PreformattedText"/>
        <w:bidi w:val="0"/>
        <w:jc w:val="left"/>
        <w:rPr/>
      </w:pPr>
      <w:r>
        <w:rPr/>
        <w:t>|  comment.   If  the current block is un-named, then no name or comment may</w:t>
      </w:r>
    </w:p>
    <w:p>
      <w:pPr>
        <w:pStyle w:val="PreformattedText"/>
        <w:bidi w:val="0"/>
        <w:jc w:val="left"/>
        <w:rPr/>
      </w:pPr>
      <w:r>
        <w:rPr/>
        <w:t>|  be specified on the ;Leave comman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;Leave command may also be used within ;Included  or  ;Performed</w:t>
      </w:r>
    </w:p>
    <w:p>
      <w:pPr>
        <w:pStyle w:val="PreformattedText"/>
        <w:bidi w:val="0"/>
        <w:jc w:val="left"/>
        <w:rPr/>
      </w:pPr>
      <w:r>
        <w:rPr/>
        <w:t>|  files  to  terminate  processing of the file prior to the physical end of</w:t>
      </w:r>
    </w:p>
    <w:p>
      <w:pPr>
        <w:pStyle w:val="PreformattedText"/>
        <w:bidi w:val="0"/>
        <w:jc w:val="left"/>
        <w:rPr/>
      </w:pPr>
      <w:r>
        <w:rPr/>
        <w:t>|  the file.  In this case, no block name or comment should be specifie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Refer to Section III for a more complete description of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Option &lt;option-name&gt;/&lt;tex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No-option &lt;option-name&gt;/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may be used to reduce the amount of  user  dialog  necessar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the  control  file  by  selectively  prompting  for  option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nd/or effectively assigning default values t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n an older version of SETUP the following MC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elect option rpt Do you want to produce the repor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elect option sort Does the report file need sorting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efine variable &lt;date&gt; What date goes on the re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oduce this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produce the repor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t (y or 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the report file need sorting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(y or 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date goes on the repor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e&gt;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ption rpt did not need to be selected on this run then the  next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 of  the  MCF  should not even be considered.  To avoid thes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quiries the MCF could be re-written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elect option rpt Do you want to produce the repor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ption rpt/;Sel opt sort Does the report file need sorting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ption rpt/;Def var &lt;date&gt; What date goes on the re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dialo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produce the repor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t (y or 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option rpt was not selected above,  the  questions  conce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 and &lt;date&gt; were not asked but the ;Option command caused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to default automatically to a "no" answer and the variable &lt;date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ing replaced when encountered in the MCF.  However, if rpt had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then the dialog would have been exactly the same as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no ;Option command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;Option and ;No-option commands can be  nested  to  any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mited  only  by  the  maximum  length  of a MCF line) the sel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nd definition of variables can be made to  depend  on  which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ther  options  have  already  been  defined.   A logical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on all the &lt;option-name&gt;s following each ;Option and ;No-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until  one  of  the  &lt;option-name&gt;s  is false. 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Opt a/;No-opt b/;Opt c/;Def var &lt;form&gt; What kind of for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&lt;form&gt; would only be  defined  if  option  a  was  sel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b  was  not  selected,  and  option c was selected.  If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were to exist for options a, b, or c then &lt;form&gt; would 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on-name in an ;Option command is  not  selected,  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-name   in   an  ;No-option  command  is  selected,  then 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, and constants will be handled as follows on commands give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line following the ;Option or ;No-optio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S o - The &lt;option-name&gt; following the ;Select will be treated i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eding  occurrences as if it were not selected.  That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No-option &lt;option-name&gt;/ would be successful but  an  ;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option-name&gt;/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S v - The  &lt;variable-name&gt;  will  not  be  defined  and  the 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&lt;variable-name&gt;"  will  not be replaced if it i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 c - The ;Define constant command will be effectively ignored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tring  "&lt;constant-name&gt;"  will  not be replaced if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in the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 v - The ;Define variable command will be ignored just  as  ;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  and  no  attempt to replace "&lt;variable-name&gt;"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F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D o - The ;Define option command will also be ignored and the 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will default to the valu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each &lt;option-name&gt; in the ;Option or ;No-option command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 previously  selected  in  a ;Select statement, defined in a ;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tatement,  or  been  retrieved  with  a  ;Get  option  state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 an  option  may  be  tested in an ;Option or ;No-option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having been defined and the command will be executed  as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ere defined to be "n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SETUP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inserts the value of a selected option or a  defined 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the  control  file immediately following the option or variabl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lash ("\") is used to delimit this value.  For example if  opti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 selected  and  the  variable &lt;date&gt; was defined as 10-22-52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elect option a \Y\ Want to run opt a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No-option a/;Select option b Want to run opt b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efine variable &lt;date&gt; \10-22-52\ Insert your birth dat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No-option a/;Define variable &lt;copies&gt; How many cop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very useful when trying to debug a MCF  because  the  op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values appear just as they were selected and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looks for the MCF file on logical device  MCF:   if  no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is specified.  If this device is not defined,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MCF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inted and SETUP will abort.  The file  specification  to 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also  include  the directory in which the MCF file resides.  The 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always be written into the device DSK:  (normally the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processes the MCF in a single pass on a line  by  line  bas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 any options selected or constants and variables define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mmediately on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cases it is desirable to be able to submit several 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same  job  at once.  For example, a reporting program may be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times with different report options.  SETUP  always  choos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CTL file it creates based upon the name of the MCF fil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.  In addition, in order  to  make  the  ;Abort  command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  (see  the  description  of  this  command in section II.)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deletes any previous generations of the CTL file before it  beg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he new file.  Therefore, a facility exists to allow the same MC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be used to produce several different CTL files at the same 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acility  is  the  "/JOB-ID:" switch which may be given at the ex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evel when SETUP is called (see section IV.  Running SETUP)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JOB-ID:  is specified it may be followed by a 1-to-6 character word (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letters, numbers and hyphens).  This word will be ap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 name of the MCF file, separated by a hyphen, to produc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TL file.  Thus, different /JOB-ID:'s may be used  with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F  file  to  produce different CTL files.  In addition to produc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CTL file, the /JOB-ID:  switch  causes  SETUP  to  inter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 a  ;Define  constant  &lt;job-id&gt;  command  where  the valu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is the 1-word job-id specified.  This allows the text of the MC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to  use the job identifier in any manner desired (as for exampl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OO-&lt;JOB-ID&gt;.CTL command at the end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/JOB-ID:  switch is specified at command level, then  the  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name  will  be  exactly the same as the MCF file name with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.CTL, and the constant &lt;job-id&gt; will  have  a  null  valu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xample assumes the file REPORT.MCF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ETUP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TUP ru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PORT.CTL.1 create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ETUP REPORT/JOB-ID:ALPH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TUP ru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PORT-ALPHA.CTL.1 create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&lt;job-id&gt;  constant  defined  by  SETUP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job-name&gt;  constant.   The value of &lt;job-name&gt; is defined to b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CF;  in the preceding example, &lt;job-name&gt; would be "RE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requently necessary (unfortunately) to restart long job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heckpoint.   In  these cases, the normal user prompts issu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F may not be entirely applicable (the job may  have  already 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ansaction  edit  step, for example so there is no point as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he name of the transaction file).   To  handle  this  situation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AG:   switch  may  be specified after the MCF name in the SETUP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SETUP will suppress all terminal activity  occurring  af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occurrence  of  a batch label but before the specified tag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Ask, ;Define variable, ;Select option, ;Select variable ;Type and ;Ab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will a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will truly be ignored;  that is, variables 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defined and therefore not substituted and options will not be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will therefore default to "no").  All  commands  not  involv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(e.g.  ;Define constant, etc.) will be executed as 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will also define the option RESTART to  be  "yes"  if  a  /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 was  entered, and "no" otherwise.  The option Restar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rol execution of  other  commands  such  as  ;file  that 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suppressed  by  SETUP.   Note  that  the option Resta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SETUP when a /TAG:  switch is specified to SETUP, not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is restarted automatically by the batch system.  If SETUP reach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MCF without finding the specified tag, an error  messag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issued  and  SETUP  will  abort  the CTL file.  The following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es the use of the /TAG: 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.M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ype This is an example of the use of the /TAG: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ption restart /;Type Terminal i/o will now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: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ype This line will not be seen if /TAG: w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efine variable &lt;test&gt; This variable will not b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2: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ption restart /;Type Terminal i/o will now re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ype The value of variable "test" is &lt;t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type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ETUP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version 5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ample of the use of the /TAG: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will not be seen if /TAG: wa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riable will not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st&gt;=no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variable "test" is no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EST.CTL.1 comp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ETUP TEST/TAG:STEP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version 5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ample of the use of the /TAG: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i/o will now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i/o will now re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variable "test" is &lt;t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EST.CTL.2 complet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 to  the  option  Restart,  SETUP  defines  the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ART-&lt;tagname&gt;  to  be yes where &lt;tagname&gt; is the tag specifi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AG:  switch.  This may be used as in the following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2: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Select option Detail-report Do you want the posting detail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ption restart-dtlrpt/;Define option detail-report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Option detail-report/;Include Detail-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if the  user  specifies  SETUP.../TAG:DTLRPT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will  not execute the ;Select command.  Therefore the valu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etail-report would be "no".  If the first  ;Option  command 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present  then  DETAIL-REPORT.SCF  would  not be included and the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LRPT (which is inside DETAIL-REPORT.SCF) would not be found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Option  command  solves this problem by including DETAIL-REPORT.SCF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requests a restart a a tag within DETAIL-REPORT.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- - - - - - - - - - -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If the user types control-C  while  SETUP  is  running,  SETUP  will</w:t>
      </w:r>
    </w:p>
    <w:p>
      <w:pPr>
        <w:pStyle w:val="PreformattedText"/>
        <w:bidi w:val="0"/>
        <w:jc w:val="left"/>
        <w:rPr/>
      </w:pPr>
      <w:r>
        <w:rPr/>
        <w:t>|  display  the  message "Yes?" and wait for the user to respond with either</w:t>
      </w:r>
    </w:p>
    <w:p>
      <w:pPr>
        <w:pStyle w:val="PreformattedText"/>
        <w:bidi w:val="0"/>
        <w:jc w:val="left"/>
        <w:rPr/>
      </w:pPr>
      <w:r>
        <w:rPr/>
        <w:t>|  "ABORT" or "CONTINUE".  If the user types  CONTINUE,  SETUP  will  resume</w:t>
      </w:r>
    </w:p>
    <w:p>
      <w:pPr>
        <w:pStyle w:val="PreformattedText"/>
        <w:bidi w:val="0"/>
        <w:jc w:val="left"/>
        <w:rPr/>
      </w:pPr>
      <w:r>
        <w:rPr/>
        <w:t>|  processing  at  the  point from which it was interrupted;  that is, if it</w:t>
      </w:r>
    </w:p>
    <w:p>
      <w:pPr>
        <w:pStyle w:val="PreformattedText"/>
        <w:bidi w:val="0"/>
        <w:jc w:val="left"/>
        <w:rPr/>
      </w:pPr>
      <w:r>
        <w:rPr/>
        <w:t>|  was waiting for the response to a ;Define variable or  a  ;Select  option</w:t>
      </w:r>
    </w:p>
    <w:p>
      <w:pPr>
        <w:pStyle w:val="PreformattedText"/>
        <w:bidi w:val="0"/>
        <w:jc w:val="left"/>
        <w:rPr/>
      </w:pPr>
      <w:r>
        <w:rPr/>
        <w:t>|  command,  it  will  continue to wait for that response (without re-typing</w:t>
      </w:r>
    </w:p>
    <w:p>
      <w:pPr>
        <w:pStyle w:val="PreformattedText"/>
        <w:bidi w:val="0"/>
        <w:jc w:val="left"/>
        <w:rPr/>
      </w:pPr>
      <w:r>
        <w:rPr/>
        <w:t>|  the prompt).  If the  user  types  ABORT,  then  SETUP  will  immediately</w:t>
      </w:r>
    </w:p>
    <w:p>
      <w:pPr>
        <w:pStyle w:val="PreformattedText"/>
        <w:bidi w:val="0"/>
        <w:jc w:val="left"/>
        <w:rPr/>
      </w:pPr>
      <w:r>
        <w:rPr/>
        <w:t>|  execute  an  ;Abort  command, thus discarding the CTL file that was being</w:t>
      </w:r>
    </w:p>
    <w:p>
      <w:pPr>
        <w:pStyle w:val="PreformattedText"/>
        <w:bidi w:val="0"/>
        <w:jc w:val="left"/>
        <w:rPr/>
      </w:pPr>
      <w:r>
        <w:rPr/>
        <w:t>|  built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When the "Yes?" prompt is displayed, the user may type "?" to get  a</w:t>
      </w:r>
    </w:p>
    <w:p>
      <w:pPr>
        <w:pStyle w:val="PreformattedText"/>
        <w:bidi w:val="0"/>
        <w:jc w:val="left"/>
        <w:rPr/>
      </w:pPr>
      <w:r>
        <w:rPr/>
        <w:t>|  list of the possible respo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defined options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provides several options and variables that may be  refere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 executing  a  command  that  assigns a value (e.g.  a ;Selec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Define command).  The pre-define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art         Restart has the value "yes" if a /TAG: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 given on the SETUP command line and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art-&lt;tagname&gt; "yes" for the tagname specified in the /T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; "no" for any other &lt;tag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day          has the value "yes" if the current week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 Monday; "no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esday         "yes" if the current weekday is a Tu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nesday       "yes" if the current weekday is a Wedn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rsday        "yes" if the current weekday is a Thur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day          "yes" if the current weekday is a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day        "yes" if the current weekday is a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day          "yes" if the current weekday is a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-defined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urrent-day&gt;   The current two-digit numeric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&lt;Current-hour&gt;  The 2-character hour of the day on a</w:t>
      </w:r>
    </w:p>
    <w:p>
      <w:pPr>
        <w:pStyle w:val="PreformattedText"/>
        <w:bidi w:val="0"/>
        <w:jc w:val="left"/>
        <w:rPr/>
      </w:pPr>
      <w:r>
        <w:rPr/>
        <w:t>|                           24-hour time clock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&lt;Current-month-name&gt;  The 3-character abbreviation for the</w:t>
      </w:r>
    </w:p>
    <w:p>
      <w:pPr>
        <w:pStyle w:val="PreformattedText"/>
        <w:bidi w:val="0"/>
        <w:jc w:val="left"/>
        <w:rPr/>
      </w:pPr>
      <w:r>
        <w:rPr/>
        <w:t>|                           name of the current month.  (The first three</w:t>
      </w:r>
    </w:p>
    <w:p>
      <w:pPr>
        <w:pStyle w:val="PreformattedText"/>
        <w:bidi w:val="0"/>
        <w:jc w:val="left"/>
        <w:rPr/>
      </w:pPr>
      <w:r>
        <w:rPr/>
        <w:t>|                           characters of the 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urrent-month&gt; The current numeric month of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January = 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&lt;Current-user-name&gt;  The logged-in username of the job</w:t>
      </w:r>
    </w:p>
    <w:p>
      <w:pPr>
        <w:pStyle w:val="PreformattedText"/>
        <w:bidi w:val="0"/>
        <w:jc w:val="left"/>
        <w:rPr/>
      </w:pPr>
      <w:r>
        <w:rPr/>
        <w:t>|                                currently runn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urrent-year&gt;  The two-digit year of the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Job-id&gt;        The value of the /JOB-ID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Job-name&gt;      The filename of the MCF specified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Julian-date&gt;   The three-digit julian day of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ebruary 1st = 03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ntin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ogical lines in the  MCF  are  limited  to  a  maximum  of  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 regardless  of  whether or not they are SETUP command l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is often desirable to divide a single logical line  into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physical lines in the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tinuation may be used to break long  MCF  lines  at 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in order to make the MCF more readable.  Standard TOPS-20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divided into multiple MCF lines by simply typing a hyphen 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of  each  line  to be continued.  Each continuation line shoul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an "@" to indicate that it is to be read by the  job  at  EX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ommand lines are continued in a similar fashion.   Each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be continued should end with a hyphen.  The continuation line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a semi-colon and a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efine variable &lt;posting-date&gt;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+      Enter the transaction posting date (MMDD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tinuation may be used in a SETUP  command  anywhere 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;   that  is,  anywhere  a space or tab is legal in a SETUP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string '(tabs or spaces),  hyphen,  new  line,  semi-col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 (tab  or  space)'  is treated by SETUP as a single occurrenc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Note that any number of tabs or  spaces  immediately  bef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 and  a  single occurrence of a tab or a space after the plus-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cluded in the "line continuation synt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termining the total number of characters in a  logical 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ntinuation characters must be included;  that is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5 to the actual count of characters for each continu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, the continuation characters will be remove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 SETUP  command  prior  to  executing  the  command  and thu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 to the command itself.  In certain cases, particularly 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ntinuation  is  in  the middle of a prompt text string, th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vided into  multiple  lines  on  the  user's  terminal 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tion  break  points.  (Note that it is important here to re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e space or tab character after the plus-sign will be "eaten up"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ntinuation).   Therefore, a multi-line prompt may be issued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Define command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efine variable &lt;report-header&gt;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+      Enter the report heading; may be one of the following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+              Standard Account Report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+              Department Head Report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+              (or your own head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- - - - - - - - - - -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Blocks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block concept in SETUP is used to define  a  sequence  of  lines</w:t>
      </w:r>
    </w:p>
    <w:p>
      <w:pPr>
        <w:pStyle w:val="PreformattedText"/>
        <w:bidi w:val="0"/>
        <w:jc w:val="left"/>
        <w:rPr/>
      </w:pPr>
      <w:r>
        <w:rPr/>
        <w:t>|  that  perform  a  specific  function.  The block structure may be used to</w:t>
      </w:r>
    </w:p>
    <w:p>
      <w:pPr>
        <w:pStyle w:val="PreformattedText"/>
        <w:bidi w:val="0"/>
        <w:jc w:val="left"/>
        <w:rPr/>
      </w:pPr>
      <w:r>
        <w:rPr/>
        <w:t>|  cause that sequence to be executed more than once, and/or to be  bypassed</w:t>
      </w:r>
    </w:p>
    <w:p>
      <w:pPr>
        <w:pStyle w:val="PreformattedText"/>
        <w:bidi w:val="0"/>
        <w:jc w:val="left"/>
        <w:rPr/>
      </w:pPr>
      <w:r>
        <w:rPr/>
        <w:t>|  entirely if certain conditions are satisfie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Blocks are defined by including one  of  the  block  start  commands</w:t>
      </w:r>
    </w:p>
    <w:p>
      <w:pPr>
        <w:pStyle w:val="PreformattedText"/>
        <w:bidi w:val="0"/>
        <w:jc w:val="left"/>
        <w:rPr/>
      </w:pPr>
      <w:r>
        <w:rPr/>
        <w:t>|  ";Begin",  ";Error  block" and ";Perform block..." followed by any number</w:t>
      </w:r>
    </w:p>
    <w:p>
      <w:pPr>
        <w:pStyle w:val="PreformattedText"/>
        <w:bidi w:val="0"/>
        <w:jc w:val="left"/>
        <w:rPr/>
      </w:pPr>
      <w:r>
        <w:rPr/>
        <w:t>|  of lines and ending with an ";End"  command.   Blocks  may  be  named  or</w:t>
      </w:r>
    </w:p>
    <w:p>
      <w:pPr>
        <w:pStyle w:val="PreformattedText"/>
        <w:bidi w:val="0"/>
        <w:jc w:val="left"/>
        <w:rPr/>
      </w:pPr>
      <w:r>
        <w:rPr/>
        <w:t>|  un-named.   When  a  named  block  is  defined,  SETUP  provides  a block</w:t>
      </w:r>
    </w:p>
    <w:p>
      <w:pPr>
        <w:pStyle w:val="PreformattedText"/>
        <w:bidi w:val="0"/>
        <w:jc w:val="left"/>
        <w:rPr/>
      </w:pPr>
      <w:r>
        <w:rPr/>
        <w:t>|  validation test.  This test compares  the  name  specified  on  the  ;End</w:t>
      </w:r>
    </w:p>
    <w:p>
      <w:pPr>
        <w:pStyle w:val="PreformattedText"/>
        <w:bidi w:val="0"/>
        <w:jc w:val="left"/>
        <w:rPr/>
      </w:pPr>
      <w:r>
        <w:rPr/>
        <w:t>|  command with the name of the current block and prints an error message if</w:t>
      </w:r>
    </w:p>
    <w:p>
      <w:pPr>
        <w:pStyle w:val="PreformattedText"/>
        <w:bidi w:val="0"/>
        <w:jc w:val="left"/>
        <w:rPr/>
      </w:pPr>
      <w:r>
        <w:rPr/>
        <w:t>|  the names do not match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most common use of  blocks  is  to  bypass  sequences  of  SETUP</w:t>
      </w:r>
    </w:p>
    <w:p>
      <w:pPr>
        <w:pStyle w:val="PreformattedText"/>
        <w:bidi w:val="0"/>
        <w:jc w:val="left"/>
        <w:rPr/>
      </w:pPr>
      <w:r>
        <w:rPr/>
        <w:t>|  commands  and  control  file data under certain pre-specified conditions.</w:t>
      </w:r>
    </w:p>
    <w:p>
      <w:pPr>
        <w:pStyle w:val="PreformattedText"/>
        <w:bidi w:val="0"/>
        <w:jc w:val="left"/>
        <w:rPr/>
      </w:pPr>
      <w:r>
        <w:rPr/>
        <w:t>|  For example,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;Select option &lt;detail-report&gt; Do you want the detail report?</w:t>
      </w:r>
    </w:p>
    <w:p>
      <w:pPr>
        <w:pStyle w:val="PreformattedText"/>
        <w:bidi w:val="0"/>
        <w:jc w:val="left"/>
        <w:rPr/>
      </w:pPr>
      <w:r>
        <w:rPr/>
        <w:t>|           ;Option &lt;detail-report/;Begin Detail-report-block</w:t>
      </w:r>
    </w:p>
    <w:p>
      <w:pPr>
        <w:pStyle w:val="PreformattedText"/>
        <w:bidi w:val="0"/>
        <w:jc w:val="left"/>
        <w:rPr/>
      </w:pPr>
      <w:r>
        <w:rPr/>
        <w:t>|                   ;Select variable &lt;order&gt; ("NAME","SSN","DEPT") -</w:t>
      </w:r>
    </w:p>
    <w:p>
      <w:pPr>
        <w:pStyle w:val="PreformattedText"/>
        <w:bidi w:val="0"/>
        <w:jc w:val="left"/>
        <w:rPr/>
      </w:pPr>
      <w:r>
        <w:rPr/>
        <w:t>|                   ;+      Enter the sort order desired:</w:t>
      </w:r>
    </w:p>
    <w:p>
      <w:pPr>
        <w:pStyle w:val="PreformattedText"/>
        <w:bidi w:val="0"/>
        <w:jc w:val="left"/>
        <w:rPr/>
      </w:pPr>
      <w:r>
        <w:rPr/>
        <w:t>|                   ;Define variable &lt;copies&gt; How many printed copies?</w:t>
      </w:r>
    </w:p>
    <w:p>
      <w:pPr>
        <w:pStyle w:val="PreformattedText"/>
        <w:bidi w:val="0"/>
        <w:jc w:val="left"/>
        <w:rPr/>
      </w:pPr>
      <w:r>
        <w:rPr/>
        <w:t>|                   ;Select variable &lt;form&gt; ("NORMAL","XEROX") -</w:t>
      </w:r>
    </w:p>
    <w:p>
      <w:pPr>
        <w:pStyle w:val="PreformattedText"/>
        <w:bidi w:val="0"/>
        <w:jc w:val="left"/>
        <w:rPr/>
      </w:pPr>
      <w:r>
        <w:rPr/>
        <w:t>|                   ;+      Enter the output form desired: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        @Vdirectory input.fil</w:t>
      </w:r>
    </w:p>
    <w:p>
      <w:pPr>
        <w:pStyle w:val="PreformattedText"/>
        <w:bidi w:val="0"/>
        <w:jc w:val="left"/>
        <w:rPr/>
      </w:pPr>
      <w:r>
        <w:rPr/>
        <w:t>|                   @Run DTLRPT</w:t>
      </w:r>
    </w:p>
    <w:p>
      <w:pPr>
        <w:pStyle w:val="PreformattedText"/>
        <w:bidi w:val="0"/>
        <w:jc w:val="left"/>
        <w:rPr/>
      </w:pPr>
      <w:r>
        <w:rPr/>
        <w:t>|                   *&lt;order&gt;</w:t>
      </w:r>
    </w:p>
    <w:p>
      <w:pPr>
        <w:pStyle w:val="PreformattedText"/>
        <w:bidi w:val="0"/>
        <w:jc w:val="left"/>
        <w:rPr/>
      </w:pPr>
      <w:r>
        <w:rPr/>
        <w:t>|                   @Vdirectory dtlrpt.prt</w:t>
      </w:r>
    </w:p>
    <w:p>
      <w:pPr>
        <w:pStyle w:val="PreformattedText"/>
        <w:bidi w:val="0"/>
        <w:jc w:val="left"/>
        <w:rPr/>
      </w:pPr>
      <w:r>
        <w:rPr/>
        <w:t>|                   @Print dtlrpt.prt/copies:&lt;copies&gt;/form:&lt;form&gt;</w:t>
      </w:r>
    </w:p>
    <w:p>
      <w:pPr>
        <w:pStyle w:val="PreformattedText"/>
        <w:bidi w:val="0"/>
        <w:jc w:val="left"/>
        <w:rPr/>
      </w:pPr>
      <w:r>
        <w:rPr/>
        <w:t>|                   ;End Detail-report-block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In this example the user is first asked whether or not s/he wants  a</w:t>
      </w:r>
    </w:p>
    <w:p>
      <w:pPr>
        <w:pStyle w:val="PreformattedText"/>
        <w:bidi w:val="0"/>
        <w:jc w:val="left"/>
        <w:rPr/>
      </w:pPr>
      <w:r>
        <w:rPr/>
        <w:t>|  detail  report produced this time.  If the response is affirmative, SETUP</w:t>
      </w:r>
    </w:p>
    <w:p>
      <w:pPr>
        <w:pStyle w:val="PreformattedText"/>
        <w:bidi w:val="0"/>
        <w:jc w:val="left"/>
        <w:rPr/>
      </w:pPr>
      <w:r>
        <w:rPr/>
        <w:t>|  will then request  the  necessary  information  to  produce  the  desired</w:t>
      </w:r>
    </w:p>
    <w:p>
      <w:pPr>
        <w:pStyle w:val="PreformattedText"/>
        <w:bidi w:val="0"/>
        <w:jc w:val="left"/>
        <w:rPr/>
      </w:pPr>
      <w:r>
        <w:rPr/>
        <w:t>|  report.   If  the  reponse  is  negative, SETUP will ignore all the lines</w:t>
      </w:r>
    </w:p>
    <w:p>
      <w:pPr>
        <w:pStyle w:val="PreformattedText"/>
        <w:bidi w:val="0"/>
        <w:jc w:val="left"/>
        <w:rPr/>
      </w:pPr>
      <w:r>
        <w:rPr/>
        <w:t>|  following the command  ";Begin  Detail-report-block"  until  the  command</w:t>
      </w:r>
    </w:p>
    <w:p>
      <w:pPr>
        <w:pStyle w:val="PreformattedText"/>
        <w:bidi w:val="0"/>
        <w:jc w:val="left"/>
        <w:rPr/>
      </w:pPr>
      <w:r>
        <w:rPr/>
        <w:t>|  ";End  Detail-report-block"  is  reached.   Note  that SETUP commands and</w:t>
      </w:r>
    </w:p>
    <w:p>
      <w:pPr>
        <w:pStyle w:val="PreformattedText"/>
        <w:bidi w:val="0"/>
        <w:jc w:val="left"/>
        <w:rPr/>
      </w:pPr>
      <w:r>
        <w:rPr/>
        <w:t>|  control file data are ignored equally;  it  is  not  necessary  to  place</w:t>
      </w:r>
    </w:p>
    <w:p>
      <w:pPr>
        <w:pStyle w:val="PreformattedText"/>
        <w:bidi w:val="0"/>
        <w:jc w:val="left"/>
        <w:rPr/>
      </w:pPr>
      <w:r>
        <w:rPr/>
        <w:t>|  ;Option  &lt;detail-report&gt;  commands  in front of the SETUP commands inside</w:t>
      </w:r>
    </w:p>
    <w:p>
      <w:pPr>
        <w:pStyle w:val="PreformattedText"/>
        <w:bidi w:val="0"/>
        <w:jc w:val="left"/>
        <w:rPr/>
      </w:pPr>
      <w:r>
        <w:rPr/>
        <w:t>|  this block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e second form of block usage is to repeat one or more commands  several</w:t>
      </w:r>
    </w:p>
    <w:p>
      <w:pPr>
        <w:pStyle w:val="PreformattedText"/>
        <w:bidi w:val="0"/>
        <w:jc w:val="left"/>
        <w:rPr/>
      </w:pPr>
      <w:r>
        <w:rPr/>
        <w:t>|  times.  For example,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;Perform block Append-transactions &lt;trans-file&gt;=trans-in.*</w:t>
      </w:r>
    </w:p>
    <w:p>
      <w:pPr>
        <w:pStyle w:val="PreformattedText"/>
        <w:bidi w:val="0"/>
        <w:jc w:val="left"/>
        <w:rPr/>
      </w:pPr>
      <w:r>
        <w:rPr/>
        <w:t>|                   @Vdirectory &lt;trans-file&gt;</w:t>
      </w:r>
    </w:p>
    <w:p>
      <w:pPr>
        <w:pStyle w:val="PreformattedText"/>
        <w:bidi w:val="0"/>
        <w:jc w:val="left"/>
        <w:rPr/>
      </w:pPr>
      <w:r>
        <w:rPr/>
        <w:t>|                   @Empty-check &lt;trans-file&gt;</w:t>
      </w:r>
    </w:p>
    <w:p>
      <w:pPr>
        <w:pStyle w:val="PreformattedText"/>
        <w:bidi w:val="0"/>
        <w:jc w:val="left"/>
        <w:rPr/>
      </w:pPr>
      <w:r>
        <w:rPr/>
        <w:t>|                   ;Error @Journal "&lt;job-name&gt;-&lt;job-id&gt;: &lt;trans-file&gt; is</w:t>
      </w:r>
    </w:p>
    <w:p>
      <w:pPr>
        <w:pStyle w:val="PreformattedText"/>
        <w:bidi w:val="0"/>
        <w:jc w:val="left"/>
        <w:rPr/>
      </w:pPr>
      <w:r>
        <w:rPr/>
        <w:t>|  empt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@Append &lt;trans-file&gt; transin.fil</w:t>
      </w:r>
    </w:p>
    <w:p>
      <w:pPr>
        <w:pStyle w:val="PreformattedText"/>
        <w:bidi w:val="0"/>
        <w:jc w:val="left"/>
        <w:rPr/>
      </w:pPr>
      <w:r>
        <w:rPr/>
        <w:t>|                   @Delete &lt;trans-file&gt;</w:t>
      </w:r>
    </w:p>
    <w:p>
      <w:pPr>
        <w:pStyle w:val="PreformattedText"/>
        <w:bidi w:val="0"/>
        <w:jc w:val="left"/>
        <w:rPr/>
      </w:pPr>
      <w:r>
        <w:rPr/>
        <w:t>|                   ;End Append-transactions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In this case, the block of lines will be  repeated  once  for  every</w:t>
      </w:r>
    </w:p>
    <w:p>
      <w:pPr>
        <w:pStyle w:val="PreformattedText"/>
        <w:bidi w:val="0"/>
        <w:jc w:val="left"/>
        <w:rPr/>
      </w:pPr>
      <w:r>
        <w:rPr/>
        <w:t>|  file   that   matches   the   wildcard  "trans-in.*"  with  the  variable</w:t>
      </w:r>
    </w:p>
    <w:p>
      <w:pPr>
        <w:pStyle w:val="PreformattedText"/>
        <w:bidi w:val="0"/>
        <w:jc w:val="left"/>
        <w:rPr/>
      </w:pPr>
      <w:r>
        <w:rPr/>
        <w:t>|  &lt;trans-file&gt; being replaced with the name of  a  particular  file.   Note</w:t>
      </w:r>
    </w:p>
    <w:p>
      <w:pPr>
        <w:pStyle w:val="PreformattedText"/>
        <w:bidi w:val="0"/>
        <w:jc w:val="left"/>
        <w:rPr/>
      </w:pPr>
      <w:r>
        <w:rPr/>
        <w:t>|  that this same function could be executed with a ;Performed external file</w:t>
      </w:r>
    </w:p>
    <w:p>
      <w:pPr>
        <w:pStyle w:val="PreformattedText"/>
        <w:bidi w:val="0"/>
        <w:jc w:val="left"/>
        <w:rPr/>
      </w:pPr>
      <w:r>
        <w:rPr/>
        <w:t>|  but that the block structure provides better  in-line  documentation  for</w:t>
      </w:r>
    </w:p>
    <w:p>
      <w:pPr>
        <w:pStyle w:val="PreformattedText"/>
        <w:bidi w:val="0"/>
        <w:jc w:val="left"/>
        <w:rPr/>
      </w:pPr>
      <w:r>
        <w:rPr/>
        <w:t>|  this MCF.  The ;Performed file would be appropriate to use when the block</w:t>
      </w:r>
    </w:p>
    <w:p>
      <w:pPr>
        <w:pStyle w:val="PreformattedText"/>
        <w:bidi w:val="0"/>
        <w:jc w:val="left"/>
        <w:rPr/>
      </w:pPr>
      <w:r>
        <w:rPr/>
        <w:t>|  is to be executed in more than one MCF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two examples shown give the text of the block  indented  with  a</w:t>
      </w:r>
    </w:p>
    <w:p>
      <w:pPr>
        <w:pStyle w:val="PreformattedText"/>
        <w:bidi w:val="0"/>
        <w:jc w:val="left"/>
        <w:rPr/>
      </w:pPr>
      <w:r>
        <w:rPr/>
        <w:t>|  tab character.  When the lines are copied to the control file, SETUP will</w:t>
      </w:r>
    </w:p>
    <w:p>
      <w:pPr>
        <w:pStyle w:val="PreformattedText"/>
        <w:bidi w:val="0"/>
        <w:jc w:val="left"/>
        <w:rPr/>
      </w:pPr>
      <w:r>
        <w:rPr/>
        <w:t>|  remove all tabs and spaces at the beginning of the line so that the  line</w:t>
      </w:r>
    </w:p>
    <w:p>
      <w:pPr>
        <w:pStyle w:val="PreformattedText"/>
        <w:bidi w:val="0"/>
        <w:jc w:val="left"/>
        <w:rPr/>
      </w:pPr>
      <w:r>
        <w:rPr/>
        <w:t>|  is  left-justified.   The  indentation in the MCF is not required, but is</w:t>
      </w:r>
    </w:p>
    <w:p>
      <w:pPr>
        <w:pStyle w:val="PreformattedText"/>
        <w:bidi w:val="0"/>
        <w:jc w:val="left"/>
        <w:rPr/>
      </w:pPr>
      <w:r>
        <w:rPr/>
        <w:t>|  suggested in order to make the MCF more readable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Whenever  indentation  is  used,  SETUP  immediately   removes   the</w:t>
      </w:r>
    </w:p>
    <w:p>
      <w:pPr>
        <w:pStyle w:val="PreformattedText"/>
        <w:bidi w:val="0"/>
        <w:jc w:val="left"/>
        <w:rPr/>
      </w:pPr>
      <w:r>
        <w:rPr/>
        <w:t>|  indentation  before  any  other  operation;   thus  both  SETUP  and EXEC</w:t>
      </w:r>
    </w:p>
    <w:p>
      <w:pPr>
        <w:pStyle w:val="PreformattedText"/>
        <w:bidi w:val="0"/>
        <w:jc w:val="left"/>
        <w:rPr/>
      </w:pPr>
      <w:r>
        <w:rPr/>
        <w:t>|  continuation lines may be indented at any level (that is, the ";+" may be</w:t>
      </w:r>
    </w:p>
    <w:p>
      <w:pPr>
        <w:pStyle w:val="PreformattedText"/>
        <w:bidi w:val="0"/>
        <w:jc w:val="left"/>
        <w:rPr/>
      </w:pPr>
      <w:r>
        <w:rPr/>
        <w:t>|  preceded with any number of spaces and/or tabs.)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Blocks may be nested;  that is, a ;Begin command may be followed  by</w:t>
      </w:r>
    </w:p>
    <w:p>
      <w:pPr>
        <w:pStyle w:val="PreformattedText"/>
        <w:bidi w:val="0"/>
        <w:jc w:val="left"/>
        <w:rPr/>
      </w:pPr>
      <w:r>
        <w:rPr/>
        <w:t>|  a  second ;Begin command (or any other block definition command) prior to</w:t>
      </w:r>
    </w:p>
    <w:p>
      <w:pPr>
        <w:pStyle w:val="PreformattedText"/>
        <w:bidi w:val="0"/>
        <w:jc w:val="left"/>
        <w:rPr/>
      </w:pPr>
      <w:r>
        <w:rPr/>
        <w:t>|  the ;End command for the first block.  In this case, SETUP  simply  saves</w:t>
      </w:r>
    </w:p>
    <w:p>
      <w:pPr>
        <w:pStyle w:val="PreformattedText"/>
        <w:bidi w:val="0"/>
        <w:jc w:val="left"/>
        <w:rPr/>
      </w:pPr>
      <w:r>
        <w:rPr/>
        <w:t>|  the  name of the first block, executes the inner block normally (that is,</w:t>
      </w:r>
    </w:p>
    <w:p>
      <w:pPr>
        <w:pStyle w:val="PreformattedText"/>
        <w:bidi w:val="0"/>
        <w:jc w:val="left"/>
        <w:rPr/>
      </w:pPr>
      <w:r>
        <w:rPr/>
        <w:t>|  all the rules of matching block names are applied), and then restores the</w:t>
      </w:r>
    </w:p>
    <w:p>
      <w:pPr>
        <w:pStyle w:val="PreformattedText"/>
        <w:bidi w:val="0"/>
        <w:jc w:val="left"/>
        <w:rPr/>
      </w:pPr>
      <w:r>
        <w:rPr/>
        <w:t>|  first  block  name  as  the  "current block name" when the inner block is</w:t>
      </w:r>
    </w:p>
    <w:p>
      <w:pPr>
        <w:pStyle w:val="PreformattedText"/>
        <w:bidi w:val="0"/>
        <w:jc w:val="left"/>
        <w:rPr/>
      </w:pPr>
      <w:r>
        <w:rPr/>
        <w:t>|  ;Ended.  Nesting may be applied to any level;  for example: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;Perform block Edit-trans &lt;trans-file&gt;,&lt;dummy&gt;,&lt;sequence&gt;=*.trn</w:t>
      </w:r>
    </w:p>
    <w:p>
      <w:pPr>
        <w:pStyle w:val="PreformattedText"/>
        <w:bidi w:val="0"/>
        <w:jc w:val="left"/>
        <w:rPr/>
      </w:pPr>
      <w:r>
        <w:rPr/>
        <w:t>|                   @Vdirectory &lt;trans-file&gt;</w:t>
      </w:r>
    </w:p>
    <w:p>
      <w:pPr>
        <w:pStyle w:val="PreformattedText"/>
        <w:bidi w:val="0"/>
        <w:jc w:val="left"/>
        <w:rPr/>
      </w:pPr>
      <w:r>
        <w:rPr/>
        <w:t>|                   @Empty-check &lt;trans-file&gt;</w:t>
      </w:r>
    </w:p>
    <w:p>
      <w:pPr>
        <w:pStyle w:val="PreformattedText"/>
        <w:bidi w:val="0"/>
        <w:jc w:val="left"/>
        <w:rPr/>
      </w:pPr>
      <w:r>
        <w:rPr/>
        <w:t>|                   ;Error block Empty-trans</w:t>
      </w:r>
    </w:p>
    <w:p>
      <w:pPr>
        <w:pStyle w:val="PreformattedText"/>
        <w:bidi w:val="0"/>
        <w:jc w:val="left"/>
        <w:rPr/>
      </w:pPr>
      <w:r>
        <w:rPr/>
        <w:t>|                           @Journal "&lt;job-name&gt;-&lt;job-id&gt;: &lt;trans-file&gt;</w:t>
      </w:r>
    </w:p>
    <w:p>
      <w:pPr>
        <w:pStyle w:val="PreformattedText"/>
        <w:bidi w:val="0"/>
        <w:jc w:val="left"/>
        <w:rPr/>
      </w:pPr>
      <w:r>
        <w:rPr/>
        <w:t>|  empty"</w:t>
      </w:r>
    </w:p>
    <w:p>
      <w:pPr>
        <w:pStyle w:val="PreformattedText"/>
        <w:bidi w:val="0"/>
        <w:jc w:val="left"/>
        <w:rPr/>
      </w:pPr>
      <w:r>
        <w:rPr/>
        <w:t>|                           @Delete &lt;trans-file&gt;</w:t>
      </w:r>
    </w:p>
    <w:p>
      <w:pPr>
        <w:pStyle w:val="PreformattedText"/>
        <w:bidi w:val="0"/>
        <w:jc w:val="left"/>
        <w:rPr/>
      </w:pPr>
      <w:r>
        <w:rPr/>
        <w:t>|                           @Goto Nextrn</w:t>
      </w:r>
    </w:p>
    <w:p>
      <w:pPr>
        <w:pStyle w:val="PreformattedText"/>
        <w:bidi w:val="0"/>
        <w:jc w:val="left"/>
        <w:rPr/>
      </w:pPr>
      <w:r>
        <w:rPr/>
        <w:t>|                           ;End Empty-trans</w:t>
      </w:r>
    </w:p>
    <w:p>
      <w:pPr>
        <w:pStyle w:val="PreformattedText"/>
        <w:bidi w:val="0"/>
        <w:jc w:val="left"/>
        <w:rPr/>
      </w:pPr>
      <w:r>
        <w:rPr/>
        <w:t>|                   @Run edttrn</w:t>
      </w:r>
    </w:p>
    <w:p>
      <w:pPr>
        <w:pStyle w:val="PreformattedText"/>
        <w:bidi w:val="0"/>
        <w:jc w:val="left"/>
        <w:rPr/>
      </w:pPr>
      <w:r>
        <w:rPr/>
        <w:t>|                   @Vdirectory edttrn.prt</w:t>
      </w:r>
    </w:p>
    <w:p>
      <w:pPr>
        <w:pStyle w:val="PreformattedText"/>
        <w:bidi w:val="0"/>
        <w:jc w:val="left"/>
        <w:rPr/>
      </w:pPr>
      <w:r>
        <w:rPr/>
        <w:t>|                   @Print edttrn.rpt/delete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        ;Select option &lt;post-&lt;sequence&gt;&gt; -</w:t>
      </w:r>
    </w:p>
    <w:p>
      <w:pPr>
        <w:pStyle w:val="PreformattedText"/>
        <w:bidi w:val="0"/>
        <w:jc w:val="left"/>
        <w:rPr/>
      </w:pPr>
      <w:r>
        <w:rPr/>
        <w:t>|                   ;+      Is &lt;trans-file&gt; to be posted after editing?</w:t>
      </w:r>
    </w:p>
    <w:p>
      <w:pPr>
        <w:pStyle w:val="PreformattedText"/>
        <w:bidi w:val="0"/>
        <w:jc w:val="left"/>
        <w:rPr/>
      </w:pPr>
      <w:r>
        <w:rPr/>
        <w:t>|                   ;Option &lt;post-&lt;sequence&gt;&gt;/;Begin Post-trans</w:t>
      </w:r>
    </w:p>
    <w:p>
      <w:pPr>
        <w:pStyle w:val="PreformattedText"/>
        <w:bidi w:val="0"/>
        <w:jc w:val="left"/>
        <w:rPr/>
      </w:pPr>
      <w:r>
        <w:rPr/>
        <w:t>|                           @Run psttrn</w:t>
      </w:r>
    </w:p>
    <w:p>
      <w:pPr>
        <w:pStyle w:val="PreformattedText"/>
        <w:bidi w:val="0"/>
        <w:jc w:val="left"/>
        <w:rPr/>
      </w:pPr>
      <w:r>
        <w:rPr/>
        <w:t>|                           @Vdirectory psttrn.rpt</w:t>
      </w:r>
    </w:p>
    <w:p>
      <w:pPr>
        <w:pStyle w:val="PreformattedText"/>
        <w:bidi w:val="0"/>
        <w:jc w:val="left"/>
        <w:rPr/>
      </w:pPr>
      <w:r>
        <w:rPr/>
        <w:t>|                           @Print psttrn.rpt/delete</w:t>
      </w:r>
    </w:p>
    <w:p>
      <w:pPr>
        <w:pStyle w:val="PreformattedText"/>
        <w:bidi w:val="0"/>
        <w:jc w:val="left"/>
        <w:rPr/>
      </w:pPr>
      <w:r>
        <w:rPr/>
        <w:t>|                           ;End Post-trans</w:t>
      </w:r>
    </w:p>
    <w:p>
      <w:pPr>
        <w:pStyle w:val="PreformattedText"/>
        <w:bidi w:val="0"/>
        <w:jc w:val="left"/>
        <w:rPr/>
      </w:pPr>
      <w:r>
        <w:rPr/>
        <w:t>|                   Nextrn::</w:t>
      </w:r>
    </w:p>
    <w:p>
      <w:pPr>
        <w:pStyle w:val="PreformattedText"/>
        <w:bidi w:val="0"/>
        <w:jc w:val="left"/>
        <w:rPr/>
      </w:pPr>
      <w:r>
        <w:rPr/>
        <w:t>|                   ;End Edit-tr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n this example, two blocks ("Empty-trans"  and  "Post-trans")  were</w:t>
      </w:r>
    </w:p>
    <w:p>
      <w:pPr>
        <w:pStyle w:val="PreformattedText"/>
        <w:bidi w:val="0"/>
        <w:jc w:val="left"/>
        <w:rPr/>
      </w:pPr>
      <w:r>
        <w:rPr/>
        <w:t>|  nested  within  block "Edit-trans".  Notice the use of the third variable</w:t>
      </w:r>
    </w:p>
    <w:p>
      <w:pPr>
        <w:pStyle w:val="PreformattedText"/>
        <w:bidi w:val="0"/>
        <w:jc w:val="left"/>
        <w:rPr/>
      </w:pPr>
      <w:r>
        <w:rPr/>
        <w:t>|  in the ;Perform  command  to  construct  a  unique  option-name  on  each</w:t>
      </w:r>
    </w:p>
    <w:p>
      <w:pPr>
        <w:pStyle w:val="PreformattedText"/>
        <w:bidi w:val="0"/>
        <w:jc w:val="left"/>
        <w:rPr/>
      </w:pPr>
      <w:r>
        <w:rPr/>
        <w:t>|  iteration  of the block.  (This technique will work only for options - it</w:t>
      </w:r>
    </w:p>
    <w:p>
      <w:pPr>
        <w:pStyle w:val="PreformattedText"/>
        <w:bidi w:val="0"/>
        <w:jc w:val="left"/>
        <w:rPr/>
      </w:pPr>
      <w:r>
        <w:rPr/>
        <w:t>|  will not work for variables or constants)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Once a block is defined, it  is  sometimes  desireable  to  suppress</w:t>
      </w:r>
    </w:p>
    <w:p>
      <w:pPr>
        <w:pStyle w:val="PreformattedText"/>
        <w:bidi w:val="0"/>
        <w:jc w:val="left"/>
        <w:rPr/>
      </w:pPr>
      <w:r>
        <w:rPr/>
        <w:t>|  processing  of  the remainder of the block if certain conditions are met.</w:t>
      </w:r>
    </w:p>
    <w:p>
      <w:pPr>
        <w:pStyle w:val="PreformattedText"/>
        <w:bidi w:val="0"/>
        <w:jc w:val="left"/>
        <w:rPr/>
      </w:pPr>
      <w:r>
        <w:rPr/>
        <w:t>|  The ;Leave command provides this capability.  For example,  the  previous</w:t>
      </w:r>
    </w:p>
    <w:p>
      <w:pPr>
        <w:pStyle w:val="PreformattedText"/>
        <w:bidi w:val="0"/>
        <w:jc w:val="left"/>
        <w:rPr/>
      </w:pPr>
      <w:r>
        <w:rPr/>
        <w:t>|  example could also have been written as: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;Perform block Edit-trans &lt;trans-file&gt;,&lt;dummy&gt;,&lt;sequence&gt;=*.trn</w:t>
      </w:r>
    </w:p>
    <w:p>
      <w:pPr>
        <w:pStyle w:val="PreformattedText"/>
        <w:bidi w:val="0"/>
        <w:jc w:val="left"/>
        <w:rPr/>
      </w:pPr>
      <w:r>
        <w:rPr/>
        <w:t>|                   @Vdirectory &lt;trans-file&gt;</w:t>
      </w:r>
    </w:p>
    <w:p>
      <w:pPr>
        <w:pStyle w:val="PreformattedText"/>
        <w:bidi w:val="0"/>
        <w:jc w:val="left"/>
        <w:rPr/>
      </w:pPr>
      <w:r>
        <w:rPr/>
        <w:t>|                   @Empty-check &lt;trans-file&gt;</w:t>
      </w:r>
    </w:p>
    <w:p>
      <w:pPr>
        <w:pStyle w:val="PreformattedText"/>
        <w:bidi w:val="0"/>
        <w:jc w:val="left"/>
        <w:rPr/>
      </w:pPr>
      <w:r>
        <w:rPr/>
        <w:t>|                   ;Error block Empty-trans</w:t>
      </w:r>
    </w:p>
    <w:p>
      <w:pPr>
        <w:pStyle w:val="PreformattedText"/>
        <w:bidi w:val="0"/>
        <w:jc w:val="left"/>
        <w:rPr/>
      </w:pPr>
      <w:r>
        <w:rPr/>
        <w:t>|                           @Journal "&lt;job-name&gt;-&lt;job-id&gt;: &lt;trans-file&gt;</w:t>
      </w:r>
    </w:p>
    <w:p>
      <w:pPr>
        <w:pStyle w:val="PreformattedText"/>
        <w:bidi w:val="0"/>
        <w:jc w:val="left"/>
        <w:rPr/>
      </w:pPr>
      <w:r>
        <w:rPr/>
        <w:t>|  empty"</w:t>
      </w:r>
    </w:p>
    <w:p>
      <w:pPr>
        <w:pStyle w:val="PreformattedText"/>
        <w:bidi w:val="0"/>
        <w:jc w:val="left"/>
        <w:rPr/>
      </w:pPr>
      <w:r>
        <w:rPr/>
        <w:t>|                           @Delete &lt;trans-file&gt;</w:t>
      </w:r>
    </w:p>
    <w:p>
      <w:pPr>
        <w:pStyle w:val="PreformattedText"/>
        <w:bidi w:val="0"/>
        <w:jc w:val="left"/>
        <w:rPr/>
      </w:pPr>
      <w:r>
        <w:rPr/>
        <w:t>|                           @Goto Nextrn</w:t>
      </w:r>
    </w:p>
    <w:p>
      <w:pPr>
        <w:pStyle w:val="PreformattedText"/>
        <w:bidi w:val="0"/>
        <w:jc w:val="left"/>
        <w:rPr/>
      </w:pPr>
      <w:r>
        <w:rPr/>
        <w:t>|                           ;End Empty-trans</w:t>
      </w:r>
    </w:p>
    <w:p>
      <w:pPr>
        <w:pStyle w:val="PreformattedText"/>
        <w:bidi w:val="0"/>
        <w:jc w:val="left"/>
        <w:rPr/>
      </w:pPr>
      <w:r>
        <w:rPr/>
        <w:t>|                   @Run edttrn</w:t>
      </w:r>
    </w:p>
    <w:p>
      <w:pPr>
        <w:pStyle w:val="PreformattedText"/>
        <w:bidi w:val="0"/>
        <w:jc w:val="left"/>
        <w:rPr/>
      </w:pPr>
      <w:r>
        <w:rPr/>
        <w:t>|                   @Vdirectory edttrn.prt</w:t>
      </w:r>
    </w:p>
    <w:p>
      <w:pPr>
        <w:pStyle w:val="PreformattedText"/>
        <w:bidi w:val="0"/>
        <w:jc w:val="left"/>
        <w:rPr/>
      </w:pPr>
      <w:r>
        <w:rPr/>
        <w:t>|                   @Print edttrn.rpt/delete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        ;Select option &lt;post-&lt;sequence&gt;&gt; -</w:t>
      </w:r>
    </w:p>
    <w:p>
      <w:pPr>
        <w:pStyle w:val="PreformattedText"/>
        <w:bidi w:val="0"/>
        <w:jc w:val="left"/>
        <w:rPr/>
      </w:pPr>
      <w:r>
        <w:rPr/>
        <w:t>|                   ;+      Is &lt;trans-file&gt; to be posted after editing?</w:t>
      </w:r>
    </w:p>
    <w:p>
      <w:pPr>
        <w:pStyle w:val="PreformattedText"/>
        <w:bidi w:val="0"/>
        <w:jc w:val="left"/>
        <w:rPr/>
      </w:pPr>
      <w:r>
        <w:rPr/>
        <w:t>|                   ;No-option &lt;post-&lt;sequence&gt;&gt;/;Leave Edit-trans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        @Run psttrn</w:t>
      </w:r>
    </w:p>
    <w:p>
      <w:pPr>
        <w:pStyle w:val="PreformattedText"/>
        <w:bidi w:val="0"/>
        <w:jc w:val="left"/>
        <w:rPr/>
      </w:pPr>
      <w:r>
        <w:rPr/>
        <w:t>|                   @Vdirectory psttrn.rpt</w:t>
      </w:r>
    </w:p>
    <w:p>
      <w:pPr>
        <w:pStyle w:val="PreformattedText"/>
        <w:bidi w:val="0"/>
        <w:jc w:val="left"/>
        <w:rPr/>
      </w:pPr>
      <w:r>
        <w:rPr/>
        <w:t>|                   @Print psttrn.rpt/delete</w:t>
      </w:r>
    </w:p>
    <w:p>
      <w:pPr>
        <w:pStyle w:val="PreformattedText"/>
        <w:bidi w:val="0"/>
        <w:jc w:val="left"/>
        <w:rPr/>
      </w:pPr>
      <w:r>
        <w:rPr/>
        <w:t>|                   Nextrn::</w:t>
      </w:r>
    </w:p>
    <w:p>
      <w:pPr>
        <w:pStyle w:val="PreformattedText"/>
        <w:bidi w:val="0"/>
        <w:jc w:val="left"/>
        <w:rPr/>
      </w:pPr>
      <w:r>
        <w:rPr/>
        <w:t>|                   ;End Edit-trans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Here the inner "Post-trans" block has  been  incorporated  into  the</w:t>
      </w:r>
    </w:p>
    <w:p>
      <w:pPr>
        <w:pStyle w:val="PreformattedText"/>
        <w:bidi w:val="0"/>
        <w:jc w:val="left"/>
        <w:rPr/>
      </w:pPr>
      <w:r>
        <w:rPr/>
        <w:t>|  "Edit-trans"  block  and  is  bypassed via the ;Leave command if the user</w:t>
      </w:r>
    </w:p>
    <w:p>
      <w:pPr>
        <w:pStyle w:val="PreformattedText"/>
        <w:bidi w:val="0"/>
        <w:jc w:val="left"/>
        <w:rPr/>
      </w:pPr>
      <w:r>
        <w:rPr/>
        <w:t>|  responds "no" to the ;Select command.  Notice  that  the  ;Leave  command</w:t>
      </w:r>
    </w:p>
    <w:p>
      <w:pPr>
        <w:pStyle w:val="PreformattedText"/>
        <w:bidi w:val="0"/>
        <w:jc w:val="left"/>
        <w:rPr/>
      </w:pPr>
      <w:r>
        <w:rPr/>
        <w:t>|  suppresses only the remainder of the current iteration of the block;  the</w:t>
      </w:r>
    </w:p>
    <w:p>
      <w:pPr>
        <w:pStyle w:val="PreformattedText"/>
        <w:bidi w:val="0"/>
        <w:jc w:val="left"/>
        <w:rPr/>
      </w:pPr>
      <w:r>
        <w:rPr/>
        <w:t>|  ;Perform command will continue to search for more files and  will  repeat</w:t>
      </w:r>
    </w:p>
    <w:p>
      <w:pPr>
        <w:pStyle w:val="PreformattedText"/>
        <w:bidi w:val="0"/>
        <w:jc w:val="left"/>
        <w:rPr/>
      </w:pPr>
      <w:r>
        <w:rPr/>
        <w:t>|  the block if another file matches the wildcards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;Included and ;Performed files are very similar in  concept  to  the</w:t>
      </w:r>
    </w:p>
    <w:p>
      <w:pPr>
        <w:pStyle w:val="PreformattedText"/>
        <w:bidi w:val="0"/>
        <w:jc w:val="left"/>
        <w:rPr/>
      </w:pPr>
      <w:r>
        <w:rPr/>
        <w:t>|  block  structure.   The primary difference is that the end of a file that</w:t>
      </w:r>
    </w:p>
    <w:p>
      <w:pPr>
        <w:pStyle w:val="PreformattedText"/>
        <w:bidi w:val="0"/>
        <w:jc w:val="left"/>
        <w:rPr/>
      </w:pPr>
      <w:r>
        <w:rPr/>
        <w:t>|  is ;Included or ;Performed is defined by the physical end-of-file;   that</w:t>
      </w:r>
    </w:p>
    <w:p>
      <w:pPr>
        <w:pStyle w:val="PreformattedText"/>
        <w:bidi w:val="0"/>
        <w:jc w:val="left"/>
        <w:rPr/>
      </w:pPr>
      <w:r>
        <w:rPr/>
        <w:t>|  is,  these  files may not contain an ;End command to terminate processing</w:t>
      </w:r>
    </w:p>
    <w:p>
      <w:pPr>
        <w:pStyle w:val="PreformattedText"/>
        <w:bidi w:val="0"/>
        <w:jc w:val="left"/>
        <w:rPr/>
      </w:pPr>
      <w:r>
        <w:rPr/>
        <w:t>|  of the file.  They may, however,  use  the  ;Leave  command  to  suppress</w:t>
      </w:r>
    </w:p>
    <w:p>
      <w:pPr>
        <w:pStyle w:val="PreformattedText"/>
        <w:bidi w:val="0"/>
        <w:jc w:val="left"/>
        <w:rPr/>
      </w:pPr>
      <w:r>
        <w:rPr/>
        <w:t>|  processing of the remainder of the file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If the ;Leave command is used to terminate an ;Include  or  ;Perform</w:t>
      </w:r>
    </w:p>
    <w:p>
      <w:pPr>
        <w:pStyle w:val="PreformattedText"/>
        <w:bidi w:val="0"/>
        <w:jc w:val="left"/>
        <w:rPr/>
      </w:pPr>
      <w:r>
        <w:rPr/>
        <w:t>|  file,  it  should  not specify a block name.  In fact, SETUP constructs a</w:t>
      </w:r>
    </w:p>
    <w:p>
      <w:pPr>
        <w:pStyle w:val="PreformattedText"/>
        <w:bidi w:val="0"/>
        <w:jc w:val="left"/>
        <w:rPr/>
      </w:pPr>
      <w:r>
        <w:rPr/>
        <w:t>|  block name for such files from the  full  file  specification  (including</w:t>
      </w:r>
    </w:p>
    <w:p>
      <w:pPr>
        <w:pStyle w:val="PreformattedText"/>
        <w:bidi w:val="0"/>
        <w:jc w:val="left"/>
        <w:rPr/>
      </w:pPr>
      <w:r>
        <w:rPr/>
        <w:t>|  generation  number)  of  the file.  In the event of an ;End within such a</w:t>
      </w:r>
    </w:p>
    <w:p>
      <w:pPr>
        <w:pStyle w:val="PreformattedText"/>
        <w:bidi w:val="0"/>
        <w:jc w:val="left"/>
        <w:rPr/>
      </w:pPr>
      <w:r>
        <w:rPr/>
        <w:t>|  file that was not matched by a block start command, SETUP prints an error</w:t>
      </w:r>
    </w:p>
    <w:p>
      <w:pPr>
        <w:pStyle w:val="PreformattedText"/>
        <w:bidi w:val="0"/>
        <w:jc w:val="left"/>
        <w:rPr/>
      </w:pPr>
      <w:r>
        <w:rPr/>
        <w:t>|  message  that  contains the file specification as the name of the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block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;Begin, ;Leave and ;End commands may also contain a  descriptive</w:t>
      </w:r>
    </w:p>
    <w:p>
      <w:pPr>
        <w:pStyle w:val="PreformattedText"/>
        <w:bidi w:val="0"/>
        <w:jc w:val="left"/>
        <w:rPr/>
      </w:pPr>
      <w:r>
        <w:rPr/>
        <w:t>|  comment  after  the  block  name  if  (and  only  if)  the  block name is</w:t>
      </w:r>
    </w:p>
    <w:p>
      <w:pPr>
        <w:pStyle w:val="PreformattedText"/>
        <w:bidi w:val="0"/>
        <w:jc w:val="left"/>
        <w:rPr/>
      </w:pPr>
      <w:r>
        <w:rPr/>
        <w:t>|  specified.  This allows the programmer to further document  the  function</w:t>
      </w:r>
    </w:p>
    <w:p>
      <w:pPr>
        <w:pStyle w:val="PreformattedText"/>
        <w:bidi w:val="0"/>
        <w:jc w:val="left"/>
        <w:rPr/>
      </w:pPr>
      <w:r>
        <w:rPr/>
        <w:t>|  of the block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                 - - - - - - - - - - -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race and Log facility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When initially debugging an MCF it is often difficult  to  determine</w:t>
      </w:r>
    </w:p>
    <w:p>
      <w:pPr>
        <w:pStyle w:val="PreformattedText"/>
        <w:bidi w:val="0"/>
        <w:jc w:val="left"/>
        <w:rPr/>
      </w:pPr>
      <w:r>
        <w:rPr/>
        <w:t>|  exactly  what  sequence  of  events  occured  while  SETUP  was  running.</w:t>
      </w:r>
    </w:p>
    <w:p>
      <w:pPr>
        <w:pStyle w:val="PreformattedText"/>
        <w:bidi w:val="0"/>
        <w:jc w:val="left"/>
        <w:rPr/>
      </w:pPr>
      <w:r>
        <w:rPr/>
        <w:t>|  Mis-spelled variables, constants and options will  cause  much  different</w:t>
      </w:r>
    </w:p>
    <w:p>
      <w:pPr>
        <w:pStyle w:val="PreformattedText"/>
        <w:bidi w:val="0"/>
        <w:jc w:val="left"/>
        <w:rPr/>
      </w:pPr>
      <w:r>
        <w:rPr/>
        <w:t>|  results than what was intende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For these reasons, the programmer can take advantage  of  the  trace</w:t>
      </w:r>
    </w:p>
    <w:p>
      <w:pPr>
        <w:pStyle w:val="PreformattedText"/>
        <w:bidi w:val="0"/>
        <w:jc w:val="left"/>
        <w:rPr/>
      </w:pPr>
      <w:r>
        <w:rPr/>
        <w:t>|  facility in SETUP.  When SETUP is run, it will test to see if the logical</w:t>
      </w:r>
    </w:p>
    <w:p>
      <w:pPr>
        <w:pStyle w:val="PreformattedText"/>
        <w:bidi w:val="0"/>
        <w:jc w:val="left"/>
        <w:rPr/>
      </w:pPr>
      <w:r>
        <w:rPr/>
        <w:t>|  name MCFTRACE:  is defined.  If this logical name  is  not  defined,  the</w:t>
      </w:r>
    </w:p>
    <w:p>
      <w:pPr>
        <w:pStyle w:val="PreformattedText"/>
        <w:bidi w:val="0"/>
        <w:jc w:val="left"/>
        <w:rPr/>
      </w:pPr>
      <w:r>
        <w:rPr/>
        <w:t>|  trace  facility  is  disabled  and  MCF  processing occurs normally.  If,</w:t>
      </w:r>
    </w:p>
    <w:p>
      <w:pPr>
        <w:pStyle w:val="PreformattedText"/>
        <w:bidi w:val="0"/>
        <w:jc w:val="left"/>
        <w:rPr/>
      </w:pPr>
      <w:r>
        <w:rPr/>
        <w:t>|  however, MCFTRACE:  is defined then SETUP will append to  it  lines  that</w:t>
      </w:r>
    </w:p>
    <w:p>
      <w:pPr>
        <w:pStyle w:val="PreformattedText"/>
        <w:bidi w:val="0"/>
        <w:jc w:val="left"/>
        <w:rPr/>
      </w:pPr>
      <w:r>
        <w:rPr/>
        <w:t>|  indicate "events of special interest" while processing the MCF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definition of logical name MCFTRACE:  may  include  any  of  the</w:t>
      </w:r>
    </w:p>
    <w:p>
      <w:pPr>
        <w:pStyle w:val="PreformattedText"/>
        <w:bidi w:val="0"/>
        <w:jc w:val="left"/>
        <w:rPr/>
      </w:pPr>
      <w:r>
        <w:rPr/>
        <w:t>|  fields of a TOPS-20 file specification;  that is, device, directory, file</w:t>
      </w:r>
    </w:p>
    <w:p>
      <w:pPr>
        <w:pStyle w:val="PreformattedText"/>
        <w:bidi w:val="0"/>
        <w:jc w:val="left"/>
        <w:rPr/>
      </w:pPr>
      <w:r>
        <w:rPr/>
        <w:t>|  name and file type.  If  only  the  device  is  specified  (e.g.   DEFINE</w:t>
      </w:r>
    </w:p>
    <w:p>
      <w:pPr>
        <w:pStyle w:val="PreformattedText"/>
        <w:bidi w:val="0"/>
        <w:jc w:val="left"/>
        <w:rPr/>
      </w:pPr>
      <w:r>
        <w:rPr/>
        <w:t>|  MCFTRACE:   DSK:)  the  filename  will default to SETUP.TRACE.  The lines</w:t>
      </w:r>
    </w:p>
    <w:p>
      <w:pPr>
        <w:pStyle w:val="PreformattedText"/>
        <w:bidi w:val="0"/>
        <w:jc w:val="left"/>
        <w:rPr/>
      </w:pPr>
      <w:r>
        <w:rPr/>
        <w:t>|  appended to this file are of the form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Line n [tag + o]: message :: text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where 'n' is a physical line number that is  incremented  by  1  whenever</w:t>
      </w:r>
    </w:p>
    <w:p>
      <w:pPr>
        <w:pStyle w:val="PreformattedText"/>
        <w:bidi w:val="0"/>
        <w:jc w:val="left"/>
        <w:rPr/>
      </w:pPr>
      <w:r>
        <w:rPr/>
        <w:t>|  SETUP  reads a line from the MCF, from an ;Included or ;Performed file or</w:t>
      </w:r>
    </w:p>
    <w:p>
      <w:pPr>
        <w:pStyle w:val="PreformattedText"/>
        <w:bidi w:val="0"/>
        <w:jc w:val="left"/>
        <w:rPr/>
      </w:pPr>
      <w:r>
        <w:rPr/>
        <w:t>|  repeats a line via a ;Perform block command;  'tag'  is  the  last  batch</w:t>
      </w:r>
    </w:p>
    <w:p>
      <w:pPr>
        <w:pStyle w:val="PreformattedText"/>
        <w:bidi w:val="0"/>
        <w:jc w:val="left"/>
        <w:rPr/>
      </w:pPr>
      <w:r>
        <w:rPr/>
        <w:t>|  label found in the MCF and will not be printed if no tag has been reached</w:t>
      </w:r>
    </w:p>
    <w:p>
      <w:pPr>
        <w:pStyle w:val="PreformattedText"/>
        <w:bidi w:val="0"/>
        <w:jc w:val="left"/>
        <w:rPr/>
      </w:pPr>
      <w:r>
        <w:rPr/>
        <w:t>|  yet;  'o' is the offset in  physical  lines  after  the  indicated  batch</w:t>
      </w:r>
    </w:p>
    <w:p>
      <w:pPr>
        <w:pStyle w:val="PreformattedText"/>
        <w:bidi w:val="0"/>
        <w:jc w:val="left"/>
        <w:rPr/>
      </w:pPr>
      <w:r>
        <w:rPr/>
        <w:t>|  label;   'message'  is  a  SETUP message describing the interesting event</w:t>
      </w:r>
    </w:p>
    <w:p>
      <w:pPr>
        <w:pStyle w:val="PreformattedText"/>
        <w:bidi w:val="0"/>
        <w:jc w:val="left"/>
        <w:rPr/>
      </w:pPr>
      <w:r>
        <w:rPr/>
        <w:t>|  (listed below) and 'text'  is  the  contents  of  the  current  MCF  line</w:t>
      </w:r>
    </w:p>
    <w:p>
      <w:pPr>
        <w:pStyle w:val="PreformattedText"/>
        <w:bidi w:val="0"/>
        <w:jc w:val="left"/>
        <w:rPr/>
      </w:pPr>
      <w:r>
        <w:rPr/>
        <w:t>|  (possibly with some variable and constant substitutions already made)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The messages that SETUP currently issues are: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Undefined reference to &lt;name&gt;</w:t>
      </w:r>
    </w:p>
    <w:p>
      <w:pPr>
        <w:pStyle w:val="PreformattedText"/>
        <w:bidi w:val="0"/>
        <w:jc w:val="left"/>
        <w:rPr/>
      </w:pPr>
      <w:r>
        <w:rPr/>
        <w:t>|           Variable &lt;variable-name&gt; defined as &lt;value&gt;</w:t>
      </w:r>
    </w:p>
    <w:p>
      <w:pPr>
        <w:pStyle w:val="PreformattedText"/>
        <w:bidi w:val="0"/>
        <w:jc w:val="left"/>
        <w:rPr/>
      </w:pPr>
      <w:r>
        <w:rPr/>
        <w:t>|           Option &lt;option-name&gt; defined as &lt;value&gt;</w:t>
      </w:r>
    </w:p>
    <w:p>
      <w:pPr>
        <w:pStyle w:val="PreformattedText"/>
        <w:bidi w:val="0"/>
        <w:jc w:val="left"/>
        <w:rPr/>
      </w:pPr>
      <w:r>
        <w:rPr/>
        <w:t>|           Reading file &lt;filespec&gt;</w:t>
      </w:r>
    </w:p>
    <w:p>
      <w:pPr>
        <w:pStyle w:val="PreformattedText"/>
        <w:bidi w:val="0"/>
        <w:jc w:val="left"/>
        <w:rPr/>
      </w:pPr>
      <w:r>
        <w:rPr/>
        <w:t>|           Return from &lt;filespec&gt;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first message indicates an  unrecognized  variable  or  constant</w:t>
      </w:r>
    </w:p>
    <w:p>
      <w:pPr>
        <w:pStyle w:val="PreformattedText"/>
        <w:bidi w:val="0"/>
        <w:jc w:val="left"/>
        <w:rPr/>
      </w:pPr>
      <w:r>
        <w:rPr/>
        <w:t>|  name in context (that is, a string that looks like a variable or constant</w:t>
      </w:r>
    </w:p>
    <w:p>
      <w:pPr>
        <w:pStyle w:val="PreformattedText"/>
        <w:bidi w:val="0"/>
        <w:jc w:val="left"/>
        <w:rPr/>
      </w:pPr>
      <w:r>
        <w:rPr/>
        <w:t>|  but has no substitution value) or an undefined option  in  a  ;Option  or</w:t>
      </w:r>
    </w:p>
    <w:p>
      <w:pPr>
        <w:pStyle w:val="PreformattedText"/>
        <w:bidi w:val="0"/>
        <w:jc w:val="left"/>
        <w:rPr/>
      </w:pPr>
      <w:r>
        <w:rPr/>
        <w:t>|  ;No-option  command.   The second and third messages indicate definitions</w:t>
      </w:r>
    </w:p>
    <w:p>
      <w:pPr>
        <w:pStyle w:val="PreformattedText"/>
        <w:bidi w:val="0"/>
        <w:jc w:val="left"/>
        <w:rPr/>
      </w:pPr>
      <w:r>
        <w:rPr/>
        <w:t>|  of variables, constants and options.  The last two messages  indicate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;Include  or  ;Perform  of  another MCF.  The final line will always be a</w:t>
      </w:r>
    </w:p>
    <w:p>
      <w:pPr>
        <w:pStyle w:val="PreformattedText"/>
        <w:bidi w:val="0"/>
        <w:jc w:val="left"/>
        <w:rPr/>
      </w:pPr>
      <w:r>
        <w:rPr/>
        <w:t>|  return from the original MCF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For example, the MCF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;Type Test MCF</w:t>
      </w:r>
    </w:p>
    <w:p>
      <w:pPr>
        <w:pStyle w:val="PreformattedText"/>
        <w:bidi w:val="0"/>
        <w:jc w:val="left"/>
        <w:rPr/>
      </w:pPr>
      <w:r>
        <w:rPr/>
        <w:t>|           ;Select option Testing This is an option</w:t>
      </w:r>
    </w:p>
    <w:p>
      <w:pPr>
        <w:pStyle w:val="PreformattedText"/>
        <w:bidi w:val="0"/>
        <w:jc w:val="left"/>
        <w:rPr/>
      </w:pPr>
      <w:r>
        <w:rPr/>
        <w:t>|           ;Define variable &lt;Testing&gt; This is a variable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might generate the trace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SETUP version 5(56) input from PS:&lt;DC00&gt;TESTING.MCF.1 on</w:t>
      </w:r>
    </w:p>
    <w:p>
      <w:pPr>
        <w:pStyle w:val="PreformattedText"/>
        <w:bidi w:val="0"/>
        <w:jc w:val="left"/>
        <w:rPr/>
      </w:pPr>
      <w:r>
        <w:rPr/>
        <w:t>|  19-May-80 12:01:06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Line 2 [ + 2]: Undefined reference to Testing :: ;Select</w:t>
      </w:r>
    </w:p>
    <w:p>
      <w:pPr>
        <w:pStyle w:val="PreformattedText"/>
        <w:bidi w:val="0"/>
        <w:jc w:val="left"/>
        <w:rPr/>
      </w:pPr>
      <w:r>
        <w:rPr/>
        <w:t>|  option Testing This is an option</w:t>
      </w:r>
    </w:p>
    <w:p>
      <w:pPr>
        <w:pStyle w:val="PreformattedText"/>
        <w:bidi w:val="0"/>
        <w:jc w:val="left"/>
        <w:rPr/>
      </w:pPr>
      <w:r>
        <w:rPr/>
        <w:t>|           Line 2 [ + 2]: Option Testing defined as Yes</w:t>
      </w:r>
    </w:p>
    <w:p>
      <w:pPr>
        <w:pStyle w:val="PreformattedText"/>
        <w:bidi w:val="0"/>
        <w:jc w:val="left"/>
        <w:rPr/>
      </w:pPr>
      <w:r>
        <w:rPr/>
        <w:t>|           Line 3 [ + 3]: Undefined reference to &lt;Testing&gt; :: ;Define</w:t>
      </w:r>
    </w:p>
    <w:p>
      <w:pPr>
        <w:pStyle w:val="PreformattedText"/>
        <w:bidi w:val="0"/>
        <w:jc w:val="left"/>
        <w:rPr/>
      </w:pPr>
      <w:r>
        <w:rPr/>
        <w:t>|  variable &lt;Testing&gt; This is a variable</w:t>
      </w:r>
    </w:p>
    <w:p>
      <w:pPr>
        <w:pStyle w:val="PreformattedText"/>
        <w:bidi w:val="0"/>
        <w:jc w:val="left"/>
        <w:rPr/>
      </w:pPr>
      <w:r>
        <w:rPr/>
        <w:t>|           Line 3 [ + 3]: Variable &lt;Testing&gt; defined as "value"</w:t>
      </w:r>
    </w:p>
    <w:p>
      <w:pPr>
        <w:pStyle w:val="PreformattedText"/>
        <w:bidi w:val="0"/>
        <w:jc w:val="left"/>
        <w:rPr/>
      </w:pPr>
      <w:r>
        <w:rPr/>
        <w:t>|           Line 3 [ + 3]: Return from PS:&lt;DC00&gt;TESTING.MCF.1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first trace message appears when SETUP checks to be certain that</w:t>
      </w:r>
    </w:p>
    <w:p>
      <w:pPr>
        <w:pStyle w:val="PreformattedText"/>
        <w:bidi w:val="0"/>
        <w:jc w:val="left"/>
        <w:rPr/>
      </w:pPr>
      <w:r>
        <w:rPr/>
        <w:t>|  option Testing does not already have a value.  The undefined reference to</w:t>
      </w:r>
    </w:p>
    <w:p>
      <w:pPr>
        <w:pStyle w:val="PreformattedText"/>
        <w:bidi w:val="0"/>
        <w:jc w:val="left"/>
        <w:rPr/>
      </w:pPr>
      <w:r>
        <w:rPr/>
        <w:t>|  variable &lt;Testing&gt; occurs when SETUP attempts to substitute a  value  for</w:t>
      </w:r>
    </w:p>
    <w:p>
      <w:pPr>
        <w:pStyle w:val="PreformattedText"/>
        <w:bidi w:val="0"/>
        <w:jc w:val="left"/>
        <w:rPr/>
      </w:pPr>
      <w:r>
        <w:rPr/>
        <w:t>|  what  appears to be a variable immediately after reading the MCF line but</w:t>
      </w:r>
    </w:p>
    <w:p>
      <w:pPr>
        <w:pStyle w:val="PreformattedText"/>
        <w:bidi w:val="0"/>
        <w:jc w:val="left"/>
        <w:rPr/>
      </w:pPr>
      <w:r>
        <w:rPr/>
        <w:t>|  prior to executing the ;Define comman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Other messages may be added to the trace facility  as  the  occasion</w:t>
      </w:r>
    </w:p>
    <w:p>
      <w:pPr>
        <w:pStyle w:val="PreformattedText"/>
        <w:bidi w:val="0"/>
        <w:jc w:val="left"/>
        <w:rPr/>
      </w:pPr>
      <w:r>
        <w:rPr/>
        <w:t>|  warrants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SETUP logging facility allows the user to keep a disk log of the</w:t>
      </w:r>
    </w:p>
    <w:p>
      <w:pPr>
        <w:pStyle w:val="PreformattedText"/>
        <w:bidi w:val="0"/>
        <w:jc w:val="left"/>
        <w:rPr/>
      </w:pPr>
      <w:r>
        <w:rPr/>
        <w:t>|  values entered to SETUP for all variables, constants and options for each</w:t>
      </w:r>
    </w:p>
    <w:p>
      <w:pPr>
        <w:pStyle w:val="PreformattedText"/>
        <w:bidi w:val="0"/>
        <w:jc w:val="left"/>
        <w:rPr/>
      </w:pPr>
      <w:r>
        <w:rPr/>
        <w:t>|  invocation of SETUP.  If the logical name MCFLOG:  is defined then, after</w:t>
      </w:r>
    </w:p>
    <w:p>
      <w:pPr>
        <w:pStyle w:val="PreformattedText"/>
        <w:bidi w:val="0"/>
        <w:jc w:val="left"/>
        <w:rPr/>
      </w:pPr>
      <w:r>
        <w:rPr/>
        <w:t>|  writing the CTL file, SETUP will append to the specified file a formatted</w:t>
      </w:r>
    </w:p>
    <w:p>
      <w:pPr>
        <w:pStyle w:val="PreformattedText"/>
        <w:bidi w:val="0"/>
        <w:jc w:val="left"/>
        <w:rPr/>
      </w:pPr>
      <w:r>
        <w:rPr/>
        <w:t>|  report listing all variables,  constants  and  options  that  were  given</w:t>
      </w:r>
    </w:p>
    <w:p>
      <w:pPr>
        <w:pStyle w:val="PreformattedText"/>
        <w:bidi w:val="0"/>
        <w:jc w:val="left"/>
        <w:rPr/>
      </w:pPr>
      <w:r>
        <w:rPr/>
        <w:t>|  values during this run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 SETUP  log  report  will  include  all  the  SETUP  pre-defined</w:t>
      </w:r>
    </w:p>
    <w:p>
      <w:pPr>
        <w:pStyle w:val="PreformattedText"/>
        <w:bidi w:val="0"/>
        <w:jc w:val="left"/>
        <w:rPr/>
      </w:pPr>
      <w:r>
        <w:rPr/>
        <w:t>|  constants  and options in addition to those explicitly defined in the MCF</w:t>
      </w:r>
    </w:p>
    <w:p>
      <w:pPr>
        <w:pStyle w:val="PreformattedText"/>
        <w:bidi w:val="0"/>
        <w:jc w:val="left"/>
        <w:rPr/>
      </w:pPr>
      <w:r>
        <w:rPr/>
        <w:t>|  (in fact, this is a good, fast way to find out the pre-defined  constants</w:t>
      </w:r>
    </w:p>
    <w:p>
      <w:pPr>
        <w:pStyle w:val="PreformattedText"/>
        <w:bidi w:val="0"/>
        <w:jc w:val="left"/>
        <w:rPr/>
      </w:pPr>
      <w:r>
        <w:rPr/>
        <w:t>|  if you forget them!)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Just as for MCFTRACE:, the definition of MCFLOG:   may  include  any</w:t>
      </w:r>
    </w:p>
    <w:p>
      <w:pPr>
        <w:pStyle w:val="PreformattedText"/>
        <w:bidi w:val="0"/>
        <w:jc w:val="left"/>
        <w:rPr/>
      </w:pPr>
      <w:r>
        <w:rPr/>
        <w:t>|  fields  of  a  valid  TOPS-20  file specification.  If only the device is</w:t>
      </w:r>
    </w:p>
    <w:p>
      <w:pPr>
        <w:pStyle w:val="PreformattedText"/>
        <w:bidi w:val="0"/>
        <w:jc w:val="left"/>
        <w:rPr/>
      </w:pPr>
      <w:r>
        <w:rPr/>
        <w:t>|  specified, the file name will default to SETUP.LOG.   Also,  as  for  the</w:t>
      </w:r>
    </w:p>
    <w:p>
      <w:pPr>
        <w:pStyle w:val="PreformattedText"/>
        <w:bidi w:val="0"/>
        <w:jc w:val="left"/>
        <w:rPr/>
      </w:pPr>
      <w:r>
        <w:rPr/>
        <w:t>|  trace  facility,  if  the  specified  file  already  exists  then the new</w:t>
      </w:r>
    </w:p>
    <w:p>
      <w:pPr>
        <w:pStyle w:val="PreformattedText"/>
        <w:bidi w:val="0"/>
        <w:jc w:val="left"/>
        <w:rPr/>
      </w:pPr>
      <w:r>
        <w:rPr/>
        <w:t>|  information will simply be appended to the existing data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for example, the M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;Type Test MCF</w:t>
      </w:r>
    </w:p>
    <w:p>
      <w:pPr>
        <w:pStyle w:val="PreformattedText"/>
        <w:bidi w:val="0"/>
        <w:jc w:val="left"/>
        <w:rPr/>
      </w:pPr>
      <w:r>
        <w:rPr/>
        <w:t>|           ;Select option Testing This is an option</w:t>
      </w:r>
    </w:p>
    <w:p>
      <w:pPr>
        <w:pStyle w:val="PreformattedText"/>
        <w:bidi w:val="0"/>
        <w:jc w:val="left"/>
        <w:rPr/>
      </w:pPr>
      <w:r>
        <w:rPr/>
        <w:t>|           ;Define variable &lt;Testing&gt; This is a variable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might generate the log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    SETUP version 5(56) input from PS:&lt;DC00&gt;TESTING.MCF.1 on</w:t>
      </w:r>
    </w:p>
    <w:p>
      <w:pPr>
        <w:pStyle w:val="PreformattedText"/>
        <w:bidi w:val="0"/>
        <w:jc w:val="left"/>
        <w:rPr/>
      </w:pPr>
      <w:r>
        <w:rPr/>
        <w:t>|  19-May-80 12:10:14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         Defined Variables: </w:t>
      </w:r>
    </w:p>
    <w:p>
      <w:pPr>
        <w:pStyle w:val="PreformattedText"/>
        <w:bidi w:val="0"/>
        <w:jc w:val="left"/>
        <w:rPr/>
      </w:pPr>
      <w:r>
        <w:rPr/>
        <w:t>|                   &lt;Current-Day&gt;                           "19"</w:t>
      </w:r>
    </w:p>
    <w:p>
      <w:pPr>
        <w:pStyle w:val="PreformattedText"/>
        <w:bidi w:val="0"/>
        <w:jc w:val="left"/>
        <w:rPr/>
      </w:pPr>
      <w:r>
        <w:rPr/>
        <w:t>|                   &lt;Current-Hour&gt;                          "12"</w:t>
      </w:r>
    </w:p>
    <w:p>
      <w:pPr>
        <w:pStyle w:val="PreformattedText"/>
        <w:bidi w:val="0"/>
        <w:jc w:val="left"/>
        <w:rPr/>
      </w:pPr>
      <w:r>
        <w:rPr/>
        <w:t>|                   &lt;Current-Month-Name&gt;                    "May"</w:t>
      </w:r>
    </w:p>
    <w:p>
      <w:pPr>
        <w:pStyle w:val="PreformattedText"/>
        <w:bidi w:val="0"/>
        <w:jc w:val="left"/>
        <w:rPr/>
      </w:pPr>
      <w:r>
        <w:rPr/>
        <w:t>|                   &lt;Current-Month&gt;                         "05"</w:t>
      </w:r>
    </w:p>
    <w:p>
      <w:pPr>
        <w:pStyle w:val="PreformattedText"/>
        <w:bidi w:val="0"/>
        <w:jc w:val="left"/>
        <w:rPr/>
      </w:pPr>
      <w:r>
        <w:rPr/>
        <w:t>|                   &lt;Current-User-Name&gt;                     "RS3M"</w:t>
      </w:r>
    </w:p>
    <w:p>
      <w:pPr>
        <w:pStyle w:val="PreformattedText"/>
        <w:bidi w:val="0"/>
        <w:jc w:val="left"/>
        <w:rPr/>
      </w:pPr>
      <w:r>
        <w:rPr/>
        <w:t>|                   &lt;Current-Year&gt;                          "80"</w:t>
      </w:r>
    </w:p>
    <w:p>
      <w:pPr>
        <w:pStyle w:val="PreformattedText"/>
        <w:bidi w:val="0"/>
        <w:jc w:val="left"/>
        <w:rPr/>
      </w:pPr>
      <w:r>
        <w:rPr/>
        <w:t>|                   &lt;Job-Id&gt;                                ""</w:t>
      </w:r>
    </w:p>
    <w:p>
      <w:pPr>
        <w:pStyle w:val="PreformattedText"/>
        <w:bidi w:val="0"/>
        <w:jc w:val="left"/>
        <w:rPr/>
      </w:pPr>
      <w:r>
        <w:rPr/>
        <w:t>|                   &lt;Job-Name&gt;                              "FOO"</w:t>
      </w:r>
    </w:p>
    <w:p>
      <w:pPr>
        <w:pStyle w:val="PreformattedText"/>
        <w:bidi w:val="0"/>
        <w:jc w:val="left"/>
        <w:rPr/>
      </w:pPr>
      <w:r>
        <w:rPr/>
        <w:t>|                   &lt;Julian-Date&gt;                           "140"</w:t>
      </w:r>
    </w:p>
    <w:p>
      <w:pPr>
        <w:pStyle w:val="PreformattedText"/>
        <w:bidi w:val="0"/>
        <w:jc w:val="left"/>
        <w:rPr/>
      </w:pPr>
      <w:r>
        <w:rPr/>
        <w:t>|                   &lt;Testing&gt;                               "value"</w:t>
      </w:r>
    </w:p>
    <w:p>
      <w:pPr>
        <w:pStyle w:val="PreformattedText"/>
        <w:bidi w:val="0"/>
        <w:jc w:val="left"/>
        <w:rPr/>
      </w:pPr>
      <w:r>
        <w:rPr/>
        <w:t>|           Defined Options:</w:t>
      </w:r>
    </w:p>
    <w:p>
      <w:pPr>
        <w:pStyle w:val="PreformattedText"/>
        <w:bidi w:val="0"/>
        <w:jc w:val="left"/>
        <w:rPr/>
      </w:pPr>
      <w:r>
        <w:rPr/>
        <w:t>|                   Monday                                  Yes</w:t>
      </w:r>
    </w:p>
    <w:p>
      <w:pPr>
        <w:pStyle w:val="PreformattedText"/>
        <w:bidi w:val="0"/>
        <w:jc w:val="left"/>
        <w:rPr/>
      </w:pPr>
      <w:r>
        <w:rPr/>
        <w:t>|                   Testing   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     The first line appended to the trace and/or log files indicates  the</w:t>
      </w:r>
    </w:p>
    <w:p>
      <w:pPr>
        <w:pStyle w:val="PreformattedText"/>
        <w:bidi w:val="0"/>
        <w:jc w:val="left"/>
        <w:rPr/>
      </w:pPr>
      <w:r>
        <w:rPr/>
        <w:t>|  SETUP  version  number, the full specification of the MCF file being read</w:t>
      </w:r>
    </w:p>
    <w:p>
      <w:pPr>
        <w:pStyle w:val="PreformattedText"/>
        <w:bidi w:val="0"/>
        <w:jc w:val="left"/>
        <w:rPr/>
      </w:pPr>
      <w:r>
        <w:rPr/>
        <w:t>|  and the current date an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Runn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Running SETUP from command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very similar methods for running SETUP to produc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L  file.   The beginning user will probably want to use the "prompt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 which the full command  recognition  facilities  of  the  TOPS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 system  are  available.  To run SETUP in this manner,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es the command SETUP to the EXEC prompt ("@").  SETUP will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 with  it's name and version number and give the "SETUP&gt;"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may now type "?" at each field of the  command  line  and 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give  a  help  message briefly describing what should be enter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The ESCape key may  also  be  used  to  complete  a 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 if  the response is unique among all the possible respons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eld (as in MCF file names, for instance).  For example,  a 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session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Version 5(5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&gt;?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&gt;sETUP ? input filesp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ELETE        /LIST           /OPTION         /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&gt;sETUP fILE-MAINT.MCF.5 ? confirm with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OB-ID:       /TA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&gt;sETUP fILE-MAINT.MCF.5 /jOB-ID:? 1-word identifi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j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&gt;sETUP fILE-MAINT.MCF.5 /jOB-ID:test ? confir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OB-ID:       /TA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&gt;sETUP fILE-MAINT.MCF.5 /jOB-ID: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ceding example, all lowercase commands were typed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 and  all  uppercase  was  typed  by SETUP either as a prompt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to the ESCape key.  All text after the question mark  was 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TUP in response to the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will proceed to read the MCF file when the user finally 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carriage-return.    If   the   user   makes   a  mistake  bef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-return is typed, then the standard correction techniques  app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(RUBout)  to delete the last character typed, control-W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word, etc.  If the user types carriage-return before he real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istake,  SETUP  will likely give some erroneous error message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 command line as it read it, and  then  exit  to  exec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(the "@"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applications, the SETUP command line and the SUBMIT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executed from a command file such as with the TAKE exec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the alternate form of running SETUP may be  used  to 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CF  file  name  to  be  given from the command file and thereb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ing the user to remember it.  This form has exactly the same 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the preceding example, but the entire line in its final form is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xec command level just as if the SETUP&gt; prompt had been given.  Thu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Runn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example could have been typed as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etup file-maint/job-id: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 no recognition is available and the full file  nam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CF  file  must  be  specified (although the ".MCF" extension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ed).   The  /JOB-ID:   and  /TAG:   switches  may,   however,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 to just "/J:" and "/T:" respectively.  Again, if there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n the command it may be corrected with DELete and control-W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-return is typed and SETUP will give an error message and exi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s are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Runn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uses of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running SETUP to generate a  CTL  file  from  a  MC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may be used to define default values for options and variab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to  be  used  in  ;Select/allow,  ;Define/allow  commands  and  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 to  list  the  default  and  /SAVE'd values of all op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nd to remove unneede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Defining default values for options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option &lt;option-name&gt; YES |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variable &lt;variable-name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two formats of the  SETUP  command  line  will 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values for, respectively, options and variables.  Op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only the values YES or NO.  Variable names must follow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;  that is, they must be enclosed in "&lt;" and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Listing default values of options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list [all | empty | options | variab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IST switch of the SETUP command will list the contents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list  for  options  and/or  variables.   If  /LIST  OPTION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all option defaults will be displayed in the form "&lt;name&gt;=Y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"&lt;name&gt;=No".   If /LIST VARIABLES is specified, all variable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in the form  "&lt;name&gt;=&lt;value&gt;".   /LIST  EMPTY  giv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line indicating the amount of free space in the default li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/LIST ALL or simply /LIST is specified, all the options, variab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 will 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Runn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Deleting defaults for options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delete option | variabl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ELETE switch of the SETUP command may be used to  recov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space  taken by default values of options and variables that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needed.  This free space is not  actually  returned  to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 but  is  retained  for  use  by SETUP the next time an op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Making the default list file accessible after abort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an "emergency-only" command.  If  SETUP  is  ab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ontrol-C in certain critical sections, the default list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against modification.  If the file is locked, SETUP  will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SETUP.BIN file is in use by another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abort.  If the user  receives  this  message  several  time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on,  he  should verify that there are no other jobs on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 to  the  same  directory  and  running  SETUP,  then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/RESET  command  to  clear the lock on the file.  If this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hile another job is running SETUP in  the  same  directory,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that the default list file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n newer versions of SETUP, typing control-C  will  cause  SETUP  to</w:t>
      </w:r>
    </w:p>
    <w:p>
      <w:pPr>
        <w:pStyle w:val="PreformattedText"/>
        <w:bidi w:val="0"/>
        <w:jc w:val="left"/>
        <w:rPr/>
      </w:pPr>
      <w:r>
        <w:rPr/>
        <w:t>|  issue  the  prompt  "Yes?"  to  which  the  user may type either ABORT or</w:t>
      </w:r>
    </w:p>
    <w:p>
      <w:pPr>
        <w:pStyle w:val="PreformattedText"/>
        <w:bidi w:val="0"/>
        <w:jc w:val="left"/>
        <w:rPr/>
      </w:pPr>
      <w:r>
        <w:rPr/>
        <w:t>|  CONTINUE.  In this case, SETUP will only  allow  the  user  to  abort  in</w:t>
      </w:r>
    </w:p>
    <w:p>
      <w:pPr>
        <w:pStyle w:val="PreformattedText"/>
        <w:bidi w:val="0"/>
        <w:jc w:val="left"/>
        <w:rPr/>
      </w:pPr>
      <w:r>
        <w:rPr/>
        <w:t>|  non-critical  areas,  thus  control-C is no longer a dangerous feature to</w:t>
      </w:r>
    </w:p>
    <w:p>
      <w:pPr>
        <w:pStyle w:val="PreformattedText"/>
        <w:bidi w:val="0"/>
        <w:jc w:val="left"/>
        <w:rPr/>
      </w:pPr>
      <w:r>
        <w:rPr/>
        <w:t>|  use while running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MCF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     An example of a master control file- SAMPLE.M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ype                    S A M P L E . M C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ype    This is a sample master control file. Its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ype demonstrate how the SETUP commands work and how they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ype used in a MC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;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Select/verify option maint Do you want to run the maintenance option?</w:t>
      </w:r>
    </w:p>
    <w:p>
      <w:pPr>
        <w:pStyle w:val="PreformattedText"/>
        <w:bidi w:val="0"/>
        <w:jc w:val="left"/>
        <w:rPr/>
      </w:pPr>
      <w:r>
        <w:rPr/>
        <w:t>|  ;Option maint/;Begin Maint1</w:t>
      </w:r>
    </w:p>
    <w:p>
      <w:pPr>
        <w:pStyle w:val="PreformattedText"/>
        <w:bidi w:val="0"/>
        <w:jc w:val="left"/>
        <w:rPr/>
      </w:pPr>
      <w:r>
        <w:rPr/>
        <w:t xml:space="preserve">|           ;Type </w:t>
      </w:r>
    </w:p>
    <w:p>
      <w:pPr>
        <w:pStyle w:val="PreformattedText"/>
        <w:bidi w:val="0"/>
        <w:jc w:val="left"/>
        <w:rPr/>
      </w:pPr>
      <w:r>
        <w:rPr/>
        <w:t>|           ;Type The maintenance option requires that there be two</w:t>
      </w:r>
    </w:p>
    <w:p>
      <w:pPr>
        <w:pStyle w:val="PreformattedText"/>
        <w:bidi w:val="0"/>
        <w:jc w:val="left"/>
        <w:rPr/>
      </w:pPr>
      <w:r>
        <w:rPr/>
        <w:t>|           ;Type files present:</w:t>
      </w:r>
    </w:p>
    <w:p>
      <w:pPr>
        <w:pStyle w:val="PreformattedText"/>
        <w:bidi w:val="0"/>
        <w:jc w:val="left"/>
        <w:rPr/>
      </w:pPr>
      <w:r>
        <w:rPr/>
        <w:t>|           ;Type   MASTER.NEW</w:t>
      </w:r>
    </w:p>
    <w:p>
      <w:pPr>
        <w:pStyle w:val="PreformattedText"/>
        <w:bidi w:val="0"/>
        <w:jc w:val="left"/>
        <w:rPr/>
      </w:pPr>
      <w:r>
        <w:rPr/>
        <w:t>|           ;Type     TRAN.IN</w:t>
      </w:r>
    </w:p>
    <w:p>
      <w:pPr>
        <w:pStyle w:val="PreformattedText"/>
        <w:bidi w:val="0"/>
        <w:jc w:val="left"/>
        <w:rPr/>
      </w:pPr>
      <w:r>
        <w:rPr/>
        <w:t>|           ;File tran.in not-found/;Abort TRAN.IN is missing</w:t>
      </w:r>
    </w:p>
    <w:p>
      <w:pPr>
        <w:pStyle w:val="PreformattedText"/>
        <w:bidi w:val="0"/>
        <w:jc w:val="left"/>
        <w:rPr/>
      </w:pPr>
      <w:r>
        <w:rPr/>
        <w:t>|           ;End Main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No-option maint/;Select/allow option rpt Do you want to run the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a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No-option maint/;No-option rpt/;Abort Neither maintenance nor re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elected</w:t>
      </w:r>
    </w:p>
    <w:p>
      <w:pPr>
        <w:pStyle w:val="PreformattedText"/>
        <w:bidi w:val="0"/>
        <w:jc w:val="left"/>
        <w:rPr/>
      </w:pPr>
      <w:r>
        <w:rPr/>
        <w:t>|  ;Option rpt/;Begin Rpt1</w:t>
      </w:r>
    </w:p>
    <w:p>
      <w:pPr>
        <w:pStyle w:val="PreformattedText"/>
        <w:bidi w:val="0"/>
        <w:jc w:val="left"/>
        <w:rPr/>
      </w:pPr>
      <w:r>
        <w:rPr/>
        <w:t xml:space="preserve">|           ;Type </w:t>
      </w:r>
    </w:p>
    <w:p>
      <w:pPr>
        <w:pStyle w:val="PreformattedText"/>
        <w:bidi w:val="0"/>
        <w:jc w:val="left"/>
        <w:rPr/>
      </w:pPr>
      <w:r>
        <w:rPr/>
        <w:t>|           ;Type   The report phase requires only that there be one</w:t>
      </w:r>
    </w:p>
    <w:p>
      <w:pPr>
        <w:pStyle w:val="PreformattedText"/>
        <w:bidi w:val="0"/>
        <w:jc w:val="left"/>
        <w:rPr/>
      </w:pPr>
      <w:r>
        <w:rPr/>
        <w:t>|           ;Type file present; MASTER.NEW and that it be in social security</w:t>
      </w:r>
    </w:p>
    <w:p>
      <w:pPr>
        <w:pStyle w:val="PreformattedText"/>
        <w:bidi w:val="0"/>
        <w:jc w:val="left"/>
        <w:rPr/>
      </w:pPr>
      <w:r>
        <w:rPr/>
        <w:t>|           ;Type number sequence.</w:t>
      </w:r>
    </w:p>
    <w:p>
      <w:pPr>
        <w:pStyle w:val="PreformattedText"/>
        <w:bidi w:val="0"/>
        <w:jc w:val="left"/>
        <w:rPr/>
      </w:pP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>|           ;Select option sort Does the master file need sorting?</w:t>
      </w:r>
    </w:p>
    <w:p>
      <w:pPr>
        <w:pStyle w:val="PreformattedText"/>
        <w:bidi w:val="0"/>
        <w:jc w:val="left"/>
        <w:rPr/>
      </w:pPr>
      <w:r>
        <w:rPr/>
        <w:t>|           ;Define variable &lt;copies&gt; How many copies of the report?</w:t>
      </w:r>
    </w:p>
    <w:p>
      <w:pPr>
        <w:pStyle w:val="PreformattedText"/>
        <w:bidi w:val="0"/>
        <w:jc w:val="left"/>
        <w:rPr/>
      </w:pPr>
      <w:r>
        <w:rPr/>
        <w:t>|           ;Define/allow variable &lt;forms&gt; What kind of forms for the</w:t>
      </w:r>
    </w:p>
    <w:p>
      <w:pPr>
        <w:pStyle w:val="PreformattedText"/>
        <w:bidi w:val="0"/>
        <w:jc w:val="left"/>
        <w:rPr/>
      </w:pPr>
      <w:r>
        <w:rPr/>
        <w:t>|  report?</w:t>
      </w:r>
    </w:p>
    <w:p>
      <w:pPr>
        <w:pStyle w:val="PreformattedText"/>
        <w:bidi w:val="0"/>
        <w:jc w:val="left"/>
        <w:rPr/>
      </w:pPr>
      <w:r>
        <w:rPr/>
        <w:t>|           ;Define/verify variable &lt;date&gt; What date goes on the report</w:t>
      </w:r>
    </w:p>
    <w:p>
      <w:pPr>
        <w:pStyle w:val="PreformattedText"/>
        <w:bidi w:val="0"/>
        <w:jc w:val="left"/>
        <w:rPr/>
      </w:pPr>
      <w:r>
        <w:rPr/>
        <w:t>|  (mo-da-yr)?</w:t>
      </w:r>
    </w:p>
    <w:p>
      <w:pPr>
        <w:pStyle w:val="PreformattedText"/>
        <w:bidi w:val="0"/>
        <w:jc w:val="left"/>
        <w:rPr/>
      </w:pPr>
      <w:r>
        <w:rPr/>
        <w:t>|           ;End R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Journal "&lt;job-name&gt; is now runn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No-option maint/@Goto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rror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irectory MASTER.NEW,TRAN.IN</w:t>
      </w:r>
    </w:p>
    <w:p>
      <w:pPr>
        <w:pStyle w:val="PreformattedText"/>
        <w:bidi w:val="0"/>
        <w:jc w:val="left"/>
        <w:rPr/>
      </w:pPr>
      <w:r>
        <w:rPr/>
        <w:t>|  ;Error block NoFiles</w:t>
      </w:r>
    </w:p>
    <w:p>
      <w:pPr>
        <w:pStyle w:val="PreformattedText"/>
        <w:bidi w:val="0"/>
        <w:jc w:val="left"/>
        <w:rPr/>
      </w:pPr>
      <w:r>
        <w:rPr/>
        <w:t>|           @Journal "SAMPLE: All the files for maint. are not present"</w:t>
      </w:r>
    </w:p>
    <w:p>
      <w:pPr>
        <w:pStyle w:val="PreformattedText"/>
        <w:bidi w:val="0"/>
        <w:jc w:val="left"/>
        <w:rPr/>
      </w:pPr>
      <w:r>
        <w:rPr/>
        <w:t>|           @Please hold all jobs for this userid^[</w:t>
      </w:r>
    </w:p>
    <w:p>
      <w:pPr>
        <w:pStyle w:val="PreformattedText"/>
        <w:bidi w:val="0"/>
        <w:jc w:val="left"/>
        <w:rPr/>
      </w:pPr>
      <w:r>
        <w:rPr/>
        <w:t>|           @Goto Eojx</w:t>
      </w:r>
    </w:p>
    <w:p>
      <w:pPr>
        <w:pStyle w:val="PreformattedText"/>
        <w:bidi w:val="0"/>
        <w:jc w:val="left"/>
        <w:rPr/>
      </w:pPr>
      <w:r>
        <w:rPr/>
        <w:t>|           ;End No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lete master.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Rename master.new master.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Run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Error   @Journal "SAMPLE: Error while running maintenance phase"//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+       @Goto Eoj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: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Option sort/;Include sort-pr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MCF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No-option rpt/@Goto Eoj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rpt: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Run Makr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at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Option rpt/;Ask  Insert amount report should balance to; format 999.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pie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Option rpt/;Ask  Which report phase a or b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Error @Journal "&lt;job-name&gt;: Error while producing report"//@Goto Eoj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int output.rpt/copies:&lt;copies&gt;/forms:&lt;forms&gt;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jx: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et file protection master.*,tran.* 7752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Log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Operator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    The editing dialog to produce the CTL file from SAMPLE.M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version 5(5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&gt;s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A M P L E . M C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ample master control file. Its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e how the SETUP commands work and how they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a MC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run the maintenance opt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 (y or n)?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?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run the report pha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t (y or n) [Y]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phase requires only that there b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resent; MASTER.NEW and that it be in soci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the master file need sorting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(y or n)?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copies of the repor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pies&gt;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kind of forms for the repor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orms&gt; [NORMAL]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ate goes on the report (mo-da-yr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ate&gt;=6-30-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ate&gt;=6-30-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?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ate goes on the report (mo-da-yr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ate&gt;=6-30-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ate&gt;=6-30-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?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mount report should balance to; format 999.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7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port phase a or b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S:&lt;DC00&gt;SAMPLE.CTL.1 complet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Resulting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    The resulting batch control file SAMPLE.CTL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SETUP version 5(56) input from PS:&lt;DC00&gt;SAMPLE.MCF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ype                    S A M P L E . M C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ype    This is a sample master control file. Its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ype demonstrate how the SETUP commands work and how they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ype used in a MC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;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Select/verify option maint \N\ Do you want to run the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?</w:t>
      </w:r>
    </w:p>
    <w:p>
      <w:pPr>
        <w:pStyle w:val="PreformattedText"/>
        <w:bidi w:val="0"/>
        <w:jc w:val="left"/>
        <w:rPr/>
      </w:pPr>
      <w:r>
        <w:rPr/>
        <w:t>|  ;Option maint/;Begin Maint1</w:t>
      </w:r>
    </w:p>
    <w:p>
      <w:pPr>
        <w:pStyle w:val="PreformattedText"/>
        <w:bidi w:val="0"/>
        <w:jc w:val="left"/>
        <w:rPr/>
      </w:pPr>
      <w:r>
        <w:rPr/>
        <w:t>|  ;End Main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No-option maint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Select/allow option rpt \Y\ Do you want to run the report phas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No-option maint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No-option rpt/;Abort Neither maintenance nor reporting was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Option rpt/</w:t>
      </w:r>
    </w:p>
    <w:p>
      <w:pPr>
        <w:pStyle w:val="PreformattedText"/>
        <w:bidi w:val="0"/>
        <w:jc w:val="left"/>
        <w:rPr/>
      </w:pPr>
      <w:r>
        <w:rPr/>
        <w:t>|  ;Begin Rpt1</w:t>
      </w:r>
    </w:p>
    <w:p>
      <w:pPr>
        <w:pStyle w:val="PreformattedText"/>
        <w:bidi w:val="0"/>
        <w:jc w:val="left"/>
        <w:rPr/>
      </w:pPr>
      <w:r>
        <w:rPr/>
        <w:t xml:space="preserve">|  ;Type </w:t>
      </w:r>
    </w:p>
    <w:p>
      <w:pPr>
        <w:pStyle w:val="PreformattedText"/>
        <w:bidi w:val="0"/>
        <w:jc w:val="left"/>
        <w:rPr/>
      </w:pPr>
      <w:r>
        <w:rPr/>
        <w:t>|  ;Type    The report phase requires only that there be one</w:t>
      </w:r>
    </w:p>
    <w:p>
      <w:pPr>
        <w:pStyle w:val="PreformattedText"/>
        <w:bidi w:val="0"/>
        <w:jc w:val="left"/>
        <w:rPr/>
      </w:pPr>
      <w:r>
        <w:rPr/>
        <w:t>|  ;Type file present; MASTER.NEW and that it be in social security</w:t>
      </w:r>
    </w:p>
    <w:p>
      <w:pPr>
        <w:pStyle w:val="PreformattedText"/>
        <w:bidi w:val="0"/>
        <w:jc w:val="left"/>
        <w:rPr/>
      </w:pPr>
      <w:r>
        <w:rPr/>
        <w:t>|  ;Type number sequence.</w:t>
      </w:r>
    </w:p>
    <w:p>
      <w:pPr>
        <w:pStyle w:val="PreformattedText"/>
        <w:bidi w:val="0"/>
        <w:jc w:val="left"/>
        <w:rPr/>
      </w:pP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>|  ;Select option sort \Y\ Does the master file need sorting?</w:t>
      </w:r>
    </w:p>
    <w:p>
      <w:pPr>
        <w:pStyle w:val="PreformattedText"/>
        <w:bidi w:val="0"/>
        <w:jc w:val="left"/>
        <w:rPr/>
      </w:pPr>
      <w:r>
        <w:rPr/>
        <w:t>|  ;Define variable &lt;copies&gt; \5\ How many copies of the report?</w:t>
      </w:r>
    </w:p>
    <w:p>
      <w:pPr>
        <w:pStyle w:val="PreformattedText"/>
        <w:bidi w:val="0"/>
        <w:jc w:val="left"/>
        <w:rPr/>
      </w:pPr>
      <w:r>
        <w:rPr/>
        <w:t>|  ;Define/allow variable &lt;forms&gt; \NORMAL\ What kind of forms for the</w:t>
      </w:r>
    </w:p>
    <w:p>
      <w:pPr>
        <w:pStyle w:val="PreformattedText"/>
        <w:bidi w:val="0"/>
        <w:jc w:val="left"/>
        <w:rPr/>
      </w:pPr>
      <w:r>
        <w:rPr/>
        <w:t>|  report?</w:t>
      </w:r>
    </w:p>
    <w:p>
      <w:pPr>
        <w:pStyle w:val="PreformattedText"/>
        <w:bidi w:val="0"/>
        <w:jc w:val="left"/>
        <w:rPr/>
      </w:pPr>
      <w:r>
        <w:rPr/>
        <w:t>|  ;Define/verify variable &lt;date&gt; \6-30-79\ What date goes on the report</w:t>
      </w:r>
    </w:p>
    <w:p>
      <w:pPr>
        <w:pStyle w:val="PreformattedText"/>
        <w:bidi w:val="0"/>
        <w:jc w:val="left"/>
        <w:rPr/>
      </w:pPr>
      <w:r>
        <w:rPr/>
        <w:t>|  (mo-da-yr)?</w:t>
      </w:r>
    </w:p>
    <w:p>
      <w:pPr>
        <w:pStyle w:val="PreformattedText"/>
        <w:bidi w:val="0"/>
        <w:jc w:val="left"/>
        <w:rPr/>
      </w:pPr>
      <w:r>
        <w:rPr/>
        <w:t>|  ;End R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Journal "SAMPLE is now runn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No-option maint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Goto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rror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irectory MASTER.NEW,TRAN.IN</w:t>
      </w:r>
    </w:p>
    <w:p>
      <w:pPr>
        <w:pStyle w:val="PreformattedText"/>
        <w:bidi w:val="0"/>
        <w:jc w:val="left"/>
        <w:rPr/>
      </w:pPr>
      <w:r>
        <w:rPr/>
        <w:t>|  ;Error block NoFiles</w:t>
      </w:r>
    </w:p>
    <w:p>
      <w:pPr>
        <w:pStyle w:val="PreformattedText"/>
        <w:bidi w:val="0"/>
        <w:jc w:val="left"/>
        <w:rPr/>
      </w:pPr>
      <w:r>
        <w:rPr/>
        <w:t>|  @If (noerror) @Goto XX0001</w:t>
      </w:r>
    </w:p>
    <w:p>
      <w:pPr>
        <w:pStyle w:val="PreformattedText"/>
        <w:bidi w:val="0"/>
        <w:jc w:val="left"/>
        <w:rPr/>
      </w:pPr>
      <w:r>
        <w:rPr/>
        <w:t>|  @Journal "SAMPLE: All the files for maint. are not present"</w:t>
      </w:r>
    </w:p>
    <w:p>
      <w:pPr>
        <w:pStyle w:val="PreformattedText"/>
        <w:bidi w:val="0"/>
        <w:jc w:val="left"/>
        <w:rPr/>
      </w:pPr>
      <w:r>
        <w:rPr/>
        <w:t>|  @Please hold all jobs for this userid^[</w:t>
      </w:r>
    </w:p>
    <w:p>
      <w:pPr>
        <w:pStyle w:val="PreformattedText"/>
        <w:bidi w:val="0"/>
        <w:jc w:val="left"/>
        <w:rPr/>
      </w:pPr>
      <w:r>
        <w:rPr/>
        <w:t>|  @Goto eojx</w:t>
      </w:r>
    </w:p>
    <w:p>
      <w:pPr>
        <w:pStyle w:val="PreformattedText"/>
        <w:bidi w:val="0"/>
        <w:jc w:val="left"/>
        <w:rPr/>
      </w:pPr>
      <w:r>
        <w:rPr/>
        <w:t>|  ;End No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0001: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Delete master.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Rename master.new master.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Run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f (noerror) @Goto XX0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Journal "SAMPLE: Error while running maintenance pha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Goto Eoj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0002: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Resulting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: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Option sort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Include sort-proc \PS:&lt;DC00&gt;SORT-PROC.SCF.1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ort/rec:100/key:1,9 master.new master.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f (noerror) @Goto XX0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Journal "SAMPLE: Error during So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Goto Eoj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0003: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end of PS:&lt;DC00&gt;SORT-PROC.SCF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;No-option rpt/@Goto Eoj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rpt: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Run makr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0-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Option rpt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Ask  Insert amount report should balance to; format 999.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7.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Option rpt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Ask  Which report phase a or b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If (noerror) @Goto XX00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Journal "SAMPLE: Error while producing repo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Goto eoj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0004: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rint output.rpt/copies:5/forms:NORMAL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jx: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Set file protection master.*,tran.* 7752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Log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Resulting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to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of the CTL file giving the version of SETUP 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 MCF  filespec  was  added  by  SETUP for ease in correct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filespec of the ;Include'd file is given after the ;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 and  a  note  is  inserted after the last line of the ;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MCF:SORT-PROC.SCF did not exist, SETUP would  have  look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CF:SORT-PROC.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Journal" command in the ;Included sort file uses  the 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lt;job-name&gt;" which was replaced by "SAMPLE" in the jour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effect of the /verify switch  on  the  ;Select  op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Define variabl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 list  of  all  error  messages  that  SETUP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.  They are grouped by the SETUP command to which they ref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grouping the errors are divided into warnings and fatals.   War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% &lt;error&gt;)  usually  indicate  some sort of syntactical error and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 SETUP will continue processing the MCF after listing  and  ign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ine  in  error.   Fatals  (? &lt;error&gt;)  usually  indicate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eness of SETUP has been violated and that parameters i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command in the MCF will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tr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MCF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MCF file does not exist on the given device/directo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device MCF:  is not defined or is defined to be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ch the user does not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rectory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nected directory has too many files in it;   there  w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room to create the 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Quota exceeded or 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a of disk space allowed for  your  connected  directory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reached  while  creating  the  CTL  file.   You may DE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UNGE  other  files  and  CONTINUE  without  starting   from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Read acces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ction code of the MCF file does not allow you to  read  i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the  protection  code  must  be  changed or you mu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ys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File not opened for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ction code of the MCF file does not allow you to  read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have forgotten to ACCESS a privat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Error initializing command line p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SETUP  internal  error.   If  it  appears,  not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ve Systems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Unrecognized parameters at end of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UP command has been given that has extraneous character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rriage-return  that  SETUP  does not recognize a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preceding field.  Possibly due to a  mis-spelled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"SETUP FOO/JOBID:BAR" (should be .../JOB-ID: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Invalid or missing option or variab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UP/OPTION, SETUP/VARIABLE, or  SETUP/DELETE  command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without an option or variab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Option value is not YES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UP/OPTION command has been given, but the  word  foll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name is not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Invalid or missing variab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UP/VARIABLE command has been entered without a  variable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specified variable name is not enclosed in "&lt;" and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Invalid LIS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UP/LIST command has been entered but the word  following  /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LL, EMPTY, OPTIONS,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No default value for this option/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or variable name given in a SETUP/DELETE command w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default list file.  Possibly, a name was mis-spell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ackets ("&lt;" and "&gt;") around a variable name were no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Invalid option after /DELET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following /DELETE in a SETUP/DELETE command was not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Select comma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complete SELEC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of the required fields at the end of the ;Selec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.  The word "option" or "variable", the option o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and the prompting text must a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Unknown SELEC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"option" or "variable" is missing or misspelled  af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;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text to describe SELECT optio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ing text after the option name is missing.  This  tex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Option name too long in SELEC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names must be 36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Exceeded option storag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length of the  names  of  all  the  options  has 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's internal storage.  The names must be shortened or SETUP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valid switch modifying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switches supported after a ;Select command are the  /al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ave and /verif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Option name missing in SELEC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name in a ;Select command  must  immediately  fo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"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Option has already bee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ption has already been used in a previous ;Selec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et  command.   Options  may  not  be  "re-defined" 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value list fo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possible variable values in a ;Select  variabl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ollow the variable name on the same line of the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eft paren missing in valu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possible variable values in a ;Select  variabl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clo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valid variable value i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values in the value list for a ;Select variabl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enclosed  in  quotation marks and may not contain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/line-feed characters.  The values must be 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each  other  with  a  single comma (surrounded by zer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or tab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oo many values in list: cannot be more than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only allows up to 26 possible values  in  a  ;Select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Response must be a single character in the range A to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 entered a response of more than one character,  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a letter not given in the value list for a ;Selec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letter "Q" will be the  letter  corresponding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Default value file has grown too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value of the option or variable cannot be /SAVEd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file  has reached its maximum size.  If the number of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(indicated by SETUP/LIST EMPTY) is very large, the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rebuilt  by  listing the contents (SETUP/LIST), de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BIN and  redefining  all  the  values  with  SETUP/OP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/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Switch missing after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has found a slash after a command indicating a switch, bu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name.   No spaces or tabs may be typed between the sla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/DEFAULT: switch not allowed in combination with /ALLOW and /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the /ALLOW nor  the  /SAVE  switches  may  be  used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FAULT:  switc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efault value must be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ed text after  a  /DEFAULT:   switch  in  a  ;Select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ust begin with either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Value is required after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oted string must be specified after the colon on  the  /DEFA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Missing quote to delimit switch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following the colon on  the  /DEFAULT:   switch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quotation 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Define comma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name specified in DEFI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tant or variable name is missing after the  word  "consta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vari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llegal first character in constant o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names and variable names must begin with "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ame is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, variable and option names must be less than 36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text describing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ing text is missing after the constant or variable 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;Define command.  This tex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complete DEFI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;Define command was given without  any  other  parameters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must be given on the same line as the word ;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Unknown DEFI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"constant", "option" or "variable" is missing or missp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word ";Def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valid variable or constant name:  does not end with "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ble or constant name must begin with "&lt;" and end with "&gt;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only letters, digits, and hyp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Internal error:  probably due to a variable value looking like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really means that SETUP has tried to  define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twice, however, this is situation not normally possi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ppen only when the value of a variable begins with  "&lt;", 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&gt;" and matches another variable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Exceeded variable and constant storag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length of  the  constant  and  variable  names  and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 strings  has  exceeded  SETUP's internal storag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 constants and  variables  should  be  shorten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hould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he value may not be longer than 150 characters;  please re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ble value must be 150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 value must be entered for this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LLOW switch has not been given for this variable, so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type  more than just carriage-return in response to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variable.  This message can also  appear  when  the  /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has been specified, but no default value was defin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option name found after ;Define opti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name must  immediately  follow  the  word  "option"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 option command and must be enter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option value found in ;Define opti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name must be followed by text beginning with either a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"n"  in a ;Define option command and must be entered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Option value is not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ollowing the option-name in a ;Define option command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either the letter "y" or the let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Switch in ;Define command is only valid for ;Defin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er has entered a switch in  a  ;Define  constant...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 option..., command, neither of which is permitted b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valid switch modifying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supported switches after a ;Define variable command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llow, /save and /verif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Default value file has grown too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value of the option or variable cannot be /SAVEd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file  has reached its maximum size.  If the number of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(indicated by SETUP/LIST EMPTY) is very large, then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rebuilt  by  listing the contents (SETUP/LIST), de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BIN and  redefining  all  the  values  with  SETUP/OP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/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Switch missing after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has found a slash after a command indicating a switch, bu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name.   No spaces or tabs may be typed between the sla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/DEFAULT: switch not allowed in combination with /ALLOW and /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the /ALLOW nor  the  /SAVE  switches  may  be  used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FAULT:  switc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Value is required after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oted string must be specified after the colon on  the  /DEFA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Missing quote to delimit switch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following the colon on  the  /DEFAULT:   switch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quotation 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Get comma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complete ;GE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;Get command  has  been  entered  without  the  word  "option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ariable" and the option/variable name.  These must follow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;get" on the same line of the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ype is not OPTION or VARIABLE in ;GE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;GET must be followed by one of "option" or "variable"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ame is missing in ;GE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"option" or "variable" in a ;Get command must  be 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option or variable name on the same line of the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Variable name must be enclosed in "&lt;" and "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ariable names must begin with "&lt;" and end with "&gt;" and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letters, digits, and hyp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Variable does not have a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specified in a ;Get variable command has not been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lue  with  a  SETUP/VARIABLE command or a ;DEFINE/SAV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an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Option does not have a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specified in a ;Get option command has not been  giv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with  a SETUP/OPTION command or a ;SELECT/SAVE OPTI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valid switch modifying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supported switches after the ;Get command are  /DEF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oo many fields in ;Get command (missing "/DEFINE"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has found a second option or variable name in a  ;Ge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it was not expecting one.  Only a single name may be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unless the /DEFINE switch was specified  to  defi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second option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Switch missing after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has found a slash after a command indicating a switch, bu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name.   No spaces or tabs may be typed between the sla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second option or variable name in ;Get/defi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option or variable name is required when the /DEFIN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ed  to  receive  the default value of the first op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Include comma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valid ;Includ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to be included was not specified  o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ollowing an ;Inclu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;Include file not accessi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 matching the specification given in an ;Include command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 This  error  might  be  caused  due  to  device MCF: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annot open ;Includ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does not have read access to the file given in an  ;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Possibly, the user forgot to ACCESS a privat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valid switch modifying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supported switch after the ;Include command is /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Switch missing after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has found a slash after a command indicating a switch, bu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name.   No spaces or tabs may be typed between the sla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Option and ;No-op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Option name no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name is missing after the word "option"  or  "no-op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 name and prompting text must be entered on the sam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Option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names must be less than 3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slash '/' following optio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  forgotten  to  put  the  delimiting  slash  af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-name&gt;.  The slash indicates where the &lt;option-name&gt; e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to be left justified be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e &lt;filespec&gt; found | not-fou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ile name missing in ;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er has forgotten to enter  a  file  specifica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pecification  must immediately follow the command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Option missing in ;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must be followed by one  of  the  options  "found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-found" on the same line of the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valid option in ;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word "found" or  "not-found"  may  follow  the  file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the option is mis-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"/" following option in ;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lash must be entered after the "found" or "not-found"  op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delimit the text to be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Ask &lt;text&gt;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nswer may not be longer than 150 characters;  please re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the user has  typed  in  response  to  the  question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ed  the  maximum  number  of  characters allowed.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ETUP allows 150 characters for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text found following ;Ask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mpting text must be given in an  ;Ask  command.   This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tered on the same line of the MCF as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answer given;  please give a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will not allow simply a carriage-return in response to an ;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 If  the  desired  response  is a blank line,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r tab must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valid switch modifying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supported switch after the ;Ask command is /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Switch missing after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has found a slash after a command indicating a switch, bu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name.   No spaces or tabs may be typed between the sla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Error &lt;text&gt;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text in ;Err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und an ;Error command with  nothing  following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;Error command requires at least one batch stateme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in the error block constructed b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If comma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String missing in ;If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;If command must be followed by two quoted strings o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losing quotation missing on string in ;If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und the end of the MCF line  before  the  closing  qu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in  one  of  the  strings.   Embedded carriage-return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complete ;If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 (=,&lt;,&gt;,NOT) must follow the first quoted st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C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valid condition type in ;If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supported conditions are "=", "&lt;" and "&gt;" possibly prec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"n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Slash missing to delimit text in ;If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lash must be entered between the second string and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delimit that text on the same line of the MC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Perform comma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ilespec was not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;Perform command was not followed by the name  of  the 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erform.   The ;Perform command must be entered on a single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vali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pec was found in the ;Perform command,  but  it  is  in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due to being longer than 3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;Perform file not acce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given in the ;Perform command does not match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ystem.  Possibly the device MCF: 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Read access required to ;Perfor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;Perform  command  exists,  but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ETUP does not have read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variable name(s) given for ;Perfor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;Perform command requires one or more variables to  be 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inserted  file.   The  ;Include  command  may be used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re to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valid variable name specified in ;Perfor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ariable names must begin with "&lt;", end  with  "&gt;"  and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36 letters, digits and/or hyp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variable value list specified in ;Perfor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ls sign and the corresponding  list  of  replacement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tered on the same line of the MCF as the ;Perfo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Equals sign missing in ;Perfor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name  and  the  list  of  replacement  value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 by  an  equals  sign,  optionally surrounded by sp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eft parenthesis missing before valu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ment value list in a ;Perform command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valid variable value;  beginning or ending quote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placement value in the ;Perform command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and  may  not  contain embedded carriage-retur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-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omma to delimit values is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in the replacement list for a ;Perform  command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 by  commas  and the entire list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parenthe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Right parenthesis missing at end of valu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 replacement  values  in  a  ;Perform  command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Variable value lists are not the sam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wo or more variables are specified for replacement in a ;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the number of replacement values for each variabl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oo many variables specified for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SETUP allows only 5 variable names to  be  specifi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in a ;Perfor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Internal error:  probably due to a variable value looking like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has  attempted  to  define  the  same  variable  twic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can  occur  only  when  the value of one variable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name of another variable or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files match filespec in ;Perfor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cation after the equals  sign  does  not  match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files on the disk.  This error may be trapped with a ;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command if the circumstance is non-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valid file list in ;Perfor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three variable names were given prior to the equals 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 file  specification  after  the  equal  sign is not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-20 file specification.  Also check for commas between al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in the list if more than one filespec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Invalid switch modifying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supported switch after the  ;Perform  command  is  /VERIF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witch  may  only  be  specified  for  a file-list for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erform command, not the value-lis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switches permitted in this form of ;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-list form of  the  ;Perform  command  does  not  hav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.  Only the file-spec form allows the /VERIF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Switch missing after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has found a slash after a command indicating a switch, bu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name.   No spaces or tabs may be typed between the slas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;Leave command errors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? Cannot ;Leave top level of MCF</w:t>
      </w:r>
    </w:p>
    <w:p>
      <w:pPr>
        <w:pStyle w:val="PreformattedText"/>
        <w:bidi w:val="0"/>
        <w:jc w:val="left"/>
        <w:rPr/>
      </w:pPr>
      <w:r>
        <w:rPr/>
        <w:t>|       The master control file named on  the  SETUP  command  line  as  the</w:t>
      </w:r>
    </w:p>
    <w:p>
      <w:pPr>
        <w:pStyle w:val="PreformattedText"/>
        <w:bidi w:val="0"/>
        <w:jc w:val="left"/>
        <w:rPr/>
      </w:pPr>
      <w:r>
        <w:rPr/>
        <w:t>|       original  input  file to SETUP must be processed to the end-of-file;</w:t>
      </w:r>
    </w:p>
    <w:p>
      <w:pPr>
        <w:pStyle w:val="PreformattedText"/>
        <w:bidi w:val="0"/>
        <w:jc w:val="left"/>
        <w:rPr/>
      </w:pPr>
      <w:r>
        <w:rPr/>
        <w:t>|       that is, a ;Leave  command  may  not  be  used  to  prematurely  end</w:t>
      </w:r>
    </w:p>
    <w:p>
      <w:pPr>
        <w:pStyle w:val="PreformattedText"/>
        <w:bidi w:val="0"/>
        <w:jc w:val="left"/>
        <w:rPr/>
      </w:pPr>
      <w:r>
        <w:rPr/>
        <w:t>|       processing  of  this file.  This error might also appear if a ;Leave</w:t>
      </w:r>
    </w:p>
    <w:p>
      <w:pPr>
        <w:pStyle w:val="PreformattedText"/>
        <w:bidi w:val="0"/>
        <w:jc w:val="left"/>
        <w:rPr/>
      </w:pPr>
      <w:r>
        <w:rPr/>
        <w:t>|       command without a block name  is  reached  after  the  ;End  command</w:t>
      </w:r>
    </w:p>
    <w:p>
      <w:pPr>
        <w:pStyle w:val="PreformattedText"/>
        <w:bidi w:val="0"/>
        <w:jc w:val="left"/>
        <w:rPr/>
      </w:pPr>
      <w:r>
        <w:rPr/>
        <w:t>|       defining the end of a block was processe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? Cannot end or leave this block from block "&lt;name&gt;"</w:t>
      </w:r>
    </w:p>
    <w:p>
      <w:pPr>
        <w:pStyle w:val="PreformattedText"/>
        <w:bidi w:val="0"/>
        <w:jc w:val="left"/>
        <w:rPr/>
      </w:pPr>
      <w:r>
        <w:rPr/>
        <w:t>|       A ;Leave command with a specific block name  given  was  encountered</w:t>
      </w:r>
    </w:p>
    <w:p>
      <w:pPr>
        <w:pStyle w:val="PreformattedText"/>
        <w:bidi w:val="0"/>
        <w:jc w:val="left"/>
        <w:rPr/>
      </w:pPr>
      <w:r>
        <w:rPr/>
        <w:t>|       within  a  block  of  a different name.  "&lt;name&gt;" is the name of the</w:t>
      </w:r>
    </w:p>
    <w:p>
      <w:pPr>
        <w:pStyle w:val="PreformattedText"/>
        <w:bidi w:val="0"/>
        <w:jc w:val="left"/>
        <w:rPr/>
      </w:pPr>
      <w:r>
        <w:rPr/>
        <w:t>|       block currently being processe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? Invalid block name</w:t>
      </w:r>
    </w:p>
    <w:p>
      <w:pPr>
        <w:pStyle w:val="PreformattedText"/>
        <w:bidi w:val="0"/>
        <w:jc w:val="left"/>
        <w:rPr/>
      </w:pPr>
      <w:r>
        <w:rPr/>
        <w:t>|       Block names must be 1 to 35 characters long containing only letters,</w:t>
      </w:r>
    </w:p>
    <w:p>
      <w:pPr>
        <w:pStyle w:val="PreformattedText"/>
        <w:bidi w:val="0"/>
        <w:jc w:val="left"/>
        <w:rPr/>
      </w:pPr>
      <w:r>
        <w:rPr/>
        <w:t>|       hyphens and digits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;Begin command errors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? Invalid block name</w:t>
      </w:r>
    </w:p>
    <w:p>
      <w:pPr>
        <w:pStyle w:val="PreformattedText"/>
        <w:bidi w:val="0"/>
        <w:jc w:val="left"/>
        <w:rPr/>
      </w:pPr>
      <w:r>
        <w:rPr/>
        <w:t>|       Block names must be 1 to 35 characters long containing only letters,</w:t>
      </w:r>
    </w:p>
    <w:p>
      <w:pPr>
        <w:pStyle w:val="PreformattedText"/>
        <w:bidi w:val="0"/>
        <w:jc w:val="left"/>
        <w:rPr/>
      </w:pPr>
      <w:r>
        <w:rPr/>
        <w:t>|       hyphens and digits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? Push-down list overflow:  Too many levels of nesting</w:t>
      </w:r>
    </w:p>
    <w:p>
      <w:pPr>
        <w:pStyle w:val="PreformattedText"/>
        <w:bidi w:val="0"/>
        <w:jc w:val="left"/>
        <w:rPr/>
      </w:pPr>
      <w:r>
        <w:rPr/>
        <w:t>|       This is a general error  probably  indicating  too  many  levels  of</w:t>
      </w:r>
    </w:p>
    <w:p>
      <w:pPr>
        <w:pStyle w:val="PreformattedText"/>
        <w:bidi w:val="0"/>
        <w:jc w:val="left"/>
        <w:rPr/>
      </w:pPr>
      <w:r>
        <w:rPr/>
        <w:t>|       nested blocks, ;Include or ;Perform commands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;End command errors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? Invalid block name</w:t>
      </w:r>
    </w:p>
    <w:p>
      <w:pPr>
        <w:pStyle w:val="PreformattedText"/>
        <w:bidi w:val="0"/>
        <w:jc w:val="left"/>
        <w:rPr/>
      </w:pPr>
      <w:r>
        <w:rPr/>
        <w:t>|       Block names must be 1 to 35 characters long containing only letters,</w:t>
      </w:r>
    </w:p>
    <w:p>
      <w:pPr>
        <w:pStyle w:val="PreformattedText"/>
        <w:bidi w:val="0"/>
        <w:jc w:val="left"/>
        <w:rPr/>
      </w:pPr>
      <w:r>
        <w:rPr/>
        <w:t>|       hyphens and digits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? No block to ;End</w:t>
      </w:r>
    </w:p>
    <w:p>
      <w:pPr>
        <w:pStyle w:val="PreformattedText"/>
        <w:bidi w:val="0"/>
        <w:jc w:val="left"/>
        <w:rPr/>
      </w:pPr>
      <w:r>
        <w:rPr/>
        <w:t>|       An ;End command was found that did not match a corresponding ;Begin,</w:t>
      </w:r>
    </w:p>
    <w:p>
      <w:pPr>
        <w:pStyle w:val="PreformattedText"/>
        <w:bidi w:val="0"/>
        <w:jc w:val="left"/>
        <w:rPr/>
      </w:pPr>
      <w:r>
        <w:rPr/>
        <w:t>|       ;Error block or ;Perform block command.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|  ? ;End command may not follow a conditional command</w:t>
      </w:r>
    </w:p>
    <w:p>
      <w:pPr>
        <w:pStyle w:val="PreformattedText"/>
        <w:bidi w:val="0"/>
        <w:jc w:val="left"/>
        <w:rPr/>
      </w:pPr>
      <w:r>
        <w:rPr/>
        <w:t>|       The ;End command may not be a  part  of  the  text  of  an  ;Option,</w:t>
      </w:r>
    </w:p>
    <w:p>
      <w:pPr>
        <w:pStyle w:val="PreformattedText"/>
        <w:bidi w:val="0"/>
        <w:jc w:val="left"/>
        <w:rPr/>
      </w:pPr>
      <w:r>
        <w:rPr/>
        <w:t>|       ;No-option,  ;File  or  ;If command;  that is, the ;End command must</w:t>
      </w:r>
    </w:p>
    <w:p>
      <w:pPr>
        <w:pStyle w:val="PreformattedText"/>
        <w:bidi w:val="0"/>
        <w:jc w:val="left"/>
        <w:rPr/>
      </w:pPr>
      <w:r>
        <w:rPr/>
        <w:t>|       "stand-alone" on an MCF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? May not ;End an ;Include or ;Perform of a file</w:t>
      </w:r>
    </w:p>
    <w:p>
      <w:pPr>
        <w:pStyle w:val="PreformattedText"/>
        <w:bidi w:val="0"/>
        <w:jc w:val="left"/>
        <w:rPr/>
      </w:pPr>
      <w:r>
        <w:rPr/>
        <w:t>|       An ;Included or ;Performed  file  may  only  be  terminated  by  the</w:t>
      </w:r>
    </w:p>
    <w:p>
      <w:pPr>
        <w:pStyle w:val="PreformattedText"/>
        <w:bidi w:val="0"/>
        <w:jc w:val="left"/>
        <w:rPr/>
      </w:pPr>
      <w:r>
        <w:rPr/>
        <w:t>|       physical  end-of-file  or  by a ;Leave command.  The ;End command is</w:t>
      </w:r>
    </w:p>
    <w:p>
      <w:pPr>
        <w:pStyle w:val="PreformattedText"/>
        <w:bidi w:val="0"/>
        <w:jc w:val="left"/>
        <w:rPr/>
      </w:pPr>
      <w:r>
        <w:rPr/>
        <w:t>|       reserved fo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-outpu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MCF lin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 a  line  from  the  MCF  has  exceeded  the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storage  area.  SETUP allows a maximum of 50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Undefined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beginning with a semi-colon was read from the  MCF,  b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following the semi-colon was not a valid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mbiguous SET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beginning with a semi-colon was read from  the  MCF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following the semi-colon is not an unambiguous abbrevi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UP command.  It is strongly suggested that abbreviations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 production  MCFs,  as  all  system software is dynam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 are not guaranteed to remain uniqu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Error reading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other one of those errors that should  never  occur. 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  the  file  again;   if  the  error  persists  conta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ve Systems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Error writing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rror that should never happen.  If it persists conta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ve Systems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Specified tag not found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given in a /TAG:   switch  does  not  exist  in  the  MC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the tag has been mis-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Unable to create SETUP.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unusual  error  occurring  the  first   time   a   SETUP/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/VARIABLE,  ;DEFINE/SAVE,  or ;SELECT/SAVE command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due to the connected directory having 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SETUP.BIN file is in use by anoth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lock for option and variable defaults has been set  an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 by  another  job.   Possibly  due  to  another  user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 while SETUP was trying to access  an  option  or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SETUP  will  try to access this file for 2 second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is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%5(56) 20-May-80 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SETUP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Cannot open SETUP.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usual error  indicating  a  problem  with  the  option/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file.   Possible  due  to  this  file having been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to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? Push-down list overflow:  Too many levels of nesting</w:t>
      </w:r>
    </w:p>
    <w:p>
      <w:pPr>
        <w:pStyle w:val="PreformattedText"/>
        <w:bidi w:val="0"/>
        <w:jc w:val="left"/>
        <w:rPr/>
      </w:pPr>
      <w:r>
        <w:rPr/>
        <w:t>|       This is a general error probably indicating too many  nested  levels</w:t>
      </w:r>
    </w:p>
    <w:p>
      <w:pPr>
        <w:pStyle w:val="PreformattedText"/>
        <w:bidi w:val="0"/>
        <w:jc w:val="left"/>
        <w:rPr/>
      </w:pPr>
      <w:r>
        <w:rPr/>
        <w:t>|       of ;Include, ;Begin, ;Error block and/or ;Perfor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 continuation chars on continuation line (";+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has read an MCF line beginning with semi-colon and term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hyphen,  but  the  following  line  does  not  begi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 and a plus-sign to complete the continuat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? Block "&lt;name&gt;" does not end</w:t>
      </w:r>
    </w:p>
    <w:p>
      <w:pPr>
        <w:pStyle w:val="PreformattedText"/>
        <w:bidi w:val="0"/>
        <w:jc w:val="left"/>
        <w:rPr/>
      </w:pPr>
      <w:r>
        <w:rPr/>
        <w:t>|       SETUP has reached the physical end of an MCF or  SCF  (;Included  or</w:t>
      </w:r>
    </w:p>
    <w:p>
      <w:pPr>
        <w:pStyle w:val="PreformattedText"/>
        <w:bidi w:val="0"/>
        <w:jc w:val="left"/>
        <w:rPr/>
      </w:pPr>
      <w:r>
        <w:rPr/>
        <w:t>|       ;Performed file) without finding the end of a block that was started</w:t>
      </w:r>
    </w:p>
    <w:p>
      <w:pPr>
        <w:pStyle w:val="PreformattedText"/>
        <w:bidi w:val="0"/>
        <w:jc w:val="left"/>
        <w:rPr/>
      </w:pPr>
      <w:r>
        <w:rPr/>
        <w:t>|       in that file.  All ;Begin, ;Perform block and ;Error block  commands</w:t>
      </w:r>
    </w:p>
    <w:p>
      <w:pPr>
        <w:pStyle w:val="PreformattedText"/>
        <w:bidi w:val="0"/>
        <w:jc w:val="left"/>
        <w:rPr/>
      </w:pPr>
      <w:r>
        <w:rPr/>
        <w:t>|       must be matched by an ;End command in the same MCF or SC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