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H PROGRAM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SYSTEM-10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 NOVEMBER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. S. EWING, 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scribes the second DECsystem-10 version of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submitted to DECUS.  This document should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inciple report:  "The Caltech Forth Manual"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June, 1978, A Technical Report of the Owens VAlle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, California Institute of Technology.  (The 139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from Bookstore, Caltech, Pasad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91125.  The price is $6.00 including postage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ble ta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a substantial update of the original DECU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.  The Forth address interpreter has been improved so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a single machine instruction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 words required in each word header since the cod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liminated.  These improvements correspond to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PDP-11 Forth, which also has been resubmitted to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included in the new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MAC</w:t>
        <w:tab/>
        <w:t>MACRO-10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SYS.DAT</w:t>
        <w:tab/>
        <w:t>Forth "system" file  (block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M.MAC</w:t>
        <w:tab/>
        <w:t>A dummy Macro program to help link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COM</w:t>
        <w:tab/>
        <w:t>A sample command file to assemble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un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hoose between several assembl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FORT</w:t>
        <w:tab/>
        <w:t>Causes certain externals to be defined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outines in the DEC-10 Fortran librar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., COS., SQRT., ATAN., ATAN2., EXP., IFX.2, ASIN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XP., FLT.2, ALG10., and ALOG.  You may add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SEG</w:t>
        <w:tab/>
        <w:t>Causes a two-segment program to be assembl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able and reentrant code in the high segment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 standard one-segment progra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e-segment version generally uses a bit les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E</w:t>
        <w:tab/>
        <w:t>Selects the number of kilowords of initi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to be reserved.  The Forth word CO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ter the allocation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deals with peculiarities of the DEC-10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s compared with the "standard" vocabul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ATH</w:t>
        <w:tab/>
        <w:t>Say FPMATH LOAD to obtain the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A-10 model of the DECsystem-10.  (Single precision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loaded are the following words which call the indicate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 (Note that the ..FORT option must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ssem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</w:t>
        <w:tab/>
        <w:t>function</w:t>
        <w:tab/>
        <w:tab/>
        <w:t>"Fortran"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  <w:tab/>
        <w:t>--------</w:t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</w:t>
        <w:tab/>
        <w:t>Square root.</w:t>
        <w:tab/>
        <w:t xml:space="preserve"> </w:t>
        <w:tab/>
        <w:t>X --&gt;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Fix a floating number.</w:t>
        <w:tab/>
        <w:t>X --&gt; IFI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>Float an integer.</w:t>
        <w:tab/>
        <w:t>I --&gt; FLOA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10</w:t>
        <w:tab/>
        <w:t>Log base 10.</w:t>
        <w:tab/>
        <w:tab/>
        <w:t>X --&gt; ALOG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</w:t>
        <w:tab/>
        <w:t>Log base e.</w:t>
        <w:tab/>
        <w:tab/>
        <w:t>X --&gt; A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</w:t>
        <w:tab/>
        <w:t>Exponential</w:t>
        <w:tab/>
        <w:tab/>
        <w:t>X --&gt;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</w:t>
        <w:tab/>
        <w:t>Sine</w:t>
        <w:tab/>
        <w:tab/>
        <w:tab/>
        <w:t>X --&gt;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</w:t>
        <w:tab/>
        <w:t>Cosine</w:t>
        <w:tab/>
        <w:tab/>
        <w:tab/>
        <w:t>X --&gt;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N</w:t>
        <w:tab/>
        <w:t>Arctangent</w:t>
        <w:tab/>
        <w:tab/>
        <w:t>X --&gt; 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N2</w:t>
        <w:tab/>
        <w:t>Arctangent of quotient</w:t>
        <w:tab/>
        <w:t>X Y --&gt; ATAN2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XP</w:t>
        <w:tab/>
        <w:t>Complex exponential</w:t>
        <w:tab/>
        <w:t>X Y --&gt; CEXP( X +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implemented as machine languag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tran library routines.  They are vecto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table in the kernel which is loaded with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  <w:tab/>
        <w:t>Puts the program to sleep for the number of seco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DB</w:t>
        <w:tab/>
        <w:t>Given the address of a byte pointer on the stack, ILDB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 pointer, fetches that byte, and returns the by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.  (Mimics the ILDB machine i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P</w:t>
        <w:tab/>
        <w:t>Given a byte pointer address on stack, increment byte po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P</w:t>
        <w:tab/>
        <w:t>Variable IBP.  Say &lt;byte pointer address&gt; &lt;byte increment&gt; VIB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justs the byte pointer by the increment. 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any reasonabl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</w:t>
        <w:tab/>
        <w:t>Equivalent to &gt;R in standard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:</w:t>
        <w:tab/>
        <w:t>Equivalent to &gt;: in standard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POINTER</w:t>
        <w:tab/>
        <w:t>Like CONSTANT but defines a DEC-10 byt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i j k BYTE-POINTER &lt;name&gt; to define &lt;name&gt; as a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, j bits per byte, and bit offset k.  If k=36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is the first (leftmost)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YTE</w:t>
        <w:tab/>
        <w:t>A constant which when added to an address gives a byt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7-bit byte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BIT</w:t>
        <w:tab/>
        <w:t>Say SIXBIT &lt;name&gt; to get the sixbit equivalent of &lt;name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ck.  Up to 6 characters in &lt;name&gt; are convert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D</w:t>
        <w:tab/>
        <w:t>Combines two stack values into 18-bit field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-bit integer.  Say &lt;left half&gt; &lt;right half&gt; X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PACKAGE</w:t>
        <w:tab/>
        <w:t>This is a sample application vocabulary.  It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hat computes the fast Fourier transform of DI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** LOGDIM complex floating point data points.  Load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rray (using !C) and say FORWARD FFT to compute the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 FFT should restore the original data.  Ea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in a scaling upward by a factor DIM, no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Forth vocabulary is defined in upp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characters are understood, but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pper case.  We suggest you use .SET TTY NO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