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DTAPE DOCUMENTATION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    DISPOSITION (GENERATION-LEVEL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  GENERATION-LEVEL OR GENERA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V    LOGICAL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S    MINIMUM-REEL-SIZE FOR MOUNTING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 NEW VALUE FOR FIELD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D    RETENTION-CODE (RULE FOR CALCULATING RETENTION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T    RETENTION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G    REELS-PER-GENERATION FOR MOUNTING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    SIZE OF REEL (0300FT, 0600FT, 1200FT, 2400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  USE OF TAPE (INPUT 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    VISUAL-IDENTIFICATION (NAME OF GENERATIO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  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  WHO IS USER (JOB STEP OR PROGRAMM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T    WHAT (DETERMINES OPTION O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VOLUME NUMBER (VOL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PE CARRIES A VOLUME NUMBER (PHYSICAL TAP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IQUELY IDENTIFIES EACH REEL OF TAP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 APPEARS ON BOTH THE REEL-F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-SEAL OR CAN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UMBER IS A POSITIVE NUMBER OF UP TO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UMBERS ARE ASSIGNED TO THE REELS BY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APES ARE ADDED TO THE LIBRARY AND REMAIN WITH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A BAD TAPE WILL BE DISCARDED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APE IS DISCARDED,ITS VOLUME NUMBER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TEM. IF A TAPE IS REPLACED, THE OLD TAPE IS DE-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CARDED, AND THE NEW TAPE IS GIVEN THE OLD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STORAGE MUST BE ORGANIZED BY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APES ARE MOUNTED, THEY ARE CALLED FOR BY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LY. MULTI-REEL FILES APPEAR AS A STRING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SEPARATED BY HYPHENS IN THE VID PORTION OF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VISUAL IDENTIFICATION (VID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VOLUME-LABELS ON EACH TAP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CRATCH TAPE CARRIES A VID-LABEL SPECIFYING THE GENERATION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IT IS A MEMBER. THIS LABEL MAY ALSO PROV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EFINED DATA SUCH AS REEL-OF,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TIME, DEV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 IS A 6 CHARACTER ALPHA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PE CATALOGS EVERY TAPE UNDER ITS APPROPRIATE VID.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 ARE ASSIGNED TO ONE OF FOUR SPECIAL VID'S (0300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0FT, 1200FT, 2400FT) ACCORDING TO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VID, TAPES ARE CATALOGED ACCORDING TO GENERATION-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THIN GENERATION-LEVEL, REEL-NUMBER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L-NUMBER IS NOT TO BE CONFUSED WITH VOLUME-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EL OF A FILE IS REEL-NUMBER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GENERATION LEVEL (GEN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ENERATION OF A GIVEN VID IS ASSIGNED A NUMERIC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CCORDING TO THE RELATIVE AGE OF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LEVELS ARE EXPRESSED AS NEGATIVE VALU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LEVEL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              MOST REC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          2ND MOST REC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          3RD MOST REC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ENERATION LEVELS ARE NEGATIVE, THIS DOCUME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NTION THAT -2 IS "BELOW" -1, -3 IS "ABOVE" -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LEVELS ARE ALWAYS CONTIGUOUSLY OCCUPIED,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1 AND GOING DOWN THROUGH THE NUMBER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GENERATION COUNT (GEN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GENERATION IS CREATED (MOUNTED F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TION COUNT FOR THAT VID IS INCREMENTED AN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GENERATION. THE GENERATION COUNT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HAVING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COUNT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1ST GENERA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2ND GENERA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3RD GENERATIO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PE WILL RESET THE GENERATION COUNT TO 1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AFTER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PE DISPLAYS THE GENERATION LEVEL AND COUN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(C) WHERE  "L" IS THE LEVEL AND "C" IS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RETENTION CODE (RCD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ID HAS A RETENTION CODE FOR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NTION DATE TO GIVE EACH NEW GENER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FIELD WHOSE VALUE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NTION COD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lt;INTEGER&gt;           KEEP &lt;INTEGER&gt;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MMDD             KEEP UNTIL AFTER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0000             KEEP Y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MM00             KEEP MM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DD             KEEP DD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RETENTION DATE (RDT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ENERATION MOUNTED FOR OUTPUT IS GIVEN A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HE RETENTION CODE IS NEGATIVE, 999999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 RETENTION CODE IS POSITIVE, A RETEN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RATCH EXPIRED" COMMAND WILL RETURN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 VID, TAPES IN GEN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AVING RETENTION DATES LESS THAN TODAY'S DAT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AT GENERATION LEVELS BELOW THAT SPECIF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RETEN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TAPE REQUIRES CONTROL INFORMATION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=" WHERE XXX IS A MNEMONIC CODE INDICA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THE FIRST MNEMONIC IS "CMD=" WHICH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REQUIRED.  AFTER ACCEPTING THE COMMAND, D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ACCEPTS ALL PARAMETERS REQUIR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T THEN PERFORMS THE COMMAND, DISPLAYS "CMD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S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MODE, INSTEAD OF THE CR, MAY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SO THAT COMMAND DATA WILL BE STRUNG OUT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THREE CHARACTERS OF A COMMAND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IT" COMMAND MAY BE USED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HOULD NEVER-NEVER-NEVER DO A ^C EXIT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PE IS REQUESTING A COMMAND (CMD=) OR A PARAMETER (E.G. GEN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^C AT OTHER TIMES MAY LEAVE THE DTAPE FILES BOTCHED UP.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PROBLEM UNDER CONTROL, ALL COMMAND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APE FILES SET A FLAG ASSOCIATED WITH THE VID BEING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IS SET AFTER ALL NECESSARY PARAMETERS HAVE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WHEN THE COMMAND HAS BEEN COMPLETELY EXECU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RASHES (OR A ^C^C IS ENTERED) BEFO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, THE VID AFFECTED REMAIN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RTHER UPDATE-TYPE COMMANDS AGAINST THAT VID WILL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RODUCING 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?LAST &lt;CMD&gt; COMMAND INCOMPLETE ON VID &lt;VI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THIS FLAG, TYPE THE VID IN QUESTION ON THE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TAPE TYPES THE VID IT WILL CHECK FOR ANY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S. IF THE FLAG WAS SET AND THE FILES AR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LEAR THE FLAG AUTOMATICALLY. HOWEVER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TCHED UP, THE VID WILL REMAIN LOCKED UP, MAKING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THE DTAPE FILES (DTAPE.VOL, DTAPE.VID, DTAPE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ATEST FAILSAF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- ADDS NEW VOLUMES TO THE SCRATCH VID'S OR NEW V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NEW VOLUMES TO A SCRATCH 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UN 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=12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=-1            ADD EACH TAPE TO THE TOP OF VID 12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78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78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790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7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EW 1200 FOOT TAPES MUST NOW BE VOLUME-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D IN THE TAP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VID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UN 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=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T=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=GS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D=-5           KEEP MOST RECENT 5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G=2            2 REELS PER GENERATION WHEN MOUNTING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S=0600FT       MIN-REEL-SIZE WHEN MOUNTING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- CHANGES VOLUME NUMBERS, VID'S, RETEN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ENTION DATES AND RP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VOLUME 278 TO 591 LEAVING 278 AN UNUSE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UN 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=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EL 278 MUST NOW BE VOLUME-LABELED 591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LOCATION 591 IN THE TA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VID GS1075 TO GS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=G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RETENTION CODE FOR GS10 S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KEPT 90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=00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RETENTION DATE FOR THE 8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GS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=730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REELS-PER-GEN FOR GS10 SO 3 SCRATCH RE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 WHEN A MOUNT CALLS FOR A SCR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MIN-REEL-SIZE FOR GS10 SO D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LOOKING IN THE 1200FT SCRATCH VID WHEN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(S) IS (ARE)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M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=1200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 DELETES SCRATCH TAPES AND NULL VID'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SCRATCH TAPE 221 FROM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GS10 FROM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GS20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- ASSIGNS REELS TO THE SPECIFIED VID AND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GENERATION ALREADY HAS N REELS,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S N+1.  IF NO SUCH GENERATION EXIST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 IS CREATED BELOW THE LOWES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D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VOLUME 1235 TO GS10 LEVEL 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1235          MUST BE A SCRATC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1200 FOOT SCRATCH TO GS10 735TH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=1200FT            VID OF THE 1200 FOOT SCRATCH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 - RETURNS THE SPECIFIED TAP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SCRATCH V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ATCH THE LAST REEL FROM GD10 GENERATION LEVEL 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ATCH THE ENTIRE -5 GENERATION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RATCH ALL EXPIRED GENERATIONS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EXPIRED     AS A PRECAUTION, THIS KIND OF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PRECEEDED BY A TYPE-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ED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APES ARE SCRATCHED, THEIR VID-LAB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- SWAPS THE ASSIGNMENT OF ANY TWO VOLUM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AP VOLUME 19 WITH 157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ID=GS10  GEN=-12  RE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VID=PR15  GEN=-1  RE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?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WAPP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TYPES A DISPLAY OF THE SPECIFI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THE STATUS OF VOLUME 23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=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   GENERATION  ***CREATED****BY***     RDT   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10     -3(0217)  73/04/15 17:30 JOB1  73/07/15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THE STATUS OF VID GS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D: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: 12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   GENERATION  ***CREATED******BY***    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3    -1(0002)   73/12/15 15:32  STEP2    99/9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7    -2(0001)   73/05/03 09:23  STEP2    99/9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SCRATCH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0F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0F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FT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FT 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EXPIRED TAPES IN GS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IS SIMILAR TO VID TYP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ALL EXPIRED T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=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 CREATES A REPORT FILE NAMED DTAPE.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NG THE COMPLETE VOLU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ID STATUS OF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- CATALOGS A SELECTED GENERATION OF A V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GENE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DTAPE CATALOGS A GENERATION, TW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; THEY ARE GENERATION (GEN=) AND DISPOSITION (DIS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ION PARAMETER IS USED FOR FINDING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ATALOGED; AND THE DISPOSITION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T WHICH IT IS TO BE CATALOGED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AY BE A GENERATION LEVEL OR COUNT.  TH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UST BE ZERO OR A GENE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SPOSITION SPECIFIES AN OCCUPIED LEVEL,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AT LEVEL AND BELOW ARE SHIFTED DOWN ONE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 GENERATION IS INSERTED AT THE VA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SPOSITION SPECIFIES A GENERATION 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CCUPIED, THE CATALOGED GENERATION IS PLAC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LOWEST OCCUP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FORE" PLACING THE CATALOGED GENERATION AT ITS NEW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LD LEVEL IS DELETED, CAUSING ALL GENERA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HIFTED UP ONE LEVEL.  THE DISPOSI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USED TO LOCATE THE NEW LEVEL. 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ING IS FINISHED, THE CATALOGE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AT THE LEVEL SPECIFIED BY TH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UNLESS, OF COURSE, IT POIN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OCCUPIED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TALOG GS10 -2 AT -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CATALOG            BEFORE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             LEVEL  VOL    LEVEL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-2                -1    101     -1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=-4                -2    102     -2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 103     -3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    104     -4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    105     -5 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TALOG GS10 -3 AT 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CATALOG            BEFORE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             LEVEL  VOL    LEVEL 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-3                -1    101     -1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=-1                -2    102     -2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 103     -3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REATES A COMMAND FILE NAMED &lt;LOGICAL DEV&gt;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A SUBSEQUENT "MOUNT @&lt;LOGICAL DEV&gt;.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ANY PROGRAM WHICH INCLUDES THE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ITS VALUE OF ID FOR LABE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F THE MOUNT IS FOR OUTPUT,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CORDED AS THE CREATION DAT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IS RECORDED AS THE CREATION TIME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TION COUNT FOR THAT VID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LIED TO THA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ATALOGS THE "MOUNTED" GENERATIO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.  IF DIS=0, THE GENERATION IS LEF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POSITION; THIS ALLOWS ACCESS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 WITHOUT KNOWING ITS LEVEL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TION COUNT IS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UNT OF THE NUMBER OF OUTPUT MOUNT COMMAND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GIVEN VID BY D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GENERATION PARAMETER HAS A VALUE OF 0,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S WILL BE SELECTED AND ASSIGNED TO A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GENERATION WILL BE CATALOGED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OSITION PARAMETER. THE NUMBER OF TAP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THE REELS-PER-GENERATION (RPG=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. DTAPE WILL LOOK FIRST IN THE SCRATCH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MIN-REEL-SIZE PARAMETER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ATCH VID CANNOT SATISFY THE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APE WILL LOOK IN THE NEXT SIZE LARGER SCRATCH 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 THRU 240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CRATCHES ARE MOUNTED FOR OUTPUT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'S RESPONSIBILITY TO LABEL THEM WITH VID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VID PORTION OF THE MOUNT COMMAND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VOLUME NUMBERS, THE OPERATOR MUST BE INFORM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END" MONITOR COMMAND OF ANY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W VID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UNT THE 91ST GENERATION OF GS10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OGICAL DEVICE "MASTIN" AND KEEP IT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UN 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V=M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=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=GS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UNT @MASTI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IN.CM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A MASTIN /VID:0128-1132                /W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UNT GS10 -1 FOR INPUT ON MASTIN AND GS10 -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N MSTOUT AND TO CATALOG -3 AS 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UN 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V=M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=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=GS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V=M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=GS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UNT @MAST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UNT @MSTOU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UNT SCRATCHES FOR OUTPUT AS THE -1 GENE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S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UN 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V=TA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=G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=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=GS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UNT @TAPOU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- TERMINATES THE CURRENT DTAP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DTAPE.VOL FILE BY RUNNING DTAP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DTAPE.VID AND DTAPE.IDX FILES BY RUNNING I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PUT NULL SEQU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ATA FILE: SIX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MAX REC SIZE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KEY DESCR: X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CS PER OUTPUT BLK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OTHER PARAMETERS DEPEND ON SIZE OF TA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TICIPAT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EACH OF THE SCHRATCH VIDS (0300FT, 0600FT, 1200FT, 2400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CMD=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T=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=03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D=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PG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S=0300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TAPES TO SCRATCH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CMD=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T=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=03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=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= &lt;FIRST VOLUM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= &lt;NEXT VOLUM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