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S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EACH ELEMENT OF A MATRIX BY A SCALA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AN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DIV(A,C,R,N,M,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AME OF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NAME OF OUT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UMBER OF ROWS IN MATRIX A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NUMBER OF COLUMNS IN MATRIX A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 - ONE DIGIT NUMBER FOR STORAGE MODE OF MATRIX A (AND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CALAR IS ZERO, DIVISION IS PERFORMED ONLY ONC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 POINT OVERFLOW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LEMENT OF MATRIX IS DIVIDED BY SCAL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