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RA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UNIFORMLY DISTRIBUTED RANDOM RE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.0 AND RANDOM INTEGERS BETWEE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*31. EACH ENTRY USES AS INPUT AN INTEGE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ES A NEW INTEGER AND REAL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ANDU(IX,IY,Y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 - FOR THE FIRST ENTRY THIS MUST CONTAIN ANY O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WITH NINE OR LESS DIGITS. AFTER THE FIR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 SHOULD BE THE PREVIOUS VALUE OF IY COMP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Y - A RESULTANT INTEGER RANDOM NUMBER REQUIR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TO THIS SUBROUTINE. THE RANGE O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ZERO AND 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L- THE RESULTANT UNIFORMLY DISTRIBUTED,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NUMBER IN THE RANGE 0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IS SPECIFIC TO SYSTEM/360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*29 TERMS BEFORE REPEATING.  THE REFERENCE BELOW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S (65539 HERE), RUN PROBLEMS, AND PROBLEM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DIGITS USING THIS GENERATION SCHEME.</w:t>
        <w:tab/>
        <w:t>MACLA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AGLIA, JACM 12, P. 83-89, DISCUSS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METHODS AND TESTS.  THE USE OF TWO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U TYPE, ONE FILLING A TABLE AND ONE PIC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, IS OF BENEFIT IN SOME CASES.</w:t>
        <w:tab/>
        <w:t>65549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AS A SEED WHICH HAS BETTER STATIST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GH ORDER BITS OF THE GENERATED DEV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S SHOULD BE CHOSEN IN ACCORDANCE WITH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REFERENCE BELOW.  ALSO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LOATING POINT RANDOM NUMBERS ARE DESIRED,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RANDU, THE RANDOM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 DEVIATES ARE MODIFIED AND IN F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ES HAVE HIGH PROBABILITY OF HAVING A TRAIL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ZERO BIT IN THEIR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RESIDUE METHOD DISCUSSED IN IBM MANUAL C20-8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NUMBER GENERATION AND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