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Q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VECTOR OF INTEGRAL VALU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DISTANT TABLE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QSF (H,Y,Z,ND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 xml:space="preserve">  - THE INCREMENT OF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INPUT VECTOR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 xml:space="preserve">  - THE RESULTING VECTOR OF INTEGRAL VALUES. 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ICAL WI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THE DIMENSION OF VECTORS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IN CASE NDIM LESS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Z(1)=0, EVALUATION OF VECTOR Z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SIMPSONS RULE TOGETHER WITH NEWTONS 3/8 RU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SE TWO RULES. TRUNCATION ERRO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H**5 (I.E. FOURTH ORDER METHOD). ONLY IN CASE NDI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ION ERROR OF Z(2) IS OF ORDER H*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.B.HILDEBRAND, INTRODUCTION TO NUMER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RAW-HILL, NEW YORK/TORONTO/LONDON, 1956, PP.71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.ZURMUEHL, PRAKTISCHE MATHEMATIK FUER INGENIEU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KER, SPRINGER, BERLIN/GOETTINGEN/HEIDELBERG, 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214-2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