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Q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INTEGRAL(FCT(X), SUMMED OVER X FROM XL TO X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QG6 (XL,XU,FC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</w:t>
        <w:tab/>
        <w:t xml:space="preserve">  - THE LOW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U</w:t>
        <w:tab/>
        <w:t xml:space="preserve">  - THE UPPER BOUND OF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THE NAME OF AN EXTERNAL FUNCTION SUB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INTEGR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SUBPROGRAM FCT(X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DONE BY MEANS OF 6-POINT GAUSS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WHICH INTEGRATES POLYNOMIALS UP TO DEGRE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I.KRYLOV, APPROXIMATE CALCULATION OF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MILLAN, NEW YORK/LONDON, 1962, PP.100-111 AND 337-3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