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T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LAGUERR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TLA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S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GIVEN COEFFICIENT VECTOR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0,C) IN X TO THE RANGE (ZL,ZR)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B/A AND ZR=(C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AND C WE HAVE A=C/(ZR-Z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-C*ZL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GUERRE POLYNOMIALS L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N+1,X)=2*L(N,X)-L(N-1,X)-((1+X)*L(N,X)-L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L(0,X)=1, L(1,X)=1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L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