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[Abstrac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is a  general purpose  programmable game  restrictor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ccess  to public  games  during non  prime time,  holiday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of low load.  All of the parameters are selectable at 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aved in a shared file.   PLAY includes on line help for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as well facilities to describe  a game, send a bug-repor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to the the author,  and display the systems policie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