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SAV - A file storage utility for magnetic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: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glas Big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leyan 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ley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dletown, CT  06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SAV - A file storage utility for magnetic tapes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SAV is a magnetic tape manipulation program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and convenient storage of disk files on tape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ny files to store and either don't need them on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room for them, TAPSAV will let you put them o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tape and retrieve them whenever you wish.  TAPSAV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avoid the problems associated with standard DEC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hich aren't designed for small scale, singl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SAV provi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tape directory maintained solely on disk, which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ctions to be performed without accessing the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letio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n-deletio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Quick and complete wild-card searches of the 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dification of the tap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dding files to the tape and automatically deleting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building the directory from scratch if the disk cop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aveset structure to allow restoration of class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s on tape are not directory-specific, and may be sav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d to or 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SAV - A file storage utility for magnetic tapes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APSAV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SAV makes the following assumptions when it is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directories are to be read and written from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TSDIR:, which should be defined as a directory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CMD or COMAND.CMD file is a logical place for thi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SAV is unable to find a device TSDIR:, you will be warn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add a line like the following to your LOGIN.CM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SDIR:  PS:&lt;PSYC.J-STUD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ape directories will be stored as files in this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be of the form VOLID.TAPEDIR, where VOLID is the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of your tape.  An example of a tape direc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, using the above TSDIR: 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:&lt;PSYC.J-STUDENT&gt;U12889.TAPEDIR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directory files are never saved onto a TAPSAV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s are mounted with the logical name TS:.  If TAP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such a device upon startup, it prints out the tape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identifying banner.  If your tape has been mou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name, you must tell TAPSAV what device nam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TAPE comman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mount command for a TAPSAV tap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OUNT TAPE TS:/VOLID:U12889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specified, the default directory for sav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files is the user's connec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SAV - A file storage utility for magnetic tapes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APSAV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TAPSAV command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REATE (a new TAPSAV ta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reates a directory for the tap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ed as device TS:.  If a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ape, you will be warned that the CREATE comm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pe out the old tape contents, and be given a chan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your mind.  The CREATE command must always be d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tape, or when rebuilding a tap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LETE (specified file(s) from ta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sets deleted status for a specified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For information on how the files are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RECTORY (of tape to file) FILESPEC (for wildcard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directory listing in the file specified. 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 is given, the directory is printed on the termi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 mode of use is DIR&lt;cr&gt; or DIR DSK:TAPE.DIR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formation on partial directories of special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s only, please see section 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XIT (from TAPSAV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you to EXEC command level, leaving TAPS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AKETAPE (tape id:) VO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used to fool the program into think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tape is mounted, so that you can check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ithout having to mount the tape.  VOLI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identifier of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ST (filenames on save or rest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program to tell you what file transfers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.  This is 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ELP (with program comma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 short summary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LIST (of filenames on save or rest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program to omit listing files on a sa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BUILD (the tape direc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uilds the tape directory from scratch if i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STORE (specified file(s) to disk area:)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a list of files from tape to the specifed plac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irectory is specified, files are sent to user'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SAV - A file storage utility for magnetic tapes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AVE (specified files into saveset:) SAVESE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a group of files on tape, putting them all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saveset.  If not specified, the saveset name us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.  Maximum length name is fift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DIRECT (of tape to file)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DIRECTORY command, except that it includes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UPERSEDE (files on tape when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commands which follow specify when files on 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superseded by files on disk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cross - supersede files across saveset bound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ways - always supersede ta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ever - never supersede ta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lder - supersede tape files when older than disk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is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APE (device name)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what device name is used for the magtape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SAV will create the logical name TS:  and assign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rive.  This command is not needed if you mount the 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S: 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ITLE (for the ta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the opportunity to change the tape title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-character string used to identify the tape in any m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UNDELETE (specified file(s) from ta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the deleted status from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SAV - A file storage utility for magnetic tapes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Specifying Groups Of Files On A DELETE, RESTORE Or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ne of the commands above, you will ente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mode, where the prompt changes from TAPSAV--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-.  This indicates that you may type a file spec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a single file or a wildcard specification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a whole group of files.  One separate file specif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per line, and the File-- prompt is repeated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y end of list with a (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also be selected by their numbers from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.  A single number or a number range (6:10) may b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ach specification, the program will indicat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iles in the directory matched by typing out [ "n" found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n" is a number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PSAV--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--ALPHA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1 foun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--XYZ.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0 foun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--*.R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16 foun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--6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5 foun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--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Starting transfer to disk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PSAV--EX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tion is not available on these files.  The sam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selected  by different commands due to wildcard overl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each file will only be restor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mistakenly specified too many files or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there  are  two  ways  to  abort a restore af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it.  The first is  to  type  ^C.   This  will  abor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and you must start again from scratch.  The second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^E.  This will temporarily stop the restore.  You must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one  of  four options.  The ^E abort and its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later in section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cifying Groups Of Files On A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 SAVE command, you will again get the File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but it will work a bit differently.  Since you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iles on disk rather than in the tap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tion is available to complete file names. 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SAV - A file storage utility for magnetic tapes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le or file group is not valid for some reas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ified with an error message and the file is ignor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till in file listing mode.  When saving,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of the number of matches, since it c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ly very large number.  (EG File--PS:&lt;*&gt;*.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saved, other versions of the file on tap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leted.  The generation number of a fil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on tape, so when a file is restored i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first appropriate generation number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orking with a large number of files,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if the end of tape reflector is encountered on a 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will automatically cause the next tape volum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and will continue the save on the next tape.  This is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multiple volumes in your mount reque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the monitor will request a "SCRATCH" tap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job will freeze until the operator asks you what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for the continuation.  In most cases you will wis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to abort your job, and you will have safely saved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had an [OK] after them when they were list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  You may then dismount your tape, and put any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to a new tape.  This is generally more convenien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onto a second tape.  Unfortunately, it is no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gram to warn you automatically when the tape e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so operator intervention is gener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Retrieving Files By Savese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et names are maintained on the tape as 1-15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If you wish to retrieve a specified type of f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saveset, and ignore the file type in other savese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/Saveset:  switch at the end of the filespec giv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-- prompt.  When no saveset name is given, a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SAV--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-*.MAC/Saveset: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6 found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-*.*/Saveset:DATA-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12 found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-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mmand will retrieve all .MAC files foun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saveset, and ignore all others.  The second will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in the DATA-FILES save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SAV - A file storage utility for magnetic tapes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Partia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full format of the directory command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directory of only specific files on a tape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of tape to file) TTY:  (of wildcard files)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only files of type .PA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directory to the terminal.  Any wildcard 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(ALPHA.*, *.Q??, *.*).  A saveset name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ked on to restrict files to that saveset only,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MAC/SAVESET:Alpha.  This would list only the *.MAC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saveset and ignore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normal directory command, you may ro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listing to a file by substituting the name in pla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TY: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Interru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trol characters may be used to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SAV while it is processing a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A -- Print filename of last file seen while tape posi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progress.  May be used during a save or restore to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le seen.  This is usually useful only wh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I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E -- Interrupt a SAVE or RESTORE to accept a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command may be used to change between LI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IST mode while running.  The ^E interrupt may als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present restore operation, and to RESU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as if no interrupt command had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PEEDING UP TAP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in which you may use TAP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ly.  First, it pays to keep tapes down to a manag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Rather than fill up a tape, you should us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apes to keep each one half fille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keep using a tape, you are likely to save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files, replacing the older ones. 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d in this manner remain on the tape, taking up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LETED status set.  Thus each successiv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longer, as more and more tape must be passed ov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the current end of the 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SAV - A file storage utility for magnetic tapes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you may wish to retain your deleted file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y of archiving old program versions.  If you wish to 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iles, however, you may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t a SDIRECT (super-directory) listing of the tap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 all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NDELETE any files that you wish to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STORE files *.* to a disk area, preferably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REATE the tape again.  Reply YES when TAPSAV ask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wish to overwrite the old directory.  This leav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ogically empty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AVE files *.* from the area you dumped them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effectively removes all deleted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, leaving only active files.  To determine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necessary, you can get a DIRECTORY of the ta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total number of pages at the bottom.  Then d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IRECT command and look at the total number of pag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d files.  If the second number is much grea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probably wish to rebuild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IMPLEMENT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ape I/O in TAPSAV is done in buffered mode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slower than asyncronous dump mode I/O, it is simpl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 error correction is easier.  The tape format wa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s simple as possible, to facilitate restoration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pe becomes damaged and a software specialist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kle it by hand.  All tape records are 14 pages lo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tape packing, and each file occupies one file on t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40 words of the first record of each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 information, which is what TAPSAV uses to reco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if the directory is damaged.  The number of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s the position of the file on the tape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header file on the tap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SAV checks the file creation date when in "supers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" mode.  When a file is restored from tape to disk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and last write dates are set to reflect thei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d of TAPSAV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