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*PROG AM*US  S*GUIDE*  RMAT     RAM*   RS*  IDE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OGR   USER      E*FO  AT   OG  M  SE S* U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ORMAT*PR  RAM  SE  *GUI  *F   AT PR   A *U   S*GUI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FORMAT*  OGRAM  S  S*GUI  *    AT*    RAM  S  S*GU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*FORMAT  ROGRA  U  RS*G  DE  O  A  P  GR  *US  S*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RMA  PROGR  *      GUID  FO   T*  O  AM*US  S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DE*FORM  *PROG  M  SE  *GUI  *FO MAT  R  RAM*U  R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DE*FOR  T*PRO  A  USE  *GU  E*FORMA  P         ERS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UIDE*FOR  T*P  GR  *USE  *G  DE*FORM  *  OGRAM  S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GUIDE*FORM   PROG  M*USE  *  IDE*FOR  T  ROGRA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*USERS*GUIDE*FORMAT*PROGRAM*USERS*GUIDE*FORMAT*PROGRAM*USERS*    E*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ERS*      FORMAT*   GRAM*US      I      MAT*PROG AM*US  S*  ID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U  RS  UIDE  ORM  *PR  RAM  SERS*GU  E*FO  AT*PR   AM*U   S*G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U  R  GUIDE  O  AT*PR  R  *USERS*G  DE*FO  AT*  O  AM*    S*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  SE  *GUI  *F  MAT*P  G  M*USERS*  IDE*  RMA  PRO  AM  S  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M*US      IDE*  RMAT*  O  AM*    S      *FOR  T*PRO  A  US  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ROGRAM*U  RS  UIDE  ORMAT  R  RAM*U  R  GU  E*FO  AT*PR  R  *USERS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GRAM*  ERS  UID  FORMA  P  GRAM*  E  *GU  E*F         G  M*US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*PROGRAM  SERS  UID  FOR  T*P  GRAM  S  S*GU  E*  RMAT*  O  AM*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T*PROGRA  USERS  UIDE   RMAT*PR      U  RS*GU  E  ORMAT  R  RAM*U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MAT*PROGRAM*USERS*GUIDE*FORMAT*PROGRAM*USERS*GUIDE*FORMAT*PROGRAM*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RAM*US  S*GU       M          *       UIDE*F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GRAM*U  RS  UIDE*FOR  T*PROGRAM  SERS*  IDE  ORMAT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GRAM*  E  *GUIDE*FO  AT*PROGRA  USERS*  I 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ROGRAM  SE  *GUIDE*F  MAT*PROGR  *USER  GUI  *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GRA  USER    IDE*       PROG       RS*GUID    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*PROGR  *USERS*G  DE  ORMAT*PRO  AM*  ERS*GUIDE*F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T*PROG  M*USERS*G  D  FORMAT*PR  RAM*  ERS*GUIDE*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*PR  RAM*USERS  UI  *FORMAT*P  GRAM*  ERS*GUI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M    ROGR       S*GU          *  OGRAM*  E       E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AT*PROGRAM*USERS*GUIDE*FORMAT*PROGRAM*USERS*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M       R  *USERS  U      R       GRAM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  MAT*PROG  M*USER  GUI  *FO  AT*PR  RA  USERS*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ORMAT*PRO  AM*USE  *GU  E*F  MAT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FORMAT*PR  RAM*US  S*G  DE*  RMAT*P  G  M*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*FO     P  GRAM*U  RS*  IDE  ORMAT*  O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E*FORM  *  OGRAM*  ERS  UID  FORMAT  R  RAM*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DE*FOR  T  ROGRAM  SER  GUI  *FORMA  P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G  DE*FO  AT  ROGR  *USE  *GU  E*FOR  T*  OGRAM*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GU       MAT*    RAM*      G       RMAT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IDE*FORMAT*PROGRAM*USERS*GUIDE*FORMAT*PROGRAM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TRAN FORMAT Statement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December 19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FFFFFF   OOO    RRRRRR    MM       MM     A    TTTTTT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OO   OO  RR    RR  MMM     MMM    AAA  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  RR MMMM   MMMM   AA AA 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 RR  MM MM MM MM  AA   AA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FFF   OO     OO RRRRRR    MM  MMM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RR    MM   M 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RR   MM       MM AAAAAAA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OO   OO  RR    RR  MM     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  OOO    RR     RR MM       MM AA     AA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    RRRRRR       OOO       GGGGGG RRRRRR        A    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PP  RR    RR   OO   OO   GG       RR    RR     AAA    MMM    M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PP RR     RR OO     OO GG        RR     RR   AA AA   MMMM  MM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PP  RR    RR  OO     OO GG        RR    RR   AA   AA  MM MMMM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    RRRRRR    OO     OO GG   GGGG RRRRRR    AA     AA MM  MM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RR    OO     OO GG     GG RR  RR    AA     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RR   OO     OO GG     GG RR   RR   AAAAAAA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 RR   OO   OO   GG    GG RR    RR  AA     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  RR    OOO       GGGGGG RR     RR AA     AA MM     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SSSSSSS EEEEEEEEEE RRRRRRR       SSSSS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SS         EE         RR      RR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SSSS    EEEEEEE    RRRRRRR       SS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    SS  EE         RR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     SS EE         RR 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    UU         SS  EE         RR     RR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UU    SSSSSSS    EEEEEEEEEE RR      RR SS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GGGGG UU      UU IIIIII DDDDDDD   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G        UU      UU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GGGGG UU      UU   II   DD      DD EEEEE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G     GG  UU    UU 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GGGGG    UUUU    IIIIII DDDDDDD 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RAN FORMAT Statement Gen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December 19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: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 .  .  .  .  .  .  .  .  .  .  .  . 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ucture   .  .  .  .  .  .  .  .  .  .  . 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otation for Alphabetic Letters  .  .  .  .  . 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:  Short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listed in Alphabetical Order   .  .  . 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mmand Argument Types .  .  .  .  .  .  . 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:  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listed in Alphabetical Order   .  .  . 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:  Commands Needed for Paging on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 .  .  .  .  .  .  .  .  .  .  .  . 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ORTRAN Code Containing Several Messages 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s of the Paging Commands   .  .  . 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mmand Argument Types .  .  .  .  .  .  .  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escriptions of the Paging Commands   .  . 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 Development History .  .  .  .  .  .  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Included in this Package   .  .  .  .  .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reads a sample form or a rough version  of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generates  FORTRAN FORMAT statements which can be used by a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reproduce the form complete with embedded  variables,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 the   messages  with  lines  of  uniform  length.   Th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, the structure of the commands, and the meanings of m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are recognized by the FORMAT program are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ccepted by the DECsystem-10 text processing program RUNOFF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ontaining  only  those  commands which are recognized by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UNOFF programs is processed by the FORMAT program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the  resulting FORMAT statements generates the text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duced directly by  RUNOFF.   Although  the  FORMA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many of the same capabilities as RUNOFF, the FORMAT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written in a system independent subset of FORTRAN and is  no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version of RUNOFF.  If a RUNOFF capability is not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, then this capability is not provided by  the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In  particular,  the  FORMAT  program  does  not  provi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ing, indexing or underlin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ctions of text which are too long to be represented  i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statement,  the  FORMAT  program  can  generate  FORTRAN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which reference each of the resulting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numbers  of  the FORMAT statements and the references to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cremented as necessary.  For very long messages, the text on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can  be  broken  into  separate  FORMAT statements and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ORTRAN code can be inserted automatically at  the  top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of text which are represented in  the  FORMAT  statement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output field descriptions which are kept separate from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presented in H, apostrophe or  asterisk  notation.   A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 text  can  be  superimposed  upon  each  line of tex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in the resulting FORMAT statements to rule vertical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If  identical parallel forms are being generat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only needs to specify the text for the left form and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the right as many times a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produces 2 output files, a FORTRAN language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of file.  The FORTRAN language file must be merged into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lse the input file must  have  specified  the  re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 statements,  which,  together with the newly constructe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make up the program.  The proof file contains the tex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generated when the resulting FORMAT statements ar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 at  which  output  field  specifications  are  inserted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 by  dollar  signs  in  this  text.   The  actual out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indicated in separate lines in the proof fil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s  into  which  these output field specifications are ins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of file also contains an indication of the location at whic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statement  begins,  a  copy of each of the commands in the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and a copy of each of the FORTRAN statements which were  specified</w:t>
      </w:r>
    </w:p>
    <w:p>
      <w:pPr>
        <w:pStyle w:val="PreformattedText"/>
        <w:bidi w:val="0"/>
        <w:jc w:val="left"/>
        <w:rPr/>
      </w:pPr>
      <w:r>
        <w:rPr/>
        <w:t>directly by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input file which does not start with a  period  in  the</w:t>
      </w:r>
    </w:p>
    <w:p>
      <w:pPr>
        <w:pStyle w:val="PreformattedText"/>
        <w:bidi w:val="0"/>
        <w:jc w:val="left"/>
        <w:rPr/>
      </w:pPr>
      <w:r>
        <w:rPr/>
        <w:t>left  column  contains  text  which  is  to be represented in the FORMAT</w:t>
      </w:r>
    </w:p>
    <w:p>
      <w:pPr>
        <w:pStyle w:val="PreformattedText"/>
        <w:bidi w:val="0"/>
        <w:jc w:val="left"/>
        <w:rPr/>
      </w:pPr>
      <w:r>
        <w:rPr/>
        <w:t>statements or contains a FORTRAN statement or a FORTRAN comment which is</w:t>
      </w:r>
    </w:p>
    <w:p>
      <w:pPr>
        <w:pStyle w:val="PreformattedText"/>
        <w:bidi w:val="0"/>
        <w:jc w:val="left"/>
        <w:rPr/>
      </w:pPr>
      <w:r>
        <w:rPr/>
        <w:t>to  be  copied  into  the output file unchanged except for possible case</w:t>
      </w:r>
    </w:p>
    <w:p>
      <w:pPr>
        <w:pStyle w:val="PreformattedText"/>
        <w:bidi w:val="0"/>
        <w:jc w:val="left"/>
        <w:rPr/>
      </w:pPr>
      <w:r>
        <w:rPr/>
        <w:t>conversion of the alphabetic letters.  Each line  which  starts  with  a</w:t>
      </w:r>
    </w:p>
    <w:p>
      <w:pPr>
        <w:pStyle w:val="PreformattedText"/>
        <w:bidi w:val="0"/>
        <w:jc w:val="left"/>
        <w:rPr/>
      </w:pPr>
      <w:r>
        <w:rPr/>
        <w:t>period  in  the  left  column  is  interpreted  as a command.  A command</w:t>
      </w:r>
    </w:p>
    <w:p>
      <w:pPr>
        <w:pStyle w:val="PreformattedText"/>
        <w:bidi w:val="0"/>
        <w:jc w:val="left"/>
        <w:rPr/>
      </w:pPr>
      <w:r>
        <w:rPr/>
        <w:t>consists of the leading period followed either by a word or by a  phrase</w:t>
      </w:r>
    </w:p>
    <w:p>
      <w:pPr>
        <w:pStyle w:val="PreformattedText"/>
        <w:bidi w:val="0"/>
        <w:jc w:val="left"/>
        <w:rPr/>
      </w:pPr>
      <w:r>
        <w:rPr/>
        <w:t>which  identifies  the  command,  followed  for  some commands by 1 or 2</w:t>
      </w:r>
    </w:p>
    <w:p>
      <w:pPr>
        <w:pStyle w:val="PreformattedText"/>
        <w:bidi w:val="0"/>
        <w:jc w:val="left"/>
        <w:rPr/>
      </w:pPr>
      <w:r>
        <w:rPr/>
        <w:t>numbers, by 1 or 2 characters, or by the text which extends through  the</w:t>
      </w:r>
    </w:p>
    <w:p>
      <w:pPr>
        <w:pStyle w:val="PreformattedText"/>
        <w:bidi w:val="0"/>
        <w:jc w:val="left"/>
        <w:rPr/>
      </w:pPr>
      <w:r>
        <w:rPr/>
        <w:t>rightmost  printing character on the line.  The alphabetic letters which</w:t>
      </w:r>
    </w:p>
    <w:p>
      <w:pPr>
        <w:pStyle w:val="PreformattedText"/>
        <w:bidi w:val="0"/>
        <w:jc w:val="left"/>
        <w:rPr/>
      </w:pPr>
      <w:r>
        <w:rPr/>
        <w:t>form the word or phrase can be supplied in lower case, in upper case, or</w:t>
      </w:r>
    </w:p>
    <w:p>
      <w:pPr>
        <w:pStyle w:val="PreformattedText"/>
        <w:bidi w:val="0"/>
        <w:jc w:val="left"/>
        <w:rPr/>
      </w:pPr>
      <w:r>
        <w:rPr/>
        <w:t>in  a  mixture of upper and lower cases.  The word, or each of the words</w:t>
      </w:r>
    </w:p>
    <w:p>
      <w:pPr>
        <w:pStyle w:val="PreformattedText"/>
        <w:bidi w:val="0"/>
        <w:jc w:val="left"/>
        <w:rPr/>
      </w:pPr>
      <w:r>
        <w:rPr/>
        <w:t>in a phrase, can be abbreviated by truncation leaving at least the  left</w:t>
      </w:r>
    </w:p>
    <w:p>
      <w:pPr>
        <w:pStyle w:val="PreformattedText"/>
        <w:bidi w:val="0"/>
        <w:jc w:val="left"/>
        <w:rPr/>
      </w:pPr>
      <w:r>
        <w:rPr/>
        <w:t>letter in each word if additional words or their abbreviations appear to</w:t>
      </w:r>
    </w:p>
    <w:p>
      <w:pPr>
        <w:pStyle w:val="PreformattedText"/>
        <w:bidi w:val="0"/>
        <w:jc w:val="left"/>
        <w:rPr/>
      </w:pPr>
      <w:r>
        <w:rPr/>
        <w:t>the right.  Spaces are allowed before, between and after the words in  a</w:t>
      </w:r>
    </w:p>
    <w:p>
      <w:pPr>
        <w:pStyle w:val="PreformattedText"/>
        <w:bidi w:val="0"/>
        <w:jc w:val="left"/>
        <w:rPr/>
      </w:pPr>
      <w:r>
        <w:rPr/>
        <w:t>phrase  but  are  not  required.   Only  enough letters must be typed to</w:t>
      </w:r>
    </w:p>
    <w:p>
      <w:pPr>
        <w:pStyle w:val="PreformattedText"/>
        <w:bidi w:val="0"/>
        <w:jc w:val="left"/>
        <w:rPr/>
      </w:pPr>
      <w:r>
        <w:rPr/>
        <w:t>unambiguously identify the word or phrase from all others.  The numbers,</w:t>
      </w:r>
    </w:p>
    <w:p>
      <w:pPr>
        <w:pStyle w:val="PreformattedText"/>
        <w:bidi w:val="0"/>
        <w:jc w:val="left"/>
        <w:rPr/>
      </w:pPr>
      <w:r>
        <w:rPr/>
        <w:t>characters or line of text which follows the word or phrase are referred</w:t>
      </w:r>
    </w:p>
    <w:p>
      <w:pPr>
        <w:pStyle w:val="PreformattedText"/>
        <w:bidi w:val="0"/>
        <w:jc w:val="left"/>
        <w:rPr/>
      </w:pPr>
      <w:r>
        <w:rPr/>
        <w:t>to as the arguments of the command.  The pairs of numbers  or  pairs  of</w:t>
      </w:r>
    </w:p>
    <w:p>
      <w:pPr>
        <w:pStyle w:val="PreformattedText"/>
        <w:bidi w:val="0"/>
        <w:jc w:val="left"/>
        <w:rPr/>
      </w:pPr>
      <w:r>
        <w:rPr/>
        <w:t>characters  which  are  arguments  of  some commands can be separated by</w:t>
      </w:r>
    </w:p>
    <w:p>
      <w:pPr>
        <w:pStyle w:val="PreformattedText"/>
        <w:bidi w:val="0"/>
        <w:jc w:val="left"/>
        <w:rPr/>
      </w:pPr>
      <w:r>
        <w:rPr/>
        <w:t>spaces and/or by a single comma, but the comma is  not  required  unless</w:t>
      </w:r>
    </w:p>
    <w:p>
      <w:pPr>
        <w:pStyle w:val="PreformattedText"/>
        <w:bidi w:val="0"/>
        <w:jc w:val="left"/>
        <w:rPr/>
      </w:pPr>
      <w:r>
        <w:rPr/>
        <w:t>only the second number or second character of the pair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specifi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S* or .F S * or .FLS* or .FSP* or .FLSP* or .FL S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mmands in which the word or phrase can be followed by</w:t>
      </w:r>
    </w:p>
    <w:p>
      <w:pPr>
        <w:pStyle w:val="PreformattedText"/>
        <w:bidi w:val="0"/>
        <w:jc w:val="left"/>
        <w:rPr/>
      </w:pPr>
      <w:r>
        <w:rPr/>
        <w:t>the  text  which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>line, any command can be followed on the same line by another command or</w:t>
      </w:r>
    </w:p>
    <w:p>
      <w:pPr>
        <w:pStyle w:val="PreformattedText"/>
        <w:bidi w:val="0"/>
        <w:jc w:val="left"/>
        <w:rPr/>
      </w:pPr>
      <w:r>
        <w:rPr/>
        <w:t>by  a  semicolon  which  can  be followed in turn by whatever would have</w:t>
      </w:r>
    </w:p>
    <w:p>
      <w:pPr>
        <w:pStyle w:val="PreformattedText"/>
        <w:bidi w:val="0"/>
        <w:jc w:val="left"/>
        <w:rPr/>
      </w:pPr>
      <w:r>
        <w:rPr/>
        <w:t>otherwise have appeared on the next line.  If 2 commands  are  separated</w:t>
      </w:r>
    </w:p>
    <w:p>
      <w:pPr>
        <w:pStyle w:val="PreformattedText"/>
        <w:bidi w:val="0"/>
        <w:jc w:val="left"/>
        <w:rPr/>
      </w:pPr>
      <w:r>
        <w:rPr/>
        <w:t>by  a semicolon, then spaces can appear to the left of the semicolon and</w:t>
      </w:r>
    </w:p>
    <w:p>
      <w:pPr>
        <w:pStyle w:val="PreformattedText"/>
        <w:bidi w:val="0"/>
        <w:jc w:val="left"/>
        <w:rPr/>
      </w:pPr>
      <w:r>
        <w:rPr/>
        <w:t>to the right of  the  second  period,  but  cannot  appear  between  the</w:t>
      </w:r>
    </w:p>
    <w:p>
      <w:pPr>
        <w:pStyle w:val="PreformattedText"/>
        <w:bidi w:val="0"/>
        <w:jc w:val="left"/>
        <w:rPr/>
      </w:pPr>
      <w:r>
        <w:rPr/>
        <w:t>semicolon  and the second period.  If 2 commands appear on the same line</w:t>
      </w:r>
    </w:p>
    <w:p>
      <w:pPr>
        <w:pStyle w:val="PreformattedText"/>
        <w:bidi w:val="0"/>
        <w:jc w:val="left"/>
        <w:rPr/>
      </w:pPr>
      <w:r>
        <w:rPr/>
        <w:t>but are not separated by a semicolon, then spaces can appear between the</w:t>
      </w:r>
    </w:p>
    <w:p>
      <w:pPr>
        <w:pStyle w:val="PreformattedText"/>
        <w:bidi w:val="0"/>
        <w:jc w:val="left"/>
        <w:rPr/>
      </w:pPr>
      <w:r>
        <w:rPr/>
        <w:t>first  command and the second period.  A leading period or a command can</w:t>
      </w:r>
    </w:p>
    <w:p>
      <w:pPr>
        <w:pStyle w:val="PreformattedText"/>
        <w:bidi w:val="0"/>
        <w:jc w:val="left"/>
        <w:rPr/>
      </w:pPr>
      <w:r>
        <w:rPr/>
        <w:t>be followed by an exclamation point and then by a comment which  extends</w:t>
      </w:r>
    </w:p>
    <w:p>
      <w:pPr>
        <w:pStyle w:val="PreformattedText"/>
        <w:bidi w:val="0"/>
        <w:jc w:val="left"/>
        <w:rPr/>
      </w:pPr>
      <w:r>
        <w:rPr/>
        <w:t>through  the  next  semicolon on the same line or through the end of the</w:t>
      </w:r>
    </w:p>
    <w:p>
      <w:pPr>
        <w:pStyle w:val="PreformattedText"/>
        <w:bidi w:val="0"/>
        <w:jc w:val="left"/>
        <w:rPr/>
      </w:pPr>
      <w:r>
        <w:rPr/>
        <w:t>line if a semicolon does not appear on the same line to the right of the</w:t>
      </w:r>
    </w:p>
    <w:p>
      <w:pPr>
        <w:pStyle w:val="PreformattedText"/>
        <w:bidi w:val="0"/>
        <w:jc w:val="left"/>
        <w:rPr/>
      </w:pPr>
      <w:r>
        <w:rPr/>
        <w:t>exclamation  point.   A comment is not terminated by the appearance of a</w:t>
      </w:r>
    </w:p>
    <w:p>
      <w:pPr>
        <w:pStyle w:val="PreformattedText"/>
        <w:bidi w:val="0"/>
        <w:jc w:val="left"/>
        <w:rPr/>
      </w:pPr>
      <w:r>
        <w:rPr/>
        <w:t>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also be specified by any of the following sing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;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!comment;.CENTER!comment;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derscore character can appear  before  any  character,  such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 period in a noncommand line, or a semicolon, exclamation po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or another underscore in a command line, which is to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rdinary 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Notation for Alphabetic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-------- 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an process text in which  the  letters  A  through  Z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desired mixture of upper and lower cases (capita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mall letters, respectively), or in which the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Z are all in one case with shift indications for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UPPER CASE command or 2 consecutive  circumflexes  anywh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text  indicates  that  the  cases  of  all subsequent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which are not otherwise marked are to be  retained.   An  .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ommand is considered to be in effect when 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LOWER CASE command or 2 consecutive  back  slashes  anywh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text  indicates that all subsequent alphabetic letter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wise marked are to be converted  to  their  lower  case 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verall case setting, any single letter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its upper case form can be preceded by a single circumf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ny  single  letter which is to be converted to its lower cas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receded by a single back slash.  If a .FLAGS CAPITALIZ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issued,  then  a less than sign can be used at the st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o indicate that all of the following alphabetic letters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 to  their  upper  case forms in the word which extend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ast character on the line, or up to the next space,  or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next less than sign, whichever comes first.  A singl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ecede any character, such as a circumflex or a back slash or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underscore,  which is to be treated as a nonalphabetic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 space which is to be treated as a  nonalphabetic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an  be indicated either by a number sign or by a spa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an underscore.  A number sign which is to be  kep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sign must be preceded by a single underscore.  Any of thes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or temporarily disabled  by  command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lower case letters, but both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and  can  be  processed  by  the FORTRAN compiler and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n, without any special action, all  letters  will  rema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ower case forms except for those letters which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circumflex or which are in words which are preceded by  a  l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sign if a .FLAGS CAPITALIZ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contains only upper case letters, but both cases  are</w:t>
      </w:r>
    </w:p>
    <w:p>
      <w:pPr>
        <w:pStyle w:val="PreformattedText"/>
        <w:bidi w:val="0"/>
        <w:jc w:val="left"/>
        <w:rPr/>
      </w:pPr>
      <w:r>
        <w:rPr/>
        <w:t>desired  and  can  be  processed  by  the FORTRAN compiler and operating</w:t>
      </w:r>
    </w:p>
    <w:p>
      <w:pPr>
        <w:pStyle w:val="PreformattedText"/>
        <w:bidi w:val="0"/>
        <w:jc w:val="left"/>
        <w:rPr/>
      </w:pPr>
      <w:r>
        <w:rPr/>
        <w:t>system, then the input file should contain a .LOWER CASE  command  or  2</w:t>
      </w:r>
    </w:p>
    <w:p>
      <w:pPr>
        <w:pStyle w:val="PreformattedText"/>
        <w:bidi w:val="0"/>
        <w:jc w:val="left"/>
        <w:rPr/>
      </w:pPr>
      <w:r>
        <w:rPr/>
        <w:t>consecutive  back  slashes so that subsequent letters will be translated</w:t>
      </w:r>
    </w:p>
    <w:p>
      <w:pPr>
        <w:pStyle w:val="PreformattedText"/>
        <w:bidi w:val="0"/>
        <w:jc w:val="left"/>
        <w:rPr/>
      </w:pPr>
      <w:r>
        <w:rPr/>
        <w:t>to their lower case forms except for  those  letters  which  immediately</w:t>
      </w:r>
    </w:p>
    <w:p>
      <w:pPr>
        <w:pStyle w:val="PreformattedText"/>
        <w:bidi w:val="0"/>
        <w:jc w:val="left"/>
        <w:rPr/>
      </w:pPr>
      <w:r>
        <w:rPr/>
        <w:t>follow  a single circumflex or which follow a single underscore or which</w:t>
      </w:r>
    </w:p>
    <w:p>
      <w:pPr>
        <w:pStyle w:val="PreformattedText"/>
        <w:bidi w:val="0"/>
        <w:jc w:val="left"/>
        <w:rPr/>
      </w:pPr>
      <w:r>
        <w:rPr/>
        <w:t>are in words which are  preceded  by  a  less  than  sign  if  a  .FLAGS</w:t>
      </w:r>
    </w:p>
    <w:p>
      <w:pPr>
        <w:pStyle w:val="PreformattedText"/>
        <w:bidi w:val="0"/>
        <w:jc w:val="left"/>
        <w:rPr/>
      </w:pPr>
      <w:r>
        <w:rPr/>
        <w:t>CAPITALIZE command has been issued.  If there are sections of the source</w:t>
      </w:r>
    </w:p>
    <w:p>
      <w:pPr>
        <w:pStyle w:val="PreformattedText"/>
        <w:bidi w:val="0"/>
        <w:jc w:val="left"/>
        <w:rPr/>
      </w:pPr>
      <w:r>
        <w:rPr/>
        <w:t>text which are to be kept primarily in their original upper case  forms,</w:t>
      </w:r>
    </w:p>
    <w:p>
      <w:pPr>
        <w:pStyle w:val="PreformattedText"/>
        <w:bidi w:val="0"/>
        <w:jc w:val="left"/>
        <w:rPr/>
      </w:pPr>
      <w:r>
        <w:rPr/>
        <w:t>then  these  sections  can be preceded by an .UPPER CASE command or by 2</w:t>
      </w:r>
    </w:p>
    <w:p>
      <w:pPr>
        <w:pStyle w:val="PreformattedText"/>
        <w:bidi w:val="0"/>
        <w:jc w:val="left"/>
        <w:rPr/>
      </w:pPr>
      <w:r>
        <w:rPr/>
        <w:t>consecutive circumflexes, and then any individual letters which need  to</w:t>
      </w:r>
    </w:p>
    <w:p>
      <w:pPr>
        <w:pStyle w:val="PreformattedText"/>
        <w:bidi w:val="0"/>
        <w:jc w:val="left"/>
        <w:rPr/>
      </w:pPr>
      <w:r>
        <w:rPr/>
        <w:t>be  converted  to  their lower case forms can be preceded by single back</w:t>
      </w:r>
    </w:p>
    <w:p>
      <w:pPr>
        <w:pStyle w:val="PreformattedText"/>
        <w:bidi w:val="0"/>
        <w:jc w:val="left"/>
        <w:rPr/>
      </w:pP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>.nofill.flags capitalize.output width 60.offset 0</w:t>
      </w:r>
    </w:p>
    <w:p>
      <w:pPr>
        <w:pStyle w:val="PreformattedText"/>
        <w:bidi w:val="0"/>
        <w:jc w:val="left"/>
        <w:rPr/>
      </w:pPr>
      <w:r>
        <w:rPr/>
        <w:t>\\^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^^^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_^, _\, _&lt;, _# or __ which are kept.</w:t>
      </w:r>
    </w:p>
    <w:p>
      <w:pPr>
        <w:pStyle w:val="PreformattedText"/>
        <w:bidi w:val="0"/>
        <w:jc w:val="left"/>
        <w:rPr/>
      </w:pP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, when processed by this program, be transformed into the following</w:t>
      </w:r>
    </w:p>
    <w:p>
      <w:pPr>
        <w:pStyle w:val="PreformattedText"/>
        <w:bidi w:val="0"/>
        <w:jc w:val="left"/>
        <w:rPr/>
      </w:pPr>
      <w:r>
        <w:rPr/>
        <w:t>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ORMAT(43HOnly the first letter in this line remain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Hupper case./35HTHE first word in this line will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H capitalized./33HAll but the first letter of thi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4Hline remains lower case./22HTHE first word in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6H line will be capitalized./20HUnderscores precede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1H^, \, &lt;, # or _ which are kep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^, \, &lt;, # or _ which are k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can appear in  the  source  file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 by  the FORMAT program are summarized in this chapter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detail in the next chapter.  However,  the  command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eeded  for parcelling out the lines in long messages in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extra blank line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extra blank lines are to be represen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.  .SKIP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included in the line of text 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represented  in the FORMAT statement. 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.BLANK or  .SKIP  or  implied  by  .SPACING  are  not 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   Similar  to  .EJECT which generates such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, subsequent carri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pecified character  is  to  replace  th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column of the next line which is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a second character is specified, it is  to 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e  in the leftmost column of each of the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CARRIAGE.  .NO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ffset from largest right margin as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offset from largest right margin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 of text is to be centered in the region giv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unsigned  number or in the region to the left of the su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right margin  plus  the  signed  number. 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initial spaces, the line is to be represen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umber of spaces as in the original sour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line of text which is to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 the  .COMMEN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be treated as the text of a comment and are otherwi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NTINUE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is to be represented in a new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 and  .PREFACE  commands are retained.  .PROGRAM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.  .TEX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PY number of characters to copy, number of tim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characters at the left  end  of  eac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, after the appl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specified by a .MASK command if any,  but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of  the  character specified by the .CARRI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copied the indicated number of additional  tim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Opposite of .NO COPY.  .NO COP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 into  the  output  file  before  each  group  of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which is preceded by a .TEXT command.  A singl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erted before each group of FORMAT statements can  b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GROUP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the output file before  each  FORMAT  statement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line  to  be  inserted  before each FORMAT state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.PREFACE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text is to be included in the line of text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represented  in the FORMAT statement.  All blank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quested by .BLANK or .SKIP or implied by  .SPAC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immediately.   Similar to .BREAK which does no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lank lin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ll of the lines of  text  have  been 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 inserted  before  some  or  all  of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are generated.  If these lines were preced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 GROUP  command,  then  these lines are inser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RMAT statement and before each subsequent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follows  a  .TEXT  command.   If  these  lines  we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 a  .DEFINE  PREFACE  command,  then  these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every FORMAT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paces are to be removed from the following text and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accumulated until the next word would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.  Opposite of .NO FILL.  .FI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flag characters are enabled in  the  source  text. 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terpretation of flag characters specified by .FLAGS F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and .FLAGS REMARK commands.  Opposite of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.  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haracter to precede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which each letter is to be capitalized can be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.  Less than sign is assumed if no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FLAGS  CAPITALIZE  command.   Opposite  of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.  .NO 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character to prece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source file are indicated by having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n  the  first  column.   Opposite of .NO FLAGS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_.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FENCE character to terminate and separ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can be followed by the specified character  and  then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 would  have  otherwise  have  appeared 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FLAGS FENCE.  .FLAGS FENCE _;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character to indicate location of inse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be used in program text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statement  numbers are to be inserted, 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ing represented in the FORMAT  statements  to  indi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output field descriptions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command are to be inserted.  Opposite of .NO FLAGS  INS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INSERT $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character to precede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 translated  in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an  each be preceded by a single appea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wo  adjacent  appearances  of  this   character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the .LOWER CASE command.  Opposite of .NO FLAGS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FLAGS LOWER CASE _\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QUOTE character to precede character to be used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ny special character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n  ordinary character.  Opposite of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  .FLAGS QUOTE __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REMARK character to separate commands fro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 comment which appear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a command.  Opposite of .NO FLAGS REMARK.  .FLAGS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!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PACE character to indicate a nonadjust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represent a space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  portion  of  a  word  rather than as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 Opposite of .NO FLAGS SPACE.  .FLAGS  SPACE  _#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PPER CASE character to precede upp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source text which are to be transla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ach  be  preceded  by  a  single  appearance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Two  adjacent  appearances  of  this   character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the .UPPER CASE command.  Opposite of .NO FLAG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.FLAGS UPPER CASE _^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ROUP line of text to precede groups of 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 .GROUP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be  copied into the output file before each group of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is  preceded  by  a  .TEXT  command.   The 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be cancelled by a .NO GROUP command.  .NO GROU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A group of lines to be  inserted  before  each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 can  be  defined  by  the .DEFINE GRO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umber of extra spaces to insert beyond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of text is to be indented from the  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dicated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PUT WIDTH maximum number of characters in any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indicated number of characters in each line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  to be read and processed.  Maximum width is 300.  .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13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SERT output field specification to replace next $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ppearing to the right of the .INSERT  command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eld specification which is to replace the nex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dollar signs.   All  unused  groups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if either a .NO INSERT or a .TEXT command is issu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to be inserted between the words in fill  mod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lines to be flush with both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s are to include initial blank lines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.BLANK and .SKIP commands which appear before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resented.  Opposite of .NO LEADING.  .NO  LEADIN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number of spaces to lef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to begin in the colum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column.   This is in addition to the offset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OFFSET  command.   .LEFT  MARGIN  0  and  .OFFSET  1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letters on the following lines are to be  transla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unless preceded by circumflexes or underscores or,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pitalize mode, unless in words which are  preceded  by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signs.  Equivalent to appearance of 2 back slashes. 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.UPPER CASE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SK text to be superimposed onto each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appearing to the right of the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be superimposed onto each line of text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s.  The .MASK command is cancelled by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command.  .NO MAS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is to replace the space in the leftmos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each  line  which  is  represented  in  the  FORMAT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CARRIAGE.  .NO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in each line represented in  the  FORMAT 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to  be copied additional times to the right.  Oppos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PY.  .NO COP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insertion of initial spaces required for the off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 and  indentation, and except for case convers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al of underscores, each of the following lines of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regenerated exactly when the resulting FORMAT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.  Opposite of .FILL.  .FILL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disabled in the  source  text. 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terpretation of flag characters specified by .FLAGS F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 and .FLAGS REMARK commands.  Opposite of .FLAG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words  in  whic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is  to be capitalized.  Opposite of .FLAGS CAPITALIZE.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included in the source text.  Opposite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.FLAGS CONTROL _.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follow a command to indicate tha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right is to be treated as though this text appea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Opposite of .FLAGS  FENCE.   .FLAGS  FENCE  _;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program text  to 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statement  numbers are to be inserted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ing represented in the FORMAT  statements  to 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output field description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command are to be inserted.   Opposite  of  .FLAGS  INS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$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 lett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 translated  into lower case.  Opposite of .FLAG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.FLAGS LOWER CASE _\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precede any special character which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reated  as an ordinary printing character.  Opposite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  .FLAGS QUOTE __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cannot appear to the right of  a  command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REMARK.  .FLAGS REMARK _!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represent a space which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reated  as a portion of a word rather than as a word bound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SPACE.  .FLAGS SPACE _#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single  let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 translated  into upper case.  Opposite of .FLAGS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FLAGS UPPER CASE _^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 inserted  before  each  group  of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Opposite of .GROUP.  .NO GROU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nused groups of characters specified by .INSERT 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not to be inserted between the words in fil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s are to exclude initial blank lines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.BLANK and .SKIP commands which appear before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resented.  Opposite  of  .LEADING.   .NO  LEADIN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 superimposed  onto  each  line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.  Opposite of .MASK.  .NO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aces are to be inserted at the  left  edge  of  each  lin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 to the normal left margin and indentation. 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0.  .OFFSE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inserted  before  each 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PREFACE.  .NO PREFAC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requested after the preceding text by .BLANK  or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or  which  are  necessary  for  multiple line spac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before .TEXT commands or when the end of the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.  Opposite of .TRAILING.  .NO TRAILING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 of spaces to be inserted at left edg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spaces is inserted at the left edg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  addition  to  the  normal  left  margin  and ind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 is equivalent to .NO OFFSET.  .OFFSE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 can  be  constructed  from  no  more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number  of FORTRAN language lines.  .OUTPUT LENGTH 2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but this program does not impose any upper limi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WIDTH most characters in each FORMAT state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TRAN language line from which  the 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can  contain  no  more  than  the 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ximum is 72.  .OUTPUT WIDTH 7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columns to indent, multiple of lin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PARAGRAPH columns to indent, -1 times number of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text is to be indented from the left margi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paces  indicated by the first argument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greater than or equal to  zero,  then  this 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most  recently specified by a .SPACING command i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blank lines which are to precede the nex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 If the second argument is less than zero, then th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gn is the number of extra blank lines which  are  to 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EFACE line of text to precede each new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.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be copied into the output file before each FORMA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can be cancelled by  a  .NO  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PREFACE is the default.  A group of lines to be ins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AT statement can be defined by the .DEFINE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GRAM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, through the next .TEXT or .CONTINUE comman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be  copied  unchanged  into  the  output  file 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  conditions  are  to  be  returned  to  their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 by  either  a  .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 GROUP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GROUP command are to again be inserted 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by either  a 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.DEFINE PREFACE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PREFACE command are to again be inserted befor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rightmost column into which text is w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 fill mode, words are wrapped around until the next wor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 beyond  the  indicated  column.   .RIGHT  MARGIN  60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multiple of extra line spacing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extra blank lines equal to the  specified  multi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appeared  to the right of the previous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to be represented in the FORMAT statement.   .BLAN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separation from top of one line to top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ess than the  indicated  number  of  blank  lin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between  the  lines  of  text.   .SPACING 1 giving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to be represented in a new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and .PROGRAM commands are cancelled.  .CONTINUE is simil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,1 is the default at the start  of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requested after the preceding text by .BLANK  or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or  which  are  necessary  for  multiple line spac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efore .TEXT commands or when the end of the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.  Opposite of .NO TRAILING.  .NO TRAI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ses of letters on the following lines  are  to  be  re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appearance  of  2 circumflexes.  Opposite of .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UPPER CASE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 character implying text representation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erith (number H) notation is used to represent text  in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f  the  following  character  is  an H.  Apostroph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notation is used if the character is an apostrophe  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respectively.  .USE 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hich are listed below were described in previous  versions</w:t>
      </w:r>
    </w:p>
    <w:p>
      <w:pPr>
        <w:pStyle w:val="PreformattedText"/>
        <w:bidi w:val="0"/>
        <w:jc w:val="left"/>
        <w:rPr/>
      </w:pPr>
      <w:r>
        <w:rPr/>
        <w:t>of  this  manual.   These  commands  have  been renamed to obtain a more</w:t>
      </w:r>
    </w:p>
    <w:p>
      <w:pPr>
        <w:pStyle w:val="PreformattedText"/>
        <w:bidi w:val="0"/>
        <w:jc w:val="left"/>
        <w:rPr/>
      </w:pPr>
      <w:r>
        <w:rPr/>
        <w:t>consistent set of command names.   However,  the  old  names  are  still</w:t>
      </w:r>
    </w:p>
    <w:p>
      <w:pPr>
        <w:pStyle w:val="PreformattedText"/>
        <w:bidi w:val="0"/>
        <w:jc w:val="left"/>
        <w:rPr/>
      </w:pPr>
      <w:r>
        <w:rPr/>
        <w:t>recognized,  and  source  files containing commands having the old names</w:t>
      </w:r>
    </w:p>
    <w:p>
      <w:pPr>
        <w:pStyle w:val="PreformattedText"/>
        <w:bidi w:val="0"/>
        <w:jc w:val="left"/>
        <w:rPr/>
      </w:pPr>
      <w:r>
        <w:rPr/>
        <w:t>are still 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EGIN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been renamed .TEXT with the same definition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eat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MA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been renamed .CONTINUE with the  same 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ames are treat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has  been  renamed  .OUTPUT  LENGTH  with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Both names are treated iden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mmand Argument Types and Whether BREAK is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-- ------- -------- ----- --- ------- 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Is .BREAK   Argument     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Implied   Type         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          no    2 characters  .NO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r .CENTRE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           no    text (ign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TINUE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PY               yes   2 numbers     .N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GROUP       no    none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     no    none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DEFINITION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               yes   none          .N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          no    none          .NO FLAG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  no    1 character   .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     no    1 character   .NO FLAG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FENCE        no    1 character   .NO FLAGS F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      no    1 character   .NO FLAGS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  no    1 character   .NO FLAGS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QUOTE        no    1 character   .NO FLAGS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REMARK       no    1 character   .NO FLAGS R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ACE        no    1 character   .NO FLAG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PPER CASE   no    1 character   .NO FLAGS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ROUP              no    text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PUT WIDTH 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SERT             no    text          .N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            yes   none          .NO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            no    none          .NO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SK               no    text          .NO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FFSET             yes   1 number      .NO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LENGTH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WIDTH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EFACE            no    text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 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       no    none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PREFACE     no    none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 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   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           no    none          .NO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               no    1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can appear in  the  source  file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 by the FORMAT program were summarized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described in detail in  this  chapter.   However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 needed  for  parcelling  out the lines in long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pages ar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extra blank line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BLANK command indicates that, after the representation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of  the  previous  text,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to be  represented  in  the  FORMAT  statement,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 to  any  blank  lines  specified by other .BLANK or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and, if a .SPACING command has been issued,  in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normal  line  spacing  of  one  less than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to the right of the  previous  .SPACING  command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ppears to the right of the .BLANK command, then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assumed to appear to the right of the .BLANK command 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PACING 2 command is in effect, then a .BLANK 3 comm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3+(2-1) or 4 blank lines  being  generated.   The  .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similar  to  the  .SKIP command, except that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pecifies the number of extra blank lines as a multi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appeared  to the right of the previous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BLANK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ext has been represented in  the  FORMAT  statements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is program was started or since the last .TEXT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the .BLANK command, like the  .SKIP  command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  or  .SKIP  command  implied  by  the .PARAGRAPH comman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unless a .LEADING command is in effect.  Blank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not been generated when the end of the source file is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next  .TEXT  command  is  issu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BLANK  or .SKIP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line spacing, will be appended to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onstructed  if  a  .TRAIL command is then in effect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ll be discarded when the end of the source file is re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.TEXT command is issued if a .NO TRAIL command is t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r if a .TRAIL command has not by then been issu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 brown dog,  then  runs//17H into the forest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/43H The quick red fox jumps over the lazy b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Hn dog,  then  runs//17H into the forest.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5H The quick red fox jumps over the lazy brow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Hdog,  then  runs//17H into the forest.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5H The quick red fox jumps over the lazy brow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Hdog,  then  runs//17H into t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BREAK command indicates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line  of text currently being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  The line of text is assumed to be  shor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 and  so  is  not right justified by the insertion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groups of printing  characters  (words)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.BREAK command is similar to the .EJECT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blank lines requested by .BLANK  commands  or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or  implied  by  .SPACING  commands  are  not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hen the  .BREAK  command  is  issued  if  no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have  been  accumulated  into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resentation of the line of text will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ank lines equal to one less than the number which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SPACING command if the .TRAIL command has been issu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dditional  text  is  represented.   A  .BREAK  comm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by most other commands which change the manner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 is repres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five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eight nin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en twelve thirteen fourteen fif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teen seventeen eighteen nineteen twenty twenty-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4H one two three//19H four five six se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 eight nine ten//24H eleven twelve thirtee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7Hfourteen  fifteen  sixteen  seventeen//4H e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2Hhteen nineteen twenty twenty-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, subsequent carri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in each line of text which  is  generat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FORMAT statements are used can b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perating system to  select  the  carriage  mo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device to which the text is written.  The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specification of these carriage control characters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CARRIAGE command has not been issued, or if a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 without any following characters, or if  a  .NO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,  then  the  leftmost  character in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s of text which are being represented in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ill  be a space if a positive offset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combination  of  .OFFSET,  .LEFT  MARGIN  and  .INDEN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s, and completely blank lin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s by consecutiv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CARRIAGE command is followed by a printing character, 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a pair of printing characters optionally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nd/or separated by a single comma, t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 the  .CARRIAGE  command  is  to  replace  the  lef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the next line of text  which  is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 FORMAT statements, providing that the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laced is a space which was not quoted by an undersco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specified by a number sign.  If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presented in the resulting FORMAT statements is a blank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 of  whether  this  blank  line  has been reques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 command or a .SKIP command or has been implied by a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was  encountered in text being copied in no fill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ne will contain only  the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 command.  In order for a space, number sign, circumf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slash, less than sign (if in flag  capitalize  mode), 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,  semicolon,  exclamation point or underscore to b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CARRIAGE command as the carriage  control  character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ould have to be preceded by an undersc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printing character follows the .CARRIAGE command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next  line  of  text  has  been  generated, this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is to replace the leftmost character in eac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quent lines of text, providing that the charact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is a space which was not quoted by an undersc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not  specified by a number sign.  If a printing charac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between the .CARRIAGE command and the  following 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character following the comma is considered to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the comma.  Neither the  .CARRIAGE  command  nor  the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mmand  implies  a .BREAK command.  A .BREAK comm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command which implies a .BREAK command,  should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ssued before the .CARRIAGE command since, if the line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constructed in fill mode, the carriage contro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lied to the current line of text only after this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therwis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right margin 54.output width 55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carriage 1#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carriage 1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no carriage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     This is the first line in  the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demonstration  of/1H*/20H*the insertion of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9He carriage control character./1H*/1H1/6X,2H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is is the second line in the  demonstration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Hof/1X/37H the insertion of the carriage cont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Hl character./1X/1H1/6X,19HThis is the third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0Hine in  the  demonstration  of//10H the in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Htion of the carriage control character.///6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HThis is the fourth line in the  demon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H  of//37H the insertion of the carriage cont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l character.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This is the first line in  the  demonstr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econd line in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hird line in 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fourth line in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ffset from largest right margin as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offset from largest right margin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ENTER command indicates that the  following  line  of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o be centered and, except for the insertion of the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needed to obtain centering, is  to  be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with the same number of spaces 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  If  no  number  follows  the  .CENTER  comman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line  is  to  be  centered  between  column zero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thest right margin which  has  yet  been  set.   If  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.CENTER command is signed, then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entered between column zero and the column which is the  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dicated number and the farthest right margin which has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et, so that the line is shifted from its centered posi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the  signed  number  of columns.  If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command  is  unsigned  and  greater  than  zero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line  of  text is to be centered between column zer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column.  If the number following the .CENTER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nsigned  and  zero,  then the following line is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urrent left and right margins.  If the .CENTE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preceded  by  an  .INDENT command, then the .INDENT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e .CENTER command implies a .BREAK command both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fter the following line of sourc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;.OUTPUT WIDTH 55;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4;.RIGHT MARGIN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0;CENTER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52;CENTER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-4;CENTER  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CENTER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   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+12;CENTER +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76;CENTER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30;.RIGHT MARGIN 50;.CENT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234567890123456789012345678901234567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90123456789012345/14X,20HThe  quick  red  fox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X,20Hjumps  over the lazy/14X,9Hbrown dog/1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HCENTER   0/21X,10HCENTER  52/23X,9HCENTER  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H4/25X,6HCENTER,4X/27X,6HCENTER/29X,6HCENTER/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X,10HCENTER +12/33X,10HCENTER  76/35X,6H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X,1H0/30X,20HThe  quick  red  fox/30X,7Hjumps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Hover the lazy/30X,9Hbrown dog/12H1234567890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3H345678901234567890123456789012345678901234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quick  red  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  over the laz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ER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+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ENTER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quick  red  f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mps  over the la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rest of line is ignored regardles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 of  the  .COMMENT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as  a  comment  and  is  ignored.  The comment can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s, semicolons and  other  periods.   Two  adja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s  of the upper case shift character or of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character are recognized, however,  and  the  requested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s are applied to the source text o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MMENT command can be used at the left end of  each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s or instructions which are to appear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ich are not be be copied into the resulting  FORTRAN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instructions are instead to appear in the resulting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, then these instructions should be incorporated into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lines  starting  with the letter C and must appear be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MMENT command can be inserted  at  the  left  end  of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which  are to be inactivated but which are to kep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A period followed by a exclamation point  could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inserted  at  the  left  end  of  commands  which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ated, but if a semicolon appears on the line, then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right  of  the semicolon would be treated as normal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right margin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followed by a simple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 continuing across a ; (semicolon)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HICH APPEARS AFTER THI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 CONTAINING \\ (DOUBLE BACKSLAS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OUBLE BACKSLASH WHICH SELECTS UPP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CONVERSION IN THE FOLLOWING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HICH APPEARS AFTER THI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.skip.nofill!.skip.nofill;.skip.nofill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OUBLE CIRCUMFLEX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OF ORIGINAL C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which select case convers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are acted upon even though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been commented out are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sentence is followed by a  simp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e  comment.   THE/24H COMMENT  WHICH  APP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1H  AFTER  THIS  WORD  contains a/10H double b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5Hckslash which selects  upper  to  lower  case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5H conversion  in  the following text.  the 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Hment which/31H appears after this word CONTA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4HNS A  DOUBLE  CIRCUMFLEX/17H WHICH  RESTORE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8H THE RETENTION OF ORIGINAL CASES.  The/4H ch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5Hracters which select case conversion  or  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Hention/36H are  acted  upon  even  though th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Hcommands which have/22H been commented out 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He otherwise ignore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ntence is followed by a  simple  commen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WHICH  APPEARS  AFTER  THIS  WORD 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backslash which selects  upper  to  lower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in  the following text.  the commen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is word CONTAINS A  DOUBLE  CIRCUM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RESTORES  THE RETENTION OF ORIGINAL CA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select case conversion  or  re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ted  upon  even  though the command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mented out are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NTINUE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ONTINUE command indicates that no additional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xt appearing in subsequent lines in the sourc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represented in a new FORMAT statement.  The preface lin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indicated by a previous .PREFACE command will be writte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before  this next FORMAT statement.  All unus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s previously specified by  .INSERT  command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be  available.   The new FORMAT statement will includ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ich have been requested by .SKIP  or  .BLANK  comma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ecessary for multiple line spacing, but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generated.  If the .CONTINUE command is issued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a .PROGRAM command, then the range of the .PROGRA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.  The .CONTINUE command is  identical  to  the 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xcept that a .TEXT command would discard all out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and, unless the .LEADING and .TRAILING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ffect,  would  discard all blank lin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umber follows the .CONTINUE command, then this numb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  the  statement number of the next FORMAT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not signed, then the number will be used dire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 number of the next FORMAT statement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statement number of the next 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ffer  from  the  statement  number  of  the previou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the  indicated  amount.   If  no  number  fo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  command, or if a comma follows the .CONTINUE comman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appears between the .CONTINUE  command  and  this 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statement number of the next FORMAT statement will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of the previous FORMAT statement by the current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number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f the statement number are cumulative such that i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.TEXT and/or .CONTINUE and/or .PROGRAM commands are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tatement number of the next FORMAT statement will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of  the  application of each of these commands in 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number of the FORMAT statement following a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ext  indicated  by  an  initial .PROGRAM command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ut the program text includes dollar signs which 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laced  by  this statement number, then this stat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odified by the  .PROGRAM  command  rather  than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.TEXT or .CONTINUE command, since, if the mod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he .TEXT or .CONTINUE command,  then  incorrect  stat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will  have been inserted into the program text.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if any, inserted into a preface line defined by a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, however, always be correct since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FORMAT statement is known  when  the  preface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CONTINUE command is followed either by 2 numbers or el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mma  and  then  by a number, then the right number beco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crement after the generation of the nex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 The  increment can be either positive or negativ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 unsigned,  then  the  increment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.   If the .CONTINUE command is followed by 2 number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umbers do not need to be  separated  by  a  comma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 is not followed by any numbers, or is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number  which  is  not  preceded  by  a  comma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cremen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10,5   ;This is a message in FORM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  ;C     FORMAT statement $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,20     ;This is a message in FORMAT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100-10  ;C     FORMAT statement $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MAT(31H This is a message in FORMAT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FORMAT statement 15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FORMAT(31H This is a message in FORMAT 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FORMAT(31H This is a message in FORMAT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FORMAT statement 100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32H This is a message in FORMAT 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FORMAT(31H This is a message in FORMAT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PY number of characters to copy, number of tim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PY command indicates that, to the  immediat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offset in each line of text which is copied in no fil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ich is constructed in fill  mode,  the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by  the  first  number is to be duplicate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indicated by the second number.  The initial spac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by  the .OFFSET command or by the default .OFFSET 1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duplicated and are not included in the  character 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rriage  control character specified by the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duplicated even if the initial offset is zero.  If the .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 specified a template line, then the same replac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onquoted spaces are also made in the copies.  If the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copied contains dollar signs which are being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 specifications specified by the .INSERT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dollar signs which are counted to determine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copied, not the characters inserted  in  pla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llar  signs,  and  the  same insertions are also ma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If the first number following the .COPY  command  is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number of characters to the right of the initial off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template characters which might have been def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MASK  command, then all of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offset will be copied.  If the first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characters to the right of the initial off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at the right will also be copied.  The  ran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PY command can be cancelled by a subsequent .NO COPY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PY command issued within the range of a .PROGRAM command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ource text following the next .TEXT or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.COPY command and the .NO  COPY  command  imply  a 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5H0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5H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2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2.copy 29,1.output width 55.carriage 1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2.right margi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sk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center 0;Corporation: 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0;       Firm: 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To gain initial access to the comput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s $$$$$$ and $$$$$$ and password 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s, you will use the  password 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left margin 0;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************************     ****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*****************/3H* *,22X,7H*     *,22X,1H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8H* *  Corporation: ,5H01234,15H  *     *  Cor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Horation: ,5H01234,3H  */3H* *,9X,6HFirm: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H56789,9H  *     *,9X,6HFirm: ,5H56789,3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H* *,22X,7H*     *,22X,1H*/17H* * To   gain 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8Hinitial *     * To   gain    initial */4H*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5Haccess     to    the *     * access     to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6H the */36H* * computer,  you  will *     * 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9Hputer,  you  will */22H* * use    the   numb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3Hrs *     * use    the   numbers */4H*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H111111,8H  and   ,6H222222,9H *    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H111111,8H  and   ,6H222222,2H */11H* * and p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Hsword ,6HPUBLIC,23H. *     * and password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HPUBLIC,3H. */30H* * To run the programs, * 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5H * To run the programs, */16H* * you   will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9Huse  the *     * you   will  use  the */3H*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0H password ,6HSECRET,22H.     *     *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H ,6HSECRET,7H.     */3H* *,22X,7H*     *,22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* ************************     ****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****************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***********************    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Corporation: 01234  *     *  Corporation: 01234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Firm: 56789  *     *         Firm: 56789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To   gain    initial *     * To   gain    initial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access     to    the *     * access     to   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computer,  you  will *     * computer,  you  will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use    the   numbers *     * use    the   numbers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111111  and   222222 *     * 111111  and   222222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and password PUBLIC. *     * and password PUBLIC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To run the programs, *     * To run the programs,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you   will  use  the *     * you   will  use 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password SECRET.     *     * password SECRET.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***********************    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GROUP command indicates that 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 do  not  start with periods are to be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FORMAT statement  which  either  is  the  firs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ever  generated during this use of this program 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FORMAT statement generated after a .TEX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specified  by  the  .DEFINE  GROUP  command are not inser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FORMAT statement which is  generated  merely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FORMAT statement has filled or merely because a 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to  break  the  text  into  another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The  lines  which  are  to be inserted before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ORMAT statements will include all of the lines  which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tart  with  periods  in  the  source text up to the next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.PROGRAM, .TEXT, .CONTINUE, .GROUP, .PREFACE,  .TOP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command or up to any of the various .DEFINE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command can be used instead of the .DEFINE GROUP comm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  single  line  is  to  be inserted before each new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.  Unlike the  .GROUP  command,  however,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can  appear  to the right of the .DEFINE GROUP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unless it follow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GROUP command allows the insertion of several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  before  each  group  of  FORMAT statemen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connected.  The rules which govern  the  constru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which  are  specified  by the .DEFINE GROUP comm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ose which are  described  for  the  .DEFIN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 both  types  of  lines  are  being insert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ORMAT statement, then the lines specified by the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GROUP command are inserted before thos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3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 CONTINUE$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AT statement which is generate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both group and preface line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text is not preceded by either a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receded by preface but not grou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a .TEXT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eceded by both group and prefac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e first FORMAT statement which is 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8Henerated should be/23H preceded by both gro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H and preface lines even though thi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ext is not preceded by either a .T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T or a .CONTINUE/9H comman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This text appears after a .CONTINUE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Hommand.  It should be/20H preceded by pref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H but not group line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38H This text appears after a .TEXT com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d and should be/25H preceded by both group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nd preface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PREFACE command indicates that the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 do  not  start with periods are to be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new FORMAT statement in the resulting  FORTRAN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nes  will  not  appear  at  the  location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utput corresponding to their location in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a  new  FORMAT  statement  also  happens  to  begin 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The lines are copied directly as  FORTRAN  code,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being  taken as text which is to b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The lines which are to be  inserted  before  each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will include all of the lines which do not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eriods in the source text up to  the  next  .END  DEFIN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,  .TEXT,  .CONTINUE,  .GROUP,  .PREFACE,  .TOP  or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up to any of the various .DEFINE commands.  The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be used instead of the .DEFINE PREFACE command if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line is to be inserted before each new 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 .PREFACE  command, however, nothing else can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.DEFINE PREFACE command on the same line unles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.END DEFINITION command appears after the lines which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serted,  then the lines following the .END DEFINITIO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cessed in the same manner as before the .DEFINE 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as issued.  If a .PROGRAM command was issued more rec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ither a .TEXT command or a .CONTINUE command, then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ource text will be copied into the output directly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presented in a FORMAT statement.  If a .PROGRAM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en issued more recently, then the following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presented in the FORMAT stat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of the preface lines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terminated  either  by issuing a .NO PREFACE command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null preface by issuing either a .PREFAC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to  its  right  or  a  .DEFINE  PREFACE  command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by  a  .END  DEFINITION  command.   These  method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 the  preface  line are not identical.  If a 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to cancel the insertion of the preface line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RESUME  PREFACE  command  can  be  issued  later  to re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same  preface  lines  before  the  subsequent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 If  a  .PREFACE  command  is  issu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its right or a  .DEFINE  PREFACE  command  is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a .END DEFINITION command, however, then the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command cannot be used  to  resume  the  inser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preface  lines.   Neither  the  .PREFACE command, n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 command,  nor  the  .NO  PREFACE  command 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text  which  are  specified  by  the  .DEFIN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e  stored  in  the  same  area  as  are 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GROUP or .DEFINE GROUP, .TOP or .DEFINE  TO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or .DEFINE BOTTOM commands.  There can be at most 3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ogether no more than 500 characters  in  all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 of  lines.   These lines include those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d by the .NO GROUP, .NO PREFACE, .NO TOP or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ollar signs which are not preceded by underscores i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 inserted  will  be  replaced  each  tim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 of the FORMAT statement before which the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 The  manner  in which these dollar signs are hand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 in the description  of  the  .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cription  of  the  .PREFACE command should be consul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bout when and how the  lines  of  tex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me text which will demonstrate the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lines of FORTRAN code before each new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code which is inserted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ixture of comments and FORTRA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es after a .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comes after a .CONTINU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is some text which will demons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ate  the  insertion  of/18H several  lines 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3Hf  FORTRAN  code  before  each  new  FORMA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5H statement.  The code  which  is  inserted 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Han  contain 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desired mixture of comments and FOR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AN instruction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3H This comes after a .TEXT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and this comes after a .CONTINUE co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H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JECT command indicates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 in  the  line  of text currently being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  The line of text is assumed to be  short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,  and  so  is  not right justified by the insertion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the groups of printing  characters  (words)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.EJECT command is similar to the .BREAK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that all blank lines  requested  by  .BLANK  command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commands  or  implied by .SPACING commands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when the .EJECT command is issued even if  no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have  been  accumulated  into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JECT command can be issued  before  a  .CARRIAGE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 the  newly specified carriage control character from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start of the lines which have been specified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et forced into the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*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@,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4H one/1H*/1H*/4H*two/1H*/1H*/6H@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ND DEFINITION command terminates the specification  of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ORTRAN  text  which was started by the previous .DEFINE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, .DEFINE TOP  or  .DEFINE  BOTTOM  comman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FORTRAN  text  are to be inserted subsequently bef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ORMAT statements to allow use of these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program in which these FORMAT statements will be embe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FORTRAN text specified by the various .DEF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tored  in  a  common  area.   There  can  be at most 3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ogether no more than 500 characters  in  all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END DEFINITION command has been  issued,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source text will be processed in the same manner a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command was issued.  If a .PROGRAM command  was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recently  than either a .TEXT command or a .CONTINU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ines of source  text  will  be  copied  into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rather than being represented in a FORMAT statemen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command has  not  been  issued  more  recently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will be represented in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ollection of lines will be copied into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output  whenever  the required conditions are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GROUP command specifies lines of FORTRAN tex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inserted before the first FORMAT statement produc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before the first  FORMAT  statement  produce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 command  is  issued.   The .DEFINE PREFACE comman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FORTRAN text which are to  be  inserted  before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,  regardless  of the reason for the brea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ORMAT statement and  the  curren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DEFINE  TOP  and  .DEFINE  BOTTOM  commands  specif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which are to be inserted before and after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for each page of text which will be displayed on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nd are described in a later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additional lines of FORTRAN text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.DEFINE  commands  can  also be termin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, .TEXT,  .CONTINUE,  .GROUP,  .PREFACE,  .TOP  or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y any other of the various .DEFINE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in the first format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first CONTINU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Y A PROGRA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second CONTINU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a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text will be in the first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H statemen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comes after the first CONTINUE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Y A PROGRA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his comes after the second CONTINU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3H This comes after a T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D OF FILE command  indicates  tha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is  complete.   Any additional commands 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ppearing on the same line to the right of the  .END  OF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re  ignored.   No  additional source text is read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hich have not  yet  been  generat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SKIP  or .BLANK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ine spacing, will be appended  to 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being  constructed  if  a  .TRAIL  command is in ef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ill be discarded if a .NO TRAIL command is  in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f  a  .TRAIL  command  has  not  been issued.  An .END OF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necessary at the end of the  source  file  only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here  this  program  is being used does not suppor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s in FORTRAN 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LL command indicates that each line of text  repres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statements  is  to be filled with the next wo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ource text until the  following  word  would 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 the  current right margin.  If the first word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paration between the left and right margins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word  is  fitted  onto  the  current line.  A .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range of the previous .NO FILL command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caused  each line of text represented in the result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contain the same number of words  per  lin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umber of spaces preceding and between words as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 .FILL command is assumed to be in effect when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tarted.  A .FILL command issued within the range of a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pplies to the source text  following  the  next  .TEX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 command.  The .FILL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the .FILL command, a space  separates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which  appear  on  the  same line of text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regardless of whether these  words  appear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lines  of  the  source  text or appeared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dditional spaces.  A second space follows each co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exclamation point, question mark and period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 underscore  character  but  which  is 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ord.  If a .NO JUSTIFY command has not been issu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JUSTIFY command has been issued more recently than a 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additional spaces are inserted between the 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 of text to  extend  to  the  current  right 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that a .BREAK command does not follow and is not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e rightmost wor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.OFFSET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                FILL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          that            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 of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ed   in   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    statement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    be  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JUSTIFY;           with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  which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       the   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     until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      word          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;extend              beyond         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             right              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The FILL command  indicates  that  ea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h  line  of  text/24Hrepresented in the FOR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HT statements is to be filled/13Hwith the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8H words which appear in the source text/4Hunt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6Hl the following word would/6Hextend,14X,3Hb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Hond,15X,3Hthe/5X,7Hcurrent,16X,5Hright,15X,1H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Hargi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L command  indicates  that  each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 is to be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xt words which appear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following wor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             beyond     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              right              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first line in the text which is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ORTRAN text is run is justified since a .BREAK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mplied following the rightmost word on the line.   The 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is not justified since a .BREAK command is implied by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command which follows the rightmost word on the lin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 and  fourth  lines  are  within the range of the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so are not justified.  The fifth and  sixth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NOFILL command and so are direct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sponding line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ALL command indicates that  all  flag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itially active, or which have been individually activ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.FLAGS  commands,  and  which  have  not 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 disabled by the corresponding .NO FLAGS commands,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ctive in the source text.  The following flag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d by the .FLAGS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(dolla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(back slash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LOW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(underscore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QUOT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(numbe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(circumflex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UPP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(less than sign) if  a  .FLAGS  CAPITALIZ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,  or whatever character has been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.FLAGS CAPITALIZE  command.   This  flag  character 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 inactive  if  a .FLAGS CAPITALIZE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lag characters can be  temporarily  disabl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 of a .NO FLAGS or a .NO FLAGS ALL command.  The .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 the  .NO  FLAGS  ALL  command  do  not   chang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the flag characters which identify and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flag characters which  are  to  be  interpre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d  upon  in a preface line specified by the .PREFAC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eld specification defined by the  .INSERT  command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which  are  active  when 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s defined, regardless of what flag characters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active  when the preface line or the field spec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either the .FLAGS ALL command nor the .NO FLAGS A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5.OFFSET 0.NO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CASE.INSERT 3^^H\\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PREFACE       \\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FLAGS CAPITALIZE.UPPER CASE.INSERT 3^^H\\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.PREFACE       \\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0HThe quick Red &lt;fox jumps over ,3Hth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 lazy Brown &lt;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&lt;fox jumps over   2 lazy Brown &lt;d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\\^THE QUICK#_RED &lt;FOX JUMPS OVER $$$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LAZY _BROWN &lt;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WRITE(1,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29HThe quick Red FOX jumps ov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^^H\\THE,16H lazy Brown 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  4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e final preface line and the final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were  defined  in  the  above example while th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ere inactive so these flag characters  are  tre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flag  characters  even  though  the  preface  line and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are applied later when the flag characters are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haracter to precede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CAPITALIZ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tart of words in which the alphabetic  letter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upper case.  The case mode which is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apitalization flag character is found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,  regardless  of whether this case mode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 of  cases  which  can  also  be  specified   by 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es  or  by the .UPPER CASE command, or is the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pper case into lower case which is  specified  by  double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 or  by the .LOWER CASE command, will be restored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pace, the next end of line or the next appearan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capitalization  flag  character.   The 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pitalization  flag  character  specified   by   the 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should  not  currently be active as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ndication, and should not be one of the alphabetic letter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Z.  The capitalization flag character is recognized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 source text, including the text being 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FORMAT  statements,  the text within the range of 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and within commands  and  their  arguments. 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of  the  .FLAGS CAPITALIZE command, underscores must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ppearances of the capitalization flag character which 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reated  like  other  characters.   If  no  capitaliz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 by the .FLAGS CAPITALIZE comman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haracter so specified by a previous .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, or the less than sign will be used  if  no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reviously been specified by any .FLAGS CAPIT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pitalization flag character is active  when  this  progra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The capitalization flag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can  temporarily  be  treated  as  a 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f  a  .NO  FLAGS CAPITALIZE command is issued, b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become active when a .FLAGS  CAPITALIZE  command  is 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pitalization  flag character, like all other fla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ource text, can also temporarily be treated  as  a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f  a  .NO FLAGS or .NO FLAGS ALL command is issu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gain become active when a .FLAGS or  .FLAGS  ALL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providing that a .FLAGS CAPITALIZE command has been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recently than a .NO FLAGS CAPITALIZE command.  Word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 by  the  capitalization  flag  character  in a prefac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.PREFACE command or in a field specification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INSERT command are converted to upper cas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the field specification is defined, regardless of w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ation  flag  character happens to be when the prefac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field specification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.offset 0.o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&lt;Le^S^s\T\han&lt;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&lt;Le^S^s\T\han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&lt;Le^S^s\T\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cap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%Le^S^s\T\han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%Le^S^s\T\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UPPER lower LESSthANUPPERlower UPPER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ower/32HUPPER lower LESSthAN UPPER lower/3HU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HER lower LESSthAN/11HUPPER lower/9Hupper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Her LESSthANupper*lower upper lower/8Hupper 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4Hwer LESSthAN upper lower/17Hupper lower LES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HhAN/11Hupper lower/24H^^upper lower %le^s^s\t\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6Hhan%upperlower upper lower/15H\\upper lower 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6Hle^s^s\t\han%upper*lower upper lower/6HUPP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6Hlower LESSthANUPPERlower UPPER lower/6Hupp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7Hlower LESSthANupper*lower upper lower/5HU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H lower %LeSSthan%UPPERlower UPPER lower/3Hu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2Her lower %leSSthan%upper*lower upper low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%LeSSt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%leSSthan%upper*lower uppe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character to prece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CONTROL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tart of lines which  are  to  be  interpreted  as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as  text  which  is  to  b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no character is specified  by  the  .FLAGS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 will be used, or the period  will  be  used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has  previously  been  specified  by  any .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FLAGS  CONTROL  command 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ol flag character specified by the .FLAGS CONTROL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NTROL  command  is  followed  on the same line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these commands should be  separated  by  a  semic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by the appearance of either the original control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of the new  control  flag  character,  since 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 character is not active until after the .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nterpreted, and the  original  control  flag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ctive when the next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ntrol flag character appears at the start of a li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a  command  line  or if the control flag character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command line but does not indicate the  start  of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 the  control  flag character must be preced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  The control flag character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 can also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OMMAND is issued.  Of  course,  if  the  .NO  FLAGS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,  then  no  further  commands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ontrol *.this is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utput width 55;and this is the seco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g control =;=preface       WRITE(1,$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.this is the first line and this is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he seco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FENCE character to terminate and separ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 FENC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 as  its  argument  can  be  used in command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to terminate any command except  thos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the  rest  of  the line of text as their arguments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s the use of the separation flag character can  b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could appear on the next line if nothing else app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command.   The  separation  flag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between  two  commands on the same line only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followed by an exclamation point and then by a 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character is specified by the .FLAGS FENCE comman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so specified by a previous .FLAGS FENC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,  or  the  semicolon  will  be  used  if  no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specified by any .FLAGS FENCE command.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 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ion flag character specified by the .FLAGS FEN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FENCE  command  is  followed  on  the  same line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either the .FLAGS FENCE command should not itself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a separation flag character or else the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be  terminated  by  the  original  separation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rather than by the appearance of the new separ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ince the new separation flag  character  is  not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fter the .FLAGS FENCE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paration flag character appears in a comment in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is not to terminate the comment, or appears a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command, then the separation flag characte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n  underscore.   The  separation  flag charac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be treated as a nonflag character if a .NO FLAGS 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a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 fence @!a comment;.indent 5@This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@represented in the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6X,35HThis text is to be represented in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he FORMAT statemen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character to indicate location of inse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SERT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 its  argument  can be used in the source tex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ing a .PROGRAM command and in the text to the righ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PREFACE  command  to  indicate locations at which th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next FORMAT statement is to  be  inserted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 appearances  of  the insertion flag character ar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re are digits in  the  statement  number,  then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re inserted to the left of the statement number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number of characters which are inserted equals the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flag characters in the group.  The character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SERT command can also be used within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s  being  represented in the resulting FORMAT state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locations at which the output field description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.INSERT  command  are  to  be  inserted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appearances of the insertion flag character in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represented in the FORMAT statements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will be  generated  when  a  FORTRAN  variab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  out   using  the  field  specification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appearances of  the  insertion  flag  character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character  positions  which  must  be 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is variable when the words in the source  tex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ed  around  and  justified by this program.  The .FLAGS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ertion flag character specified by the .FLAGS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 through  Z. 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the .FLAGS INSERT command, underscores must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ppearances of the insertion flag character  which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like  any other character.  If no insertion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 by the .FLAGS INSERT command, then the las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specified  by a previous .FLAGS INSERT command will be use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 sign will be used if no character  has  previously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ny .FLAGS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ertion flag character specified by the .FLAGS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ommand is issued, but  will  again  become  active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INSERT  command  is  issued.  The insertion flag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ll other  flag  characters  in  the  source  text,  can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be treated as a nonflag character if a .NO FLAGS or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LL command is issued, but will again become  active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or .FLAGS ALL command is issued, providing that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ommand has not been issued  more  recently  than  a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command.   The  character  which  is  to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 a preface line defined by the .PREF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insertion  flag character which is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defined, regardless of what the  insertion  flag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to be when the preface line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@.output width 55.program 100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A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$2,@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$@@@@@@@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$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_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_$$$$$$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XT FORMAT STATEMENT IS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28H Maximum amount of loan is $,1I8,1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XT FORMAT STATEMENT IS 1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FORMAT(28H Maximum amount of loan is $,1A8,1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FORMAT(38H \\^maximum amount of loan is _$$$$$$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$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LOWER CASE character to precede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LOWER CAS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 in the range A through Z which is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lower case form.  Two adjacent low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ll subsequent alphabetic letters are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wer  case,  except  for the next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underscore or a circumflex and except for all lette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immediately following a less than sign if with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.FLAGS CAPITALIZE command.  The range of the lower case 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ndicated either by the 2 adjacent low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the equivalent .LOWER CASE command can be  terminat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2  adjacent  circumflexes  or  by  the  equivalent  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.FLAGS LOWER CASE command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case shift character specified by the .FLAGS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should  not  currently  be  active  as  some  other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, and should not be  one  of  the 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Z.   Within  the  range  of the .FLAGS LOWER CAS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must precede all appearances of the  lower  case 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are to be treated like any other character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shift character is specified by the  .FLAGS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command will be used, or the back slash will be us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 has previously been specified by any .FLAGS LOWER C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case shift character specified by the .FLAGS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temporarily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LOWER CASE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.FLAGS LOWER CASE command is issued.  The lower case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like all other flag characters in the source  text,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emporarily  be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NO FLAGS ALL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.FLAGS or .FLAGS ALL command is issued, providing that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LOWER CASE command has not been issued more recently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OWER CASE command.  Letters which are preceded by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 or which are within the range of a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 lock in a preface line defined by the .PREFACE command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specification defined by the .INSERT command are 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wer  case when the preface line or the field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regardless of what the case shift characters happen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eface 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apitalize.nofill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\H\I\S \l\i\n\e WILL be ^^\A\L\L \l\o\w\e\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t^h^i^s ^L^I^N^E WILL &lt;be \\^A^L^L ^u^p^p^e^r &lt;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lower case -.flag upper case +.flag capitalize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T-H-I-S -l-i-n-e WILL be ++-A-L-L -l-o-w-e-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t+h+i+s +L+I+N+E WILL @be --+A+L+L +u+p+p+e+r @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3H this line will be all lower case/2H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HHIS LINE WILL BE ALL UPPER CASE/10H this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H will be all lower case/18H THIS LINE WILL B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H ALL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QUOTE character to precede character to be used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 QUOT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to  be  treated  as  an  ordinary  non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lag  printing  character.   The  .FLAGS  QUOT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otation flag character specified by the .FLAGS QUOT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 through  Z. 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the .FLAGS QUOTE command, the quotation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recede all appearances of the quotation flag characte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treated like any other character.  If no quot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 by the .FLAGS QUOTE command, then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o  specified by a previous .FLAGS QUOT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or the underscore will be used if no character h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.FLAGS QUOT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flag character specified by the .FLAGS QUO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ommand is issued, but will again become active when a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command  is  issued.  The quotation flag character, li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lag characters in the source text, can also  tempor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a  nonflag  character  if a .NO FLAGS or 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 a  .FLAG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ALL  command  is  issued,  providing that a .NO FLAGS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not been issued  more  recently  than  a  .FLAGS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characters within the definition of a preface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or of a field  specification  by  the  .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e  to be treated as nonflag printing characters in sp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usual interpretations, then  these  character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the quotation flag character which is act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line or the field specification is defined,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quotation flag character happens to be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*.left margin 3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ypical flag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#the numbe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##the circumf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\##the back 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$##the dolla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#the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4X,32HSome typical flag characters a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H #  the number sign/18H ^  the circumflex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H\  the back slash/19H $  the dollar sign/2H 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6H  the 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REMARK character to separate commands fro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REMARK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 as  its  argument  can  be  used in command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to indicate that the following  tex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the line or through the next appearance of a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is to be  treated  as  a  comment  and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Less than signs in the comment do not apply after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ent, but all case shift locks indicated in 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uble back slashes or by double circumflexe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comment.  The remark flag character is 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ose commands which take the rest of the line of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guments.  If no character is specified by the .FLAGS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command will be used, or the exclamation point will be 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character has previously been specified by any .FLAGS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 .FLAGS  REMARK  command 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rk flag character specified by the  .FLAGS  REMAR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REMARK  command  is followed on the same line by a com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comment should be indicated by the  original  remar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ince  the  new remark flag character will not b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.FLAGS REMARK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mark flag character appears within a command line  bu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to  indicate  the  start  of  a  comment, then the remark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ust be preceded  by  an  underscore.   The  remar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pecified  by  the  .FLAGS  REMARK  command  can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 nonflag character if a .NO  FLAGS  REMARK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but  will again become active when a .FLAGS REMAR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.indent 5!command which has been comment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apitalize!comment separating commands;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one&lt;two!thre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! 2\\back slashes;.preface five&lt;six;seven 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capitalization stops at end of &lt;comment;SECO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remark @!at sign inactive;.text@ 2^^circumfl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nine&lt;ten.eleven twe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TWO!THREE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0HFIRST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SIX;SEVEN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1Hseco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eTEN.ELEVEN twe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0H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ACE character to indicate a nonadjust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 SPAC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the location of a space  which  is  to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 it were a printing character.  The use of the space 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completely equivalent to the use of a  space 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underscore.  The .FLAGS SPACE command does not imply a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holding character specified by the .FLAGS  SP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Z. 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 character  is  recognized  in  all of the following sour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including  the  text  being  represented   in 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 the  text  within  the range of .PROGRAM comma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guments of commands.  Within the range of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ommand,  underscores  must  precede  all appeara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holding character which are to be left unchanged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spaces.  If no space holding character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FLAGS SPACE command, then the last character  so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.FLAGS SPACE command will be used, or the numbe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f no character has previously been specified  b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holding character specified by the .FLAGS  SPAC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mmand is issued, but will again become active when a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ommand  is  issued.   The space holding character, li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lag characters in the source text, can also  tempor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a  nonflag  character  if a .NO FLAGS or 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 a  .FLAG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ALL  command  is  issued,  providing that a .NO FLAG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not been issued  more  recently  than  a  .FLAGS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Nonadjustable  spaces  in  a preface line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command or in a field specification defined by the .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be  indicated  by  the  space holding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the preface line or the field specification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what the space holding character happens to b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ace 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0Hthe   _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0Hthe   *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######write(1_#2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demonstrates   $space###holding 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*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demonstrates   $space***holding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#2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9H This demonstrates ,10Hthe   #   ,2H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ace   holding character./17H This demonst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s ,10Hthe   *   ,26Hspace   holding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PPER CASE character to precede upp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UPPER CAS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 in the range A through Z which is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upper case form.  Two adjacent upp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cases of all subsequent alphabetic letter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, except for the next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ack slash or a  single  circumflex  and  except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 in  the  word  immediately  following  a less than sig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a .FLAGS CAPITALIZE command.  The range o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ed  case  shift lock indicated either by the 2 adjacent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s or by the equivalent .UPPER CASE comman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erminated  either  by  2  adjacent  back  slashes  or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.LOWER CASE command.  The .FLAGS UPPER CASE comm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case shift character specified by the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should  not  currently  be  active  as  some  other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, and should not be  one  of  the 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Z.   Within  the  range  of the .FLAGS UPPER CASE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s must precede all appearances of the  upper  case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which are to be treated like any other character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shift character is specified by the 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command will be used, or the circumflex will be us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acter has previously been specified by any .FLAGS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case shift character specified by the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temporarily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UPPER CASE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.FLAGS UPPER CASE command is issued.  The upper case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like all other flag characters in the source  text,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emporarily  be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NO FLAGS ALL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.FLAGS or .FLAGS ALL command is issued, providing that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UPPER CASE command has not been issued more recently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command.  Letters which are preceded by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 in a preface  line  defined  by  the 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in a field specification defined by the .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upper case when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 is  defined,  regardless  of  what  the  case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happen  to  be  when 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apitalize.nofill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his \F\O\L\L\O\W\S \a\n .UPPER &lt;ca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HIS \F\O\L\L\O\W\S a .^L^O^W^E^R &lt;ca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this \F\O\L\L\O\W\S \t\w\o CIRCUM&lt;flex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^THIS \F\O\L\L\O\W\S two ^B^A^C^K &lt;slash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lower case -.flag upper case+.flag capitalize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this -F-O-L-L-O-W-S -t-w-o PLUS @sign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+THIS -F-O-L-L-O-W-S two +M+I+N+U+S @sig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7H This follows an .UPPER CASE command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6H This follows a .LOWER CASE command./6H Thi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Hfollows two CIRCUMFLEX characters./8H This f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2Hllows two BACK SLASH characters./9H This f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0Hlows two PLUS SIGN characters./11H This foll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9Hws two MINUS SIGN character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ROUP line of text to precede groups of 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GROUP  comman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each FORMAT statement which either is the firs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ever  generated during this use of this program 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FORMAT statement generated after a .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 the  immediate right of the .GROUP comman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The line of text which is to be copi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each  new group of FORMAT statements starts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.GROUP command, whether or  no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inting character, and extends through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The line specified by the .GROU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serted  before  a FORMAT statement which is generated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evious FORMAT statement has filled or merely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CONTINUE command has been issued to break the tex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a single line must be inserted before each  new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ORMAT statements, then a .DEFINE GROUP command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and then by an .END DEFINITION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the lines instead.  Regardless of which metho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line or lines, the insertions of the line  or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erform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GROUP command allows the insertion of a line of  FORTRAN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each  group  of  FORMAT  statements  which  are  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For example, this line might cause a transfer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 after the completion of the use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ORMAT  statements.   The   rules   which   gover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 of  the line which is specified by the .GRO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ntical  to  those  which  are  described  for  the  .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 both  types  of  lines  are  being insert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ORMAT statement, then the lines defined by  the 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GROUP command are inserted before thos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      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WRITE(ITTY,$=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text in the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receded by both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efac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follows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follows a .TEX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is the  first  text  in  the  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ample.   It  should  b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preceded by both a group and a prefa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e lin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WRITE(ITTY,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FORMAT(38H This text follows a .CONTINUE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35H This text follows a .T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number of extra spaces to insert beyond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DENT command indicates that the left end of the nex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hich is represented in the FORMAT statement is to be ind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paces from the left  margin  which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when the first word in the line is found. 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INDENT command can be either positive  indica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 of  extra  initial  spaces,  or  negative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 of spaces from the left margin.  If the number is miss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a   positive  indentation  of  5  spaces  is  assum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is applied regardless  of  whether  the  next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no  fill  mode  or is constructed in fill mod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command was preceded by a .CENTER command, then the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gnored.  The .INDENT command implies 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following line of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0.left margin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 characters which are listed below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ed by the .NO FLAG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$##(dollar sign) or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##(number sign) or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5X,35HThe flag characters which  are  l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ted  below  are/26Hdeactivated by the .NO FL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HGS command./30H  $  (dollar  sign)  or  wh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Hver  character  has  been/5X,13Hselected by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H .FLAGS INSERT command./18H  #  (number 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7H)  or  whatever  character  has  been/5X,2H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3Hlected by a .FLAGS SPACE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characters which  are  listed  below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d by the .NO FLAG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(dollar  sign)  or  whatever  character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(number  sign)  or  whatever  character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PUT WIDTH maximum number of characters in any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INPUT WIDTH command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read from in each line in the input file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 contains more than the specified number  of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characters  which  appear  to the right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re ignored.  The input line  width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INPUT WIDTH command applies to all following lines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ne in which it is specified.   The  .INPUT  WID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which follows the .INPUT WIDTH command  is  un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is  number will be used as the line width fo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s.  If the number which follows the .INPUT WID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gned,  then  the previous input line width is adju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mount.  The input line width is 132 when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e input line width cannot exceed 3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put width 5.tex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This is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w+5This is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This is no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7H 12345 12345678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SERT output field specification to replace next $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SERT command specifies the group of characters which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 the  next  group  of contiguous dollar signs which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underscores in the text being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 The  character  to the immediate right of the .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be a space.  The group of characters which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starts  with  the  second  character 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command, whether or not this is a printing  charact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 through  the rightmost printing character on th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.INSERT command has not been issued, or if no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to the right of the .INSERT command, then the next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dollar signs is removed, but the group of character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serted  is  of  zero  length so no characters are inse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of the group of dollar signs.  If 2 or more .INSERT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pecified groups of characters which have not yet been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groups of contiguous dollar signs,  then  these  group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are  applied  in  the order in which they wer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lengths of 3 arrays in this program  are  increased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50 groups of characters having an aggregate length o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500 characters can have been specified but remain 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ny  time.   All  unused  groups of characters are discard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.NO INSERT command or  a  .TEXT  command  is  encou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the  .INSERT  command nor the .NO INSERT command impli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either side of the group  of  contiguous  dollar  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 replaced  is  represented  in  H  or  apostrophe  no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has been selected by the .USE  command. 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being  inserted  will be interpreted as an out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when the FORMAT statements  are  used.   If  in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 the  number  of  dollar signs in the group being replac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determining the length of the line  being  accumulated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ollar signs in the group being replaced should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haracters which will  be  generated  by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specification  when  the  FORMAT  statements  are us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9 dollar signs would be used to mark the location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t  which a 9 character date representation such as 12-Jan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generated  using  a  1I2,1H-,1A3,1H-,1I2  output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 Commas are inserted on either sid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group of dollar signs so the .INSERT comm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pecify  commas  at the start and at the end of the tex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.  The text being inserted  can  be  split  onto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line  of  the FORMAT statement following any comma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xt being inserted, an underscore character,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  copied  into  the  FORMAT statement, can appear befo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such as a comma, space, number  sign,  circumflex,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,  less  than  sign  (if  in  flag capitalize mode) 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, which is to be treated as a nonflag  character. 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 in the text being inserted is not at a location at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ing inserted can be split onto the next continuation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statement,  then  the  comma  should be preced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  If the text being inserted is to  end  with  a 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is  space should be preceded by an underscore.  The .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not be followed on the same line either by a comment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other  command,  so  semicolons and exclamation poi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serted do not need to be preced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$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2,1H-,1A3,1H-,1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 items were produced on 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2,1H-,1A3,1H-,1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I2,1H-,1A3,1H-,1I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 items were produced on 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also be transformed into the 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H ,1I5,24H items were produced on ,1I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-,1A3,1H-,1I2,1H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 items were produced on 12-Jan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command indicates that the lines  of  text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in fill mode are to be extended to the right marg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extra spaces between the words.  The  extra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 between the words starting at the right end in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nd every other line following a .BREAK command or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mmand which implies a .BREAK command, and are adde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in the alternate lines.   Extra  spaces  are,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 inserted in the final line before a .BREAK command or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and which implies a .BREAK command.  The  .JUSTIFY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s a .BREA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JUSTIFY command is assumed to be in effect when this progra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 A  .NO JUSTIFY command should be issued instead i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constructed in fill mode are not required to have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lengths,  but  the lines are still to be fi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words which do not extend beyond the right margin.  If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command  is  in effect, then words are separated by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nd sentences by two spaces.  A .JUSTIFY or  a  .NO 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sued  within  the range of a .PROGRAM command appl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of text constructed in fill mode following the next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CONTINUE  command.  A .JUSTIFY or a .NO JUSTIFY command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a .NO FILL command applies to th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following the next .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right margin 55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ustify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The .JUSTIFY and the .NO JUSTIFY com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ds do not apply/25Hto text which is within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9Hhe range of .NO FILL commands/12Hand does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8H apply to the text which is within the/4Hra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6He of the .PROGRAM command.//14HThe .JUSTIFY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1Hnd the .NO JUSTIFY commands do not  apply/1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5Ho  text which is within the range of .NO F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9H commands/33Hand does not apply to the  text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2Hwhich  is  within  the/19Hrange of the .PROG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HAM command.//29HThe .JUSTIFY and the .NO JU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HIFY commands do not/22Happly to text which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9H within the range of .NO FILL/12Hcommands  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Hd does not apply to the text which is/5Hwith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6Hn the range of the .PROGRAM comman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xt which is within the range of .NO FI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ly to the text which i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 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xt which is within the range of .NO FI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ly to the  text  which  i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indicates that blank lines which ar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 the  specification of any text which is to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either when this program  is  first  star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.TEXT command, are to be represented in the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f an .EJECT command is issued or if some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represented  in the FORMAT statement is actually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leading blank lines can be requested by a .BLANK  or  a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Leading  blank  lines  are  discarded  if  a .NO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n effect or if a .LEADING command has not been 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the .LEADING command nor the .NO LEADING command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trail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6H into the for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//36H The quick red fox jumps over the 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zy brown dog,  then  runs//15H into the fo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//36H The quick red fox jumps over the 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zy brown dog,  then  runs//15H into the fo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t/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6H into the forest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number of spaces to lef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MARGIN command specifies the number of space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serted to the left of each of the lines of text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presented in the FORMAT statements in  either  fill  or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modes.  The left margin specified by the .LEFT MARG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addition to the leftmost  spaces  specified  by  the  .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in addition to the single left space which is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ither the .OFFSET command nor the .NO OFFSE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 An .INDENT or .PARAGRAPH command can be issued prior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aragraph to temporarily change the left margin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line  in  that paragraph.  If the number which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command is unsigned, then this number will be us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argin.   If  the  number which follows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igned, then the previous left margin is adjus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amount.   If  no number follows the .LEFT MARG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eft margin is reset to zero.  The  .LEFT  MARG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text are being constructed in fill mode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specified by the .LEFT MARGIN command should b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f the right margin specified by the .RIGHT MARGIN comman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left  of column 60 if a .RIGHT MARGIN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right margin is ignored if the lines of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no  fill  mode.  The only spaces which are insert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by the .OFFSET command if a 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.LEFT  MARGIN  command causes the left margi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;Default left margin and default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0 ;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6       ;Unchanged left margin and offse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0 ;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Default left margin and default off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t/11X,33HLeft margin 10 obtained as .lm 10/6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Left margin 5 obtained as .lm-5/10H Left ma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Hin 0 obtained as .lm-5/19H Left margin -5 wh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8Hch is treated as 0/23H Left margin 0 ob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H as .lm+5/6X,30HLeft margin 5 obtained as .lm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5/11X,34HUnchanged left margin and offset 6/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X,33HLeft margin 10 obtained as .lm 10/11X,2H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9Hft margin 5 obtained as .lm-5/6X,9HLeft ma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2Hin 0 obtained as .lm-5/6X,16HLeft margin -5 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hich is treated as 0/6X,18HLeft margin 0 ob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Hined as .lm+5/11X,24HLeft margin 5 obtained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Hs .lm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eft margin and default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 left margin and offse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5 obtained as .lm+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OWER CASE command indicates that all  upper  case  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hich are not specially marked are to be converted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forms in the source text which follows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, if the .LOWER CASE command is followed by a comment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urce  text  which  follows  the  comment.   The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 selected  by  the .LOWER CASE command is not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etter  which  is  immediately  preceded  by   an  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at  its case is to be retained, is not applie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which is immediately preceded  by  a  circumflex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t  is  to  be converted to upper case, and is not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hich are both within the  range  of  a  .FLAGS 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within  a  word which is preceded by a less than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these letters are to be convert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OWER  CASE  command  is  equivalent  to  the appearance of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back slashes except that the 2 back slashes can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and that the lower case conversion indicated by the 2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is applied immediately to all of the following  tex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 of  alphabetic  letters  are retained unless the 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or unless 2 consecutive back  slashes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und.   The retention of cases can also be reselected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UPPER CASE command or by the appearance  of  2 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es.   Neither the .LOWER CASE command nor the .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lags.flags capitalize;no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ower case.flags;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pper case;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8H noflags/3X,24HUPPER lower U^P\P_ER l^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\w_er/3X,34HU&lt;PPER l&lt;ower U&lt;PPE&lt;R l&lt;owe&lt;r &lt;U^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5H\P_ER &lt;l^o\w_er/11H lower case/3X,9Hupper 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Her uPpEr lOwer/3X,24HuPPER lOWER uPPEr lOWEr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HUPpER LOweR/11H upper case/3X,12HUPPER lower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HUPpER lOwer/3X,27HUPPER lOWER UPPER lOWEr UP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HER LOw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 UPpE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SK text to be superimposed onto each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which follow the .MASK command o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replace  the  nonquoted  spaces  to  the right of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n each line of text which is copied  in  no  fill 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constructed  in fill mode.  All printing character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hich were preceded by underscores or which wer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number  signs,  and  all initial spaces requested by an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the default .OFFSET 1, are  left  unchanged 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ext  which is represented in the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immediate right of the .MASK  command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e  group  of characters which is to be superimpos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starts with the second character to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ASK command, whether or not this is a printing charac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rough the rightmost printing character on the  line.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uperimposed  onto  the  output lines if the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ny following characters, or if no 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yet  been  issued,  or if a .NO MASK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more recently than a .MASK command.  A .MASK command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range of a .PROGRAM command applies to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next .TEXT or .CONTINUE command.  Neither  the 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or  the  .NO  MASK  command  implies a .BREAK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or .EJECT command should be issued before the .MASK  or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 command  unless  it  is really desired to change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is to be applied to the line which  is 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 in  fill mode or to the blank lines which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out to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ext specified  by  the  .MASK  command,  an 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will not be copied into the FORMAT statement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fore any character, such as  a  number  sign,  circumf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slash, less than sign (if in flag capitalize mode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, which is to be treated as  a  nonflag  charac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SK  command  cannot  be  followed  on  the same line eithe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r by another command, so semicolons and exclamatio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 to  be  superimposed  do  not need to b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2.right margin 13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1.offset 5.copy 17,2.mask *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1.output width 55;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5H.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5H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;This shows $$$ $$$$$ $$$ $$$$$ commands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.indent -1;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no mask.no copy.skip;Not in range of ei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   *=============*  *=============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 *=============*/5X,1H*,13X,4H*  *,13X,4H* 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X,1H*/5X,34H* This  shows *  * This  shows 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H* This  shows */5X,2H* ,3Hhow,3X,5H.MASK,2H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H  * ,3Hhow,3X,5H.MASK,6H *  * ,3Hhow,3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H.MASK,2H */5X,2H* ,3Hand,3X,5H.COPY,6H * 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Hand,3X,5H.COPY,6H *  * ,3Hand,3X,5H.COPY,2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X,42H* commands    *  * commands    *  * comm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7Hds    */5X,7H* work.,7X,10H*  * work.,7X,3H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H* work.,7X,1H*/5X,1H*,13X,4H*  *,13X,4H*  *,9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X,1H*/5X,35H*=============*  *=============* 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4H=============*//7X,3HNot,6X,2Hin/7X,7Hrang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H  of/7X,7Heithe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*=============*  *=============*  *============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  *             *  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is  shows *  * This  shows *  * This  show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ow   .MASK *  * how   .MASK *  * how   .MAS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d   .COPY *  * and   .COPY *  * and   .COP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mands    *  * commands    *  * commands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.       *  * work.       *  * work.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  *             *  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============*  *=============*  *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 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in each line of text which  is  generat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FORMAT statements are used can b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perating system to  select  the  carriage  mo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device  to  which  the  text  is written.  The .NO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dicates that the leftmost character in the line  of  t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currently  being  constructed  for represent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and in each of the  subsequent  lines  of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a  space  if  a  positive offset has been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.OFFSET, .LEFT  MARGIN  and  .INDENT  or 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and  completely  blank  lines will be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 by consecutive slashes.  The .NO CARRI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insertion of the carriage control character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previous .CARRIAGE command.   No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n effect when this program is first started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nor the .CARRIAGE command implies a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A  .BREAK command, or some other command which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, should usually be issued before  the  .NO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ince,  if the lines of text are being constructed i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carriage control character is applied to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only after this line of text has otherwis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right margin 5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terminates the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control character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.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terminates the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control character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The .NO CARRIAGE command terminates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he generation  of/24H*the   carriage 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  character  specified  by  the/10H*previous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H.CARRIAGE command./23H The .NO CARRIAGE com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2Hnd terminates the generation  of/9H the  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Hrriage  control  character  specified  by 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e/28H previous .CARRIAGE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The .NO CARRIAGE command terminates the gener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  carriage  control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NO CARRIAGE command terminates the gener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arriage  control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.CARRIAG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COPY command indicates  that  the  tex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is to be represented only once in the resulting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stead of being duplicated to form 2 or  more 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containing the same text.  A .NO COPY command issu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a .COPY  command  terminates  the  produc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columns selected by the .COPY command.  A .NO COP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within the range of a .PROGRAM command applies to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e next .TEXT or .CONTINUE command.  Both the 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the .NO COPY command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margin 20.copy 25,1.carriage 1,*.offse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COPY command terminates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COP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.COPY command and the .NO COPY command 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 The .NO COPY command     The .NO C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HPY command/31H*  terminates the range     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minates the range/24H*  of   the    previou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X,20Hof   the    previous/17H*  .COPY command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X,14H.COPY command./23H*  Both    the    .COPY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3H*  command  and the .NO/18H*  COPY command i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Hply a/17H*  .BREAK comma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The .NO COPY command     The .NO COP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erminates the range     terminates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of   the    previous     of   the  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.COPY command.           .COP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Both    the    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mmand  and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PY command imp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.BREA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ndicates that each line of source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within  the range of a .PROGRAM command and which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with a period is to be shifted to the right by the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which has been selected by the combination of .OFFSET, .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and .INDENT or  .PARAGRAPH  commands,  and  is  then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the FORMAT statements with the same number of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 and with the same number of spaces, in addition  to  th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at  the left, as in the source text.  The righ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e .NO FILL command terminates the range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command  which  would  have  caused  each line of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as many words as will fit on the line when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ingle spaces.  A .FILL command is assumed to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started.  A .NO FILL command issu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of  a  .PROGRAM command applies to the source text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.TEXT or .CONTINUE statement.  A .JUSTIFY, .NO JUSTIF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command issued within the range of a .NO 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the source text following the next .FILL command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FILL command and the .FILL command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5.offse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 jus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4H  The .NO FILL,8X,10Hcommand is,7X,1H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ot   equivalent/24H  to  the combination 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X,1Ha,8X,13H.FILL command/13H  and a   .NO,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6HJUSTIFY command./25HThe  .NO  FILL  command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0His  not  equivalent   to   the/11Hcomb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4H  of  a  .FILL  command  and  a  .NO JUSTIF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Hcommand./34HThe .NO FILL command is not equiv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1Hlent to the/30Hcombination of a .FILL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8H and a .NO JUSTIFY/8H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NO  FILL  command  is  not  equivalent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 a  .FILL  command  and  a 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s not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 a .FILL command and a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s not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 a .FILL command and a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LAGS ALL command indicates that the flag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listed  below  are  to  be inactive in the source test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ese flag characters is to be left unchanged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treated  like  the appearance of any other nonflag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(dolla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(back slash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LOW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(underscore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QUOT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(numbe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(circumflex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UPP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(less than sign) or whatever character has been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by a .FLAGS CAPITALIZE command.  This fla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itially inactive and will remain inactive unless a .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lag characters which were initially active, or which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 activated  by  the corresponding .FLAGS command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not been individually deactivated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FLAGS commands, will be reactivated if a subsequent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  The .FLAGS ALL command and the  .NO  FLAGS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do  not  change  the interpretation of the fla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dentify and terminate commands.  The flag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interpreted and acted upon in a preface line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REFACE command or in a field  specification  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 command  must  be  those which are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the field specification is defined, regardless of what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happen  to be active when the preface line or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s used.  Neither the .FLAGS ALL command nor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LL command implies a .BREAK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less than sign, or  of  whatev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most recently selected by a .FLAGS CAPITALIZE comman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eft unchanged and is to be treated like  the  appear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character.  No flag character is to be available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in  which  every  letter  is   to   be   capitalized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 flag  character  can be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APITALIZE command.  No  capitalization  flag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is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contains no additional commands.  Lines which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eriods,  or  with  whatever character has been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.FLAGS CONTROL command, are not to be interpre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is command probably should not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in a command line of the semicolon, or of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has  been  most  recently  selected  by  a 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s to be treated as a part of the argument list 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it  appears.  No flag character is available which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command line, causes the text to the right  of  the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 be treated as though this text were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separation  flag  character  can  be  reactiva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FLAGS F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dollar sign, or of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most  recently  selected by a .FLAGS INSERT command,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haracter.  No flag character is available to mark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face lines and in program text at which the stateme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ext  FORMAT  statements  are  to  be  inserted.   No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vailable  to  mark  locations  in  the  tex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 in   the   FORMAT   statements  at  which 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defined by the .INSERT command are to  be 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ertion  flag  character  can be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back slash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most  recently selected by a .FLAGS LOWER CASE command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and is to be treated like the appearance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.  No flag character is available to mark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s which are to be converted to  their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 The  lower  case  shift 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FLAGS LOWER CAS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underscore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 selected  by a .FLAGS QUOTE command,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character.  No flag character is available which can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aracters which  are  to  be  treated  as  nonflag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quotation flag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FLAGS QU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in a command line of the exclamation point, o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 character  has  been  most  recently selected by a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 command, is to be treated as a part of the argument lis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appears.  No flag character is available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mand lines to indicate that the following text,  throug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the  line or through the next appearance of a semicol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ine, is to be treated as a comment and is to be 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rk flag character can be reactivated by a subsequent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number sign, or of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 selected  by a .FLAGS SPACE command,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character.  No flag character is available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the location of a space  which  is  to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 it were a printing character.  However, a spac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derscore can still  be  used  for  this  purpose. 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 character  can be reactivated by a subsequent .FLAGS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circumflex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selected by a .FLAGS UPPER case command,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unchanged and is to be treated like the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aracter.  No flag character is available to mark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s which are to be converted to  their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.   The  upper  case  shift 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FLAGS UPPER C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GROUP command indicates that the  FORTRAN  text  which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a previous .GROUP or .DEFINE GROUP command i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 before the first FORMAT statement produced afte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 command.   A  .RESUME  GROUP command can, however,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to resume the insertion of the same FORTRAN text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group of FORMAT statements.  Neither the .NO GROUP command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GROUP command nor the .DEFINE GROUP command implies  eith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or a .CONTINU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GROUP command is not equivalent to a .GROUP command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 text to its right, since the latter would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which previously was inserted before each new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 After the .NO GROUP command been issu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still occupies the  storage  reserved  for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also be defined by the .PREFACE or .DEFINE PREFACE,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TOP, and .BOTTOM  or  .DEFINE  BOTTOM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n  define  a  total of no more than 30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no more than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text specified by the .GROUP  command  or  the  .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mmand is not generated until enough lines of tex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o fill the first line of the firs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.NO GROUP command is issued before enough lines of tex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structed to completely fill the first  line  of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, then the FORTRAN text will not be generate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ORTRAN text was active  during  the  constr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text which is represented in the FORMA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t is better to issue a .GROUP,  .DEFINE  GROUP,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 or  .RESUME  GROUP  command  after  the .TEXT, .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command which terminates the  previous  FORMAT 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      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WRITE(1,$=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RITE(1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WRITE(1,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MAT(23H This is the 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INSERT command indicates  that  all  groups 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specified by the .INSERT command sinc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, or since the last .NO  INSERT  or  .TEXT  command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 and which have not yet been used, are to be discar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contiguous dollar signs is encountered in the tex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represented in the FORMAT statements before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command is issued, then the group of dollar sig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but  nothing  will  be  inserted  into its place.  The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  is  usually  not  necessary  since  the  group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hich  are  defined  by  the .INSERT command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after u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.NO INSERT command nor the .INSERT  command  impli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 command.   Insertions  into  lines  of text which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in fill mode are made after the line has otherwis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,  either when a command which implies a .BREAK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or when the first word which would overflow the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If  the .NO INSERT command is issued befor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mpleted, then  any  groups  of  characters  which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have  been available for insertion into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7H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6H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INSERT $$$$$$$ discards $$$$$$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ere defined by $$$ .INSERT command, bu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6H The .NO INSERT ,7Hcommand,9H dis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 ,6Hgroups,22H of  characters  which/7H wer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Hdefined  by  ,28H  .INSERT  command,  but  w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0Hich remain/8H un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 shown above, merely a comma  appear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3Hthe would have been inserted if the .NO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JUSTIFY command indicates that  lines  of 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 in fill mode are to have only one space between a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and two spaces between any of the punctuation marks col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,  exclamation  point,  question  mark  and perio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word.  If merely a single space is required  between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 punctuation  marks  and  the  following  word,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 mark must be preceded by an underscore.  The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 not extended to the right margin by the addition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the words.  The .NO JUSTIFY command  termin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of the previous .JUSTIFY command.  A .JUSTIFY command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s of text which are constructed in fill mod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o the right margin, is assumed to be in effect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started.  A .NO JUSTIFY or  a  .JUSTIFY  command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  .PROGRAM  command  applies  to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next .TEXT or .CONTINUE command.  A .NO JUSTIFY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USTIFY  command  issued  within  the  range of a .NO 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the lines of text constructed following the  next  .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Both  the  .NO  JUSTIFY command and the .JUSTIFY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justify.output width 55.right margin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  of    text   which     are   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ill   mode,     but without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the   words wrapped  around        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  word   would  extend        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margin,     but     the       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not      of uniform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Lines of text which are constructed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 fill mode, but/26Hwithout justification, ha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He the words wrapped around/15Huntil the nex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Hword would extend beyond the right/8Hmargin,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Hbut the lines are not of uniform length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hich are constructed in fill mod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justification, have the words wrapp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ext word would extend beyo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but the lines are not of unifor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LEADING command indicates that blank lines reques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 or a .SKIP command are to be discarded if no other tex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presented in the FORMAT statements since  this  progra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or since a .TEXT command was issued.  A .NO 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o be in effect when this program is  started. 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 are  represented only if a .LEADING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lank lines are  requested.   Neither  the  .NO 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LEADING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.skip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in the range o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in the range o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within the range of a .NO LEADING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/37H Leading  blank  lines  requested 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H  .SKIP   commands   are/17H generated with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2H the range of a .LEADING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/37H Leading  blank  lines  requested 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H  .SKIP   commands   are/17H generated with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2H the range of a .LEADING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Leading  blank  lines  requested  by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.SKIP   commands   are/18H discarded withi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Hthe range of a .NO LEADING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indicates that the template line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evious .MASK command is no longer to be superimposed onto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 text  which  is  represented  in  the  resulting 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 The .NO MASK command is equivalent to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without any text to  its  right.   A  .NO  MASK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 to be in effect when this program is started.  N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MASK command nor the .MASK command implies a .BREAK comman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 or  .EJECT  command should be issued before the .NO MA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command unless it is really desired to  change  the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ich  is  to be applied to the lin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fill mode or to the blank lines which have  no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written out to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.right margin 4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 @     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terminates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MASK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 %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has no effect if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mask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@   The  .NO  MASK  command  termin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2Htes  the   @/29H* %   range  of  the  previ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Hs  .MASK command.   %/20H* %   The .NO MASK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0Hommand has no effect if  a   %/11H*     .M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9H command has not been issue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@   The  .NO  MASK  command  terminates  the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%   range  of  the  previous  .MASK command.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%   The .NO MASK command has no effect if  a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.MASK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OFFSET command indicates that each line of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FORMAT statements is not to be shift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than is indicated by  the  combination  of  the 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nd .INDENT or .PARAGRAPH commands.  The .NO OFF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an .OFFSET 0 command.  An  .OFFSET  1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in effect when this program is started.  Both the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and .OFFSET commands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1.indent 5.right margin 50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.OFFSET 1 command provides an empty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offset.indent 5;The .NO OFFSET command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this empty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6X,35HThe default .OFFSET  1  command  p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Hovides  an/31H empty column for the carriage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Hcontrol character./5X,20HThe   .NO   OFFSET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H command   prevents   the/16Hgeneration of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His empty colum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.OFFSET  1  command  provide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column for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.NO   OFFSET   command   prevent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this empt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PREFACE command indicates that the FORTRAN  text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.PREFACE command or .DEFINE PREFACE command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enerated before each of the next FORMAT statements.  A 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 command  can,  however  be  issued  later  to  re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of  the  same  FORTRAN  text  before  each  new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Neither  the  .NO  PREFACE  command  nor  the .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DEFINE PREFACE command implies either a .BREA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CONTINU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PREFACE command is not equivalent  to  a  .PREF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without  any  text  to  its  right,  since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 the FORTRAN text which previously was inserted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.  After the .NO PREFACE command been issu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text still occupies the  storage  reserved  for 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also be defined by the .GROUP or .DEFINE GROUP, .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,  and  .BOTTOM  or  .DEFINE  BOTTOM  commands. 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can  define  a  total of no more than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text specified by the .PREFACE command or  the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 command  is  not generated until enough lines of tex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onstructed  to  fill  the  first  line  of  the  nex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 If a .NO PREFACE command is issued before enough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have been constructed to completely fill the first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FORMAT  statement,  then  the  FORTRAN 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even  if  this  FORTRAN  text  was  active  dur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 of the first line of text which is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  Consequently, it is better to issue a  .PREF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PREFACE, .NO PREFACE, or .RESUME PREFACE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, .CONTINUE or .PROGRAM command which terminates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, 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.no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23H This is the 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indicates that the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to include trailing blank lines resulting from .SKIP or .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ssued after all other text has been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and are not to include the blank lines impl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pacing after the final line of text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s.   A  .NO  TRAILING  command is assumed to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when  this  program  is  first  started.   If,  instea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command has been issued more recently than a .NO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each .TEXT command and the reading of the e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or  the issuing of an .END OF FILE command) generates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nk lines which have been requested or  which  are 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ultiple  line  spacing  following  the  final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.   Neither  the  .NO  TRAI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TRAILING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trailing.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text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trailing.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text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23H This is the third line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24H This is the fourth line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 of spaces to be inserted at left edg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OFFSET command indicates that  each  line  of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 is to be shift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ertion of the indicated number of  extra  space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If the number which follows the .OFFSET command is un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number will be used as the number of extra  spac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be inserted at the left end of each line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pecified by the combination of .LEFT MARGIN and .IND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 commands.   If  the  number  which  follows the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igned, then the previous  offset  is  adjus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 amount.    The  carriage  control  character,  if 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CARRIAGE command will be  superimposed  up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 of  the  spaces  in  the  offset specified by the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template line specified by a  .MASK  command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the  text to the right of the offset.  A .COP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uplicate the characters to the right  of  the  offset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of  the  template line, if any.  An offset of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vides a space as the carriage control  character  o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s  assumed to be in effect when this program is starte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other than those specified  by  the  comb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MARGIN and .INDENT or .PARAGRAPH commands are inserted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 command or the equivalent .NO OFFSET command  is 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OFFSET and .NO OFFSET commands both imply a .BREAK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.right margin 4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@      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1.indent 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specified by the .OFFSET command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that specified by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INDENT or .PARAGRAPH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6.indent 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specified by the .OFFSET command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that specified by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INDENT or .PARAGRAPH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2H1@,9X,30HThe  offset   specified   by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H the    @/33H*@    .OFFSET  command is in add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tion to that    @/24H*@    specified  by  th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6H  .LEFT  MARGIN   and    @/15H*@    .INDENT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2Hr .PARAGRAPH commands.,12X,1H@/7H1     @,9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9HThe  offset   specified   by   the    @/3H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X,42H@    .OFFSET  command is in addition to 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Hat    @/35H*     @    specified  by  the  .LE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0HT  MARGIN   and    @/21H*     @    .INDENT 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1H .PARAGRAPH commands.,12X,1H@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@         The  offset   specified   by   the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.OFFSET  command is in addition to that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specified  by  the  .LEFT  MARGIN   and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.INDENT or .PARAGRAPH commands.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@         The  offset   specified   by   the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.OFFSET  command is in addition to that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specified  by  the  .LEFT  MARGIN   and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.INDENT or .PARAGRAPH commands.    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OUTPUT LENGTH command specifies the maximum number of 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lines from which each FORMAT statement can be constru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nes set by the .OUTPUT LENGTH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the maximum number of lines accepted by the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used to  process  the  resulting  FORMAT 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 LENGTH 20 is the default, but this program does not im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per limit upon this maximum.  The combination of the  .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command and the .OUTPUT WIDTH command se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in a single FORMAT statement, but  do  not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  the  maximum  number  of  lines  of  text  which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each FORMAT statement.  The .OUTPUT LENGTH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most other commands which merely describe the manner in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represented in the FORMAT statements, does not 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output width 55.output lengt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command indicates that no additiona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represented by the FORMAT statemen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structed and that the text appea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in the sourc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a new FORMAT statement. Th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if any, indicated by a previous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into the output before this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ll unused output fiel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pecified by INSERT commands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The FORMAT command indicates that no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dditional text  is  to/19Hbe  represented 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  the  FORMAT  statement  currently be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constructed and that the text appear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g in subsequent  lines/19Hin  the  source  f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le  is  to be represented in a new FORMAT/1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tatement.   The  preface  line,  if  any,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4Hdicated  by  a/27Hprevious  PREFACE  comman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3H will  be written into the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38Hbefore this next FORMAT statement.  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l unused output  field/19Hdescriptions  prev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ously  specified  by INSERT commands w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19Hstill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WIDTH most characters in each FORMAT state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OUTPUT  WIDTH  command  specifies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each  FORTRAN  language  line from whic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re constructed,  including  the  5  charact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 field and the single character in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.OUTPUT WIDTH  72  is  the  greatest  width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nd  is  the  default.   The  combination of the .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and the .OUTPUT WIDTH command set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n  a single FORMAT statement, but do not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 the  maximum  number  of  lines  of  text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each FORMAT statement.  The .OUTPUT WID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commands which merely describe the manner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s represented in the FORMAT statements, does not 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8H The quick red f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 jumps over the lazy br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8Hn dog,  then  runs/13H into  the  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5Horest.   The  quick  red fox jump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3Hover the lazy/28H brown dog, then runs into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H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columns to indent, multiple of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columns to indent, -1 times number of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RAGRAPH command indicates that the next line of 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represented  in  the FORMAT statements is to be inden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number of spaces from the left  margin  which  is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first word in the line is found. 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paces are added to the left margin  if  the  firs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.PARAGRAPH command is greater than or equal to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paces are deleted from the left margi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number which follows the .PARAGRAPH command is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If the first number  following  the  .PARAGRAPH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,  then the indentation specified by the previous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applied or a positive indentation of 5  column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 if  no  previous  .PARAGRAPH command has specified a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cond argument following the .PARAGRAPH command is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zero, then a number of blank line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ultiple of the number which appear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.SPACING  command, or the specified number of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f a .SPACING command has not yet been issued,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 the  FORMAT statement between the previous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the next line of text, in  addition  to  any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previous .BLANK or .SKIP commands, and, if a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, in addition to a  number  of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one  less than the number which appeare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.SPACING command.  If the  second  argument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RAGRAPH command is less than zero, then the number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equal to the negative of the value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rather  than  to  the  multiple  of  the number whi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.SPACING  command.   If  the  second  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.PARAGRAPH  command  is  missing,  then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specified by  the  previous  .PARAGRAPH  command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,  or  a second argument of -1 indicating 1 extra blank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blank lines needed for the norma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if no previous .PARAGRAPH command has specifi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If no text has been represented in the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since  the  start  of the source was read or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command was issued, then the extra blank lines 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RAGRAPH command are not generated even i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argument following the .PARAGRAPH command is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zero,  then  the  .PARAGRAPH  command  is  equivalen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an .INDENT command and  a  .SKIP  command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argument following the .PARAGRAPH command is equal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.PARAGRAPH command is equivalent to  an  .INDEN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cond  argument  following the .PARAGRAPH comman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 then  the  .PARAGRAPH  command  is  equival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an  .INDENT command and a .BLANK command hav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 the second argument of the .PARAGRAPH comman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sign.  If a .SPACING 2 command is in effect, then a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3 command would result in  (2-1)+(3*2)  =  7  blank  line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fore the next line which would be indented 5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A  .PARAGRAPH  5,-6  command  would  produc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 .PARAGRAPH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left margin 5.right margin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paragraph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s at the start of the source and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paragrap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ing-1)-(negative argument) = (1-1)-(-1) = 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ince the default .SPACING 1 command wa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-1)-(-1) = 2 blank lines precede this paragraph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PACING 2 command was in effect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-5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ing-1)+(spacing*(positive argument)) = (2-1)+(2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5 lines precede this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H1,10X,30HThis line is at the start of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4Hhe source  and/27H*     will only be inde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./1H*/1H*,15X,29H(spacing-1)-(negative    arg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0Hment)    =/1H*/27H*     (1-1)-(-1)  =  1  b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8Hnk  line  since  the default/1H*/9H*     .S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HACING 1 command was in effect at  the  end 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Hf/1H*/24H*     the previous line./1H*/1H*/1H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5X,39H(2-1)-(-1) = 2 blank lines precede this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H*/41H*     paragraph  since  the  .SPACING  2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4Hcommand was in/1H*/23H*     effect at the e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H of the previous line./1H*/1H*/1H*/1H*/1H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1H*(spacing-1)+(spacing*(positive,6X,8Hargu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H)),7X,1H=/1H*/29H*     (2-1)+(2*2) = 5 lines 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2Hrecede this paragraph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This line is at the start of the sourc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will only be ind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(spacing-1)-(negative    argument) 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(1-1)-(-1)  =  1  blank  line  since 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.SPACING 1 command was in effect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(2-1)-(-1) = 2 blank lines preced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paragraph  since  the  .SPACING  2 command w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effect at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spacing-1)+(spacing*(positive      argument))    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(2-1)+(2*2) = 5 lines precede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EFACE line of text to precede each new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which appear to the right of the .PREFACE comm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fore each new FORMAT  statement  which  is  generat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to the immediate right of the .PREFACE command must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 line of text which is to be copi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each  new FORMAT statement starts with the second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.PREFACE command, whether  or  not  thi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,  and  extends  through 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A .PREFACE command issued within the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.PROGRAM command applies to the source text following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or .CONTINUE command.  If more than a  single  lin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fore  each new FORMAT statement, then a .DEFIN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llowed  by  the  lines  of  text  and  then  by  an 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command  should  be  used  to  define the prefac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Regardless of which method is used to define th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r  lines,  the  insertions  of the preface line or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of the preface line before each new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terminated  either  by  issuing  a  subsequent 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y establishing  a  null  preface  by  issuing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command without anything to its right.  These 2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the preface line are not identical.  If  a  .NO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to cancel the insertion of the preface lin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can be issued later to resume the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the  same  preface  line  before  the  subsequent  new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f a .PREFACE command is issued  without  any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ight, however, then the .RESUME PREFACE comm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me the insertion of the previous preface line.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command,  nor  the  .NO  PREFACE  command nor the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is defined by the .PREFACE command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ame area as are those which are specified by the .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GROUP, .TOP or .DEFINE TOP and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re  can  be  at most 30 lines containing togeth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 characters in all  of  these  collections  of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lines  include those which have been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GROUP, .NO PREFACE, .NO TOP or .NO BOT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would typically be used to insert sing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language  WRITE  statements  before  each  of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represents portions of a long section of tex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of text specified by the .PREFACE command, all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dollar signs which are not preceded by underscor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laced  each  time the line of text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the statement number of the following FORMAT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of dollar signs contains more dollar signs tha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in the number, then additional spaces are  insert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statement number so that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inserted equals the number of dollar signs in the 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group  of  dollar signs does not contain more dollar 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re are digits in the number, then all  of  the  digi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, but no extra spac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of dollar signs can be followed immediately by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a minus sign and then by a number to cause the valu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 in place of the group of dollar signs to be  larg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e statement number of the following FORM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dicated amount.  The value of the  next  statement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itself be modified if an equal sign appears between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and the plus or minus sign, or between the dollar sig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value  which  the  next statement number is to have.  If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sign appears to the  immediate  right  of  the  dollar  sig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then  neither  this expression nor the resulting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into the resulting preface lin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 would be replaced by the value of the next stat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xtra spaces w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$$$   would be replaced by the next statement number. 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 than 1000, then enough spaces are inserted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oduce at least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+     would be replaced by the sum of the  next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statement number increment.  The valu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number would not  itself  be  changed.   $-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the incr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+10   would be replaced by 10 more than  the  value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number.   The  value of the next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not itself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     would set the value of the next statement number to the  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ts  current  value  and the statement numb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the $= nor the resulting value would appear a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 in the preface line when it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re could be several adjacent dollar sign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  dollar  signs  would  be ignored.  $=+ w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effect.  $=- would subtract the incr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100  would set the value of the next  statement  number  to  1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 the  $=100  nor the resulting value would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 in the preface line when it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+10  would increase the value of the next statement number by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 the  $=+10  nor the resulting value would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 in the preface line when it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xt specified by the .PREFACE  command,  an 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ch  will  not  be  copied  into the output fil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any character, such as  a  number  sign,  circumf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slash,  less than sign (if in flag capitalize mode), a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r another underscore, which is to be  treated  as  a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he  .PREFACE  command  cannot be followed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ither by a comment or by another command, so  semicolo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 points  in  the line of text specified by the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 not need to be preced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length 2.output width 55.right margin 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IF(KONTRL.EQ.1)WRITE(1,$$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REFACE command allows several FORMAT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a single section of text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cond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1H The  .PREFACE  command  allows/4H s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eral    FORMAT   stateme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1H representing a single  section/4H of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 text  to be used under th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7H same cond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demonstrates one manner in which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ment numbers might be used to prevent dupl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=$$$ which appears in  the  definition  of  the  preface 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consisting of 2 parts.  The $= first change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statement number by the current increment, then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llar has no special meaning to the right of an equal sign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matter to the right of a plus or  minus  sign  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a number, the $$$ is replaced by this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2.output width 55.right margin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IF(KONTRL.EQ.1)WRITE(1,$=$$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allows several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single section of text to be us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 be  converted  to  the  following  FORTRAN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(KONTRL.EQ.1)WRITE(1,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1H The  .PREFACE  command  allows/4H s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eral    FORMAT   state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F(KONTRL.EQ.1)WRITE(1, 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31H representing a single  section/4H of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 text  to be used under th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F(KONTRL.EQ.1)WRITE(1, 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MAT(17H same cond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GRAM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OGRAM command indicates that no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ource text appearing on the following lines of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through  the  next .TEXT or .CONTINUE command o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f the end of the file (or the issuing of an .END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 is to be copied into the output file directl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presented in a  FORMAT  statement.   No  extra  spa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start of the lines within the range of the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gardless of whether an .OFFSET command has  been 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extra blank lines are inserted between these lines eve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command has been issued.  Case conversions and remov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before characters to be copied literally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in the range of  the  .PROGRAM  command,  and 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 are  replaced, as described below, by the numb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 which can be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lines  within  the  range  of  the  .PROGRAM  command,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 character,  which  will  not  be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can appear before any  character,  such  as  a  number  sig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,  back  slash,  less  than  sign  (if in flag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,  dollar  sign,  another  underscore,  initial   period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ost  space,  which  is  to  be  treated  as though it we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printing character.  All lines beginning with a perio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column  will  be  interpreted  as commands. 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 line starting with a period, this period must be 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ncommand lines following the .PROGRAM command, all 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ontiguous  dollar  signs  which are not preceded by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be replaced by the statement number of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which  would  be  generated  when  either  a  .TEX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 is next encountered.   If  the  group  of 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  contains  more  dollar  signs  than  there are digi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then additional spaces are inserted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so that the total number of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equals the number of dollar signs in the  group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dollar signs does not contain more dollar signs tha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gits in the number, then all of the digits  are  represe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 extra spac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which can follow the .PROGRAM command are identic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can follow the .TEXT and .CONTINUE commands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which  can  follow  any  of  these  commands 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of the next FORMAT statement.  The seco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follow any of these commands becomes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after  the generation of the next FORMAT state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CONTINUE command describes  the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numbers in detail.  If the statement number of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following a section  of  program  text  indicat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.PROGRAM  command  is to be modified, but the program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dollar signs which are to be replaced  by  this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then  this  statement  number  should  be  mod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 rather than by the following  .TEXT  or  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ince,  if  the  modification  is  done  by  the .TEX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, then incorrect statement numbers will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progra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,10    ;Statement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;Next statement will be number $$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+5,100 ;Next statement will be number $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         !blank lines will now end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.Underscore before initial period and dollar sign _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twenty-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;Next statement will be number 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one hundred and twenty-f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3HStatement t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RMAT(/16HStatement twen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score before initial period and dollar sign 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FORMAT(/21HStatement twenty-five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12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FORMAT(37HStatement one hundred and twenty-five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ESET command returns all conditions which can be  chang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by  case  shift  locks  in  the source tex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.  If additional text appears on the same 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RESET  command  then the original set of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recognized in  this  additional  text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of  alphabetic letters will be retain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.  The width of the line in which the .RE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s set by the input line width in effect when the l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but the next line read from the source file will  b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implied by the .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CONTROL 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FENCE _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INSERT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LOWER CASE _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QUOTE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REMARK _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SPACE _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UPPER CASE _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PUT WIDTH 132 (applies to next line 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EFT MARGI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UTPUT LENG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UTPUT WIDTH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LENGTH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IGHT MARGIN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ACING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SE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BOTTOM, .NO PAGE CARRIAGE, .NO PAGING, .NO  TOP  and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s  which are listed in the above table ar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in lengthy  messages  is  being  divided  into  pag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n  a video terminal.  These command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RESET command has  been  issued,  a  .PARAGRAPH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rguments  would be assumed to be equivalent to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-1,3.  The third number after the .PARAGRAPH command is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text is being divided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O GROUP command has been issued  to  prevent  the  inse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output file of the FORTRAN text specifi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or .DEFINE GROUP command, then  the  .RESUME  GROU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the insertion of this FORTRAN text before the firs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produced after  each  .TEXT  command.   A  .RESUME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mplied by each new .GROUP or .DEFINE GROUP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NO GROUP command has not been issued,  then  the  .RESUME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nnecessary 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text specified by a .GROUP or .DEFINE GROUP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nerated until enough lines of output text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l the first line of the first FORMAT statement.  Wheth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 text  is  generated  or not depends, at the tim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FORMAT statement has been completed, upon whethe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 text  has  been  specified  by  a  .GROUP or 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upon whether this FORTRAN text has been deactiv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ubsequent  .NO  GROUP  command  or 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GROUP command.  Consequently,  it  is  better  to  issu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,  .DEFINE  GROUP,  .NO GROUP, or .RESUME GROUP comm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, .CONTINUE  or  .PROGRAM  command  which  termin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ORMAT statement, 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definition of a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the .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.no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.NO 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ill not be a group line before this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.resum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.RESUME 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line will again appear before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This text comes after the definitio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f a group line by  the/16H .GROUP comman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 This text comes after the .NO GROUP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mmand.  There will not/18H be a group lin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Hefore this FORMA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38H This text comes after the .RESUME G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UP command.  The  group/18H line will again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ppear before this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UM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PREFACE command has been issued to prevent  the 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output file of the FORTRAN text specified b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 PREFACE  command,  then  the  .RESUM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resumes the insertion of this FORTRAN text before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  A .RESUME PREFACE command is implied by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or .DEFINE PREFACE command.  If a .NO PREFACE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issued, then the .RESUME PREFACE  command  is 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text specified by a .PREFACE or .DEFINE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generated  until  enough  lines  of  output tex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fill the first line  of  the  nex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FORTRAN text is generated or not depends,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FORMAT statement  has  been  completed,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 FORTRAN  text  has  been  specified by a .PREF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 command, and upon whether  this  FORTRAN  tex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activated by a subsequent .NO PREFACE command or re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ubsequent  .RESUME  PREFACE  command.   Consequently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to  issue  a  .PREFACE,  .DEFINE  PREFACE,  .NO PREFA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after  the  .TEXT,  .CONTINUE  or 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terminates the previous FORMAT statement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definition of a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the .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.NO 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 preface line before this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resum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.RESUME 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ace line will again appear before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text comes after the definitio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of a  preface  line  by/18H the .PREFACE co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Han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text comes after the .NO PREF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command.   There  will/18H not be a prefac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Hline before this FORMA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his text comes after  the  .RESUM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PREFACE  command.   The/18H preface line w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3H again appear before this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rightmost column into which text is w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 MARGIN  command  specifies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each line of text which is constructed in fill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left margin specified by the  .LEFT  MARGIN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ntation  which  is  specified  either  by  an .INDEN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, and the words of text and the spacings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which  are  accumulated on the current line eith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would cause the total number of characters in the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 the  right margin specified by the .RIGHT MARGIN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command which implies a .BREAK command is encounter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follows  the .RIGHT MARGIN command is unsig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is number will be used  as  the  right  margin. 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is  assumed to be 60 if a .RIGHT MARGIN command has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encountered.  If the number which follows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signed,  then the previous right margin is adjus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amount.  If  no  number  follows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hen the right margin is reset to the farthest righ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has yet been set.  The .RIGHT  MARGIN  command  impli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is the maximum length of the line of  text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pplication  of the template line specified by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efore the line is duplicated by a .COPY  command. 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does  not  include  the  leftmost  spaces 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command or the single  left  space  which  is  obtain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the  .OFFSET  command  nor the .NO OFFSET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combination of the right margin and the initial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.OFFSET  command  cannot exceed 300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s always assumed to be large enough for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t least 1 word.  The right margin is ignored i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are being represented in no fil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carriage 1,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.right margin 30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MARGIN command implies a .BREA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40.indent 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MARGIN command applies only to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in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;The right margin is ignored in no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H1,10X,20HThe  .RIGHT   MARGIN/7H*   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ommand  implies a .BREAK/14H*     command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*The .RIGHT MARGIN command  applies  only/1H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X,35Hto  text  which  is  constructed in/4H* 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2H  fill mode./29H*     The right margin is 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1Hored in no fill mod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The  .RIGHT 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command  implies a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RIGHT MARGIN command  applie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to  text  which  is  constru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The right margin is ignored in no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multiple of extra line spacing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command indicates that, after the represent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  of  the  previous  text, a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specified multiple of the number which appe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the previous .SPACING command, o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directly if a .SPACING command has not yet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represented in the FORMAT statement, in addi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specified by other .BLANK or .SKIP commands, and,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 command has been issued, in addition to a number of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qual to one less than the number which appear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evious  .SPACING  command.   If no number appea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.SKIP command, then the number 1 is assumed to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.SKIP command instead.  If a .SPACING 2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, then a .SKIP 3 command would result in (3*2)+(2-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blank lines being generated.  The .SKIP command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command, except that the .BLANK command always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xtra blank lines directly.  The .SKIP command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has been represented in  the  FORMAT  statement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is program was started or since the last .TEXT comm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then the .SKIP command, like the  .BLANK  command  and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or  .BLANK  command  implied  by  the .PARAGRAPH comman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unless a .LEADING command is in effect.  Blank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not been generated when the end of the source file is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next  .TEXT  command  is  issu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SKIP  or .BLANK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line spacing, will be appended to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onstructed  if  a  .TRAIL command is then in effect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ll be discarded when the end of the source file is re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.TEXT command is issued if a .NO TRAIL command is t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r if a .TRAIL command has not by then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7H into the forest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//42H The quick red fox jumps over the lazy b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9Hwn dog,  then  runs//17H into the forest.///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/44H The quick red fox jumps over the lazy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7H dog,  then  runs//17H into the forest./////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/44H The quick red fox jumps over the lazy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7H dog,  then  runs//17H into t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separation from top of one line to top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PACING command specifies the separation from the top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to the top of the next line of text when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are used.  The number specified by  the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one greater than the number of blank lines which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lines of text which are constructed in fill mode o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opied in no fill mode.  The intervening blank line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when the .SPACING command has specified  a  value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are generated after each line of text, not before.  N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 the final line of text unless a .TRAILING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effect.   The  .SPACING  command  implies  a .BREAK comman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1 command which gives single spacing with  no 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 lines  is  assumed  to  be  in  effect  when this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If a line of text is being constructed when the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encountered, then the number of blank lines which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 of text is determined by the line spacing  which  was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during  the  construction  of that line of text, no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specifi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SPACING 1 command is assumed to be in eff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lank lines precede this since the 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ced out previous line before taking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2;Normal spacing and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;Normal spacing and 2 multiples of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5,2;Paragraph similar to .skip 2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A .SPACING 1 command is assumed to 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 in  effect  when/24H*this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H./41H*No blank lines  precede  this  since 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He  .SPACING  2/1H*/23H*command forced out p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2Hvious line before taking effect./1H*/1H*/1H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3H*Normal spacing and 2 blank lines/1H*/1H*/1H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*/1H*/37H*Normal spacing and 2 multiples of 2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1Hblank lines/1H*/1H*/1H*/1H*/1H*/10H*     Pa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3Hgraph similar to .skip 2.indent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 .SPACING 1 command is assumed to be in  effec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 blank lines  precede  this  since  the  .SPAC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 forced out previous line before taking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rmal spacing and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rmal spacing and 2 multiples of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Paragraph similar to .skip 2.indent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 command indicates 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text appearing in subsequent lines in the source 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represented in a new FORMAT statement.  The preface lin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, indicated by a previous .PREFACE command will be written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before  this next FORMAT statement.  All unuse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descriptions previously specified by .INSERT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 If  the  .TEXT command is issued within the rang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,  then  the  range  of  the  .PROGRAM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.   Blank  lines  which  have not yet been genera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been requested by .SKIP or .BLANK commands or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for multiple line spacing, will be appended to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currently being constructed if a .TRAILING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  Such trailing blank lines will be discarded befor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 is begun if a .NO TRAILING command is in eff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.TRAILING command has not been issued.  If the .TEX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llowed by .SKIP or .BLANK commands before the next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represented in the FORMAT statements, then thes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ill be represented only if a .LEADING  command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   Such  leading  blank lines are discarded if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n effect or if a .LEADING command has not been 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command  is  identical to the .CONTINUE command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.CONTINUE command would retain all previously specified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 field descriptions, and, providing that there is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represented, a .CONTINUE  command  would  represen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hich have not yet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which can follow the .TEXT  command  are  identic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which  can  follow the .CONTINUE and .PROGRAM comman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umber which can follow any of these  commands 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of the next FORMAT statement.  The seco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follow any of these commands becomes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after  the generation of the next FORMAT state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CONTINUE command describes  the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numbers in detail.  If the statement number of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following a section  of  program  text  indicat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.PROGRAM  command  is to be modified, but the program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dollar signs which are to be replaced  by  this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then  this  statement  number  should  be  mod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 rather than by the following  .TEXT  or  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ince,  if  the  modification  is  done  by  the .TEX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, then incorrect statement numbers will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program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,10;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text +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25H The quick red fox jumps ,I2,7H feet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RMAT(25H The quick red fox jumps ,9H feet 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FORMAT(25H The quick red fox jumps ,I2,7H feet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FORMAT(/25H The quick red fox jumps ,F2,6H fee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 FORMAT(///25H The quick red fox jumps ,A2,4H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Ht over the lazy brown 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indicates that the FORMAT statements 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blank lines resulting from .SKIP or .BLANK command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ext has been represented in the  FORMAT  stateme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include the blank lines necessary for multiple lin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final  line  of  text  represented  in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If  a  .TRAILING command has not been issued, o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TRAILING command has been issued more recently than a .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each .TEXT command and the reading of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the issuing of an .END OF FILE command)  instead  dis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lank  lines  which  did  not  precede  text  which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 FORMAT  statements.   Neither  the  .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NO TRAILING command implies a .BREAK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.use'.offset 0.tex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.text 30.tr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/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//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UPPER CASE command indicates that the cases of all  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which  are  not specially marked are to be reta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which follows the end of the command or, if the  .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ommand  is  followed  by a comment, in the source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mment.  Regardless of the issuing of the .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any  letter  which  is  preceded by a back slash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its lower case form, any letter which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  is  still  converted  to  its  upper  case  form, 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a .FLAGS CAPITALIZE command  has  been  issued,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which is in a word which is preceded by a less than sig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verted to its upper case form.  The .UPPER CASE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the appearance of 2 consecutive circumflexes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2 circumflexes can appear anywhere and that the  re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ases indicated by the 2 circumflexes is applied immediat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following text.  An .UPPER CASE command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effect  when  this program is started.  Upper case lett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be converted to their lower case forms if the  .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 equivalent 2 consecutive back slashes are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.UPPER CASE command nor the .LOWER CASE command im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REAK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apitalize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.upper ^c^a^s^e \C\O\M\M\A\N\D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when this program is first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&lt;.LOWER ^C^A^S^E \C\O\M\M\A\N\D CAN BE ISSU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CONVERSION TO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.upper ^c^a^s^e \C\O\M\M\A\N\D can, of cours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ssu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An .UPPER CASE command does not have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o be issued  when/24Hthis  program  is firs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started.  A .LOWER CASE command/10Hcan be i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ued to cause conversion to lower  case.   Th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5H.UPPER  CASE command can, of course, be rei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0Hued at any/5Htim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UPPER CASE command does not have to be issu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first started.  A .LOWER CA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cause conversion to lower 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 CASE command can, of course, be reissu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 character implying text representation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USE command specifies the notation which  is  to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 the  text  in the FORMAT statements being gener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inting character following the .USE command is eith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or lower case letter H, then the text will be re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erith notation as the number  of  characters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H  in  the case indicated and then by the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the next printing character following the .US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letter H, then that character will be appended to both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and will be doubled  wherever  i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 .USE'  would  select  apostrophe  notation, and .USE*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sterisk notation used by some computers  which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apostrophe in their character sets.  The .US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commands which merely describe the manner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s represented in the FORMAT statements, does not 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paces can appear between  the  .USE  comman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inting character, but are not required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number sign, circumflex, back slash, less than sign  (i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capitalize  mode),  period,  semicolon,  exclamation point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to be specified by the .USE command  as  the  delim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 this  character  would  have  to  be  preced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 width 55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' 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 *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H 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 h ;one * two ** three ' four ''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4H one * two ** three ' four '' five/'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one * two ** three '' four '''' five'/* one 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 two **** three ' four '' five*/12H one * two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H* three ' four '' five/19h one * two ** thr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5h ' four '' fiv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NEEDED FOR PAGING ON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 systems, the lines which have been displayed on a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are  counted  and  the system pauses each time that enoug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has been generated to fill the screen.  When the text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rased, enough lines are displayed from the top down until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again, and then the typing of  text  pauses.   If  the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full, then each new line is displayed firs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lines already on the screen are shifted upward as n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dded  and the top line disappears.  The typing of text pause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at the first line which was displayed after  the  previous 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pause, the user is expected to instruct the system to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ing of the text.  This assures that the user has a chanc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xt which is  on  the  screen.   The  extra  intera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 to  the  user  if  most  of  the text which is display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the program.  However, the user will already have rea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 the  screen  anyway if the user is interacting every f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am.  If the program usually types much less  than  a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fter  each  interaction with the user, then it may be bet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the automatic pausing each time that the screen is fille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ead have the program, rather than the computer system up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being run, parcel out the lines in the long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described in  the  previous  portion  of  this  manual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 for the construction of short messages, for the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long  messages  which  will  be  typed  onto  paper,  and  fo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long messages which will be displayed on video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ause automatically each time the screen fills.  However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cannot  pause each time the screen fills on a video termi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unction is turned off so that short sections of dialog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 unexpectedly, then the program will have to count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ng messages and pause at the proper points.  The  FORTRAN  co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these  pauses could be inserted by hand.  This could be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points in the message at which the  screen  fills, 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in the source text at these points, and then inserting 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oints a .PROGRAM command followed by the  FORTRAN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for the user to do something such as press the RETURN key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being justified, then number signs which produce spac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text  would  have to be inserted into the bottom line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get the bottom line to be the same length as  the  re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n the page.  Of course, if the message is ever revised,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r the number of lines which can be displayed o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ver  changed, then the .PROGRAM commands and the following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the number signs which were used to  obtain  the  extra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have  to be removed before determining the breaks betwee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program provides a set of commands which perform all  of  the</w:t>
      </w:r>
    </w:p>
    <w:p>
      <w:pPr>
        <w:pStyle w:val="PreformattedText"/>
        <w:bidi w:val="0"/>
        <w:jc w:val="left"/>
        <w:rPr/>
      </w:pPr>
      <w:r>
        <w:rPr/>
        <w:t>operations  necessary  for  dividing  the  messages into pages each just</w:t>
      </w:r>
    </w:p>
    <w:p>
      <w:pPr>
        <w:pStyle w:val="PreformattedText"/>
        <w:bidi w:val="0"/>
        <w:jc w:val="left"/>
        <w:rPr/>
      </w:pPr>
      <w:r>
        <w:rPr/>
        <w:t>large enough to fill the screen.  These commands are described  in  this</w:t>
      </w:r>
    </w:p>
    <w:p>
      <w:pPr>
        <w:pStyle w:val="PreformattedText"/>
        <w:bidi w:val="0"/>
        <w:jc w:val="left"/>
        <w:rPr/>
      </w:pPr>
      <w:r>
        <w:rPr/>
        <w:t>chapter.   The  resulting  FORTRAN  code  has  the general form which is</w:t>
      </w:r>
    </w:p>
    <w:p>
      <w:pPr>
        <w:pStyle w:val="PreformattedText"/>
        <w:bidi w:val="0"/>
        <w:jc w:val="left"/>
        <w:rPr/>
      </w:pPr>
      <w:r>
        <w:rPr/>
        <w:t>outlined below.  Where FORTRAN code is indicated as  being  inserted  at</w:t>
      </w:r>
    </w:p>
    <w:p>
      <w:pPr>
        <w:pStyle w:val="PreformattedText"/>
        <w:bidi w:val="0"/>
        <w:jc w:val="left"/>
        <w:rPr/>
      </w:pPr>
      <w:r>
        <w:rPr/>
        <w:t>the start of a message, at the start of a new page, or after a completed</w:t>
      </w:r>
    </w:p>
    <w:p>
      <w:pPr>
        <w:pStyle w:val="PreformattedText"/>
        <w:bidi w:val="0"/>
        <w:jc w:val="left"/>
        <w:rPr/>
      </w:pPr>
      <w:r>
        <w:rPr/>
        <w:t>page, each of these types of insertions can consist of several lines and</w:t>
      </w:r>
    </w:p>
    <w:p>
      <w:pPr>
        <w:pStyle w:val="PreformattedText"/>
        <w:bidi w:val="0"/>
        <w:jc w:val="left"/>
        <w:rPr/>
      </w:pPr>
      <w:r>
        <w:rPr/>
        <w:t>can  contain unique statement numbers both in the statement number field</w:t>
      </w:r>
    </w:p>
    <w:p>
      <w:pPr>
        <w:pStyle w:val="PreformattedText"/>
        <w:bidi w:val="0"/>
        <w:jc w:val="left"/>
        <w:rPr/>
      </w:pPr>
      <w:r>
        <w:rPr/>
        <w:t>and in the text of the statements.  The WRITE statements  represent  the</w:t>
      </w:r>
    </w:p>
    <w:p>
      <w:pPr>
        <w:pStyle w:val="PreformattedText"/>
        <w:bidi w:val="0"/>
        <w:jc w:val="left"/>
        <w:rPr/>
      </w:pPr>
      <w:r>
        <w:rPr/>
        <w:t>FORTRAN  code  which  is  specified by the .PREFACE command and which is</w:t>
      </w:r>
    </w:p>
    <w:p>
      <w:pPr>
        <w:pStyle w:val="PreformattedText"/>
        <w:bidi w:val="0"/>
        <w:jc w:val="left"/>
        <w:rPr/>
      </w:pPr>
      <w:r>
        <w:rPr/>
        <w:t>inserted before each individual FORMAT statement, but  this  code  could</w:t>
      </w:r>
    </w:p>
    <w:p>
      <w:pPr>
        <w:pStyle w:val="PreformattedText"/>
        <w:bidi w:val="0"/>
        <w:jc w:val="left"/>
        <w:rPr/>
      </w:pPr>
      <w:r>
        <w:rPr/>
        <w:t>also  consist  of several lines.  The multiple dots indicate lines which</w:t>
      </w:r>
    </w:p>
    <w:p>
      <w:pPr>
        <w:pStyle w:val="PreformattedText"/>
        <w:bidi w:val="0"/>
        <w:jc w:val="left"/>
        <w:rPr/>
      </w:pPr>
      <w:r>
        <w:rPr/>
        <w:t>are not shown in the outline but which would fill out  the  page  in  an</w:t>
      </w:r>
    </w:p>
    <w:p>
      <w:pPr>
        <w:pStyle w:val="PreformattedText"/>
        <w:bidi w:val="0"/>
        <w:jc w:val="left"/>
        <w:rPr/>
      </w:pPr>
      <w:r>
        <w:rPr/>
        <w:t>act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begin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clear screen before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FORMAT(' Text at top of first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 FORMAT( ... /' Text in middle of first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 FORMAT( ... /' Text at bottom of first pag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paus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clear screen before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 FORMAT(' Text at top of second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FORMAT( ... /' Text in middle of second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FORMAT( ... /' Text at bottom of second pag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paus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ling out of lines into pages is activated by issuing a .PAGING</w:t>
      </w:r>
    </w:p>
    <w:p>
      <w:pPr>
        <w:pStyle w:val="PreformattedText"/>
        <w:bidi w:val="0"/>
        <w:jc w:val="left"/>
        <w:rPr/>
      </w:pPr>
      <w:r>
        <w:rPr/>
        <w:t>command.   The number of lines displayed on the page is set to zero when</w:t>
      </w:r>
    </w:p>
    <w:p>
      <w:pPr>
        <w:pStyle w:val="PreformattedText"/>
        <w:bidi w:val="0"/>
        <w:jc w:val="left"/>
        <w:rPr/>
      </w:pPr>
      <w:r>
        <w:rPr/>
        <w:t>this program is started and after each new  .TEXT  command.   The  lines</w:t>
      </w:r>
    </w:p>
    <w:p>
      <w:pPr>
        <w:pStyle w:val="PreformattedText"/>
        <w:bidi w:val="0"/>
        <w:jc w:val="left"/>
        <w:rPr/>
      </w:pPr>
      <w:r>
        <w:rPr/>
        <w:t>which are counted are, of course, the lines which result when the FORMAT</w:t>
      </w:r>
    </w:p>
    <w:p>
      <w:pPr>
        <w:pStyle w:val="PreformattedText"/>
        <w:bidi w:val="0"/>
        <w:jc w:val="left"/>
        <w:rPr/>
      </w:pPr>
      <w:r>
        <w:rPr/>
        <w:t>statements are used, not the lines in the source  text  which  is  being</w:t>
      </w:r>
    </w:p>
    <w:p>
      <w:pPr>
        <w:pStyle w:val="PreformattedText"/>
        <w:bidi w:val="0"/>
        <w:jc w:val="left"/>
        <w:rPr/>
      </w:pPr>
      <w:r>
        <w:rPr/>
        <w:t>processed.   If  a .PAGING command has not been issued, then page breaks</w:t>
      </w:r>
    </w:p>
    <w:p>
      <w:pPr>
        <w:pStyle w:val="PreformattedText"/>
        <w:bidi w:val="0"/>
        <w:jc w:val="left"/>
        <w:rPr/>
      </w:pPr>
      <w:r>
        <w:rPr/>
        <w:t>are not automatically inserted into the messages  but  the  counting  of</w:t>
      </w:r>
    </w:p>
    <w:p>
      <w:pPr>
        <w:pStyle w:val="PreformattedText"/>
        <w:bidi w:val="0"/>
        <w:jc w:val="left"/>
        <w:rPr/>
      </w:pPr>
      <w:r>
        <w:rPr/>
        <w:t>lines  is  still performed.  A new page can be forced at any point.  The</w:t>
      </w:r>
    </w:p>
    <w:p>
      <w:pPr>
        <w:pStyle w:val="PreformattedText"/>
        <w:bidi w:val="0"/>
        <w:jc w:val="left"/>
        <w:rPr/>
      </w:pPr>
      <w:r>
        <w:rPr/>
        <w:t>number of lines remaining unused at the bottom of the page can be tested</w:t>
      </w:r>
    </w:p>
    <w:p>
      <w:pPr>
        <w:pStyle w:val="PreformattedText"/>
        <w:bidi w:val="0"/>
        <w:jc w:val="left"/>
        <w:rPr/>
      </w:pPr>
      <w:r>
        <w:rPr/>
        <w:t>and  a  new  page  can  be  forced  if too few lines remain unused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 can be filled out with extra blank lines, o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lines  can  be  inserted to cause the next line to be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from the bottom of  the  page.   The  character 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1 as a carriage control can also be made different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arcelling out of lines into pages depends upon the 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ORTRAN  code  before and after the text on each page,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ich can be displayed on each page must be indicated in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ORMAT program processes.  Consequently, the resulting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only be used on terminals which can display  at  leas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lines on the screen.  The source text must be chang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rogram must be run again if the resulting FORTRAN code i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 a  video  terminal which cannot display as many lin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is suggested that the  smallest  screen  size  be  ma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if  the resulting FORTRAN program is to be used with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ifferent screen sizes.   However,  provided  that  the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being used is known, the FORTRAN text which is inser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 and at the bottoms of the pages can be written  in  such  a 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same  resulting  FORTRAN  code  can  be  used  with 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, with video terminals which can only scroll new text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of  the  screen,  and  with  video terminals which can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der program control.  It is only necessary  that  the  co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the screen and to pause at the bottom of the screen be skipp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copy terminal is used, and that the code which clears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 if the terminal cannot clear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FORTRAN Code Containing Sever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 ------- ---- -------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program is used to process a group of messages,  then  the</w:t>
      </w:r>
    </w:p>
    <w:p>
      <w:pPr>
        <w:pStyle w:val="PreformattedText"/>
        <w:bidi w:val="0"/>
        <w:jc w:val="left"/>
        <w:rPr/>
      </w:pPr>
      <w:r>
        <w:rPr/>
        <w:t>resulting FORTRAN code should also include the logic necessary to select</w:t>
      </w:r>
    </w:p>
    <w:p>
      <w:pPr>
        <w:pStyle w:val="PreformattedText"/>
        <w:bidi w:val="0"/>
        <w:jc w:val="left"/>
        <w:rPr/>
      </w:pPr>
      <w:r>
        <w:rPr/>
        <w:t>among these messages.  The resulting FORTRAN code might  be  similar  to</w:t>
      </w:r>
    </w:p>
    <w:p>
      <w:pPr>
        <w:pStyle w:val="PreformattedText"/>
        <w:bidi w:val="0"/>
        <w:jc w:val="left"/>
        <w:rPr/>
      </w:pPr>
      <w:r>
        <w:rPr/>
        <w:t>the subroutine which is outlined below.  This subroutine can display any</w:t>
      </w:r>
    </w:p>
    <w:p>
      <w:pPr>
        <w:pStyle w:val="PreformattedText"/>
        <w:bidi w:val="0"/>
        <w:jc w:val="left"/>
        <w:rPr/>
      </w:pPr>
      <w:r>
        <w:rPr/>
        <w:t>1 of 3 messages.  Paging is activated only during the processing of  the</w:t>
      </w:r>
    </w:p>
    <w:p>
      <w:pPr>
        <w:pStyle w:val="PreformattedText"/>
        <w:bidi w:val="0"/>
        <w:jc w:val="left"/>
        <w:rPr/>
      </w:pPr>
      <w:r>
        <w:rPr/>
        <w:t>second  message, which is assumed to be longer than the others.  Even if</w:t>
      </w:r>
    </w:p>
    <w:p>
      <w:pPr>
        <w:pStyle w:val="PreformattedText"/>
        <w:bidi w:val="0"/>
        <w:jc w:val="left"/>
        <w:rPr/>
      </w:pPr>
      <w:r>
        <w:rPr/>
        <w:t>paging is activated for the longer messages, it should still  be  turned</w:t>
      </w:r>
    </w:p>
    <w:p>
      <w:pPr>
        <w:pStyle w:val="PreformattedText"/>
        <w:bidi w:val="0"/>
        <w:jc w:val="left"/>
        <w:rPr/>
      </w:pPr>
      <w:r>
        <w:rPr/>
        <w:t>off for messages which use much less than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LP(ITTY,KNDMSG)</w:t>
      </w:r>
    </w:p>
    <w:p>
      <w:pPr>
        <w:pStyle w:val="PreformattedText"/>
        <w:bidi w:val="0"/>
        <w:jc w:val="left"/>
        <w:rPr/>
      </w:pPr>
      <w:r>
        <w:rPr/>
        <w:t>C     ITTY   = UNIT NUMBER ON WHICH TO DISPLAY MESSAGE</w:t>
      </w:r>
    </w:p>
    <w:p>
      <w:pPr>
        <w:pStyle w:val="PreformattedText"/>
        <w:bidi w:val="0"/>
        <w:jc w:val="left"/>
        <w:rPr/>
      </w:pPr>
      <w:r>
        <w:rPr/>
        <w:t>C     KNDMSG = SELECTS WHICH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(100,200,300),KND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FORMAT(' Short first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FORMAT(' First lines on 1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nd format statements for middle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 FORMAT(' Final lines on 1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 FORMAT(' First lines on 2nd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nd format statements for middle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FORMAT(' Final lines on 2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3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1 FORMAT(' Short third mess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ORMAT('1Top line on p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MAT(' Press RETURN to continu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ource  text  which  would  be  processed  to  produce  the</w:t>
      </w:r>
    </w:p>
    <w:p>
      <w:pPr>
        <w:pStyle w:val="PreformattedText"/>
        <w:bidi w:val="0"/>
        <w:jc w:val="left"/>
        <w:rPr/>
      </w:pPr>
      <w:r>
        <w:rPr/>
        <w:t>subroutine shown above is outlined below.  The FORTRAN statements at the</w:t>
      </w:r>
    </w:p>
    <w:p>
      <w:pPr>
        <w:pStyle w:val="PreformattedText"/>
        <w:bidi w:val="0"/>
        <w:jc w:val="left"/>
        <w:rPr/>
      </w:pPr>
      <w:r>
        <w:rPr/>
        <w:t>start and end of the subroutine  were  programmed  in  the  conventional</w:t>
      </w:r>
    </w:p>
    <w:p>
      <w:pPr>
        <w:pStyle w:val="PreformattedText"/>
        <w:bidi w:val="0"/>
        <w:jc w:val="left"/>
        <w:rPr/>
      </w:pPr>
      <w:r>
        <w:rPr/>
        <w:t>manner  and  are  merely  copied  into  the resulting file.  The FORTRAN</w:t>
      </w:r>
    </w:p>
    <w:p>
      <w:pPr>
        <w:pStyle w:val="PreformattedText"/>
        <w:bidi w:val="0"/>
        <w:jc w:val="left"/>
        <w:rPr/>
      </w:pPr>
      <w:r>
        <w:rPr/>
        <w:t>statements starting with the SUBROUTINE statement and extending  throug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d  GO  TO  statement  appear after a .PROGRAM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ource text.  Likewise, the FORMAT, RETURN and  END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end of the subroutine also appear after a .PROGRAM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 statement which transfers back to the calling program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message  and  the labeled CONTINUE statement which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section to which the computed GO TO transfers  ar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.DEFINE  GROUP  command and are inserted before the start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WRITE(ITTY,1) statement which clears each page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.DEFINE TOP command and is inserted at the top of each p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 statement and READ(ITTY,3)IPAUSE statement which te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hat the program is pausing and then wait for the user to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 are defined by a .DEFINE BOTTOM command and are  insert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defin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 CONTINUE$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HELP(ITTY,KNDMS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TTY   = UNIT NUMBER ON WHICH TO DISPLA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KNDMSG = SELECTS WHICH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(100,200,300),KND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short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long seco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short thir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MAT('1Top line on pag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MAT(' Press RETURN to continu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ing FORTRAN code is to be  used  with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,  then  the  FORTRAN  code  which  is inserted at the t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 must perform differently depending upon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being used.  For example, if a variable named IVIDE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DEO = -1, if a hardcopy terminal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if a video terminal is being used which can scroll b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lear the screen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if a video terminal is being used which can both scrol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screen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of these types of terminals would be handled  properly  if  the</w:t>
      </w:r>
    </w:p>
    <w:p>
      <w:pPr>
        <w:pStyle w:val="PreformattedText"/>
        <w:bidi w:val="0"/>
        <w:jc w:val="left"/>
        <w:rPr/>
      </w:pPr>
      <w:r>
        <w:rPr/>
        <w:t>text  which  is  inserted at the tops and at the bottoms of the pages is</w:t>
      </w:r>
    </w:p>
    <w:p>
      <w:pPr>
        <w:pStyle w:val="PreformattedText"/>
        <w:bidi w:val="0"/>
        <w:jc w:val="left"/>
        <w:rPr/>
      </w:pPr>
      <w:r>
        <w:rPr/>
        <w:t>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VIDEO.LE.0)GO 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NTINUE</w:t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VIDEO.LT.0)GO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pause when the screen f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>.END DEFIN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Descriptions of the Pag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are summarized in this section of the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ich  are  described in detail later in this chapter are u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lines in long messages are being parcelled out into page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the  .BLANK, .LEADING, .NO LEADING, .NO TRAILING, .PARAGRAP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and  .TRAILING  commands,  which  were  described  in  an 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are  interpreted  slightly  differently  when  paging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.  These differences are also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single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blank lines are inserted so that there is just  enough 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t  the bottom of the page for the indicated number of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lines.  See also the .SK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line of text to be inserted at bottom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which appears to the right of the .BOTTOM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copied  into the output file after the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the final line which is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The  .BOTTOM  command  can  be  cancelled  by  a .NO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.NO BOTTOM is the  default.   A  group  of  line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at  the bottom of each page can be defined by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into the output file after  the  FORMAT  statemen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 final line which is to be displayed on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to be inserted at  the  bottom  of  each  page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.BOTTOM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into the output file before the  FORMAT  statemen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 first line which is to be displayed on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to be inserted at the top of each page can  be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TOP command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to be  retained  at  the  top  of 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 of  .NO LEADING which is the default.  Blank lin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are discarded unless  a  .TRAILING 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e of text is to be inserted at the bottom of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BOTTOM.  .NO BOTTOM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discarded at the top of  each  page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.  .NO LEAD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is to replace the space in the lef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lines  which  are  included  on  each.   Opposite of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.  .NO PAGE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ORMAT statement is not terminated and a  new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gun  each time that the page fills.  However, .PAG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issued to begin a new page and .TEST  PAGE  and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commands  can still be issued to begin a new pag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ss than the indicated number of lines remaining un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Opposite of .PAGING.  .NO 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e of text is to be inserted at the  top  of 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TOP.  .NO TO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discarded at the bottom of each page.  The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illed out with blank lines to make the number of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qual the page size indicated by  the  .PAGE  LENGTH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TRAILING.  .NO TRAI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is to be displayed on a new page.  If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something  on  the  current  page, then the curren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terminated and the line defined by the .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pied  into  the output file.  If subsequent lines of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the FORMAT statements, then the line defin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command is copied into the output file before the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the first character defined  by  the  .PAG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places the space in the leftmost column of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the next FORMAT 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carriage control for top line, for n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which is specified is to replace the  spa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most  column  of the first line on each page. 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, it is to replace the space in the  lef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of  each  of the subsequent lines on the page.  Oppos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E CARRIAGE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maximum number of lines on sing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ing is enabled, then a new page is begun each time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number  of  lines  have  been represent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line count on page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adjustment of line count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following the .PAGE POSITION is unsigned,  t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taken  to be the number of lines already represe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If the number is  signed,  then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already on the page is taken to be the number alread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adjusted by the  indicated  number.   This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or remove any lines from the page but merely places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ary after a 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ORMAT statement is terminated and a new page is  beg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that the page fills.  This parcelling out of lin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continues through the rest of  the  file.   Opposite  of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indent, skip lines, unus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command has been issued, then a new page is  begu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 enough room left on the current page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dditional lines of text at  the  current  lin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text will be placed into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by  either  a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BOTTOM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BOTTOM command are  to  again  be 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 were  defined  by  either  a 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 TOP  command 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TOP command are to again be inserted at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ew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number of normal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blank lines are inserted so that there is just  enough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the bottom of the page for the indicated number of lin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spacing.  See also the .BLA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number of sing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is begun if there is not enough room left  on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dicated number of additional single spaced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SPACING number of multip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is begun if there is not enough room left  on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dicated number of additional lines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line of text to be inserted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.TOP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pied into the output file before the FORMAT stat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irst line which is to be displayed on each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command can be cancelled by a .NO TOP command.  .NO T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A group of lines to be inserted at the top of  each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fined by the .DEFINE TOP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page will be filled with enough blank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 number of lines on the page equal the page siz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PAGE LENGTH command.  Opposite of .NO TRAILING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lank lines at the top of the page are discarded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 command has been  issued.   Blank  lines  before  a 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at  the  end  of  the  document are discarded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command has  been  issued  and  an  extra  .P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these lo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mmand Argument Types and Whether BREAK is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-- ------- -------- ----- --- ------- 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Is .BREAK   Argument     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Implied   Type         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             yes  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            no    text          .N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      no    several lines .N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         no    several lines .N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            no    none          .NO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     no    2 characters  .NO PAG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             yes   none          .NO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         yes   3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BOTTOM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              yes  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PAGE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               no    text          .N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           no    none          .NO TRAI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s of the Pag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---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ommands which were summarized earlier in this  chapter  and</w:t>
      </w:r>
    </w:p>
    <w:p>
      <w:pPr>
        <w:pStyle w:val="PreformattedText"/>
        <w:bidi w:val="0"/>
        <w:jc w:val="left"/>
        <w:rPr/>
      </w:pPr>
      <w:r>
        <w:rPr/>
        <w:t>which  are  described  in  detail in this section of the manual are used</w:t>
      </w:r>
    </w:p>
    <w:p>
      <w:pPr>
        <w:pStyle w:val="PreformattedText"/>
        <w:bidi w:val="0"/>
        <w:jc w:val="left"/>
        <w:rPr/>
      </w:pPr>
      <w:r>
        <w:rPr/>
        <w:t>only when the lines in long messages are being parcelled out into pages.</w:t>
      </w:r>
    </w:p>
    <w:p>
      <w:pPr>
        <w:pStyle w:val="PreformattedText"/>
        <w:bidi w:val="0"/>
        <w:jc w:val="left"/>
        <w:rPr/>
      </w:pPr>
      <w:r>
        <w:rPr/>
        <w:t>In   addition,   the   .BLANK,  .LEADING,  .NO  LEADING,  .NO  TRAILING,</w:t>
      </w:r>
    </w:p>
    <w:p>
      <w:pPr>
        <w:pStyle w:val="PreformattedText"/>
        <w:bidi w:val="0"/>
        <w:jc w:val="left"/>
        <w:rPr/>
      </w:pPr>
      <w:r>
        <w:rPr/>
        <w:t>.PARAGRAPH, .SKIP and .TRAILING commands, which  were  described  in  an</w:t>
      </w:r>
    </w:p>
    <w:p>
      <w:pPr>
        <w:pStyle w:val="PreformattedText"/>
        <w:bidi w:val="0"/>
        <w:jc w:val="left"/>
        <w:rPr/>
      </w:pPr>
      <w:r>
        <w:rPr/>
        <w:t>earlier  chapter,  are  interpreted  slightly differently when paging is</w:t>
      </w:r>
    </w:p>
    <w:p>
      <w:pPr>
        <w:pStyle w:val="PreformattedText"/>
        <w:bidi w:val="0"/>
        <w:jc w:val="left"/>
        <w:rPr/>
      </w:pPr>
      <w:r>
        <w:rPr/>
        <w:t>being performed.  These differences are also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ANK number of single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BLANK command is followed by a negative number, then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are to be generated before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resented in the FORMAT statements to cause there to  be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nly the indicated number of single spaced lines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page.  The  .SKIP  command  can  similar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  negative  number to cause enough blank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o allow room for only the indicated number of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at the current line spacing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PACING 2 command has been issued  to  give  double 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  .SKIP-5 command would be equivalent to a .BLANK-9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a .BLANK-10 command, since the line spacing after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ed line would not be included in the line count.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justment of the number appearing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command to allow for the current line spacing, the .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commands perform identically.  The description of  the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ppearing  later  in  this section of the manual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line of text to be inserted at bottom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BOTTOM comman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the FORMAT statements  which  represent  each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character to the immediate right of the .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pace.  The line of text which is to be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after  each  completed  page  starts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.BOTTOM command, whether or no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inting character, and extends through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The line of text specified by  the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pied  into  the  output  file  as a line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.   This  line  is  not  represented  in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For example, the line of text specified by the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ight be used to cause the program to pause after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has  been  displayed  until  the  user types something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The rules which govern the  specification  of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s  defined  by  the  .BOTTOM command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described earlier in the manual for the .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there is already something on the page, the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pecified  by  the  .BOTTOM command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enever a .PAGE command is issued, or whenever a  .TE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a  .TEST  SPACING  command  fails,  or, provided that a 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,  whenever  either  the  page  fills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 command  is  issued  near the bottom of the page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command has been issued,  then  enough  blank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represented  in the FORMAT statement to fill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efore the line specified by the .BOTTOM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file.  It is not necessary that a .PAGING command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before the .PAGE or the .TEST  PAGE  or  the 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a single  line  must  be  inserted  after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hich  represent  each  completed  page, then a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followed by the lines of text and then  by  an 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command  should  be  used  to define the lines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ich method is used to define the line or lin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s  of the line or lines are performed similarly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specified by the .BOTTOM command or the lines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DEFINE  BOTTOM  command will continu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after the FORMAT statements representing each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of text until a subsequent .NO BOTTOM command is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line or lines will be resumed if a .RESUME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 after the .NO BOT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page is empty and a .PAGE POSITION command  ha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issued,  then  a .PAGE or .TEST PAGE or .TEST SPAC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fill the page with blank lines and will not caus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  specified  by the .BOTTOM comman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  If paging has been  enabled,  but  the  pag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full when a .TEXT command is encountered or when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urce file is reached, then the rest of  the  pag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  and  the 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command is not inserted unless a  .TEST  PAGE  or  a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command  which fails or a .PAGE command is inser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 command or before the end of the input  file.  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.PAGE command before the .TEXT command or before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put file will not cause any problems  even  if  the 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complet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no justify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      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ome text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 filled with relatively littl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 FORMAT(1A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3H1This is some/12H text on the/6H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page./11H It will be/12H filled wi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1H1relatively/13H little text.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1H1This comes/15H after the page/5H 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a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This is some  *  *1relatively    *  *1This comes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xt on the   *  * little text.  *  * after the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rst page.   *  *               *  * command.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be    *  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led with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BOTTOM command indicates that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text  which do not start with periods are to be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after the FORMAT statements  which  represen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page.  The lines which are to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include all of the lines which do not start with 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up to the next .END DEFINITION, .PROGRAM, .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, .GROUP, .PREFACE, .TOP or .BOTTOM command or up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rious  .DEFINE commands.  If just a single lin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then it could also be defined by a .BOTTOM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would appear to the right of the .BOTTOM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.  Unlike the .BOTTOM command, however, the first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annot  appear  to the right of the .DEFINE BOTTOM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unless a semicolon appears between the .DEFIN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a .BOTTOM command or a .DEFINE 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to define the line or lines, the insertions of the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performed similarly.  The line of text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command  or  the  lines  specified  by  the .DEFIN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continue to be inserted into the output fil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representing each completed page of tex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NO BOTTOM command is issued.  The insertion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ines  will  be  resumed  if a .RESUME BOTTOM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NO BOT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text which are specified by the .DEFINE 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same area as are those which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or .DEFINE GROUP, .PREFACE or .DEFINE PREFACE  and  .TOP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  commands.   There  can be at most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 in all of these collec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These  lines  include  those  which  have been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by the .NO GROUP, .NO  PREFACE,  .NO  TOP  or  .NO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the .BOTTOM command should be consulted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oncerning  the  text  which  can  be 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TOP command  indicates  that 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do not start with periods are to be copi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before the FORMAT statement  which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on each new page.  The lines which ar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will include all of the lines which  do  not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eriods  in  the  source text up to the next .END DEFIN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, .TEXT,  .CONTINUE,  .GROUP,  .PREFACE,  .TOP  or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up  to any of the various .DEFINE commands.  If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is to be inserted, then it could also be defined 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command.   The  single  line would appe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n the same line.  Unlike the .TOP  command,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text cannot appear to the right of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command on the same line unless a semicolon appears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TOP command and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a .TOP command or a .DEFINE  TOP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define  the  line or lines, the insertions of the li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performed similarly.  The line of text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r the lines specified by the .DEFINE TOP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be inserted into the  output  file  before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which  represents  the top line on each new page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TOP command is issued.  The insertion of the li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will be resumed if a .RESUME TOP command is issu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of text which are specified by the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ored in the same area as are those which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or .DEFINE GROUP, .PREFACE or .DEFINE PREFACE and .BOTTO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BOTTOM commands.  There can be at most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 in all of these collec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These  lines  include  those  which  have been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by the .NO GROUP, .NO  PREFACE,  .NO  TOP  or  .NO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the .TOP command should be  consulted 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oncerning  the text which can be inserted at the 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causes blank lines which are requeste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  of  pages  to  be  represented in the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command causes blank lines which  are  reques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pages or which are requested just before a .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the end of the input file to be  represented  in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If  both  a  .LEADING command and a .TRAIL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ssued, then blank lines which  are  requested  nea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of  a page for which there is not enough room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will be represented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is the opposite of the  .NO  LEADING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LEADING  is  the  default.  If a .LEAD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or if a .NO LEADING command has been issued more  rec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lank  lines requested at the top of a page or which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previous pag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.right margin 14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ING command hasn't been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.page.leading.ski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ING command is now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.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EADING and TRAILING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0H1A LEADING/15H command hasn't/6H bee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Hissu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H1/10H A LEADING/15H command is now/2H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ctive.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H1/13H Both LEADING/13H and TRAILING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are 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A LEADING     *  *1              *  *1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 hasn't*  * A LEADING     *  * Both LEAD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en issued.  *  * command is now*  * and TRAIL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active.       *  * are active.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specified by a previous  .BOTTOM 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specified by a previous .DEFINE BOTTOM command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o be inserted at the bottom  of  each  completed  pag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 BOTTOM  command can, however, be issued later to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lines defined earlier to again be inser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BOTTOM command is  not  equivalent  to  issuing  a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out  anything  to  its  right  or to issuing a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immediately followed by an .END DEFINITION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a  .BOTTOM  command  without  anything  to its right n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 command immediately followed by an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allow a .RESUME BOTTOM command to be issued la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line or lines defined earlier to again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LEADING command causes blank lines which are  request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s of pages to be discarded.  The .NO TRAILING command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hich are requested at the bottoms of  pages  o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requested  just  before  a  .TEXT command o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to be discarded.  If  both  a  .LEADING  command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have not been issued, or if either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NO TRAILING command has been  issued 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lines which are requested near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at  the  bottom  of  the  pa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LEADING command is the opposite of  the  .LEAD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LEADING  is  the  default.  If a .LEAD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or if a .NO LEADING command has been issued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 lines requested at the top of a page or which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previous pag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acter is to be inserted in place of the space  a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each  line  on the page.  The .NO PAGE CARRI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the  .PAGE  CARRIAGE  command  issued  without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racters.   The  .NO  PAGE  CARRIAGE  command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a .PAGE CARRIAGE _ ,_  command since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spaces  to  be used as the carriage control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PAGE  CARRIAGE  command  would  cause  skipped  lines  to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 the  resulting FORMAT statements by merely slas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.PAGE CARRIAGE _ ,_  command would cause skipped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presented by /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E CARRIAGE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,+.spacing 2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page carriage _ ,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space as carriage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no pag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have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5H1This is double/1H+/14H+spaced on th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+/12H+first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5H This has space/1X/12H as carriage/1X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H contro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4H This does not//14H have carriage/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This is double*  * This has space*  * This does no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spaced on the *  * as carriage   *  * have carriag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first page.   *  * control.      *  * control.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displayed on each page are still to be counted, bu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is not to be generated whenever the page fills. 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, if any, which will be inserted into the lef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  line  will  be  that  specified by the .CARRI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y the .PAGE CARRIAGE command.   Subsequent 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ill not test the number of lines remaining un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.NO PAGING command  terminates  the  parcelling 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into  separate  pages  which  might have been initi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.PAGING  command  and  terminates  the  construction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declared  pages  which  might  have been initi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or by a .TEST PAGE or  .TEST  SPACING 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.   The .NO PAGING command terminates the current outpu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terminate the FORMAT statement and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which are considered to be on the page.  .NO 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EST PAGE or a .TEST SPACING command can still be use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PAGING  command  has  been  issued  to  cause a new p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f enough room for a specified number  of  lines  does 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 unused  at the bottom of the page.  If a .TEST P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.TEST SPACING command fails, i.e. there is not  enough 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n the page, or if a .PAGE command is issued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 will be treated as containing the end  of  a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  new  page will be started.  The .TEST PAGE command or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command which fails or the .PAGE  command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FORMAT  statement  to be finished,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or .DEFINE BOTTOM command to be inserted after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 the  text specified by a .TOP or .DEFINE TOP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before the  next  FORMAT  statement  and  the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s specified by a .PAGE CARRIAGE command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ollowing lines.  A new page will not, however, be 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 the  current  page  fills.   If a .TEST PAGE comman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command succeeds, i.e. there is enough unused roo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, then the .TEST PAGE command or the .TEST SPAC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ely terminates the current line and is equivalent  to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specified by a previous .TOP command or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  specified by a previous .DEFINE TOP command are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serted at the top of each page.  A .RESUME TOP command c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be issued later to cause the line or lines defined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gain be inser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OP command is not equivalent to  issuing  a  .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nything  to its right or to issuing a .DEFINE 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ed by an .END DEFINITION command.  Neither a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out  anything  to  its right nor a .DEFINE 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ed by an .END DEFINITION command  would  allow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 TOP  command to be issued later to cause the line o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earlier to again be inser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causes blank lines which are request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s  of  pages  or which are requested just before a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t the end of the input file to be discarded.  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command causes blank lines which are requested at the 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ges to be  discarded.   If  both  a  .LEADING  command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have not been issued, or if either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NO TRAILING command has been  issued 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lines which are requested near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at  the  bottom  of  the  pa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is the opposite of the .TRAIL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RAILING  is the default.  If a .TRAIL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or if a .NO TRAILING command has been issued more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 lines  requested  at  the  bottom  of  a  pag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s which are represented in the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laced  on  a new page.  It is not necessary that a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ve been issued.  If some text is on the current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.TRAILING  command  has been issued, then enough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enerated to fill the page.  The line of text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BOTTOM  command  is  then inserted into the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 is terminated by generating the blank lines which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 and by inserting the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command even if paging is  not  being  perform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LEADING  command  has  not  been  issued,  then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by  a subsequent .BLANK or .SKIP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omething else is placed into the new page.  The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TOP command will be insert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FORMAT statement.  If the leftmo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represented  in  the next FORMAT statement is a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space will be replaced by the first  character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.PAGE CARRIAGE command.  If the leftmost character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cond and subsequent lines represented in the  nex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s  a  space  then  this  space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specified by the .PAGE 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PAGING command has been issued, then the new  page  will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number of additional lines specified by the .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ve been represented  in  the  FORMAT  statements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 command and a .TRAILING command have not both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.BLANK or a .SKIP command requests a  group  of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extend across the end of the new page, then the line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new page will be lost.  If both a  .LEAD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.TRAILING command have been issued, and a .BLANK or a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quests a group of blank lines which extend across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ew page, then all of these lines will be represente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requires 1 or more fully blank page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page of text is started by a .PAGE command, but a 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 then  this  new  pag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hen the page fills.  Consequently, a  .BLANK  or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extends beyond the end of the page will gener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s which it specifies, rather than having th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ut  off  when  the page becomes full, provided that at leas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ine appears after the blank lines.  However,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lines  on the page will still be counted and can be tes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or .TEST SPACING command.  The page will exte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.TEST  PAGE  or  .TEST SPACING command which fails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.PAGE or .TEXT command.   If  a  .TRAILING  command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then the .TEST PAGE or .TEST SPACING command which fai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command would fill the rest of the page with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 not  already  full.  The .TEST PAGE or .TEST SPAC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would then cause the line specified  by  the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page of text is started by a .PAGE command, but a 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t been issued, then a subsequent .TEXT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paging entirely.  If a .TEXT command is encountered, but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 command  has  not  been issued, then the carriage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 .PAGE CARRIAGE command would not  be  insert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column of the following lines which ar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, and the line of text specified by a .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not  be  inserted  before the next FORMAT statemen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  If a .PAGING command has been issued,  then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start  a new page instead. 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command has been issued or not, the line of text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.BOTTOM  command is not inserted into the output fil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page if the page is terminated by a .TEXT command o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 of  the input file unless the page just happe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.  If the final page is to be filled with blank lines 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followed  by the line of text specified by the .BOTTOM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 extra .PAGE command should precede the .TEXT comman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be terminated ea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long enough th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be continued onto a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5H1This page will/14H be terminated/2H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arly./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4H1This sentence/15H is long enough/2H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Hhat it will/11H have to be/15H continued on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5H1a secon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produce the following pages of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page will*  *1This sentence *  *1a second page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terminated *  * is long enough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rly.        *  * that it will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have to be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continued onto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carriage control for top line, for n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CARRIAGE  command  can  be  followed  by   2 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If  the  first  character  is  specified,  t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replace the space at the left end of the top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page.   If  both  characters  are  specified, then the seco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replace the space at the left end of the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on  each  page.   If  only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space  at  the  left  end  of  the 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on each page is not replaced.  If only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specified, then this character will replace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line on each page.  If no character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CARRIAGE command, then the space at the left end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n the page will not be replaced.  Depending upon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which the resulting FORMAT  statements  are  us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t  the  left end of each line may be used as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set the line spacing when th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.PAGE CARRIAGE command is  identical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earlier  in  this manual for the .CARRIAGE command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or a single comma can separate the  character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re  specified,  but  the  spaces or the single comma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only the first character is given, then it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if  this  is  followed  by  a  comma.   If  only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specified, then this must  be  preceded  by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 In order to have any of the flag characters or punc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be used as the carriage control  characters,  thes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.PAGE CARRIAGE command a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while  paging  is  being  performed, either due to a .P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ving been issued, or due to a .TEST PAGE or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command  having failed.  The .PAGE CARRIAG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efore paging begins, but the characters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not  be  inserted  until  paging begin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iginally specified by a .CARRIAGE command will agai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 place of the leftmost space on each line if pag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a .PAGING command and is then termin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PAGING command, or if paging was implied by a .PAG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.TEST PAGE or .TEST SPACING command which failed and  is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subsequent .TEXT command.  If a .CARRI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specified a second character, then the space 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each line will be left unchanged when paging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 .PAGE  CARRIAGE  comman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gain if paging is resum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.PAGE CARRIAGE command a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if the character at the left end of the line is a space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completely blank.  It does not matter if the  spac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 end  of  the line was requested by an .OFFSET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command, an .INDENT command or a  .PARAGRAPH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ank  line into which the character is inserted migh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a .BLANK or .SKIP command or might be the lin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graph  or  might be a line required to fill out a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pecified by the .PAGE CARRIAGE command are not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y  printing  character  appears  at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ither a .NO OFFSET command or a .OFFSET 0 command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each line will be offset to the right to allow roo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s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shown below would produce the results describ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,* !insert 1 at start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and * at start of follow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*,* !insert * at start of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,*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   !insert 1 at start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but nothing into follow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,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trailing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,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 a fixed lengt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is not being performed at this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 command started this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not end after a fix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3H1This is on a/13H-fixed length/5H-p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./1H-/1H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4H+Paging is not/6H+being/11H+performed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Hat/12H+this point./1H+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5H1A page command/13H-started this/3H-p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ge which/13H-will not end/14H-after a fixe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H-number of/7H-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is on a  *  *+Paging is not *  *1A page command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fixed length  *  *+being         *  *-started this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page.         *  *+performed at  *  *-page which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             *  *+this point.   *  *-will not end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             *  *+              *  *-after a fixed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-number of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-lines.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LENGTH maximum number of lines on sing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LENGTH command specifies the number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 appear  on a single page.  If the number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.PAGE LENGTH command  is  not  signed,  t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used directly as the number of lines which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.  If the number is signed, then the number of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pected  on  a  page  is  adjusted by this amount. 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does not itself cause the lines to be parcell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ages of the indica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displayed on the page is set to  zero  by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 or  .PAGE  command  or  by  each .TEST PAGE or .TEST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fails.  If a .PAGING command has  been  issu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lines displayed on the page is also set to zer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the current page fills.  The number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be on the page can be modified by the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ach line which is represented in the  FORMAT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number of lines on the pag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PAGING command has been issued,  then  a  new  p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each  time that the number of lines specified by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have been represented on the current page,  as 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each time that a .PARAGRAPH command is issued close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than is specified by the third number which appea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PARAGRAPH  command.  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s  been  issued,  a  new  page  will  be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 a  .TEST  PAGE  or  a  .TEST  SPACING  command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f the availability of more lines  than  would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on  a  page  of  the  length  specified by the .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TRAILING command has been issued, then  the  bottom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 filled  with  enough  blank lines to mak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n the page be at least  equal  to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specified  by  the  .PAGE LENGTH command. 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not filled with blank lines and the  text  specifi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or  .DEFINE BOTTOM command is not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page is terminated by a .TEXT command of if the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reaching the 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is assumed to be 22 lines if a .PAGE  LENG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t been issued.  If the video terminal can display a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lines, then this reserves 2 extra lines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hich  can  be  used for instructions about how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signal to the program that  the  next  pag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margin 14.output width 55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paging.page carri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end with a PARAGRAPH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end with a TEST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nal page will end with a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5H1This page will/11H end with a/5H PAR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GRAPH/9H command.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5H1     This page/14H will end with/2H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H TEST PAGE/9H command.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1H1This final/14H page will end/6H with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Ha PAGE/9H command.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page will*  *1     This page*  *1This fina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d with a    *  * will end with *  * page will end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ARAGRAPH     *  * a TEST PAGE   *  * with a PAGE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mand.      *  * command.      *  * command.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line count on page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adjustment of line count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nes which are considered to be on the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t  to  or  adjusted  by  the indicated number.  If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to the right of the .PAGE POSITION command is not sig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number of lines is set to the indicated number di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is signed, then the number of lines is incremen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icated  number.   The lines indicated by the 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assumed to be single spaced so the number of  lin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multiplied  by the current line spacing.  If a .PAG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 and  the  .PAGE  POSITION  command  would  fill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the  page, then the current page is finished and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on the new page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top of page is generated if the page is empty when the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command is issued and if the start of a new pag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previously either by a .PAGING  command  or  by  a  .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a .TEST PAGE or a .TEST SPACING command which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POSITION command can be issued without a follow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nerate a new top of page if the current page is empt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ine count on the page.  If the PAGE POSITIO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without a number, then another .PAGE POSITION comm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appear before any other text is  represen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A new bottom of page is generated i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s being on the page would fill  or  overflow  th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that  a .PAGING command has been issued so that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parcelled out into pages.  Both a new top of page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bottom  of  page  will  be  generated  if  the lin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celled out into pages and nothing is on the page  when  a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mmand which fills or overflows the p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POSITION command is used to adjust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to  allow  the  program  which uses the result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independently insert lines into the page.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  should  be finished before the lines are inser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would extend across the page  boundary,  a  .TE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be issued before the .PROGRAM command which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ource code which inserts the lines.  Since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 might  generate a bottom of a page, a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out a following number should also  appear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 command to generate a new top of page before th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f and only if the page is then empty.  If the text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spaced,  or if a .BLANK or a .SKIP command is issu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.TEST PAGE command, then a .TRAILING command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when the .PROGRAM command is issued so that th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resented in the FORMAT  statements  before  the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code which inserts the lines.  If it is not desir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be active elsewhere, then it  can 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before  the .PROGRAM command and the .NO TRAILING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just after the .PROGRAM command.  The FORTRAN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followed by a .CONTINUE command if the text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in the following FORMAT statements is to  appea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page as the inserted lines.  The .CONTINUE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in turn by the .PAGE POSITION command and it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 The  .PAGE  POSITION  command  with  its follow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issued before the .PROGRAM command since  that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 new  bottom  of  page  to be generated premature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lines would fill the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sequence for these  various  commands,  for  the 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code,  and  for  the text which is to b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on either side of the  inserted  lines  is 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on page before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.test page 10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program.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 !Transfer to code to insert 1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 CONTINUE   !Return here after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.page position +10.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on page after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2 LINE=1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4 LINE=1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6 LINE=1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HELP(ITTY,KI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(100,200,300,400),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FIRST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fter 1st inse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SECOND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fter 2nd inse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THIRD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2 LINE=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4 LINE=1,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6 LINE=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5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HELP(ITTY,KI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(100,200,300,400),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FIRST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 FORMAT(14H This is af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2 FORMAT(15H 1st insertio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SECOND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3 FORMAT(14H This is af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4 FORMAT(15H 2nd insertio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THIRD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Read message  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1     *  * 1st insertion.*  * 2nd insertion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2     *  * INSERT  5     *  * INSERT  8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3     *  * INSERT  6     *  * INSERT  9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4     *  * INSERT  7     *  * INSERT 10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fter *  * This is after *  * INSERT 11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ss RETURN  *  * Press RETURN  *  * Press RETURN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 sign at the right end of the FORMAT statement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tell the user to press the RETURN key is a DECsystem10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which prevents the production of a carriage  return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which is specified by the FORMAT statement.  This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printhead to remain to the right of the final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until the user presses the RETURN key.  This dollar sig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quoted with an underscore in the  original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by  the  FORMAT program to prevent its being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next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ING command indicates that each time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.PAGE  LENGTH command have been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, then the current FORMAT statement is to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new page is to be started.  The text specified by a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a .DEFINE BOTTOM command is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fter the FORMAT statement which specifies the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just finished.  The text specified by a .TOP command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EFINE TOP command is inserted before the FORMAT stat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uing of the .PAGING command does not immediately caus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started unless the current page is already full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command is issued.  If something is already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en the .PAGING command is issued, but the page is not f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t of the lines on the current page will hav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ecified by the .PAGE CARRIAGE command as thei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  The top line on the next page 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specified  by  the  .PAGE CARRIAGE comman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 character and the second and subsequent  lin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will have the second character specified by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mmand as their  carriage  control  character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  either  is  empty  or  is  already full when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then the next line of text which is 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statements will be the top lin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on the page is set to zero  by  each  .TEX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, or by each .TEST PAGE or .TEST SPACING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  A .CONTINUE command would start a new line in  the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does  not  return  the  line  count to zero.  A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to  modify  the  number 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 already  be  on  the  page.  None of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parcelling out of the lines into pages once a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been issued.  The .PAGING command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n the page when it is issued unless  the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celling out of the lines into pages can be termina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.NO  PAGING  command.  The counting of the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inues after the .NO PAGING command has  been  issu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rriage  control  characters for the subsequent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previous .CARRIAGE command,  rather  than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ARRIAGE command.  .NO 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hat a .PAGING  command  have  been 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obtain  output which is divided into pages.  The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rely causes the output to be divided into pages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fills.   The  pages  can also be declared explicitl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or a .TEST PAGE or a .TEST PAGING command which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terminate  the  current  page and start a new page eve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s not been issued.  Regardless of which method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terminate the current page and to start the new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BOTTOM command or by a .DEFINE BOTTOM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inserted  into  the  output  file  after  the  curren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 text specified by a .TOP command or by a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nserted  before  the  next  FORMAT statement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control characters specified by the .PAGE 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ends of the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or .PAGE command or a  .TEST  PAGE  or 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hich  fails  has  been  issued, then a .TEXT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current page, but the bottom of the page will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,  and  the  text  specified by a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by a .DEFINE BOTTOM command will not be inserted 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is already full when the .TEXT command is issued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ired that an end of page  always  be  produced,  fil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f a .TRAILING command has been issued,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a .BOTTOM or .DEFINE BOTTOM comman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command should be preceded by an extra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command has been issued,  then  a  TEXT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text  specified  by  a .TOP command or by a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be inserted before the next FORMAT  statement 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characters specified by the .PAGE CARRIAGE comman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carriage control characters for the  subsequent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if  a .PAGING command has not been issued, then the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terminate the use of the carriage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PAGE CARRIAGE command and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r by a .DEFINE  TOP  command  will  not  be 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next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not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split into pages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arriage control set by PAGE CARRI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et by TOP and BOTTOM comman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at page bound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not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15H This text will/15H not be divided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into pages./15H-This text will/11H-be split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Hnt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5H+pages and will/13H-use carriage/3H-c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ntrol set by/15H-PAGE CARRIAGE./10H-Text se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b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FORMAT(15H+TOP and BOTTOM/14H-commands will/2H-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He inserted at/15H-page boundary./9H This t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Ht will/15H not be divided/12H into pag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text will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be divided*  *+pages and will*  *+TOP and BOTTOM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o pages.   *  *-use carriage  *  *-commands wil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This text will*  *-control set by*  *-be inserted a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be split into *  *-PAGE CARRIAGE.*  *-page boundary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-Text set by   *  * This text wil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Press RETURN  *  * not be divid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  * into pages.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indent, skip lines, unus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RAGRAPH command indicates that the following lin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 will form a new paragraph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ank lines equal to the second argument times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which  has  been set by the previous .SPACING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the previous text and the start  of  the 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line  of  the  paragraph will be indented from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by the number of columns specified by  the  first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2  arguments of the .PARAGRAPH command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rgument is ignored if a .PAGING  command 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 or if the current page is empty.  If a .PAGING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, then the third argument specifies the  minimum 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of text for which there must still be room to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ge at the current line spacing  and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between the paragraphs.  If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, and if a .TRAILING command has been issued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 of  the  current  page  will  be  filled  with  blank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of a .TRAILING command has  been  issued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fails, then the FORMAT statement currently being assem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losed, and text specified by a .BOTTOM or  .DEFINE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be inserted.  If some text which is to be i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follows, then the text specified by a .TOP or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inserted before the text specified by a .PREF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 command, and the carriage  control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the paragraph will be set to the first characte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revious .PAGE 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hird argument is missing,  then  the  value  of  the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set by the previous .PARAGRAPH command will be us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argument will be assumed to have the value  3  if  the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has not been specified in any previous .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PACING 2 command has been issued to get double spacing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PARAGRAPH  5,1,3 command would require that there be at le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lines on the page.  This is the sum  of  the  1  blank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last  line of the previous paragraph, the 2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aragraphs requested by  the  second  argument,  the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lines  requested by the third argument, and the total of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between these printed lines.  The tot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less than the current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the second argument times the current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the third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1 less than the third argument times 1 less tha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10.right margin 2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      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monstrates that the .PARAGRAPH commands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enough room at the bottom of the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asonable number of lin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llows a .PARAGRAPH command.  There wasn'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n the first page for thi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follows a .PARAGRAPH command. However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ough room on the page fo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1A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5H1     This   demonstrates/9H that  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Hthe   .PARAGRAPH/25H commands checks if the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 is  enough  room  at the/16H bottom of the 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Hage for a/25H reasonable   number   of/5H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Hs to be printed.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5H1     This   follows    a/9H .PARAG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HPH,6X,8Hcommand./25H There wasn't enough roo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 on  the  first  page for/16H this paragraph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6X,19HThis also follows a/11H .PARAGRAPH,6X,1H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Hommand./25H However, There is enough/7H room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8Hn the page for i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2 pages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   This   demonstrates* *1     This   follows    a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at    the   .PARAGRAPH* * .PARAGRAPH      command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checks if there* * There wasn't enough room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 enough  room  at the* * on  the  first  page fo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ttom of the page for a* * this paragraph.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sonable   number   of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es to be printed.    * *      This also follows a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.PARAGRAPH      command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However, There is enoug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room on the page for i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UM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 by  the  previous 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but  which  was  subsequently  disabled  by  a .NO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s once again to be inserted into the  output  fil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statement which contains the bottom line on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RESUME BOTTOM command is implied by each new .BOTTOM or  .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command.  The .RESUME BOTTOM command has no effect if a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command has not been issued.   The  .RESUME  BOTTO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used to restore the insertion of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BOTTOM or .DEFINE BOTTOM command but which  was 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subsequent  .BOTTOM  or .DEFINE BOTTOM command which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text which was to be inse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previous .TOP or .DEFINE TOP comman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subsequently disabled by a .NO TOP command,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serted into the output file  before 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the top line on each page.  A .RESUME TOP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by each new .TOP or .DEFINE TOP command.  The  .RESUM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 no  effect  if a .NO TOP command has no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ESUME TOP command cannot be used to restore the inser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specified  by a previous .TOP or .DEFINE TOP command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disabled by a subsequent  .TOP  or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d not specify any text which wa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number of normal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SKIP command is followed by a negative number, then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 lines are to be generated before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presented in the FORMAT statements to cause there to  be 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nly the indicated number of lines to be prin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at the bottom of the page.   The  .BLANK  comman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be followed by a negative number to place the next l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single spaced lines  from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rather then allowing enough room for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be printed at the current line spacing at  the  bottom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LEADING command does not  have  to  be  active  when  the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 with a negative argument either at the top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r before any printing characters have been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s.   Enough blank lines will be generat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ine which contains printing characters is represente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to place this line at the prope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regardless of whether  the  page  was  empty  when  the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as issued.  The .SKIP command with a negative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if the location of the next line would  already  be  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indic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command can be issued with a negative argument even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 command has not been issued.  If a .PAGING command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, then the page will be assumed to extend from the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.PAGE command or .TEST SPACING or .TEST PAGE comman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the last break between the pages.  If a  .PAG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issued, then a .PARAGRAPH command will not have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eak betwee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a .SKIP command issued with a  negative  argume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 different  from  that of a .TEST SPACING command. 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ves the next printed line down on the page so that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om for only the indicated number of lines to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.SKIP command never generates a  new  page.   The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command  never  changes  the  location of the next lin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enough room left on the page for the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to  be  printed.   The .TEST SPACING command instead ins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enough room left on the page for the indicat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to be printed, and starts a new page if there is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SKIP command issued with a negative argument can be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TEST  SPACING  command to place the following lines togeth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current page if they will fit or on  the 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if they will not fit.  Reversing the order of the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ould  insure  that  the  following  lines  would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at  the bottom of the current page if they fit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following page if they do not fit on  the  botto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PACING 2 command has been issued to obtain  double 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  .SKIP-3 command would generate enough blank lin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at a location 5 lines from the bottom of the pag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would be only enough room left on the page for 3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the 2 blank lines between them.  A .BLANK-3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next  line at a location 3 lines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regardless of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10.right margin 2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     READ(ITTY,101)I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ngle spaced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ngle spaced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5H1This is single spaced at/9H the t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of the page.///////23H This is single space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at/24H the bottom of the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5H1This is double spaced at//9H the t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of the page./////25H This is double spaced 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24H the bottom of the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is single spaced at* *1This is double spaced a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top of the page.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the top of the page.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This is double spaced a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single spaced at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bottom of the page. * * the bottom of the page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PAGE number of sing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to be started if there is not enough room lef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for the indicated number of additional sing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  The maximum number of lines which  are 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 into  the  current  page  is  the  number which was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PAGE LENGTH command.  The page  is  assumed  to  hold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f a .PAGE LENGTH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ST SPACING command can similarly be used to check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ough room left on the current page for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lines spaced  according  to  the  most  recently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 command.  If a .SPACING 2 command has been issued to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spacing, then a .TEST SPACING 5 command would be 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.TEST PAGE 9 command, since a blank line would not have t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age below  the  bottom  printed  line. 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  of  the  number  appearing  to  the  right of the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command to allow for the current line  spacing,  the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 and   .TEST   SPACING  commands  perform  identically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TEST SPACING command should  be  consult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number of multip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to be started if there is not enough room lef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for the indicated number of additional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played at the line spacing set by  the  previous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maximum number of lines which are assumed to fi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is the number which was set by the previous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.   The  page is assumed to hold 22 lines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necessary that the lines are  being  parcelled  ou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hen  the  .TEST SPACING command is issued.  A .TEST PA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command which fails, i.e. which  requires  more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 unused  space  on  the  page,  or  a .TEXT or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sets the  line  count  on  the  new  page  to  zero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lines  are counted and are considered to be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ntil a new page is started regardless of  whether  a  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TEST SPACING command succeeds, i.e.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n  the current page to display the indicated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urrent  line  spacing,  then 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 the  current  output line but does not start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equivalent to  a  .BREAK  command.   If  the  .TEST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, i.e. if there is not enough room remaining un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, then the page is filled with  blank  lines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 command has been issued, the current FORMAT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and the text specified by a 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inserted after the FORMAT statement.  Also, if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n the text specified by a .TOP  or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before the next FORMAT statement, and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specified by the .PAGE CARRIAGE command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left ends of the lines of text on the new p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 has not been issued, then the next .TEX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sume  the  insertion  of  the  carriage  contro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1 is the number specified by the .TEST SPACING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2  is the number specified by the .SPACING command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new page not to be necessary,  there  must  be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on  the  current  page  for  NUMBER1  printed line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1-1) groups of (NUMBER2-1) blank lines between  the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number of required lines can then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+((NUMBER1-1)*(NUMBER2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+(NUMBER2*(NUMBER1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sterisk represents  multiplication.   If  a  .SPAC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been  issued  so that the output text is being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,  then  a  .TEST  SPACING  5  command  would  tes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  of  9  lines  which  can  be  calculated  eith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+((5-1)*(2-1)) = 5+(4*1) = 9 or as 1+(2*(5-1)) = 1+(2*4) 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EST PAGE command is similar  to 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.TEST PAGE command checks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n the current page for a specific  number  of  single 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a .SPACING command has not been issued, or if a .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mand has been issued most recently, so that the lines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being  single  spaced,  then the .TEST SPACING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command are equival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7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per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13H TEST SPACING//13H commands are///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13H+interspersed/1H-/12H-among these/1H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-/1H-/1H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FORMAT(14H+double spaced/1H-/15H-lines of text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SPACING  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+interspersed  *  *+double spaced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are  *  *-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among these   *  *-lines of tex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Press RETUR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line of text to be inserted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TOP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line are to be copied into the output file on a separa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ORMAT statement which represents the top line  o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The character to the immediate right of the .TO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pace.  The line of text which is to be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before  the  start  of  each new page star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to the right of the .TOP command, whether 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printing  character, and extends through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on the line.  The line of text specifi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command  is copied into the output file as a line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.   This  line  is  not  represented  in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The  line of text specified by the .TOP comman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lear the screen on a video terminal before the te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is  displayed  or  to  place  a standard header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rules which govern the specification of the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fined  by  the  .TOP command are identical to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 in  this  manual  for  the  .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 signs  can appear in the line specified by the .TO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locations at which the next statement number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 and  these  statement  numbers  can  be  manipul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the .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 .TRAILING command has been issued and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something  on the page, enough blank lines ar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statement to fill the current page whenever  a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issued,  or  whenever  a .TEST PAGE or a .TEST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, or, provided that a .PAGING command has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 page  fills.  Then the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command is copied into the output file just  before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text is placed on the next page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 have been issued before the .PAGE  or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r the .TEST SPAC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a single line  must  be  inserted  before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which  represents  the top line on each new pag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TOP command followed by the lines of text and  then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 command should be used to define the lines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ich method is used to define the line or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of the line or lines are performed similarly. 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specified by the .TOP command or the lin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  command  will continue to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fore the FORMAT statement representing the top line o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of text until a subsequent .NO TOP command is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is text will be resumed if a .RESUME TOP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fter the .NO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GROUP  or  .DEFINE  GROUP  command  defines  line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before a logical section of text which could be contin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several pages.  The .TOP or .DEFINE TOP command defines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inserted before each new page.  The .PREFACE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command  defines  lines  which  are  inserted 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 FORMAT  statement.   Typically,  the  .GROUP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mmand would be used  to  define  a  transfer  back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 program  when the previous section was completed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numbered statement to which the calling program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to  use  the  current  section.   The .TOP or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ould define the FORTRAN statements  needed  to  clea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before the first and each subsequent page.  The .PREFA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 command would insert the WRITE statement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FORMAT statements.  If several of these types of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inserted before a particular FORMAT statement, then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.GROUP or .DEFINE GROUP command are inserted fir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lines specified by the .TOP or .DEFINE TOP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in turn by the lines specified by the .PREFACE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ITTY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;This page will be terminated ea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long enough th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be continued onto a second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'1Sample Screen'/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/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TY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5H This page will/14H be terminated/2H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Harly.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4H This sentence/15H is long enough/2H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hat it will/11H have to be/15H continued ont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5H a second page./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'1Sample Screen'/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/' Press RETURN',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FORMAT(1A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Sample Screen *  *1Sample Screen *  *1Sample Scree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page will*  * This sentence *  * a second pag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 terminated *  * is long enough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rly.        *  * that it will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have to be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continued onto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 Press RETURN  *  * Press RETURN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sign in the FORMAT statement in the above exampl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/20 notation for preventing a carriage retur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t the end of a line which is displayed on  the 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screen cursor to remain to the right of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user presse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indicates that each page which is 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.PAGE  command  or  by a .TEST PAGE or .TEST 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ails is to be filled with enough blank  lines  to 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lines on the page be equal to the page siz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LENGTH command.   If  both  a  .TRAILING  command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 command  have been issued, then a .PARAGRAPH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closer to the bottom of the page than the number  of  lin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third  number  appearing  to  the 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 will also fill the bottom of the page with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Regardless of whether a .PAGING command has been issu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hich is terminated by a .TEXT command or which is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put file will not be filled with blank lines.  Howev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RAILING command has been issued, then any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.BLANK  or .SKIP command just before the .TEXT command 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input file, and the interline spacing reques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command, will be represen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th a .TRAILING  command  and  a  .LEADING  command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then any blank lines requested at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on that page will be  shown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of  the  next  page.   If both of these commands have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blank lines which are requested at  the  bottom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but  for  which  there  is not enough room on that page,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utput text is not being paged, then  the  .LEAD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used  to  obtain  blank  lines  requested  at the star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a .TEXT command, and the .TRAILING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obtain blank lines requested at the end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mediately before a .TEXT command.  Regardless of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  is  being  paged,  the  .TRAILING command chang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 of the representation of blank  lines  which  are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 before  a .PROGRAM command.  If the .TRAILING command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, then it is not known  when  the  .PROGRAM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whether  the blank lines will be needed, so the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served until after the next .CONTINUE  command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 has been issued, then the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efore a .PROGRAM command ar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before the lines of the text appearing after the 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copied as FORTRAN statement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RAILING command is the opposite of the .NO TRAIL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.NO  TRAILING  command  has  been  issued, or if a 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not been issued, then the bottoms of the pag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  and  none  of the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efore a .TEXT command or at the end of the inpu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in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ILING command hasn'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ILING command is now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TEST PAG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1H1A TRAILING/15H command hasn't/5H b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 issu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1H1A TRAILING/15H command is now/5H act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ve.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1H1This comes/15H after the TEST/5H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A TRAILING    *  *1A TRAILING    *  *1This comes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 hasn't*  * command is now*  * after the TE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en issued.  *  * active.       *  * PAGE command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Program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 --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lease of the FORMAT program through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rrection) Empty lines were being discarded when multiple 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fill  mode.  A line represented by merely a semicolon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mmand was being discarded when in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were  added  to  support  paging  on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The  general  function of each group of new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p  screen bottom  1st statement new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P        .BOTTOM        .GROUP        .DEFIN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TOP .DEFINE BOTTOM .DEFINE GROUP .RESUM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OP     .NO BOTTOM     .N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SUME TOP .RESUME BOTTOM 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ging    page characteristic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ING          .PAGE LENGTH          .EN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ING       .PAGE CARRIAGE        .PAG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         .NO PAG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) The .LENGTH command has been renamed  .OUTPUT  LENGT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EGIN  command  has been renamed .TEXT, and the .FORMAT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named .CONTINUE, but the previous names are still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) A preface line is no longer cancelled by a .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.COMMENT command has been added to allow  com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 .BLANK  and  .SKIP  commands  now  accept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to allow skipping to within the indicated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page on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.PARAGRAPH command  now  accepts  a  third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additional lines for which there must b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ge.  A new page is generated if there is not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 dollar  signs  appearing  within  the  rang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GRAM  command,  as  well  as  in  the  text defined by the .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TTOM, .GROUP and .PREFACE commands, can now  be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sign  to change the number of the next statement or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sign to temporarily modify the value which is  copi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 -- 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.RNO  Abstract  containing  a  short  description  of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D10.FOR  A  version  of  the  FMTASK  and  FMTEND 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 and  DECsystem20 computers.  The FMTASK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s for the user to specify the input file  and  opens  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asks for the user to specify the output file and op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The FMTEND routine closes the files when they are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simple and can be modified easily f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DOC  The instruction manual.  This  was  produc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 word processor to process the rough form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FOR  The system independent portion of the FORMAT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be  loaded  with  a  version  of the FMTASK and FM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customized for the computer  on  which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GET  File containing the results which are expected when the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 in  the  FORMAT.TRY  file are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KEY  Data  file  which  when  processed  by  the  KEYWR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 the BLOCK DATA routine which defines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mmands recognized by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RNO  The rough form of the instruction manual.  This is me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TRY  A group of test cases which when  processed  by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should  produce  a file identical to the FORMAT.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