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STERN MICHIGA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GRAM #3.1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AME:</w:t>
        <w:tab/>
        <w:t>S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</w:t>
        <w:tab/>
        <w:t>SAM ANEMA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:</w:t>
        <w:tab/>
        <w:t>RUSSELL R. BAR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:</w:t>
        <w:tab/>
        <w:t>JACK R. ME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JUNE 1, 19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ATA FILE BREAKDOW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RT PROGRAM CREATES NEW DATA FILES BASED ON THE NUMERIC VALUE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ADJACENT COLUMNS IN A SOURCE DATA FILE (THAT IS,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VARIBLE).  INPUT MUST CONSIST OF PHYSICAL RECORDS OF, 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S.  MORE THAN ONE PHYSICAL RECORD PER OBSERVATION OR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 DIALOG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DIFFERENT PROMPTINGS TO WHICH THE USER IS EXP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INPUT?(TYPE HELP IF NEEDED)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RESPONSE TO THIS QUESTION DEFINES FROM WHERE THE USER WISHE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RESPONSE TO THIS QUESTION CONISITS OF THREE BASIC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, A FILENAME, AND A PROJECT-PROGRAMM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FOR THESE THREE PARTS IS AS FOLLOWS:  DEV:FILE.EXT[PROJ,PR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LIST</w:t>
        <w:tab/>
        <w:tab/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TY</w:t>
        <w:tab/>
        <w:tab/>
        <w:tab/>
        <w:tab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SK:</w:t>
        <w:tab/>
        <w:tab/>
        <w:tab/>
        <w:tab/>
        <w:t>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DR:</w:t>
        <w:tab/>
        <w:tab/>
        <w:tab/>
        <w:tab/>
        <w:t>CARD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TA0:</w:t>
        <w:tab/>
        <w:tab/>
        <w:tab/>
        <w:tab/>
        <w:t>DECTA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DTA1:</w:t>
        <w:tab/>
        <w:tab/>
        <w:tab/>
        <w:tab/>
        <w:t>DECTAPE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TA2:</w:t>
        <w:tab/>
        <w:tab/>
        <w:tab/>
        <w:tab/>
        <w:t>DECTAP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TA3:</w:t>
        <w:tab/>
        <w:tab/>
        <w:tab/>
        <w:tab/>
        <w:t>DECTAP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TA4:</w:t>
        <w:tab/>
        <w:tab/>
        <w:tab/>
        <w:tab/>
        <w:t>DECTAP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TA5:</w:t>
        <w:tab/>
        <w:tab/>
        <w:tab/>
        <w:tab/>
        <w:t>DECTAPE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TA6:</w:t>
        <w:tab/>
        <w:tab/>
        <w:tab/>
        <w:tab/>
        <w:t>DECTAP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 THIS PROGRAM WAS ORIGINALLY WRITTEN BY SAM ANEMA FOR WMU CEN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IOLOGICAL RE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LIST</w:t>
        <w:tab/>
        <w:tab/>
        <w:tab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TA6:</w:t>
        <w:tab/>
        <w:tab/>
        <w:tab/>
        <w:tab/>
        <w:t>DECTA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TA7:</w:t>
        <w:tab/>
        <w:tab/>
        <w:tab/>
        <w:tab/>
        <w:t>DECTAPE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TA0:</w:t>
        <w:tab/>
        <w:tab/>
        <w:tab/>
        <w:tab/>
        <w:t>MAGNETIC TAPE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TA1:</w:t>
        <w:tab/>
        <w:tab/>
        <w:tab/>
        <w:tab/>
        <w:t>MAGNETIC TAP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FILE.EXT IS THE NAME AND EXTENSION OF THE FILE TO BE USED.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IS USED ONLY IF DISK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[PROJ,PROG] IF A DISK IS USED AND THE USER WISHES TO 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IN ANOTHER PERSON'S DIRECTORY, HE MAY DO SO BY SPECIFYING THE  PRO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NUMBER OF THE DIRECTORY FROM WHICH HE WISHES TO REA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NUMBER AND THE PROGRAMMER NUMBER MUST BE SEPARTED BY A COMM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PUT?</w:t>
        <w:tab/>
        <w:t>DSK:DATA.DAT[71171,7102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 IS A DISK FILE OF NAME DATA.DAT IN USER DIRECORY [71171,7102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IF NO DEVICE IS SPECIFIED BUT A FILENAME IS SPECIFIED THE DEFAUL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IF NO FILENAME IS SPECIFIED AND A DISK OR DECTAPE IS USE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PUT WILL BE FROM INPU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THE PROGRAM IS RUN FROM THE TERMINAL AND NO SPECIFICA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A CARRIAGE RETURN) THE INPUT DEVICE WILL BE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)  IF THE PROGRAM IS RUN THROUGH BATCH AND NO SPECFIFCATION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 BLANK CARD) THE INPUT DEVICE WILL BE CD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IF NO PROJECT-PROGRAMMER NUMBER IS GIVEN, THE USER'S OW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OLLOWING TWO OPTIONS ARE NOT APPLICABLE FOR THE FIRST DATA SET I.E.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PPLICABLE ONLY WHEN THE PROGRAM BRANCHES BACK TO INPUT? UPON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ON OF THE RES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S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UPON RETURNING TO INPUT?, IF THE SAME DATA FILE IS TO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GAIN, SIMPLY ENTER "SAME", OTHERWISE, EITHER USE THE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 OR ENTER ANOTHER FILE NA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  FINIS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E USER MUST ENTER "FINISH" TO BRANCH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AILURE IT DO SO MIGHT RESULT IN LOSING THE ENTIR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BY A STAR, THE USER TYPES IN A COMMAND WHICH DEF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ITION OF THE BREAKDOWN KEY, THE PHYSICAL RECORD IN WHICH IT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ST PERMISSABLE VALUE OF EACH OF THE BREAKDOWN RANGES, AND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HYSICAL RECORD PER CASE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 OF THE COMMAND AND THE USE OF EACH 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(9-11C2:9,25,71,125/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-11C2 MEANS THAT THE BREAKDOWN KEY IS IN COLUMN 9,10 AND 11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RECORD NUMBER 2. 9,25,71,125 MEAN THAT THERE ARE 4 R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 IS LESS THAN OR EQUAL TO 9 IT IS IN THE FIRST RANGE; IF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10 TO 25, THE SECOND; 26 TO 71, THE THIRD; AND 72 TO 125 THE FOU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KEY IS GREATER THAN 125, THE CAS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/3 INDICATES THAT THERE ARE 3 PHYSICAL RECORDS 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" FOLLWOED BY A NUMBER IS NOT SUPPLIED THE VALUE "C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ANGE LIMITS OF THE KEY ARE OMITTED, AN OUTPUT FILE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VALUE OF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/" FOLLOWED BY A NUMBER IS NOT SUPPLIED, THE VALUE "/1"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(3-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EANS THAT THE KEY IS ON THE FIRST PHYSICAL RECORD,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GENERATED FOR EACH VALUE OF THE KEYS (COLUMNS 3-7)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SISTS OF 1 PHYSICA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 FILES? (4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EOSE TO THIS PROMPTING IS A 4 CHARACTER STRING WHICH WIL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UR LETTERS OF THE OUTPUT FILES OF SRT.  IF THE USER  SUP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WXYZ" AND HAS SPECIFED 3 RANGES, THE OUTPUT FILES WILL BE WXYZA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WXYZB.DAT AND WXYZC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RESPONDS, THE DATA WILL BE PROCESSED AND A 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EAKDOWN WILL BE PRINTED.  NEXT, THE PROGRAM WILL RETURN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ING DESCRIBED IN SECTION 2.1 TO ALLOW YOU TO PROCESS ANOTHE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THE KEY FIELD IS LIMITED TO 10 INTER DIGITS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THERE IS A LIMIT OF 20 BREAKDOWN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PHYSICAL REOCRDS MAY NOT BE LONGER THAN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 TERMINAL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IS A SAMPLE JOB WHERE THE INPUT FILE (FILE.DAT) HAS 2 PHYSICA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CASE AND THE KEY IS ON THE FIRST RECORD IN COLUMNS 3 AND 4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TO BE SPLIT SO THAT ONE OUTPUT FILE HAS ALL CASES WITH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OR EQUAL TO 2.  ANOTHER FILE WILL HAVE CASES WITH KEYS 3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, ANOTHER 18 TO 21, AND THE LAST 22 TO 99.  ALL OTHER CA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YPE FILE.DA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 SR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U - CSR--DATA FILE BREAKDOWN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? (TYPE HELP IF NEEDED)--FILE.DA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(3-4C1:2,17,21,99/2)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?(4 CHARACTERS) ABC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   RECORDS   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CDC      1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B      1    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D      1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CDA      3    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? (TYPE HELP IF NEEDED)--FINISH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:  0.34  ELAPSED TIME: 44.53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YPE ABCDA.DA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2</w:t>
      </w:r>
    </w:p>
    <w:p>
      <w:pPr>
        <w:pStyle w:val="PreformattedText"/>
        <w:bidi w:val="0"/>
        <w:spacing w:before="0" w:after="0"/>
        <w:jc w:val="left"/>
        <w:rPr/>
      </w:pPr>
      <w:r>
        <w:rPr/>
        <w:t>1297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93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YPE ABCDB.DA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13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YPE ABCDC.DA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2</w:t>
      </w:r>
    </w:p>
    <w:p>
      <w:pPr>
        <w:pStyle w:val="PreformattedText"/>
        <w:bidi w:val="0"/>
        <w:spacing w:before="0" w:after="0"/>
        <w:jc w:val="left"/>
        <w:rPr/>
      </w:pPr>
      <w:r>
        <w:rPr/>
        <w:t>1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TYPE ABCDD.DAT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21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 BATCH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BATCH JOB SETUP, EACH LINE REPRESENTS ONE CARD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STARTING IN COLUMN 1.  DO NOT INCLUDE THE COMMENTS AT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MPUTER CENTER USERS GUIDE #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OB[###,###]</w:t>
        <w:tab/>
        <w:tab/>
        <w:tab/>
        <w:t>;###,###  REPRESENTS THE USER'S PRO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PROGRAMM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SSWORD ####</w:t>
        <w:tab/>
        <w:tab/>
        <w:tab/>
        <w:t>; #### REPRESNETS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 SRT</w:t>
        <w:tab/>
        <w:tab/>
        <w:tab/>
        <w:tab/>
        <w:t>;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OMMANDS TO S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  <w:tab/>
        <w:tab/>
        <w:tab/>
        <w:tab/>
        <w:t>;END OF FILE CAR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;FROM THE COMPUT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