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STERN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GRAM #1.9.5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  ONEAO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 RUSSELL R. BAR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  RUSSELL R. BARR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CONSULTANT:  DR. MICHAEL ST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  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MARCH, 1973 (VERSION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NE-WAY ANALYSIS OF VARIANCE (UNBAL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3 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DATA INPUT METHOD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HOW TO HANDL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PROGRAM QUESTIONS AND HOW TO ANSW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8.0  METHOD OF USE AND SAM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AOV IS VERY SIMILAR TO BASIC STATISTICS (BSTAT) #1.1.2.  ONEAOV ALLOW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SEVERAL IDENTICAL ANALYSES ON MORE THAN ONE VARIABLE AND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HE ABILITY TO SPECIFY DIFFERENT GROUP COM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5 VARIABLES ARE OBSERVED ON EACH OF N SUBJECTS AND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BELONGS TO ONE AND ONLY ONE OF G DISTINCT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AOV YIELDS DESCRIPTIVE MEASURES, T-TESTS, CONFIDENCE INTERVALS, AND ONE-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OV'S FOR MAKING STATISTICAL INFERENCES ABOUT THE G GROUP MEANS.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GIVEN FOR EACH OF THE K VARIABLES.  MORE DETAILS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ANALYSES ARE GIVEN IN SECT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 MAY BE CONSTRUCTED BY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SPECIFYING GROUP MEMBERSHIP AS THE DATA IS ENTERED (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SPECIFYING ONE OF THE K VARIABLES AS A BREAKDOWN VARIABLE WITH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REAKDOWN LIMITS FOR THE PURPOSE OF DEFINING THE G GROUPS (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THOD 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DATA CAN BE HANDLED BY SPECIFYING A MISSING DATA SYMBOL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  SEE SECTION 3.0 FOR DETAILED DESCRIPTIONS OF THE DATA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CTION 4.0 FOR THE USE OF THE MISSING DATA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AOV IS DESIGNED TO EFFECTIVELY ANALYZE QUESTIONNAIRES WHEN SIMILAR ANALY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ANTED ON EACH QUESTION OF THE QUESTIONNAIRE.  FOR EXAMPLE, SUPP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CONSISTS OF 15 QUESTIONS AND THE SAMPLE OF PEOPLE 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ESTIONNAIRE CAN BE CLASSIFIED INTO G GROUPS USING EITHER A USER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STRUCTURE (DATA INPUT METHOD 1) OR USING AGE LEVELS, SEX LEVELS, 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, INCOME LEVELS, OR SOME OTHER MEASURE OBTAINED FROM THE QU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O DETERMINE THE GROUP STRUCTURE (DATA INPUT METHOD 2). 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WAY AOV IS WANTED TO COMPARE THE GROUP MEAN RESPONSES FOR EACH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.0  STATISTICAL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THE N SUBJECT ARE CLASSIFIED INTO G GROUPS (G &gt;= 2)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GROUP SAMP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 NUMBER            GROUP SAMP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                        N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 = N(1) + N(2) + .. + N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BJECT HAS K MEASUREMENTS, ONE FOR EACH VARIABLE, AND EACH SUBJECT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AND ONLY ONE GROUP.  A SEPARATE ANALYSIS IS GENERATED FOR EA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ACH OF THE K ANALYSES AUTOMATICALLY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MEAN(G), VAR(G), AND STANDARD DEVIATIONS S(G)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G GROUPS.  (G = 1,...,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 BARTLETT'S TEST STATISTIC TO TEST THE EQUALITY OF THE G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PULATION VARIANCES.  A CHI-SQUARE PROBABILITY VALUE 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WHICH HAS G-1 DEGREES OF FREEDOM.  IF P &lt;= ALPHA, THEN WE CO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POPULATION VARIANCES ARE SIGNIFICANTLY DIFFE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 GENERALLY IF P &lt; .05 FOR BARTLETT'S TEST THEN INTERPRET WITH EXTRE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TION THE ONE-WAY AOV AND TWO-SAMPLE T-TESTS THAT FOLLOW, UNLESS N(1) = N(2) =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= N(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AGREED THAT THE BEST SAFEGUARD AGAINST THE LACK OF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TION VARIANCES IS TO DESIGN YOUR EXPERIMENT WITH BALANCED OR EQUAL S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 A ONE-WAY AOV (ANALYSIS OF VARIANCE) TABLE WHICH IS USED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QUALITY OF POPULATION MEANS.  AN F PROBABILITY VALUE P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WITH G-1 AND N-K * DEGREES OF FREEDOM.  IF P &lt;= ALPHA, T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LUDE THAT THE POPULATION MEANS ARE SIGNIFICANTLY DIFFEREN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VEL 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THE FOLLOWING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V)  A T-STATISTIC IS USED TO TEST THE NULL HYPOTHESIS H(O):MU(I) =MU(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ACH PAIR OF MEANS MU(I) AND MU(J).  A T PROBABILITY VALUE 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IVEN AND IF P &lt;= ALPHA, THEN CONCLUDE THAT MU(I) NOT EQUAL MU(J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ALPHA.  FOR ONE SIDED ALTERATIONS MU(I) &lt; MU(J) OR MU(I) &gt; MU(J)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 = (T PROBABILITY VALUE)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USE N-K-M INSTEAD OF N-K DEGREES OF FREEDOM WHEN THERE ARE M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S FROM ALL OF THE G GROUPS OF THE VARIABLE BEING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)  FOR EACH PAIR OF MEANS MU(I) AND MU(J) A 95% CONFIDENCE 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U(I) - MU(J)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I)  THE USER HAS TWO CHOICES FOR THE ERROR TERM IN THE T-STATISTIC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(IV) AND (V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THE POOLED ERROR TERM FROM GROUP I AND J DATA AL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(I) + N(J) -2** DEGREES OF FREEDOM WHICH Y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UBTRACT ONE DEGREE OF FREEDOM FROM N(I) + N(J) - 2 FOR EACH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GROUPS K AND 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=(MEAN(I)-MEAN(J))/SQRT(A*B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=((N(I) -1)*VAR(I)+ (N(J) - 1)*VAR(J))/(N(I)+N(J)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=(N(I)+N(J))/(N(I)*N(J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B)  THE POOLED MEAN SQUARE ERROR TERM FROM ALL G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(1) - 1)*VAR(1)  +...+ (N(G) -1)*VAR(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E =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N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WHICH IS USED IN THE ONE-WAY AOV IN (II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NCE:              T=(MEAN(I) - MEAN(J))/SQRT(MSE*(1/N(I)+1/N(J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N-K)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REEDO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 DATA INPU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SPECIFY ONE OF TWO METHODS FOR ENTERING DATA.  FOR EITH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UST SPECIFY K, THE NUMBER OF VARIABLES.  IN ADDITION A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MBOL MAY BE SPECIFIED FOR EACH VARIABLE.  (SEE SECTION 4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METHO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GROUP COMPOSITION OR STRUCTURE IS KNOWN PRIOR TO DATA ENTRY,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 TO ENTER YOUR DATA.  THE USER SPECIFIES G, THE NUMBER OF GROUP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SAMPLE SIZES N(1),N(2),...,N(G).  LET X(IJL) BE THE LTH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ITH GROUP OF VARIABLE J.  (I=1,...,G,J=1,...,K, AND L = 1,...,N(I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1:  FOR G=12 GROUPS AND K=15 VARIABLES, THE DATA IS ENTE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GROUPS? 1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ELEMENTS PER GROUP (10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(1),N(2),...,N(10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(11),N(12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FOR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,1,1),X(1,2,1), ..., X(1,1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,11,1)...,X(1,15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,1,2),X(1,2,2), ..., X(1,1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,1,N(1)),X(1,2,N(1)), ..., X(1,10,N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,11,N(1)),..., X(1,15,N(1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FOR 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,1,1),X(2,2,1), ..., X(2,1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,11,1), ..., X(2,15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,1,2),X(2,2,2), ..., X(2,10,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    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,1,N(2)),X(2,2,N(2)), ..., X(2,10,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X(2,11,N(2)), ..., X(2,15,N(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TA FOR GROUPS 3-11 ARE ENTERED IN SIMILAR MAN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FOR GROUP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2,1,1),X(12,2,1), ..., X(12,10,1)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2,11,1), ..., X(12,15,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2,1,N(12)),X(12,2,N(12)), ..., X(12,10,N(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2,11,N(12)), ..., X(12,15,N(12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THE DATA IS ENTERED IN THE FOLLOWING ORDER FOR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ST SUBJECT IN GROUP 1 ON ALL VARIABLES, 2-ND SUBJECT IN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THE VARIABLES, ETC.  THEN 1-ST SUBJECT IN GROUP 2 O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2-ND SUBJECT IN GROUP 2 ON ALL THE VARIABLES, ETC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NPUT METHOD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 STRUCTURE IS NOT DEFINED UNDER DATA INPUT METHOD 2 UNTIL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ENTERED.  THE USER SPECIFIES ONE OF THE K VARIABLES AS A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SAY VARIABLE I.  HENCE EITHER I = 1, I = 2, ..., OR I = K.  THEN G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DOWN 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(1)&lt;B(2)&lt;...&lt;B(G)       (G&lt;=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X(JL) BE THE LTH OBSERVATION ON VARIABLE J FOR J=1,...,K AND L=1,...,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IS ENTE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R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,1),X(2,1), ..., X(K,1)&lt;CR&gt;             OBSERVA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,2),X(2,2), ..., X(K,2)&lt;CR&gt;             OBSERVATION 2         THESE ARE R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.            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.            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      .            .                    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,N),X(2,N), ..., X(K,N)&lt;CR&gt;             OBSERVATION N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ULES ARE OBSERVED FOR DATA INPUT METHOD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THE DATA IS ENTERED IN THE ORDER; VARIABLE AND THEN OBSERV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  ^Z (CONTROL Z) SIGNALS THE END OF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 FOR K&gt;10, ENTER THE DATA AS FOLLOWS.  (FOR K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,1),X(2,1), ..., X(10,1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1,1), ..., X(15,1)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(1,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 GROUPS ARE DEFINED AS FOLLOWS FROM THE G BREAKDOWN LIMITS B(1)  B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B(G) DEFINED ON VARIABLE 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JTH OBSERVATION ON VARIABLE I IS SUCH TH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X(IJ)&lt; B(1), THEN OBSERVATION J IS IN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B(1)&lt;X(IJ)&lt;=B(2), THEN OBSERVATION J IS IN GROUP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)  B(G-1) &lt; X(IJ) &lt;= B(G), THEN OBSERVATION J IS IN GROUP 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X(IJ)&gt;B(G), THEN OBSERVATION J IS NOT CLASSIFIED INTO ANY ONE OF THE 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S.  THEREFORE, ANY DATA POINT OBSERVED ON THE BREAKDOWN VARIABL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R THAN THE LARGEST BREAKDOWN LIMIT IS NOT CLASSIFIED TO ANY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2  CONSIDER THE FOLLOWING DATA CONSISTING OF N=10 OBSERVATIONS AND K=3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1        VARIABLE 2       VARIABLE 3                OBSERV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1                7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6                8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7                7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5                7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      12                8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1                1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2                1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       5                6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       7               17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               8                3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VARIABLE 2 BE THE BREAKDOWN VARIABLE WITH THE G=3 BREAKDOWN LIMITS 2,6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, WE NOTE THAT THE OBSERVATIONS ARE CLASSIFI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BSERVATIONS          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,6,7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,4,8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,9,10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                   NOT CLASS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ON THE TERMIN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VARIABLES? 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THOD OF INPUT (1 OR 2)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IABLE IS THE BREAKDOWN VARIABLE?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EAKDOWN LIMITS (MA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,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6,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7,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,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2,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,5,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,7,1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8,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ATA HAS BEEN ENTERED BY USING DATA INPUT METHOD 2, THE SAME DATA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AGAIN.  THIS IS ACCOMPLIS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CESSING FOR THE PRESENT DATA INPUT IS COMPLETED,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S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THE USER HAS 3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OICE                           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ENTER NEW DATA                    INPUT? (&lt;CR&gt; OR FILENAME&lt;C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TERMINATE THE PROGRAM             INPUT?  FINIS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USE THE PREVIOUS DATA AGAIN       INPUT?  SAME&lt;CR&gt;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DATA WAS ENTERED USING METHOD 1, THE ONLY VARIATION IN ANALYS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TYPE OF POOLED MEAN SQUARE TO BE USED (SEE SECTION 7.0, LINE 1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WANT TO USE THE SAME DATA AGAIN WITH EITHER THE SAME BREAK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BUT DIFFERENT BREAKDOWN LIMITS, OR A NEW BREAKDOW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A REPEATED USE OF THE SAM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N ANALYSIS OF N=10 OBSERVATIONS ON 5 VARIAB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NAIRE IS WANTED ON VARIOUS GROUPS DEFINED BY THE LEVELS OF INCO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.  ASSUME THE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(I) = VARIAB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ERVATION     V1   V2   V3   V4   V5     LEVEL            S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                                 LOW             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                                 MEDIUM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                                 HIGH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                                 MEDIUM        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                                      LOW           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                                 HIGH          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                                 MEDIUM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                                 HIGH            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                                 LOW 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                                     HIGH           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THAT AN ANALYSIS OF VARIANCE (AOV) IS WANTED FOR EACH OF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DIFFERENT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COMPARING THE TWO LEVELS OF S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COMPARING THE THREE LEVELS OF INCO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COMPARING THE AVERAGE OF LOW AND HIGH INCOME AGAINST THE 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OME RESPON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COMPARING LOW INCOME MALE AGAINST LOW INCOME FEMAL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CCOMPLISHED BY INTRODUCING THREE NEW BREAKDOWN VARIABLES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  (SEX)               CODE:  1=MALE        2=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  (INCOME)            CODE:  1=HIGH,       2=LOW         3=MED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  (SEX AND INCOME)    CODE:  1=HIGH INCOME MALE,2=HIGH INCOME FE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3=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DESIRED ANALYSIS WE USE THE FOLLOWING BREAKDOWN VARI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                      BREAKDOWN VARIABLE           BREAKDOWN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          6                      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7                         1,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                              7                        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                              8                         1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                   ----        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7 IS CODED WITH HIGH INCOME = 1, LOW INCOME = 2, AND MEDIUM INCOME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A SINGLE BREAKDOWN VARIABLE CAN BE USED FOR BOTH PROBLEM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FOR PROBLEM 3, TWO GROUPS ARE DEFINED ON VARIABLE 7 WITH ON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HIGH INCOME, LOW INCOME) &lt;= 2 AND ANOTHER GROUP:  2 &lt; (MEDIUM INCOME) &lt;=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OBLEM 4 WE USE BREAKDOWN VARIABLES 8 WITH TWO GROUPS:  (HIGH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E) &lt;= 1 AND 1 &lt; (HIGH INCOME FEMALE) &lt; 2 ALL OTHERS ARE NOT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SINCE 3=(CODE FOR OTHERS) IS GREATER THAN 2=(LARGEST BREAKDOWN LIM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ON THE TERMINAL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VARIABLES? 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THOD OF DATA INPUT (1 OR 2) 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IABLE IS THE BREAKDOWN VARIABLE?  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EAKDOWN LIMITS (MA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V1,   V2,   V3,   V4,   V5,   V6,   V7,   V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3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     1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2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    1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 S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UTPUT IDENTIFICATION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IABLE IS THE BREAKDOWN VARIABLE? 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EAKDOWN LIMITS (MA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 S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UTPUT IDENTIFICATION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IABLE IS THE BREAKDOWN VARIABLE? 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EAKDOWN LIMITS (MA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,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 SAME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UTPUT IDENTIFICATION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IABLE IS THE BREAKDOWN VARIABLE 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EAKDOWN LIMITS (MA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 FINIS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.0  HOW TO HANDLE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ISSING OBSERVATIONS FROM SOME OF THE VARIABLES, THE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SPECIFY K MISSING DATA SYMBOLS M(1),M(2),...M(K), ONE FOR EACH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M(I) IS THE MISSING DATA SYMBOL FOR THE ITH = VARIABLE.  WHENEVE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YMBOLS AR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I)  ONE MUST BE SPECIFIED FOR EACH OF THE K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I)  THEY ARE ENTERED ONE AT A TIME SEPARATED BY COMMAS WITH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N 10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II)  THE MISSING DATA SYMBOLS MUST BE INTEGER OR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TANTS AND MAY BE POSITIVE OR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V)  WHENEVER THE SYMBOL M(I) APPEARS AS AN OBSERVATION FOR THE 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, THEN THAT OBSERVATION IS IGNORED FOR ALL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CULATIONS AND THE GROUP SAMPLE SIZE IS REDUCE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V)  SEE LINES 10 AND 11 OF SECTION 7.0 FOR FURTHER DETAILS OF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OF MISSING DATA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.0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THE NUMBER OF GROUPS (G) AND VARIABLES (V) MAY NOT EXCEED CORMAX MINUS 1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COMPUTED BY THIS FORMULA:  3GV+2G+3V.  CORMAX IS NORMALLY NOT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 MAXIMUM OF 3 LINES OF FORMAT, IF OBJECT TIME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ONLY F-TYPE FORMAT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NO LIMIT ON NUMBER OF OBSERVATIONS PER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NO MORE THAN 10 BREAKDOWN VALUES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6.0  PROGRAM QUESTIONS AND HOW TO ANSW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QUESTIONS ARE GIVEN IN THE ORDER ENCOUNTERED DURING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OUT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INP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1 AND 2 DEFINE WHERE THE USER INTENDS TO WRITE HIS OUTPUT FILE (LINE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ROM WHERE THE USER EXPECTS TO READ HIS INPUT DATA (LINE 2).  SEE NOTE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FOR OTHER INPUT OPTIONS.  THE NEXT QUESTION IS LIN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PER RESPONSE TO EACH OF THESE QUESTIONS CONSISTS OF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, A FILENAME, AND A PROJECT-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THESE THREE PAR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V:FILE.EXT[PROJ,PRO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DEV:  ANY OF THE FOLLOWING DEVICES ARE APPROPRIATE WHERE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VICE LIST            DEFINITION            STATEMEN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TY:                TERMINAL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SK:                DISK     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DR:                CARD READER           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PT:                LINE PRINTER          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0:               DECTAPE 0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1:               DECTAPE 1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2:               DECTAPE 2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3:               DECTAPE 3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4:               DECTAPE 4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5:               DECTAPE 5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6:               DECTAPE 6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TA7:               DECTAPE 7      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T0:               MAGNETIC TAPE 0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TA1:               MAGNETIC TAPE 1       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NOT BE DONE FROM THE LINE PRINTER NOR MAY OUTPUT GO THE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FILE.EXT IS THE NAME AND EXTENSION OF THE FILE TO BE USED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PECIFICATION IS USED ONLY IF DISK OR DECTA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[PROJ,PROG]  IF A DISK IS USED AND THE USER WISHES TO READ A FIL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'S DIRECTORY, HE MAY DO SO BY SPECIFYING THE PROJECT-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THE DIRECTORY FROM WHICH HE WISHES TO READ.  THE PROJ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E PROGRAMMER NUMBER MUST BE SEPARATED BY A COMMA 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.  OUTPUT MUST GO TO YOUR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UTPUT?  LPT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?   DSK:DATA.DAT[71171,7102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, TWO COPIES OF THE OUTPUT ARE TO BE PRINTED BY THE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PRINTER.  THE INPUT DATA IS A DISK FILE OF NAME DATA.DAT IN US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[71171,71026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 IF NO DEVICE IS SPECIFIED BUT A FILENAME IS SPECIFIED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DSK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IF NO FILENAME IS SPECIFIED AND A DISK OR DECTAPE IS USED THE DEFAUL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PUT WILL BE FROM INPUT.DAT; ON OUTPUT IT WILL BE OUTPT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PROGRAM IS RUN FROM THE TERMINAL AND NO SPECIFICATION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JUST A CARRIAGE RETURN) BOTH INPUT AND OUTPUT DEVICES WILL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PROGRAM IS RUN THROUGH BATCH AND NO SPECIFICATION IS GIVEN,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NK CARD) THE INPUT DEVICE WILL BE CDR: AND THE OUTPUT DEVICE WILL BE L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 IF NO PROJECT-PROGRAMMER NUMBER IS GIVEN, THE USER'S OW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(1)  IF LPT: IS USED AS AN OUTPUT DEVICE MULTIPLE COPI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SPECIFYING LPT:/N WHERE N REFERS TO THE NUMBER OF COPIE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2)  THE FOLLOWING TWO OPTIONS ARE NOT APPLICABLE FOR THE FIRST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.E., THEY ARE APPLICABLE ONLY WHEN THE PROGRAM BRAN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2 UPON FIRST COMPLETION OF LINES 1-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A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UPON RETURNING FROM LINE 16 IF THE SAME DATA IS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GAIN, SIMPLY ENTER "SAME&lt;CR&gt;", OTHERWISE, EITHER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NISH OPTION OR ENTER ANOTHER FILENAME ETC.  INPU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ERMINAL IS INCLUDED IN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B)  FINISH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USER MUST ENTER "FINISH&lt;CR&gt;" TO BRANCH OU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AILURE TO DO SO MIGHT RESULT IN LOSING THE ENTIR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ENTER OUTPUT IDENTIFICATION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LINE OF UP TO 80 CHARACTERS TO BE PRINTED ABOVE YOUR OUTPU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NO HEADING TYPE "&lt;CR&gt;" ON THE TERMINAL OR INSERT A BLANK CARD ON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S.  IF "SAME" OPTION IS USED FOR TERMINAL, THE NEXT QUESTION IS LINE 7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LIN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FORMAT:  (F-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3 OPTIONS AVAILABLE FOR THE FORMAT, NAME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)  STANDARD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LESS OTHERWISE SPECIFIED, THE PROGRAM ASSUMES THE STAND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IS OPTION, THE DATA ARE ARRANGED IN GROUPS OF 10 PER LINE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BEING SEPARATED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USE THIS OPTION, SIMPLY TYPE IN "&lt;CR&gt;" ON TERMINAL JOBS OR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ANK CARD FOR BATCH JO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B)  OBJECT TIME FORM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ATA IS SUCH THAT A USER'S OWN FORMAT IS REQUIRE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 A LEFT PARENTHESIS FOLLOWED BY THE FIRST FORMAT SPECIF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OMMA AND THE SECOND SPECIFICATION, ETC.  WHEN YOU FINISH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IGHT PARENTHESIS, AND THEN A CARRIAGE RETURN.  THERE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XIMUM OF 3 LINES FOR THE FORMAT, EACH LINE BEING 80 COLUMN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 THAT THE FORMAT SPECIFICATION LIST MUST USE THE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INT (F-TYPE) NOTATION AND MUST CONTAIN SPECIFICATION FOR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.  THE SPECIFICATIONS FOR THE FORMAT ITSELF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E AS FOR THE FORTRAN IV FORMA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FORMAT (STANDARD OR OBJECT TIME) TO BE USED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USED PREVIOUSLY, SIMPLY ENTER "S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HOW MANY VARIAB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VARIABLE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ENTER METHOD OF INPUT (1 OR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1 IF DATA IS TO BE ENTERED BY GROUP.  THE NEXT QUESTION IS LINE 9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2 IF DATA IS TO BE ENTERED USING A BREAKDOWN VARIABLE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LINE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WHICH IS THE BREAKDOWN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THE BREAKDOW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ENTER BREAKDOWN LIMITS (MA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O MORE THAN 10 BREAKDOWN LIMITS, ALL ON THE SAME LINE.  ONL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MAY BE USED.  THE NEXT QUESTION IS LINE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  HOW MANY GROUP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 OF GROUP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ARE ANY SYMBOLS TO BE USED FOR MISSING DATA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"YES" TO USE MISSING DATA SYMBOLS.  IF "YES" IS ENTERED THE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E 11.  IF "NO" IS ENTERED AND METHOD 1 OF INPUT IS USED, THE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E 12.  OTHERWISE THE NEXT QUESTION IS LIN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TYPE MISSING DATA SYMBOL FOR EACH VARIABLE (10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MISSING DATA SYMBOL FOR EACH VARIABLE.  TYPE 10 VALUES P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ING BY COMMAS.  MISSING DATA SYMBOLS MAY BE ANY NUMBER VALUE NOT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 THIER RESPECTIVE VARIABLE.  IF METHOD 1 OF INPUT IS USED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IS LINE 12.  OTHERWISE THE NEXT QUESTION IS LINE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ENTER NUMBER OF ELEMENTS PER GROUP (10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ENTER DATA FOR GROUP "N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TATEMENT WILL BE REPEATED FOR EACH GROUP.  ENTER THE DATA TO CONFO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SPECIFIED ON LINE 4.  THE NEXT QUESTION IS LINE 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DATA IS BEING READ FROM "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ING OF THE ABOVE QUESTION DEPENDS ON THE INPUT DEVICE SPECIFIED.  "DEV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 DEVICE OTHER THAN TTY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WOULD YOU LIKE TWO SAMPLE T'S? (YES OR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"YES" FOR TWO-SAMPLE T ANALYSIS.  IF "YES" IS ENTERED THE NEXT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NE 16.  OTHERWISE IT IS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ENTER A 1 TO USE THE POOLED MEAN SQUARE FOR JUST THE TWO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A 2 TO USE THE POOLED MEAN SQUARE FOR ALL 'N'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1 OR A 2.  THE NEXT QUESTION WILL BE LIN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0  METHOD OF USE AND SAMPLE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FOR TERMINAL AND BATCH JOBS ARE SIMI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7.1  TERMINAL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OGIN, THE USER TYPES "R ONEAOV&lt;CR&gt;".  INTERACTION BETWEEN US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GINS AT THIS POINT.  THE PROGRAM WILL TYPE OU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OR STATEMENT AS OUTLINED IN SECTION 6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U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SOLVED IN THIS EXAMPLE IS FROM "STATISTICAL PRINCI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DESIGN", B.J. WINER, MCGRAW-HILL, 2ND EDITION, 1971, PAGE 60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&lt;CR&gt; ARE ENTERED BY THE USER. WITH THE EXCE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PUT? AND INPUT? ALL INFORMATION ON THE SAME LINE AS &lt;CR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EDING &lt;CR&gt; ARE ENTERED BY THE USER.  ^Z IS ENTER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ONEAO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WMU ONE-WAY ANALYSIS OF VARIANCE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OUTPUT IDENTIFICATION, IF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ER PAGE 60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  (F-TYPE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VARIABLES? 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METHOD OF INPUT(1 OR 2) 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GROUPS? 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YMBOLS TO BE USED FOR MISSING DATA?(YES OR NO) N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NUMBER OF ELEMENTS PER GROUP (10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,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FOR GROUP 1</w:t>
      </w:r>
    </w:p>
    <w:p>
      <w:pPr>
        <w:pStyle w:val="PreformattedText"/>
        <w:bidi w:val="0"/>
        <w:spacing w:before="0" w:after="0"/>
        <w:jc w:val="left"/>
        <w:rPr/>
      </w:pPr>
      <w:r>
        <w:rPr/>
        <w:t>3,6,9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,10,14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15,1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FOR GROU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8,12,1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,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3,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2,18,2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9,10,1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 FOR GROU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22,1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,15,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6,10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,20,1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WO-SAMPLE T'S(YES OR NO) N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ER PAGE 601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:31  8-Aug-7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VARIABLE   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       SIZE    MEANS      VARIANCE     STD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3      6.333       12.3333      3.5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5      6.600       20.3000      4.50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4      6.250        8.9167      2.9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GROUPS=                3       DF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LETT'S STATISTIC=            0.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I-SQUARE PROBABILITY=      .7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OF VARI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AR.  D.F.     SUM OF SQ.   MEAN SQ.          F 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            2         0.300      0.150       0.010      0.990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9       132.617     14.735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11       132.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VARIABLE   2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       SIZE    MEANS      VARIANCE     STD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3     10.333       20.3333      4.5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5      9.600       35.3000      5.94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4     18.250       10.9167      3.30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GROUPS=                3       DF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LETT'S STATISTIC=            0.9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I-SQUARE PROBABILITY=      .6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OF VARI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AR.  D.F.     SUM OF SQ.   MEAN SQ.          F 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            2       188.050     94.025       3.943      0.059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9       214.617     23.846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11       402.6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VARIABLE   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       SIZE    MEANS      VARIANCE     STD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3     13.667       20.3333      4.50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5     15.200       57.2000      7.56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4     11.500       11.6667      3.415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GROUPS=                3       DF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LETT'S STATISTIC=            1.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I-SQUARE PROBABILITY=      .4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OF VARI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AR.  D.F.     SUM OF SQ.   MEAN SQ.          F 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            2        30.450     15.225       0.450      0.65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9       304.467     33.83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11       334.9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? FINIS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TERMINAL EXAMPLE USED DATA GIVEN IN EXAMPLE 2 SECTION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VARIABLES? 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METHOD OF INPUT(1 OR 2)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ARIABLE IS THE BREAKDOWN VARIABLE? 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BREAKDOWN LIMITS (MAX 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,6,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NY SYMBOLS TO BE USED FOR MISSING DATA?(YES OR NO) NO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1,1,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.6,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7,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,5,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7,12,8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,1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,2,1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6,5,6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8,7,17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0,8,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Z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JECTED SAMPLES =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TWO-SAMPLE T'S(YES OR NO) YES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1 TO USE THE POOLED MEAN SQUARE FOR JUST THE TWO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2 TO USE THE POOLED MEAN SQUARE FOR ALL 3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VARIABLE   1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       SIZE    MEANS      VARIANCE     STD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3      1.333        0.3333      0.57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3      3.333        6.3333      2.51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3      6.667       17.3333      4.16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GROUPS=                3       DF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LETT'S STATISTIC=            4.3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I-SQUARE PROBABILITY=      .1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OF VARI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AR.  D.F.     SUM OF SQ.   MEAN SQ.          F 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            2        43.556     21.778       2.722      0.144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6        48.000      8.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8        91.5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-SAMPLE 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         T                            95.% C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-GRP    DIFFERANCE     VALUE      PROB    DF  LOWER LIMIT,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 2       -2.00      -0.866     0.420     6   (    -6.49,     2.4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 3       -5.33      -2.309     0.060     6   (    -9.82,    -0.8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 3       -3.33      -1.443     0.199     6   (    -7.82,     1.1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OLED MEAN SQUARE FOR ALL    3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* VARIABLE   3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        SIZE    MEANS      VARIANCE     STD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3      3.000       12.0000      3.4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3      7.000        1.0000      1.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3      9.000       52.0000      7.21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OF GROUPS=                3       DF=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RTLETT'S STATISTIC=            4.5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CHI-SQUARE PROBABILITY=      .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ALYSIS OF VARIANC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OF VAR.  D.F.     SUM OF SQ.   MEAN SQ.          F       PR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OUPS              2        56.000     28.000       1.292      0.341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              6       130.000     21.66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              8       186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WO-SAMPLE T ANALYS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AN         T                            95.% C. I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P-GRP    DIFFERANCE     VALUE      PROB    DF  LOWER LIMIT,UPPER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 2       -4.00      -1.052     0.333     6   (   -11.39,     3.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-  3       -6.00      -1.579     0.165     6   (   -13.39,     1.3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-  3       -2.00      -0.526     0.618     6   (    -9.39,     5.3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OLED MEAN SQUARE FOR ALL    3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FINIS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2  BATCH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BATCH JOB SETUP (EACH LINE REPRESENTS ONE CARD, EAC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IN COLUMN 1).  DO NOT INCLUDE COMMENTS AT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JOB [#,#]                             JOB CARD; INSERT USER'S PROJE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GRAMMER NUMBER WITHIN THE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SSWORD ######                       IN PLACE OF THE 6#'S PUT IN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ATA                                  SIGNIFY THE BEGINNING OF THE DATA D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(SEE NOTE 1 AT END OF BATCH 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TA CARDS)                     INSERT DATA CARDS TO BE ANALY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OD                                   SIGNIFY THE END OF THE DATA CARD DE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 ONEAOV                              EXECUTION OF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ESPONSES TO LINES 1-1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6.0 REPEAT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OF)                                  AN END-OF-FILE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EXAMPLE BELOW ONE SET OF DATA IS TO BE PROCESSED, INPUT DEVIC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EADER ($DATA STATEMENT) AND THE OUTPUT DEVICE IS 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JOB [460,460]                         JOB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ASSWORD                   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ATA                                  START OF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2                                    INPU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OD                                   E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 ONEAOV                              START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LANK CARD]                           OUTPUT DEVICE IS LIN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BLANK CARD]                           INPUT DEVICE IS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BATCH RUN                      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F1.0,F2.0)                            OBJECT TI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   NUMBER OF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   METHOD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   BREAKDOWN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,3,4                                BREAKDOWN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                                   MISSIN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                                     MISSING DAT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                                    TWO SAMPLE 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                                  M.S. FOR 2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ISH                                 TERMINAT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EOF)                                  END-OF-FI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 IF THE INPUT DEVICE IS OTHER THAN CDR: OMIT CARDS "$DATA"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$EOD"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