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STERN MICHIG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MPUTER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PROGRAM #2.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NAME:  EVEV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D BY:  BILL GRA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D BY: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VED BY:  JACK R. MEA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 AUGUST, 1972 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IGENVALUES 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PUR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USES THE QR ALGORITHM TO CALCULATE THE EIGEN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S OF ARBITRARY N BY N COMPLEX MATRICES.  EIGEN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IGENVECTORS ARE NUMBERS (L) AND VECTORS (X) WHICH SATISFY  AX=LX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A IS AN ARBITRARY N BY N COMPLEX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)  THE ORDER OF A MAY BE UP TO 35 BY 3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)  THE EIGENVALUES OF A ARE NOT NECESSARILY CALCUL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NY ABSOLUTE ALGEBRA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)  EXAMPLES EXIST FOR WHICH THIS PROGRAM FAILS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GENVALUES.  THIS PROGRAM, FOR EACH MATRIX A, PRIN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TEGER REPRESENTING THE NUMBER OF EIGENVALUE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DIFFERENCE BETWEEN THIS INTEGER  AND N,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MATRIX A, IS THE NUMBER OF EIGENVALUES OF A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AILURE 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CASE OF FAILURE, CONSULT THE REFERENCE AT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RITE-UP OR THE COMPUTER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IV)  AT MOST SIX (6) LINES CAN BE USED FOR ENTERING A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)  AT MOST TEN (10) MATRIX ELEMENTS CAN BE ENTERED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)  &lt;CR&gt; SIGNIFIES THE ENTERING OF A CARRIAGE RETURN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IN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)  ^C IS OBTAINED AT THE TERMINAL BY PRESSING THE C BUTTO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OLDING DOWN THE CTRL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IS PROGRAM IS A COMBINATION OF ONE GIVEN BY WAYNE STATE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VISIONAL AND ADDITIONAL PROGRAMMING BY BILL GRANET AND BERENICE HOUC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OR CALCULATION OF EIGENVALUES AND EIGENVECTORS CO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INDICATED ON THE LAS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METHOD OF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OF PROGRAM OPERATION IS BASED ON THE CON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ONAL MODE OF OPERATION WHICH OCCURS FROM A TERMINAL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VERSAIONAL MODE WHEN A PARAMETER, PROCESSING OPTION, OR BLOCK OF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HE COMPUTER TYPES A QUESTION  ASKING FOR THE DATA 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HIS ANSWERS.  THE COMPUTER PROCESSES THE USERS ANSWER, TYP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(IF REQUIRED), AND THEN TYPES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NUMBERS AT THE LEFT MARGIN ARE USED FOR REFERENCE ONL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ACTUAL PROGRAM INPUT OR OUTPUT.  THE PROSE DESCRIPTION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EXPLAINS IN DETAIL THE POSSIBLE USER RESPONSES AT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TERMINAL INPUT ALWAYS STARTS WHEREVER THE CARRIAGE IS POS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S MADE COMPATIBLE WITH 80 COLUMN CARD INPUT BY ACCEPTANCE OF 80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ORS FROM TERMINAL AS ONE "LINE" EVEN THOUGH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HAS TO LINE FEED SOMEWHERE WITHIN THE 80 CHARACTERS TO  CONTI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TART TO INPUT NEAR POSITION ONE AND THE LINE IS NOT VERY LO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LE "LINE" WILL FIT WITHOUT AN AUTOMATIC CARRIAGE RETURN AND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PUTER.  BUT IF YOU START FAR ENOUGH DOWN THE CARRI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IS LONG ENOUGH YOU MAY GET AN AUTOMATIC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E FEED WHILE TRYING TO INPUT THE LINE.  IN THIS CASE CONTINU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NEXT LINE AND TYPE A CARRIAGE RETURN AT THE END OF YOUR INPUT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PROCEDURE YOU MUST COUNT THE CHARACTERS AND NEVER EXCEED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PER INPUT "LINE". FOR INPUT LINES FROM THE TERMINAL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 BY A CARRIAGE RETURN, MARKED IN THE EXAMPLES AS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EXAMPLE OF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AND ALL INFORMATION ON THE SAME LINE WITH AND PRECEEDING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NTERED BY USER EXCEPT FOR PROMP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NUMBERS ARE USED FOR IDENTIFICATION PURPOSE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T THE TERMINAL.  "&lt;CR&gt;"  SIGNIFICATIES THE ENTERING OF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X3 MATRIX USED IN LINES 13-15 COMES FROM PAGE 360 PROBLEM 26.92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ORY AND PROBLEMS OF NUMERICAL ANALYSIS" BY F. SCHEID. THIS WAS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CGRAW HILL BOOK CO, 1968 (SCHAUMS OUTLINE SE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INE</w:t>
        <w:tab/>
        <w:t xml:space="preserve"> 1.  [LOGI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2.  R EVE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3.  OUTPUT?(TYPE HELP IF NEEDED)--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4.  INPUT?(TYPE HELP IF NEEDED)--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5.  ENTER OUTPU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6.  TEST EVE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7.  ENTER ORDER OF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8.  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9. 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.  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1.  ENTER DATA, REAL PART FIRST THEN IMIAG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2.  (AT MOST 10 SET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3.  8,,,-5,3,-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4.  ,5,3,,,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.  3,2,,,2,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6.  [OUTPUT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.  INPUT?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8.  [EXIT INFORM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9.  [LOG OF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EXPLANATIONS FOR SECT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.    WHAT IS MARKED ON THE EXAMPLE AS LINE 1 IS IN REALITY SEVER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PUT WHICH CONSTITUTE THE STANDARD LOGIN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 THIS PROGRAM YOU MUST BE LOGGED IN.  (FOR LOGIN PROCEDUR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CENTER USERS GUIDE #1.)  IF YOU ARE ALREADY LOGGED IN AND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NITOR COMMAND YOU MAY PROCEED DIRECLTY TO LINE 2.  (THE USUAL METHOD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MONITOR COMMAND MODE IS TO ENTER  ^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.   THIS INITIATES EXEC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3-4.   COMPLETE EXPLANATION FOR THESE TWO LINES FOLLOWS IN SECTION 7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ING OF "&lt;CR&gt;" IN RESPONSE TO OUTPUT? WILL CAUSE ANSWER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TERMINAL AND THE ENTERING OF "&lt;CR&gt;" IN RESPONSE TO INPUT? SIGN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IS PROGRAM THAT INPUT DATA IS TO BE ENTERED AT THE TERMINAL.  (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WHEN YOU AT TERMINAL.  IN BATCH A DIFFERENT RULE APPLI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5-6.    THE USER MAY IDENTIFY HIS OUTPUT FROM THIS PROGRAM BY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BY ENTERING THEM ON LINE 6.  IF NO OUTPUT IDENTIFICATION IS 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ERING OF RETURN ON LINE 6 WILL CAUSE THE COMPUTER TO SKIP TO LINE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-8.  MATRIX SIZES UP TO 35X35 ARE ALLOWED.  ENTER ON LINE 8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THE SIZE O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9-12.  IF YOU ENTER STD ON LINE 10, THEN LINES 11-12 WILL PRINT.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LINES YOU MUST ENTER THE MATRIX ELEMENTS IN SUCH A WAY 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AND IMAGINARY PARTS ARE SEPARATED BY COMMAS AND THE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PECIFY YOUR OWN FORMAT FOR THE MATRIX ELEMENTS, THEN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RULES OF FORTRAN FORM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ROCESS A SECOND DATA SET WITH THE SAME FORMAT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DATA SET, THEN ENTER SAME ON THE LINE FOLLOWING FORMAT.  AT MOS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BE USED FOR ENTERING A FORMAT.  IN THIS PROGRAM G FORM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3-15.  NO MORE THAN 10 MATRIX ELEMENTS MAY BE TYPED PER LIN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IS MORE THAM 10, THEN THE ROWS OF THE MATRIX ARE TO BE ENTER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TE OF 10 PER LINE.  A NEW ROW OF THE MATRIX MUST START ON A 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3X3 MATRIX CONTAINING COMPLEX ELEMENTS.  ZEROS AT THE END OF A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HAVE TO BE ENTERED.  ZEROS BETWEEN NON-ZERO ELEMENTS ARE ENTER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 FOLLOWED BY ANOTHER CO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DATA SHOWN ON LINES 13-15 CORRESPOND TO THE FOLLOWING MATRI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8,-5I,3-2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5I, 3,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3+2I, 0,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.  THE EXPLANATIONS FOR LINES 3-4 AND THE INFORMATION IN SECTION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17-19.  THE ENTERING OF FINISH&lt;CR&gt; CAUSES THIS PROGRAM TO PROVID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FINALLY TO PRINT A PERIOD SO THAT THE USER MAY LOG OF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 ANOTHER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EXPLANATIONS FOR LINES 3-4 AND 16-17 IN SECT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PONCES TO INPUT? AND OUTPUT? IN SECTION 5.0 DEFINE WHERE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NDS TO WRITE HIS OUTPUT FILE (LINE 3) AND FROM WHERE THE USER EXPEC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HIS INPUT DATA (LINE 4).  SEE NOTE (2) BELOW FOR OTHER INPUT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RESPONSE TO EACH OF THESE QUESTIONS CONSISTS OF THREE BASIC P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VICE, A FILENAME, AND A PROJECT-PROGRAMM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L FORMAT FOR THESE THREE PARTS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V:FILE.EXT[PROJ,PROG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V: ANY OF THE FOLLOWING DEVICES ARE APPROPRAITE WHERE INDIC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LIST</w:t>
        <w:tab/>
        <w:t>DEFINITION</w:t>
        <w:tab/>
        <w:tab/>
        <w:t>STATEMENT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TY:</w:t>
        <w:tab/>
        <w:tab/>
        <w:t>TERMINAL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SK:</w:t>
        <w:tab/>
        <w:tab/>
        <w:t>DISK</w:t>
        <w:tab/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DR:</w:t>
        <w:tab/>
        <w:tab/>
        <w:t>CARD READER</w:t>
        <w:tab/>
        <w:tab/>
        <w:t>IN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PT:</w:t>
        <w:tab/>
        <w:tab/>
        <w:t>LINE PRINTER</w:t>
        <w:tab/>
        <w:tab/>
        <w:t>OUTPU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TA0:</w:t>
        <w:tab/>
        <w:t>DECTAPE 0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TA1:</w:t>
        <w:tab/>
        <w:t>DECTAPE 1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TA2</w:t>
        <w:tab/>
        <w:tab/>
        <w:t>DECTAPE 2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TA3:</w:t>
        <w:tab/>
        <w:t>DECTAPE 3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TA4:</w:t>
        <w:tab/>
        <w:t>DECTAPE 4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TA5:</w:t>
        <w:tab/>
        <w:t>DECTAPE 5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TA6:</w:t>
        <w:tab/>
        <w:t>DECTAPE 6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TA7:</w:t>
        <w:tab/>
        <w:t>DECTAPE 7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TA0:</w:t>
        <w:tab/>
        <w:t>MAGNETIC TAPE 0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TA1:</w:t>
        <w:tab/>
        <w:t>MAGNETIC TAPE 1</w:t>
        <w:tab/>
        <w:tab/>
        <w:t>INPUT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 MAY NOT BE DONE FROM THE LINE PRINTER NOR MAY OUTPUT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R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ILE.EXT IS THE NAME AND EXTESSION OF THE FILE TO BE USED. 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ATION IS USED ONLY IF DISK OR DECKTAP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[PROJ,PROG]  IF A DISK IS USED AND THE USER WISHES TO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PERSON'S DIRECTORY, HE MAY DO SO BY SPECIFYING PROJECT-PROGRAM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HE DIRECTORY FROM WHICH HE WISHES TO READ  THE PROJEC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MER NUMBER MUST BE SEPARATED BY COMMA AND ENCLOSED IN BR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MUST GO TO YOUR OWN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?  LPT:/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PUT?   DSK:DATA.DAT[71171,71026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THE EXAMPLE, TWO COPIES OF THE OUTPUT ARE TO BE PRINTED BY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 SPEED PRINTER.  THE INPUT DATA IS A DISK FILE OF NAME DATA.DAT IN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[71171,71026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F NO DEVICE IS SPECIFIED BUT A FILENAME IS SPECIFIED THE DEFAULT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IF NO FILENAME IS SPECIFIED AND A DISK OR DECTAPE IS USED THE DEFAUL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WILL BE FROM INPUT.DAT; ON OUTPUT IT WILL BE OUTPUT.D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IF THE PROGRAM IS RUN FROM THE TERMINAL AND NO SPECIFICATIONS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JUST A CARRIAGE RETURN) BOTH INPUT AND OUTPUT DEVICES WILL BE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IF THE PROGRAM IS RUN THROUGH BATCH AND NO SPECIFICATION IS GIVEN, (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) THE INPUT DEVICE WILL BE CDR:  AND THE OUTPUT WILL BE THE 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IF NO PROJECT-PROGRAMMER NUMBER IS GIVEN, THE USERS'S OUN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  <w:tab/>
        <w:t>(1) IF LPT: IS USED AS AN OUTPUT DEVICE MULITIPLE COPIES MAY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Y SPECIFYING LPT:/N WHERE N REFERS TO THE NUMBER  OF COPIES </w:t>
        <w:tab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2)  THE FOLLOWING TWO OPTIONS ARE NOT APPLICABLE FOR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, I.E. IT IS APPLICABLE ONLY WHEN THE PROGRAM BRANCHES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NE 4 UPON FIRST COMPLETION OF LINES 5-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)  SAME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UPON RETURNING FROM LINE 16 IN SECTION 5.0 IF THE SAM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IS TO BE USED AGAIN, SIMPLY ENTER "SAME&lt;CR&gt;".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THER USE THE FINISH OPTION OR ENTER ANOTHER FILE NAME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B)</w:t>
        <w:tab/>
        <w:t>FINISH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USER MUST ENTER "FINISH&lt;CR&gt;" TO BRANCH OUT OF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 TO DO SO MIGHT RESULT IN LOSING THE ENTE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SAMPLE TERMINAL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LOG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R EVE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MU EIGENVALUE 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? (TYPE HELP IF NEEDED)--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TTY: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UTPUT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EVEV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ORDER OF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3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,REAL PART FIRST THEN THE IMAGINARY;</w:t>
      </w:r>
    </w:p>
    <w:p>
      <w:pPr>
        <w:pStyle w:val="PreformattedText"/>
        <w:bidi w:val="0"/>
        <w:spacing w:before="0" w:after="0"/>
        <w:jc w:val="left"/>
        <w:rPr/>
      </w:pPr>
      <w:r>
        <w:rPr/>
        <w:t>(AT MOST 10 SETS PER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USE COMMA(,) INSTEAD OF SEMICOLON(;) TO SEPAR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LEX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8,,,-5,3,-2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,5,3,,,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,2,,,2,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 EVEV            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IGENVALUES CALCULATED IS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VALUES         REAL          IMAGIN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376856      0.3490088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1.431015     -0.2268915E-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2.05416     -0.4995174E-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EIGENVECTORS-NORMALIZED TO LENGTH 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6427619E-01 -0.4734262E-01 -0.3798688     -0.5157408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7629284     -0.3575760E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0.2154075E-01  0.5436920      0.6135073      0.2430679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3357625     -0.4628352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GENVECTOR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8351907     -0.4338821E-02  0.2396038E-02  0.4612193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2500706      0.16484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WITH THE MAX. RELATIVE ERROR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WITH THE MAX. REL. ERROR HAS AX =  0.15277526     -0.1125265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WITH THE MAX. REL. ERROR HAS LX=  0.15277523     -0.11252656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WITH THE MAX. REL. ERROR HAS AX-LX=  0.26077032E-07  0.26077032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RELATIVE ERROR =  0.19435997E-06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. NORM OF (AX-LX)/EUCL. NORM OF AX =  0.35639273E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WITH THE MAX. RELATIVE ERROR =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WITH THE MAX. REL. ERROR HAS AX = -0.48048117      0.66232405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OW WITH THE MAX. REL. ERROR HAS LX= -0.48048120      0.6623241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WITH THE MAX. REL. ERROR HAS AX-LX=  0.29802322E-07 -0.52154064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RELATIVE ERROR =  0.73410816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. NORM OF (AX-LX)/EUCL. NORM OF AX =  0.45157677E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 WITH THE MAX. RELATIVE ERROR =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WITH THE MAX. REL. ERROR HAS AX =   10.067521     -0.5230085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W WITH THE MAX. REL. ERROR HAS LX=   10.067521     -0.52300843E-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W WITH THE MAX. REL. ERROR HAS AX-LX= -0.11920929E-06 -0.93132257E-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AXIMUM RELATIVE ERROR =  0.11876898E-07</w:t>
      </w:r>
    </w:p>
    <w:p>
      <w:pPr>
        <w:pStyle w:val="PreformattedText"/>
        <w:bidi w:val="0"/>
        <w:spacing w:before="0" w:after="0"/>
        <w:jc w:val="left"/>
        <w:rPr/>
      </w:pPr>
      <w:r>
        <w:rPr/>
        <w:t>EUCL. NORM OF (AX-LX)/EUCL. NORM OF AX =  0.10297542E-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PUT? (TYPE HELP IF NEEDED)--FINISH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 TIME: 1:13 ELAPSED TIME 10:1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XECUTION ERROR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0  SAMPLE BATCH INPUT D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JOB [PROJ#,PROG#]/TIME:0:01:00/PAGES:20</w:t>
      </w:r>
    </w:p>
    <w:p>
      <w:pPr>
        <w:pStyle w:val="PreformattedText"/>
        <w:bidi w:val="0"/>
        <w:spacing w:before="0" w:after="0"/>
        <w:jc w:val="left"/>
        <w:rPr/>
      </w:pPr>
      <w:r>
        <w:rPr/>
        <w:t>$PASSWORD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>$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8</w:t>
        <w:tab/>
        <w:tab/>
        <w:t>-5</w:t>
        <w:tab/>
        <w:tab/>
        <w:t xml:space="preserve"> 3</w:t>
        <w:tab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</w:t>
        <w:tab/>
        <w:t xml:space="preserve"> 3</w:t>
        <w:tab/>
        <w:t>00</w:t>
        <w:tab/>
        <w:t>00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>2</w:t>
        <w:tab/>
        <w:t>00</w:t>
        <w:tab/>
        <w:t>00</w:t>
        <w:tab/>
        <w:t xml:space="preserve"> 2</w:t>
        <w:tab/>
        <w:t>00</w:t>
      </w:r>
    </w:p>
    <w:p>
      <w:pPr>
        <w:pStyle w:val="PreformattedText"/>
        <w:bidi w:val="0"/>
        <w:spacing w:before="0" w:after="0"/>
        <w:jc w:val="left"/>
        <w:rPr/>
      </w:pPr>
      <w:r>
        <w:rPr/>
        <w:t>$EOD</w:t>
      </w:r>
    </w:p>
    <w:p>
      <w:pPr>
        <w:pStyle w:val="PreformattedText"/>
        <w:bidi w:val="0"/>
        <w:spacing w:before="0" w:after="0"/>
        <w:jc w:val="left"/>
        <w:rPr/>
      </w:pPr>
      <w:r>
        <w:rPr/>
        <w:t>R EVEV</w:t>
      </w:r>
    </w:p>
    <w:p>
      <w:pPr>
        <w:pStyle w:val="PreformattedText"/>
        <w:bidi w:val="0"/>
        <w:spacing w:before="0" w:after="0"/>
        <w:jc w:val="left"/>
        <w:rPr/>
      </w:pPr>
      <w:r>
        <w:rPr/>
        <w:t>LTP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R: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(G2.0,1X,G2.0,2X,G2.0,1X,G2.0,2X,G2.0,1X,G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(E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SHOULD KNOW THAT TOO LARGE A VALUE FOR TIME OR PAGES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RESULT IN HIS PROGRAM BEING DELAYED BY THE MONITOR WHICH FAVORS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MALLER ESTIMATED TIMES AND NUMBER OF PAGES.  HOWEVER, IF YOU ESTIAM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TOO LOW, YOUR PROGRAM MAY BE INTERRUPTED BEFOR YOUR JOB WA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PREVIOUS RUNS BE UESED AS GUIDES FOR TIME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AGES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NNNNN ON THE SECOND CARD IS TO REPLACED BY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 HAD PREVIOUSLY STORED HIS INPUT DATA ON DISK WITH A NAME, SAY DATAEV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E CARDS BETWEEN $DATA AND $EOD INCLUSIVE WOULD BE LEFT OUT AND C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REPLACED BY DATA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ABOVE REPRESENTS ONE CARD.  FOR EACH WORD, KEYPUNCHING STAR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1.  FOR ALL THE CARD BETWEEN R EVEV AND FINSIH INCLUSIVE SEE SECTION 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PLANATIONS.  NOTE ALSO THAT THE INPUT MATRIX BETWEEN $DATA AND $E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ONE USED IN SECIONS 5.0 AND 6.0.  HOWEVER, HERE OBJECT TIM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STEAD OF "STD: I.E. STANDAR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"THE PROGRAMES'S HANDBOOK" BY R.E. FUNDERLIC, PGS. 225-23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PUBLISHER IS AMERICAN DATA PROCESSING, DEC. 196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