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was created for my own use when testing the variou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ckages during the initial setup of the DECUS DEC-20 library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ous packages are listed in alphabetical order, follow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pefully) comprehensive list of the files associated with eac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can serve as a guide when seeking out a specific ite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MU library. I believe it is accurate as of this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aul T Rob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esleyan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CUS 10/20 Library Conversion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8 Oct 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 Tit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OV:</w:t>
        <w:tab/>
        <w:t>Advanced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:</w:t>
        <w:tab/>
        <w:t>Assignment Problem with Rectangula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:</w:t>
        <w:tab/>
        <w:t>Data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OVA:</w:t>
        <w:tab/>
        <w:t>Analysis of Variance (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BCD:</w:t>
        <w:tab/>
        <w:t>Converting Tapes from other computers to D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BMD:</w:t>
        <w:tab/>
        <w:t>UCLA Biomedic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STAT:</w:t>
        <w:tab/>
        <w:t>Basic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:</w:t>
        <w:tab/>
        <w:t>Dat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R:</w:t>
        <w:tab/>
        <w:t>Single Link Cluster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INV:</w:t>
        <w:tab/>
        <w:t>Complex Matrix Inversion and Solution of Linear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CHI:</w:t>
        <w:tab/>
        <w:t>CHI-Square, Collapsing CHI-Square, Gamma, and THE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L:</w:t>
        <w:tab/>
        <w:t>Pearson R Correlation, Mean, and Standard Devi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:</w:t>
        <w:tab/>
        <w:t>Critical 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:</w:t>
        <w:tab/>
        <w:t>PDP-10 N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MP:</w:t>
        <w:tab/>
        <w:t>Continuous System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EQ:</w:t>
        <w:tab/>
        <w:t>Numerical Solution of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CAP:</w:t>
        <w:tab/>
        <w:t>Electron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V:</w:t>
        <w:tab/>
        <w:t>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:</w:t>
        <w:tab/>
        <w:t>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NC:</w:t>
        <w:tab/>
        <w:t>Integrated Finan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:</w:t>
        <w:tab/>
        <w:t>F, I, and A-type Frequency 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LANO:</w:t>
        <w:tab/>
        <w:t>Illinois Analysis of Variance (Bala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P:</w:t>
        <w:tab/>
        <w:t>File Generation, Editing, and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:</w:t>
        <w:tab/>
        <w:t>Interpolation and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GR:</w:t>
        <w:tab/>
        <w:t>Integ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:</w:t>
        <w:tab/>
        <w:t>Ite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TAU:</w:t>
        <w:tab/>
        <w:t>Kendall's Tau and Partial Rank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OLM:</w:t>
        <w:tab/>
        <w:t>Kolmogorov-Smirnov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KWIC:</w:t>
        <w:tab/>
        <w:t>Key-Word-In-Con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CAP:</w:t>
        <w:tab/>
        <w:t>Log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:</w:t>
        <w:tab/>
        <w:t>Linear Multiple Regression and Parti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PRO:</w:t>
        <w:tab/>
        <w:t>Linear Programming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LPR:</w:t>
        <w:tab/>
        <w:t>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OVA:</w:t>
        <w:tab/>
        <w:t>Multivariate Analysis of Variance (Mo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:</w:t>
        <w:tab/>
        <w:t>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MRG:</w:t>
        <w:tab/>
        <w:t>Match 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NLINEQ:</w:t>
        <w:tab/>
        <w:t>Solution of Systems of Non-Linear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LPR:</w:t>
        <w:tab/>
        <w:t>Non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AR:</w:t>
        <w:tab/>
        <w:t>Integrated Non-Parametr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AOV:</w:t>
        <w:tab/>
        <w:t>One-Way Analysis of Variance (un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AN:</w:t>
        <w:tab/>
        <w:t>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FRAC:</w:t>
        <w:tab/>
        <w:t>Partial Fraction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TPLOT:</w:t>
        <w:tab/>
        <w:t>Integrated Point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CNV:</w:t>
        <w:tab/>
        <w:t>Record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:</w:t>
        <w:tab/>
        <w:t>Matrices of Standardized Regressions, Coefficients,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MAOV:</w:t>
        <w:tab/>
        <w:t>Analysis of Variance with Repeat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S:</w:t>
        <w:tab/>
        <w:t>Root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VSLPR:</w:t>
        <w:tab/>
        <w:t>Linear Programming (Revised Simplex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:</w:t>
        <w:tab/>
        <w:t>Spelling Checker and Cor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RHO:</w:t>
        <w:tab/>
        <w:t>Spearman's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RT:</w:t>
        <w:tab/>
        <w:t>Data File Breakd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R:</w:t>
        <w:tab/>
        <w:t>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P:</w:t>
        <w:tab/>
        <w:t>STATPACK Statistic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:</w:t>
        <w:tab/>
        <w:t>Generalized Cross-Tab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:</w:t>
        <w:tab/>
        <w:t>Large Scale Transpor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OV:</w:t>
        <w:tab/>
        <w:t>Bancroft's Three-Way Analysis of Variance (unbalanc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SCD:</w:t>
        <w:tab/>
        <w:t>Time Series Change 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AOV:</w:t>
        <w:tab/>
        <w:t>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:</w:t>
        <w:tab/>
        <w:t>Record Insertion, modification, Deletion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BCD:</w:t>
        <w:tab/>
        <w:t>Converting DEC file to tapes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NE:</w:t>
        <w:tab/>
        <w:t>0-1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on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B10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LI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LIB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INB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0OP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531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LIB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LKA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LKI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WMU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R.C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iles by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OV: Advanced One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O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NC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IGN: Assignment Problem with Rectangula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K: Data Management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K1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LNK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0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1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2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3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14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2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3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4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5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6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7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8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NK9.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B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NOVA: Analysis of Variance (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OV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D: Converting Tapes from other computers to DE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MD: UCLA Biomedic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1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3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4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6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7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7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7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8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8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9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0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1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1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2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3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3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3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3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4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4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4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4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5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5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5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5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5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6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6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6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6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6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7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7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7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8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8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8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9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09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10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10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11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MDX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6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6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6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7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7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7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7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8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8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9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X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TDAT.B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TAT: Basic Statistic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TA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: Data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R: Single Link Cluster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UST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INV: Complex Matrix Inversion and Solution of Linear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IN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CHI: CHI-Square, Collapsing CHI-Square, Gamma, and THETA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CHI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L: Pearson R Correlation, Mean, and Standard Devi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L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: Critical 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SS: PDP-10 NU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MP: Continuous System Model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3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4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5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6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SMPA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EQ: Numerical Solution of Ordinary Differential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Q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Q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EQ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AP: Electron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AP.C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APA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APDC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APLA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CAPTR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V: Eigenvalues and Eigen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CTO: Factor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CT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NC: Integrated Financi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Q: F, I, and A-type Frequency Cou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LANO: Illinois Analysis of Variance (Bala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ANO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ANO1.A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ANO2.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P: File Generation, Editing, and Co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: Interpolation and Curve 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GR: Integr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G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GTN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: Item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NTAU: Kendall's Tau and Partial Rank Corre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NTAU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OLM: Kolmogorov-Smirnov Tes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OLM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WIC: Key-Word-In-Contex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WI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CAP: Logic Circuit Analys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P.AL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PA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APB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: Linear Multiple Regression and Partial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PRO: Linear Programming Manip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PR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PR: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P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OVA: Multivariate Analysis of Variance (Monov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1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3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4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OVA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: Matrix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HMRG: Match Merg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HMRG.C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LINEQ: Solution of Systems of Non-Linear Algebraic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2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LINEQ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LPR: Non Linea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PP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P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P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PAR: Integrated Non-Parametric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PA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AOV: One-Way Analysis of Variance (un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AO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AN: Path Analy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A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RAC: Partial Fraction Expan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FRAC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PLOT: Integrated Point Plotting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TPLO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PLOT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CNV: Record Convers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CN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: Matrices of Standardized Regressions, Coefficients,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lations, Simple Regressions, and Multiple 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AOV: Analysis of Variance with Repeated Mea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MAO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: Roots of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OTS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VSLPR: Linear Programming (Revised Simplex Meth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VSLP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1RVS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G2RVS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: Spelling Checker and Corr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LLD.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X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A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HO: Spearman's R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HO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T: Data File Breakdow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RT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R: Stepwise Reg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R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P: STATPACK Statistica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UNG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1046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0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1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2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3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4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5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16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2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3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5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6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7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8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9.S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K4.C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LNK.D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PV4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.B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: Generalized Cross-Tab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NSP: Large Scale Transport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IAOV: Bancroft's Three-Way Analysis of Variance (unbalanced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O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CD: Time Series Change 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SC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AOV: Two-Way Analysis of Vari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AOV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: Record Insertion, modification, Deletion and Retrie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DAT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BCD: Converting DEC file to tapes for other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BCD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R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ERONE: 0-1 Intege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NE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FO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