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PROGRAM #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</w:t>
        <w:tab/>
        <w:t>K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BY:</w:t>
        <w:tab/>
        <w:t>RUSSELL BARR,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</w:t>
        <w:tab/>
        <w:t>RUSSELL R BAR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</w:t>
        <w:tab/>
        <w:t>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DECEMBER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-WORD-IN-CON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PURPOSE AN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PROGRAM QUESTIONS AND HOW TO ANSW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FORMAT OF MASTER FILE AND S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PURPOSE AN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IC PRODUCES AN ALPHABETIZED LISTING OF EVERY 'KEY' WORD IN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EXT.  KEY WORDS ARE THOSE WHICH ARE NOT DEF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STOP" FILE.  IN OTHER WORDS THE STOP FILE IS A LIST OF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BY THE KW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KEY WORDS IS PRINTED IN CONTEXT, MEANING THAT I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HE WORDS IN WHICH IT APPEARS IN THE MASTER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EXAMPLE IN SECTION 5.0 THE KEYWORDS ARE, IN ORDER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ENTER COLUMN:</w:t>
        <w:tab/>
        <w:t>'ARE', 'BRACKETS', 'ENDED',---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IC ALSO PRODUCES A LIST OF ALL KEYWORDS AND THE NUMBER OF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MAXIMUM NUMBER OF CHARACTERS IN A WORD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THE MAXIMUM NUMBER OF TIMES A KEYWORD MAY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 FILE IS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THE I.D. FIELD IS LIMITED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</w:t>
        <w:tab/>
        <w:t>THE MAXIMUM NUMBER OF KEYWORDS IN THE MAST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XIMATELY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</w:t>
        <w:tab/>
        <w:t>THIS PROGRAM USES A LARGE AMOUNT OF COMPUT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PROGRAM QUESTIONS AND HOW TO ANSW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EXT TYPED OUT BY THE COMPUTER IS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</w:t>
        <w:tab/>
        <w:t>"MASTER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PECIFICATIONS DEFINING THE SOURCE OF THE MAS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PLANATION OF THE SPECIFICATION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3.1-3.4.  STATEMENTS ABOUT INPUT APPLY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AND 3.2.  STATEMENTS ABOUT OUTPUT APPLY TO 3.3 AND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BY G.B. MOERSDORF OF OHIO STATE UNIVERSITY.  RECEIV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EQUIPMENT COMPUTER USERS SOCIETY AND MODIFIED FOR WM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BAR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RMAL RESPONSE TO EACH OF THESE QUESTIONS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BASIC PARTS:  A DEVICE, A FILENAME, AND A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FORMAT FOR THESE PAR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:FILE.EXT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EV:  ANY OF THE FOLLOWING DEVICES ARE APPROPRIATE WHER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LIST         DEFINITION           STATE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Y:             TERMINAL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K:             DISK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:             CARD READER         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:             LINE PRINTER        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0:            DECTAPE 0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1:            DECTAPE 1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2:            DECTAPE 2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3:            DECTAPE 3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4:            DECTAPE 4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5:            DECTAPE 5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6:            DECTAPE 6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7:            DECTAPE 7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A0:            MAGNETIC TAPE 0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A1:            MAGNETIC TAPE 1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NOT BE DONE FROM THE LINE PRINTER NOR MAY OUTPU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LE.EXT IS THE NAME AND EXTENSION OF THE FILE TO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PECIFICATION IS USED ONLY IF DISK OR DECT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[PROJ,PROG]  IF A DISK IS USED AND THE USER WISHES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OTHER PERSON'S DIRECTORY, HE MAY DO SO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-PROGRAMMER NUMBER OF THE DIRECTORY FROM WHICH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.  THE PROJECT NUMBER AND THE PROGRAMMER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COMMA AND ENCLOSED IN BRACKETS.  OUTPUT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T IS NOT RECOMMENDED THAT CDR: OR LPT: BE USED AS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RESPECTIVELY EXCEPT THRU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MASTER FILE AND THE STOP FILE MAY NOT BE REA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TAPE AND THE INDEX FILE AND THE FREQUENCY FIL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SAME DEC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FILE:</w:t>
        <w:tab/>
        <w:t>DSK:DATA.DAT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, THE MASTER FILE: IS A DISK FILE OF NAME 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R DIRECTORY 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F NO DEVICE IS SPECIFIED BUT A FILENAME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EVICE WILL BE 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IF NO FILENAME IS GIVEN, THE DEVICE DSK: WILL BE ASSUM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FILENAME "KWIC" IS USED WITH THE FOLLOW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MAS'</w:t>
        <w:tab/>
        <w:t>FO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TP'</w:t>
        <w:tab/>
        <w:t>FOR S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NDX'</w:t>
        <w:tab/>
        <w:t>FO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RQ'</w:t>
        <w:tab/>
        <w:t>FOR FREQUENC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O ENTER A FILENAME WITH A NULL EXTENSION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PERIOD AND A SPACE, OTHERWISE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F NO PROJECT-PROGRAMMER NUMBER IS GIVEN, THE USER'S 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3.2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</w:t>
        <w:tab/>
        <w:t>S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PECIFICATIONS DEFINING THE SOURCE OF THE STOP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MANNER AS QUESTION 3.1.  QUESTION 3.3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</w:t>
        <w:tab/>
        <w:t>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PECIFICATIONS DEFINING THE DESTINATION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WAY AS QUESTION 3.1.  THE NEXT QUESTION IS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</w:t>
        <w:tab/>
        <w:t>FREQUENC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SPECIFICATIONS DEFINING THE DEST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LIST IN THE SAME MANNER AS 3.1.  QUESTION 3.5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</w:t>
        <w:tab/>
        <w:t>LIST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TITLE OR HEADER OF UP TO 80 CHARACTER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.  TYPE A RETURN IF NO TITLE IS DESIR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IS ENTERED A SERIES OF STATEMENT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ING THE PROGRESS AND AMOUNTS OF COR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WHEN THE OUTPUT IS COMPLETE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FORMAT OF THE MASTER AND ST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</w:t>
        <w:tab/>
        <w:t>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FILE CONSISTS OF FIELDS OF DATA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KWIC PROGRAM AND OUTPUT IN INDEX FORM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YPE OF ALPHA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FORMAT OF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STANDARD SEQUENCE NUMBERS FORM LIN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 GROUP OF DATA TO BE INDEXED MAY BE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ANY NUMBER OF LINES (I.E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IGNORED).  IF NO SPACE OR TAB APPEAR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THE END OF A CONTINUED LINE 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NEXT, THE CHARACTE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LINE AND THE BEGINNING OF THE N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IDERED ONE WORD.  (SEE LINES [3] AND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EXAMPLE IN SECTION 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 THE DELIMITER FOR THIS FIELD,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 AA FIELD OF DATA THAT WILL BE IGNOR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 THE IDENTIFICATION DELIMITER CHARACTER, A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 THE IDENTIFICATION TO BE ASSOCIATED WIT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IS A MAXIMUM OF 10 CHARACTERS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TAB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 THE END OF I.D. DELIMITER, A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A SPACE AND A TAB ARE THE ONLY CHARACTERS THAT DELIMIT A WOR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GHBOR.  SEQUENTIAL SPACES OR TABS ARE REDUCED TO ONE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DO NOT USE A STRING OF MORE THAN 5 BLANKS CHARACTERS IN A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SEQUENCE NUMBER ASSIST IN FINDING ERRORS IN THE MASTER FILE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THE "=" AND THE TEXT BETWEEN THE "=" AND THE "["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5: THE "[" AND THE INDENTIFICATION APPEARS AT THE RIGHT MARGIN OF 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GINNING OF SECTION 5.0 FOR EXAMPLES OF FIELDS TO BE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S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P FILE CONSISTS OF A LIST OF WORDS THAT ARE NO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KEY WORDS FOR INDEXING.  THERE MUST BE AT LEAST ON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WORD MUST BE FOLLOWED BY A CARRIAGE RETURN.  THE STO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PRINTED AS PART OF THE OUTPUT IF THE OUTPUT IS TO DEVICE 'TTY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RUN USES THE FOLLOWING DATA FILE NAMED SAMPLE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IS LINE IS IGNORED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S ONE THOUGH=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DED WITH AN =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BRACKETS ARE IGNORED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FTER =THE EQUAL SIGN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RUN USES THE FOLLOWING STOP FILE NAMED KWIC.STP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IS STOP FILE IS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ILE IS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ABOUT      ABOVE    ACROSS   AFTER    AGAINST  ALL    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   ALTHOUGH   ALWAYS   AMONG    AN       AND      ANOTH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   AROUND     AS       AT       BE       BECAUSE  BEEN 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  BELOW      BENEATH  BESIDE   BETWEEN  BEYOND   BUT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   DO         DONE     DOWN     DURING   EACH     ENOUGH 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 FOR        FOUND    FROM     GET      GETTING  HAS   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    HERS       HIM      HIS      I        IF       IN      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 INTO       IS       IT       ITS      KNOW     LESS    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   MAY        MORE     MUST     MY       NEAR     NEED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OF         OFF      ON       ONTO     OR       OUR   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  SHE        SINCE    SO       SOME     THAN     THAT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  THEIRS     THEM     THEN     THESE    THEY     THIS 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 THROUGH    THUS     TO       TOWARD   UNDER    UNLESS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UPON       WE       WELL     WHAT     WHEN     WHENE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WHEREVER   WHETHER  WHICH    WHILE    WHO      WHOM   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   WITH       WITHIN   WITHOUT  WOULD   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 FOLLOWS.   &lt;CR&gt;'S AND ALL INFORMA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ND PRECEEDING &lt;CR&gt; EXCEPT PROMPTING ARE ENTER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 IS SAMPLE.MAS.  THE STOP FILE IS KWIC.STP[1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UTPUT IT TTY: AND THE FREQUENCY FILE IS KWIC.F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KWI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WORD-IN-CONTEXT  WMU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: SAMP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FILE: KWIC.STP[1,4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: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ILE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MP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LIST 1K CO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1K CO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WORD-IN-CONTEXT  WMU VERSION 2 17:01 14-AUG-78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 INDEX---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BRACKETS ARE IGNORED AS  AREWORDS AFTER            [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IN  BRACKETS ARE IGNORED AS [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LINESARE  ENDED WITH AN          [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IN BRACKETS ARE  IGNORED AS ARE WORDS AFTE[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 LINESARE ENDED WITH AN [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PLE LINESARE ENDED [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S IN BRACKETS ARE [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THIS  ONE THOUGH             [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RE USED 0+2K CO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LISTING IN KWIC.FRQ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WORD-IN-CONTEXT  WMU VERSION 2 17:01 14-AUG-78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LIST---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WORDS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ARE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