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VIN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E LIST OF 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 SCHILLING   ALCOA TECHNICAL CENTER   DECEMBER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FILES ARE SUPPLIED ON THE DEC-T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OF AVAILABL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 .F4</w:t>
        <w:tab/>
        <w:t>MAIN PROGRAM AND SUBROUTINES WHIC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INDEX AND PRIN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PMAN.F4</w:t>
        <w:tab/>
        <w:t>SUBROUTINES TO COMPARE, MOVE,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CLNR.F4</w:t>
        <w:tab/>
        <w:t>PROGRAM TO REMOVE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NON-INDEXED WORDS FROM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, AND TO PREPARE A FREQUENC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DEX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MS.STP</w:t>
        <w:tab/>
        <w:t>NON-INDEX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MS.ALL</w:t>
        <w:tab/>
        <w:t>LIST OF AVAILABLE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ST OF THE DECUS LIBRARY AN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IENTIFIC SUBROUTI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MS.IDX</w:t>
        <w:tab/>
        <w:t>INDEX OF 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 .DOC</w:t>
        <w:tab/>
        <w:t xml:space="preserve">PROGRAM MAINTENANC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 .HLP</w:t>
        <w:tab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 .FIL</w:t>
        <w:tab/>
        <w:t>DESCRIPTION OF FIL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SORT.CCL</w:t>
        <w:tab/>
        <w:t xml:space="preserve">COMMAND FILE FOR SORTING INDE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NST.DOC</w:t>
        <w:tab/>
        <w:t>INSTALLATION INSTRUCTION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ABOVE FILES EXCEPT CSPMAN.REL ARE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BE PRINTED O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STALL THE PACKAG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, RECOVER ALL FILES FROM THE SUPPLIED DEC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"FILE R,AVAIL,*.*" COMMAN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EDIT THE FILES AS FOLLOWS, USING TE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.HLP - AT LINE 32, SHOW THE NAM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CONTAC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.F4  - MAIN PROGRAM - AT LINE 56, SHOW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LIBRARY CONTAC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AVINST SUBROUTINE - AT LINE 55, S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 PROGRAM LIBRARY CONTAC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AVINDX SUBROUTINE - AT LINE 20, SHOW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NUMBER UNDER WHICH FILE PROGM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AVRSLT SUBROUTINE - AT LINE 30, SHOW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NUMBER UNDER WHICH FILE PROGMS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AVSTOP SUBROUTINE - AT LINE 17, SHOW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NUMBER UNDER WHICH FILE PROGMS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CLNR.F4  - AT LINES 32 AND 35, SHOW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NUMBER UNDER WHICH THE UPDA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NDEX FIL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MS.ALL - CHANGE THE FILE STRUCTURE AND PROJECT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N WHICH THE DECUS LIBRARY AND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 PACKAGE FILES RESIDE. 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PROGMS.ALL WHICH IS SUPPLIED ON THE DEC-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UCTURE IS "DSKD:" AND THE PROJECT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ARE [5,3] FOR DECUS LIBRARY TAPE 1, [5,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CUS LIBRARY TAPE 2, AND [5,5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IENTIFIC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GIVE THE FOLLOWING COMMANDS TO TH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PILE /F10 AVAIL,CSPMAN,AVCL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FUDG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VCLNR.REL=AVCLNR.REL,AVAIL.REL&lt;AVSTOP&gt;/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AD /REL AVAIL,CS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AVE 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AD /REL AVCLNR,CS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AVE AVCL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FILES AVAIL.SAV, PROGMS.ALL, PROGMS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MS.STP, AND AVAIL.HLP INTO THE AREA WHE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, WITH APPROPRIATE PROTEC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LY, TRY A SAMPLE RUN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ONE SUCH RUN IS 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AN ITEM TO THE LIST OF AVAILABL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REPARE A ONE-LINE TITLE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ELECT SEVERAL KEYWORDS UNDER WHICH YOU WANT IT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SSIGN THE ITEM A NUMBER, FOR ENTRY IN FILE PROGMS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USING TECO, EDIT THE ITEM INTO FILE PROGMS.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 NUMERIC POSITION.  SEE FILE AVAIL.F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SCRIPTION OF THE RECO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USING TECO, EDIT THE INDEX TERMS INTO FILE PROGMS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VERAL SOFTWARE ITEMS ARE BEING ADDED AT ONE TI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ASTER TO ADD ALL OF THE INDEX TERMS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MS.IDX AND THEN TO SORT IT.  SORT COMMAND FILE AVSORT.C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