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LIP LIBRARIES CONSIST OF THREE TYPES OF BLOCKS: INDEX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 BLOCKS, AND DATA BLOCKS.  THE LIBRARY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DEX BLOCKS CONSISTING OF A SET OF TWO WORD ENTR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EACH FILE IN THE LIBRARY DENOTING ITS NAME,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BLOCKS.  THE INDEX IS FOLLOWED BY THE EXTENDED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B) FOR THE FIRST FILE IN THE LIBRARY. THIS BLOC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RST FILE.  RIBS AND DATA THEN ALTERNATE THROUG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RE IN THE SAME ORDER AS THE ENTRIE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, LOAD, AND SAVE THE REENTRANT UFL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@U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VE U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FLIP APPENDS TO A LIBRARY, IT USES TH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ROBLEM IF THE DISK IS NEARLY FULL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BADLY FRAGMENTED.  THE PROBLEM IS THAT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GETS UPDATED BEFORE THE APPEND IS ATTEMPTED AND IF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INDEX AND THE LAST FEW BLOCKS OF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.  THIS CAN BE ALLEVIATED BY PREVENTING A SIMPLE APPE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REQUIRING THE ENTIRE LIBRARY TO BE RECOPIED ON EACH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FRAGMENTATION PROBLEM OCCURS, A RESET WITHIN U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GATE THE ENTIRE APPEND.  OF COURSE IN THIS MODE U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CONSIDERABLY SLOWER, WHILE APPENDING, AND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ED UP DURING THE APPEND IN THAT MULTIPLE COP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VERSION REQUIRING COPYING DURING AN APPE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@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VE UFL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