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AMPLE MAIN PROGRAM FOR MULTIPLE REGRESSION - REG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 READ THE PROBLEM PARAMETER CARD FOR A MULTIPLE REGR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ON, (2) READ SUBSET SELECTION CARDS, (3) CALL THE SU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ES TO CALCULATE MEANS, STANDARD DEVIATIONS,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ULTIPLE CORRELATION COEFFICIENTS, REGRESSION COEF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ENTS, T-VALUES, AND ANALYSIS OF VARIANCE FOR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ESSION, AND (4) PRINT TH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UMBER OF OBSERVATIONS, N, MUST BE GREATER THAN M+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M IS THE NUMBER OF VARIABLES.</w:t>
        <w:tab/>
        <w:t>IF SUBSE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ARE NOT PRESENT, THE PROGRAM CAN NOT PERFORM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RETURNING FROM SUBROUTINE MINV, THE VALUE OF DE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ANT (DET) IS TESTED TO CHECK WHETHER THE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RIX IS SINGULAR.</w:t>
        <w:tab/>
        <w:t>IF DET IS COMPARED AGAINST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ANT, THIS TEST MAY ALSO BE USED TO CHECK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UL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  (WHICH, IN TURN, CALLS THE SUBROUTINE NAMED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 TO B. OSTLE, 'STATISTICS IN RESEARCH', THE IOWA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GE PRESS', 1954, CHAPTER 8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