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MT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Y A GENERAL MATRIX A ON THE LEFT OR RIGH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VERSE(T),INVERSE(TRANSPOSE(T)) OR INVERSE(TRANSPOSE(T*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RIANGULAR MATRIX T IS STORED COLUMNWISE IN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, I.E. UPPER TRIANGULAR PART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MTDS(A,M,N,T,IOP,I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</w:t>
        <w:tab/>
        <w:t xml:space="preserve"> - GIVEN GENERAL MATRIX WHITH M ROWS AND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- NUMBER OF ROWS OF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NUMBER OF COLUMNS OF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</w:t>
        <w:tab/>
        <w:t xml:space="preserve"> - GIVEN TRIANGULAR MATRIX STORED COLUMNWIS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RIANGULAR PART ONLY. ITS NUMBER OF RO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LUMNS K IS IMPLIED BY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= M IF IOP IS POSI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K = N IF IOP IS NEGA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 OCCUPIES K*(K+1)/2 STORAGE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P</w:t>
        <w:tab/>
        <w:t xml:space="preserve"> - INPUT VARIABLE FOR SELECTION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P = 1 - A IS REPLACED BY INVERSE(T)*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P =-1 - A IS REPLACED BY A*INVERSE(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P = 2 - A IS REPLACED BY INVERSE(TRANSPOSE(T))*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P =-2 - A IS REPLACED BY A*INVERSE(TRANSPOSE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P = 3 - A IS REPLACED BY INVERSE(TRANSPOSE(T)*T)*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OP =-3 - A IS REPLACED BY A*INVERSE(TRANSPOSE(T)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- RESULTING ERROR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 =-1 MEANS M AND N ARE NOT BOTH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ND/OR IOP IS IL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 = 0 MEANS OPERATION WAS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ER = 1 MEANS TRIANGULAR MATRIX T IS SINGUL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 MTDS MAY BE USED TO CALCULATE THE SOL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YSTEM OF EQUATIONS WITH SYMMETRIC POSITIVE DEFIN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EFFICIENT MATRIX. THE FIRST STEP TOWARDS THE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RIANGULAR FACTORIZATION BY MEANS OF MFSD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IS APPLICATION OF MT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ROUTINES MFSD AND MTDS MAY BE USED IN ORDER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 TRANSPOSE(A)*INVERSE(B)*A WITH GIVEN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SITIVE DEFINITE B AND GIVEN A EFFICIENTLY IN THRE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TRIANGULAR FACTORIZATION OF B (B=TRANSPOSE(T)*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MULTIPLICATION OF A ON THE LEFT BY INVERSE(TRANSPOSE(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IS REPLACED BY C=INVERSE(TRANSPOSE(T))*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) CALCULATION OF THE RESULT FORMING TRANSPOSE(C)*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X = INVERSE(T)*A IS DONE USING 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BSTITUTION TO OBTAIN X FROM T*X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Y = INVERSE(TRANSPOSE(T))*A IS DO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WARD SUBSTITUTION TO OBTAIN Y FROM TRANSPOSE(T)*Y =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 OF Z = INVERSE(TRANSPOSE(T)*T)*A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ING FIRST TRANSPOSE(T)*Y = A AND THEN T*Z = Y,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ABOVE TWO STEPS IN REVERSE ORD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