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A FACTOR MATRIX (LOADING) FROM EIGEN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OCIATED EIGENVECTORS.  THIS SUBROUTINE NORMALLY OCC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SEQUENCE OF CALLS TO SUBROUTINES CORRE, EIGEN, TR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, AND VARMX IN THE PERFORMANCE OF A FACTOR ANALY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OAD (M,K,R,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 xml:space="preserve"> - NUMBER OF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</w:t>
        <w:tab/>
        <w:t xml:space="preserve"> - NUMBER OF FACTORS. K MUST BE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O 1 AND LESS THAN OR EQUAL TO 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</w:t>
        <w:tab/>
        <w:t xml:space="preserve"> - A MATRIX (SYMMETRIC AND STORED IN COMPRESS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TH ONLY UPPER TRIANGLE BY COLUMN IN CORE)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AINING EIGENVALUES IN DIAGONAL.  EIGENVALU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RRANGED IN DESCENDING ORDER, AND FIRST 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IGENVALUES ARE USED BY THIS SUBROUTINE. 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MATRIX R IS M BY M.  ONLY M*(M+1)/2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 STORAGE.</w:t>
        <w:tab/>
        <w:t>(STORAGE MODE OF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</w:t>
        <w:tab/>
        <w:t xml:space="preserve"> - WHEN THIS SUBROUTINE IS CALLED, MATRIX V (M X 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ONTAINS EIGENVECTORS COLUMNWISE.  UPON RETURN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ALLING PROGRAM, MATRIX V CONTAINS A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ATRIX (M X 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IZED EIGENVECTORS ARE CONVERTED TO THE FACTOR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MULTIPLYING THE ELEMENTS OF EACH VECTOR BY THE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OT OF THE CORRESPONDING EIGENVALU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