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L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 THE VALUES OF THE LEGENDRE POLYNOMIALS P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RGUMENT VALUE X AND ORDERS 0 UP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LEP(Y,X,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</w:t>
        <w:tab/>
        <w:t xml:space="preserve"> - RESULT VECTOR OF DIMENSION N+1 CONTAIN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F LEGENDRE POLYNOMIALS OF ORDER 0 UP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GIVEN ARGUMENT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VALUES ARE ORDERED FROM LOW TO HIGH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</w:t>
        <w:tab/>
        <w:t xml:space="preserve"> - ARGUMENT OF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- ORDER OF LEGENDRE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LESS THAN 0 IS TREATED AS IF N WER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ALUATION IS BASED ON THE RECURRENCE EQU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GENDRE POLYNOMIALS P(N,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(N+1,X)=2*X*P(N,X)-P(N-1,X)-(X*P(N,X)-P(N-1,X))/(N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THE FIRST TERM IN BRACKETS IS THE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S TH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ING VALUES ARE P(0,X)=1, P(1,X)=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