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ELI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S THE GENERALIZED ELLIPTIC INTEGRAL OF SECOND K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ELI2(R,X,CK,A,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 xml:space="preserve"> - RES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- UPPER INTEGRATION BOUND (ARGUMENT OF ELLIPT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RAL OF SECOND K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K</w:t>
        <w:tab/>
        <w:t xml:space="preserve"> - COMPLEMENTARY MODU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- CONSTANT TERM I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</w:t>
        <w:tab/>
        <w:t xml:space="preserve"> - QUADRATIC TERM IN NUM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US K = SQRT(1.-CK*C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 CASES OF THE GENERALIZED ELLIPTIC INTEG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KI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(ATAN(X),K) OBTAINED WITH A=1., B=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(ATAN(X),K) OBTAINED WITH A=1., B=CK*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(ATAN(X),K) OBTAINED WITH A=1., B=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(ATAN(X),K) OBTAINED WITH A=0., B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INTEGRAL((A+B*T*T)/(SQRT((1+T*T)*(1+(CK*T)**2))*(1+T*T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MED OVER T FROM 0 TO 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IS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=INTEGRAL((A+(B-A)*(SIN(T))**2)/SQRT(1-(K*SIN(T))**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MMED OVER T FROM 0 TO ATAN(X)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DENS TRANSFORMATION IS USED FOR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. BULIRSCH, NUMERICAL CALCULATION OF ELLIPTIC INTEGR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LLIP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NDBOOK SERIES OF SPECI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UMERISCHE MATHEMATIK VOL. 7, 1965, PP. 78-9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