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AR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 BEST RATIONAL APPROXIMATION OF A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IN THE LEAST SQUARES S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ARAT(DATI,N,WORK,P,IP,IQ,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I  - TWODIMENSIONAL ARRAY WITH 3 COLUMNS AND N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RST COLUMN MUST CONTAIN THE GIVEN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SECOND COLUMN THE GIVEN FUNCTION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THIRD COLUMN THE GIVEN WEIGHTS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NO WEIGHTS ARE TO BE USED THEN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LUMN MAY BE DROPPED , EXCEPT THE FIR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HICH MUST CONTAIN A NONPOSI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</w:t>
        <w:tab/>
        <w:t xml:space="preserve"> - NUMBER OF NODES OF THE GIVEN DISCRE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 - WORKING STORAGE WHICH IS OF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IP+IQ)*(IP+IQ+1)+4*N+1 AT LE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RETURN THE VALUES OF THE NUMERATOR ARE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WORK(N+1) UP TO WORK(2*N), WHIL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DENOMINATOR ARE STORED IN WORK(2*N+1)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ORK(3*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</w:t>
        <w:tab/>
        <w:t xml:space="preserve"> - RESULTANT COEFFICIENT VECTOR OF DENOMIN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MERATOR. THE DENOMINATOR IS STORED IN FIRST I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CATIONS, THE NUMERATOR IN THE FOLLOWING 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EFFICIENTS ARE ORDERED FROM LOW TO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</w:t>
        <w:tab/>
        <w:t xml:space="preserve"> - DIMENSION OF THE NUMERATOR</w:t>
        <w:tab/>
        <w:t>(INPU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Q</w:t>
        <w:tab/>
        <w:t xml:space="preserve"> - DIMENSION OF THE DENOMINATOR (INPU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R</w:t>
        <w:tab/>
        <w:t xml:space="preserve"> - RESULTANT ERRO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ER =-1 MEANS FORMAL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ER = 0 MEANS NO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ER = 1,2 MEANS POOR CONVERGENCE OF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ER IS ALSO USED AS INPU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 NONZERO INPUT VALUE INDICATES AVAILABILITY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ITIAL APPROXIMATION STORED IN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EFFICIENT VECTORS OF THE DENOMINATOR AND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RATIONAL APPROXIMATION ARE BOTH STORED IN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WITH LOW POWERS (DENOMINATOR FIR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P+IQ MUST NOT EXCEED N, ALL THREE VALUES MUST BE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CHEBYSHEV POLYNOMIALS ARE USED AS FUNDA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, THE ARGUMENTS SHOULD BE REDUCED TO TH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-1,1). THIS CAN ALWAYS BE ACCOMPLISHED BY MEANS OF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FORMATION OF THE ORIGINALLY GIVEN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FIT IN OTHER FUNCTIONS IS REQUIRED, CNP AND CNP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REPLACED BY SUBROUTINES WHICH ARE OF ANALOGOUS 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LL, APFS, FRAT, CNPS, C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NP IS REQUIRED WITHIN FR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TERATIVE SCHEME USED FOR CALC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ION IS REPEATED SOLUTION OF THE NORM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RE OBTAINED BY LINEA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FINED TECHNIQUE OF THIS LINEAR LEAST SQUARES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USED WHICH GUARANTEES THAT THE DENOMINATOR IS F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EROES WITHIN THE APPROXIMATION INTERV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FERENC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BRAESS, UEBER DAEMPFUNG BEI MINIMALISIERUNGSVERFAHR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ING(1966), VOL.1, ED.3, PP.264-2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W.MARQUARDT, AN ALGORITHM FOR LEAST-SQUARES 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NONLINEAR PARAME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SIAM(1963), VOL.11, ED.2, PP.431-44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