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UT-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written a program which you might be interested in. 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ame of a makesys and a file with a list of directory na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thru those directories, looking for sysout's tha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it for use at SUMEX, since they are especiall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lder version of LISP might be deleted while someone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ople at other sites might be interested in using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also (optionally) send a message to the ow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the names of their sysout's are appended to an init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s list" file can also contain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directory,directory,..., so that non-login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ssociated with their owners. For example, at parc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TELMAN:TEITELMAN,NEWLISP,SPA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:WALKER,HELPSYS,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LAN:KAPLAN,R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he entire system, you can jus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name:*" as the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stepping thru the given directories, first loo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"SmallestSysout" (currently set at 75 p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 a sysout after startup, you can get a smaller 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are not of much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iles which are big enough, it checks rh word 2 for 140q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SYSOUT in sixbit, word 4 for same as the makesys's date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 for the 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overlay makesys's (yes, SUMEX still has a coupl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) it checks word 2777q for the sysdate and word 2000q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t, i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sys: "  respond with the name of the makesys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SUBSYS&gt;LISP.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"Send message to owners? " respond eith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it will ask you for the name of an "init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 This should be a text file which you create with TECO or P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main body of the message you want sent 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ve appended to it the name of the makesy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"-------------" followed by a list of all of their sysou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, it will ask you for the name of a fil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sout's listed. You can of course say TTY: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asks for the name of the "users" file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one per line, either a single user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dir,dir,dir,....   The initial username is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ent (his directory is not automatically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y TEITELMAN:TEITELMAN,NEWLISP if you want to check i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file can contain just "yourname:*" to che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eople might have files that are read protected from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not see these if you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a file has the same makesysdate, but it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fferent parent (e.g. &lt;SUBSYS&gt;NEWLISP and &lt;SPAGHETTI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 at PARC) then it does not include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 it sends out, but prints the name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nding messages, it just includes it  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ending a message to other network site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, but may b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urrently, very little checking is done on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e's name. it will just create a file which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plai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It does not call MAILER directly. Therefore, the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 sent for a while (I believe that MAILER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every [--UNSENT-MAIL--] file every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 find out how to diddle the mailer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go out immediately, you must run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