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features present in our implementation of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eing described in the SAIL manual.  Most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manual because they are specific to TOPS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ine that accepts a file spec will allow SFD'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 that CVFIL has a problem in this regard, as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PPN in a reference integer parameter.  If th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FD's, there is no obvious place to put them. 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and dirty route of returning a pointer to the path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PPN.  This strategy is reasonable because t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uch a pointer in any context where it wants a PP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may be expecting a real PPN, I do set !SKIP!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owever I set it to +1 for SFD's, and -1 for a real erro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can be written to accept SF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and programmer numbers can be omitted, as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[,,FOO] is the SFD FOO in your area.  [,] is your area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s 0, i.e. your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knows whether your job is a batch job or not.  (It loo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AB bit set up by the batch job controller.)  This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AIL's error handling.  It normally goes into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er that asks the user what to do.  This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in a batch job, because the error handler is li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ended as input or commands.  Thus the intera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s not called for batch jobs.  In the compiler, SAIL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 response to the error handler.  I.e.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This allows you to see the maximum number of error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, SAIL aborts the program on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TI and US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problem previously with using USETI and USE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/O modes.  The problem is that the correspond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 not clear your I/O buffers.  Thus you can do a USETI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any data from the new block until you exhaus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 buffer ring.  (Of course there is no easy way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you would have to skip over.)  Similarly, after a US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go out to the block you specified until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Under the new version of SAIL, USETI and USETO bot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ring.  USETI clears the input ring.  USETI and USE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 anything in the output ring that hasn't gone out y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Thus the next SAIL I/O call will use the block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TI before input and USETO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Stanford the monitor clears the buffe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us this change is mostly simulating what would hap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.  However there output is only forced by a USETO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how one would switch from output to input at Stan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e would simply do USETI to the desired block, but 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I -1 is a special case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end of the file under TOPS-10.  (At Stanford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or this.)  If the normal buffer clearing we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 -1 would set your EOF variable.  Since it is norm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ude to output, you do not want EOF set, probably.  Thus USETI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does not clear the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tape positioning commands (MTAPE) have a problem wit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actly the same as the problem solved by the USETI and US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Nothing has been done about this, however.  Sh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reading a tape and do a rewind, the next r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buffer in the ring, rather than the fir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This can apparently be solved by closing and re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however, so it did not seem to be worth troubl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ould not work for USETI and USETO because clo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ses the file one is working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ing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covered that SAIL gave a different interpre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in the routines intended for ASCII files (INPUT,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, etc.) and those intended for binary files (WORDIN, ARR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, etc.).  This meant that one could not mix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ould not use both INPUT and WORDIN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so resulted in losing characters from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, so it is now OK to use WORDIN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ill return the next character from the fil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Be warned that under TOPS-20 WORDIN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6 bits, even for ASCII files, so use of WORD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ll make your program incompatible with TOPS-20 S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nother function under TOPS-20 to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, so the incompatibility is not ser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I routines supplied in SAI:SAIPSI should allow you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 in cooperation with the PSI syste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you couldn't tell when an I/O oper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terminated due to no input being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s would think they had set EOF, but input fail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 don't set any error bits.  Thus the ru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t EOF to zero!  I have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s to guarantee that EOF will be non-zero when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the error return.  If all of the erro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bits 760000), I set bit 010000, which previously the ru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ed.  Thus bit 010000 will always be set for a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robably this will be the only case when it is se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nd of tape may also do it.  Note that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EOF to be set in this way and for you to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.  All it means is that the operation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(before your count was exhausted) becau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red.  You should save how much you go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t when the next input available interrup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IN and TM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IN now deletes nulls and line numbers from the tempcor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MPOUT has been fixed so it no longer randomly sets bit 3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efault value of /A is /20A.  This gives you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F10 for FORTRAN PROCEDURES.  This was d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s our default FORTRAN compiler.  To reverse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0A in a REQUIRE COMPILER!SWITCH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consider setting /26A.  In addition to F10 lin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I-10 instructions to be used for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eal numbers.  However it causes rounding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is trucation (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hanges have been made to COMPIL to improve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IL and BAIL.  Descriptions of the individual chang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witch /BAIL:nn  It will pass /nnB to the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lace.  It will also cause COMPIL to look for a .S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a .REL file.  Thus your program will be re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not originally been compiled with BAIL.  If you use /BAIL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an argument, /BAIL:17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mand now uses BAIL as its debugger by defaul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declarations or calls for BAIL in your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inkage will automatically put a call to BAIL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xecutable instruction.  When you get in this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you can then set any other breakpoints you wa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that I set up is immediately removed, by the way.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/BAIL:17, which in turn forces recompilation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originally been compiled with /BAIL.  To debug with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BUG/DDT. Note that the linkage to BAIL used by DE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s to be loaded for all SAIL runtime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20 bit in the /B switch.  However, thes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when the DEBUG command is used, whereas /20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in your core image even during normal executions.  Th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som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Y will cause your program to be loaded with the SAIL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gment (SAISG8).  Note that /Y must appea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name in the command.  Any later and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may be used with DEBUG as well as LOAD and EXECUTE. 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COMPIL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