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                                RESUME Program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AMPL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me which was typed on  the  letter  quality  typewriter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This was produced by issuing a PAPER command in response to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