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MAP - Manipulates in-core 100X1000 position bit map.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ITSET, BITTST, GETMAP, PUTMAP, and CL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20  - Cursor control for datamedia 152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3300 - This macro gives cursor control for datapoint 330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100 - This macro gives cursor control for beehive 10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B100 - This macro will clear the screen on a beehive 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NAN - This macro will rename a file. (COBOL r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R - Cursor control for ADDS 58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52  - Cursor control for DEC VT52 terminals. Entry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VT52 and CL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RMS - This macro gets the data passed by the macro 'SYSPR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T - This macro delete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T - This macro is used to find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Y  - This macro sets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G - This macro calls another program in the 'SYS'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  - This macro will trap control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OUT - This macro will output characters not normally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