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RUNOFF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RANS is a program that was developed to accep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ecessary RUNOFF commands to it such that i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assed through RUNOFF it will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reating a text file to be passed through RTR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left margin must be lined up by the typis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denting each line to the desired posi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with any combination of tab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Underlining is performed by going to the next line and placing a "-" (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nder each letter which is to be underl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must contain only tabs, spaces, and minus sig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will be treated as a norm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To cause a break in the justification (i.e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graph) the typist must use one of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Leave a blank line at the point wher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be stopped.  This will also pu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Indent the new line (in either the posit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 direction) differently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Any line with a tab embedded within the text of that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 a break in the justific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line. This feature guarantees that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will appear correctly in the f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</w:t>
        <w:tab/>
        <w:t>If a break is desired without doing on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, the typist can put a &lt;CNTRL&gt;B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t the place where the break i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</w:t>
        <w:tab/>
        <w:t>Of course RUNOFF commands can be ad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stream to cause brea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.BREAK" command will cause a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ification in the same fashion that a &lt;CNTRL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. Also, a ".NOFILL" command will turn of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".FILL" command will turn it back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allow a block of lines to be ad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altered by the jus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noted that the ".LEFT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".INDENT" commands may not always wor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RANS is controlling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TRANS program assums that any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"." (period) is a command for RUN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ss the whole line through to RUNOFF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.  This means that a line of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command for RUNOFF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ri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