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TL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EXPANSION IN LEGENDRE POLYNOMIALS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X IS TRANSFORMED TO A POLYNOMIAL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Z, WHERE X=A*Z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LEP(A,B,POL,N,C,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FACTOR OF LINEAR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- CONSTANT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</w:t>
        <w:tab/>
        <w:t xml:space="preserve"> - COEFFICIENT VECTOR OF POLYNOMIAL (RESULT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S PO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- GIVEN COEFFICIENT VECTOR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 AND C MAY BE IDENTIC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WORKING STORAGE OF DIMENSION 2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VECTOR C REMAINS UNCHANGED IF NOT COIN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EFFICIENT VECTO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N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TRANSFORMATION X=A*Z+B OR Z=(1/A)(X-B)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(-1,+1) IN X TO THE RANGE (ZL,ZR)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L=-(1+B)/A AND ZR=(1-B)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EN ZL, ZR WE HAVE A=2/(ZR-ZL) AND B=-(ZR+ZL)/(ZR-Z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BASED ON THE RECURREN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EGENDRE POLYNOMIALS P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N+1,X)=2*X*P(N,X)-P(N-1,X)-(X*P(N,X)-P(N-1,X))/(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TERM IN BRACKETS IS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ALUES ARE P(0,X)=1, P(1,X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IMPLICITLY DEFIN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A*Z+B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(POL(I)*Z**(I-1), SUMMED OVER I FROM 1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M(C(I)*P(I-1,X), SUMMED OVER I FROM 1 TO 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