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RT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GENERAL NONLINEAR EQUATIONS OF THE FORM FCT(X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ANS OF MUELLER-S ITE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TMI (X,F,FCT,XLI,XRI,EPS,IEND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- RESULTANT ROOT OF EQUATION FCT(X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 xml:space="preserve">  - RESULTANT FUNCTION VALUE AT ROO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NAME OF THE EXTERNAL FUNCTION SUB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</w:t>
        <w:tab/>
        <w:t xml:space="preserve">  - INPUT VALUE WHICH SPECIFIES THE INITIAL LEF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ROO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I</w:t>
        <w:tab/>
        <w:t xml:space="preserve">  - INPUT VALUE WHICH SPECIFIES THE INITIAL RIGH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ROO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INPUT VALUE WHICH SPECIFIES THE UPPER B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OF RESUL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ND   - MAXIMUM NUMBER OF ITERATION STEP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ANT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0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1 - NO CONVERGENCE AFTER IEND ITER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LLOWED BY IEND SUCCESSIVE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2 - BASIC ASSUMPTION FCT(XLI)*FCT(XRI)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N OR EQUAL TO ZERO IS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ASSUMES THAT FUNCTION VALUES 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XLI AND XRI HAVE NOT THE SAME SIGN. IF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IS NOT SATISFIED BY INPUT VALUES XLI AND XR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S BYPASSED AND GIVES THE ERROR MESSAGE IER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SUBPROGRAM FCT(X)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OF EQUATION FCT(X)=0 IS DONE BY MEANS OF MUELLER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METHOD OF SUCCESSIVE BISECTIONS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BOLIC INTERPOLATION, WHICH STARTS AT THE INITIAL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 AND XRI. CONVERGENCE IS QUADRATIC IF THE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(X) AT ROOT X IS NOT EQUAL TO ZERO. ONE ITE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WO EVALUATIONS OF FCT(X). FOR TEST ON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SEE FORMULAE (3,4) OF MATHEMAT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 G. K. KRISTIANSEN, ZER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BIT, VOL. 3 (1963), PP.205-2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