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OMIZATION OF A POLYNOMIAL FOR UNSYMMETRIC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PECS(P,N,BOUND,EPS,TOL,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 xml:space="preserve"> - DOUBLE PRECISION COEFFICIENT VECTOR O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 DIMENSION OF COEFFICIENT VECT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- SINGLE PRECISION RIGHT HAND BOUNDARY OF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</w:t>
        <w:tab/>
        <w:t xml:space="preserve"> - SINGLE PRECISION INITIAL ERR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</w:t>
        <w:tab/>
        <w:t xml:space="preserve"> - SINGLE PRECISION TOLERANCE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 - DOUBLE PRECISION WORKING STORAGE OF DIMENSIO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COEFFICIENT VECTOR P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OMIZ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ERROR BOUND EPS IS REPLACED BY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IS REPLACED BY THE DIMENSION OF THE REDUCED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AN ARBITRARY INTERVAL (XL,XR)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O CALCULATE THE EXPANSION OF THE GIVE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RGUMENT X IN POWERS OF T = (X-X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CCOMPLISHED THROUGH SUBROUTINE DPC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BYPASSED IN CASE OF N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DPECS TAKES AN (N-1)ST DEGRE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A FUNCTION F(X) VALID WITHIN A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 OVER THE INTERVAL (0,BOUND) AND REDUCES IT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OLYNOMIAL OF LOWER DEGREE VALID WITHIN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EFFICIENT VECTOR OF THE N-TH SHIFTED CHEBY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IAL IS CALCULATED FROM THE RECURSI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K) = -A(K+1)*K*L*(2*K-1)/(2*(N+K-1)*(N-K+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A. BRONS, ALGORITHM 37, TELESCOPE 1, CACM VOL. 4, 1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 3, PP. 15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