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UBROUTINE DET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R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COMPUTE A VECTOR OF DERIVATIVE VALUES GIVEN A VECTO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NCTION VALUES WHOSE ENTRIES CORRESPOND TO EQUIDISTA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ACED ARGUMENT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LL DET3(H,Y,Z,NDIM,I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 OF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</w:t>
        <w:tab/>
        <w:t xml:space="preserve"> -  CONSTANT DIFFERENCE BETWEEN SUCCESSIVE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VALUES (H IS POSITIVE IF THE ARGUMENT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INCREASE AND NEGATIVE OTHERWI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</w:t>
        <w:tab/>
        <w:t xml:space="preserve"> -  GIVEN VECTOR OF FUNCTION VALUES (DIMENSION NDI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Z</w:t>
        <w:tab/>
        <w:t xml:space="preserve"> -  RESULTING VECTOR OF DERIVATIVE VALUES (DIM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NDI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DIM  -  DIMENSION OF VECTORS Y AND 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ER</w:t>
        <w:tab/>
        <w:t xml:space="preserve"> -  RESULTING ERROR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IER = -1  - NDIM IS LESS THAN 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IER =  0  - NO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IER =  1  - H =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A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1)</w:t>
        <w:tab/>
        <w:t xml:space="preserve"> IF IER = -1,1, THEN THERE IS NO COMPU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2)</w:t>
        <w:tab/>
        <w:t xml:space="preserve"> Z CAN HAVE THE SAME STORAGE ALLOCATION AS Y. IF 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DISTINCT FROM Z, THEN IT IS NOT DESTRO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ROUTINES AND FUNCTION SUBPROGRAMS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X IS THE (SUPPRESSED) VECTOR OF ARGUMENT VALUES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CEPT AT THE ENDPOINTS X(1) AND X(NDIM), Z(I)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RIVATIVE AT X(I) OF THE LAGRANGIAN INTERPO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LYNOMIAL OF DEGREE 2 RELEVANT TO THE 3 SUCCESSIVE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X(I+K),Y(I+K)) K = -1,0,1.</w:t>
        <w:tab/>
        <w:t>(SEE HILDEBRAND, F.B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RODUCTION TO NUMERICAL ANALYSIS, MC-GRAW-HILL, NEW YORK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RONTO/LONDON, 1956, PP.82-84.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