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ENERAL MATRIX ALGEBRA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ABS(X,Y,NR,NC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XABS(NRMX,NRMY,X,Y,NR,NC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TLE: ABSolute value of a matri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To make absolute value of matri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L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RMX,NRMY = number of rows of X and Y, respectively, in call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 = input matr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 = output matr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R,NC = # of rows and columns, respectively, of X and 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: Elements of X are made into absolute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result is stored in the corresponding elements of 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 or Y may be the same matrix in the calling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 ADD(X,Y,Z,NR,NC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XADD(NRMX,NRMY,NRMZ,X,Y,Z,NR,NC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TLE: ADDition of 2 matri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RPOSE: To make addition of 2 matri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MBOL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RMX,NRMY,NRMZ = number of rows of X,Y,and Z, respective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calling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 = 1st input matri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 = 2nd input matri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 = resultant matri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R,NC = # of rows and columns, respectively, of X, Y, and Z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OCEDURE: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rresponding elements of X and Y are added and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stored in the corresponding elements of Z.  Any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, Y, or Z may be the same matrix in the calling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 CHLSK(X,Y,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XCHLSK(NRMX,NRMY,X,Y,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TLE: CHoLeSKy decomposi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RPOSE: To obtain a lower triangular matrix Y, such that YY' = X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ymmetric matri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MBOL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RMX,NRMY = dimension of X and Y, respectively, in calling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.GE. 1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 = input symmetric matri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 = resulting lower triangular matri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 = order of X and 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CEDUR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 is converted to a lower triangular matrix by transformat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ccessive rows of its lower triangle.  The result is stored in 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nput matrix must be symmetric and positive defini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 and Y may be the same matrix in the calling program.</w:t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gorithm reference: G.W.Stewart, Introduction to Matrix Compu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ademic Press, 1973, pp.139-142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 CHSYM(A,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XCHSYM(NRMA,A,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TLE: CHecks SYmmetry of Matri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RPOSE: To check symmetry of matrix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MBOL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RMA   = number of rows of A in calling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</w:t>
        <w:tab/>
        <w:t xml:space="preserve">  = matrix to be checked; input/out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</w:t>
        <w:tab/>
        <w:t xml:space="preserve">  = order of matrix; input/outp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CEDURE: The symmetry of matrix X is checked in the sub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lements of lower half of trianglar matrix of X is check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elements of upper half of X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 COLSM(X,Y,NR,NC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XCOLSM(NRMX,NRMY,X,Y,NR,NC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TLE: COLumn SuMm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RPOSE: To add the elements down columns of the input matrix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ore as a row vecto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MBOL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RMX,NRMY = row dimensions of X and y, respectively, in calling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 = input matrix whose columns are to be summ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 = output matrix containing sums in first r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R = # of rows of 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C = # of cols of X &amp; 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CEDURE: The columns of X are summed simultaneously and stored in 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 &amp; Y may be the same matrix in the calling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 COPY(X,Y,NR,NC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XCOPY(NRMX,NRMY,X,Y,NR,NC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TLE: 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RPOSE: To copy one matrix into anoth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MBOL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RMX,NRMY = row dimensions of X and Y, respectively, in call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 = matrix to be cop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 = matrix into which X is cop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R = # of rows of X and 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C = # of cols of X and 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 DET(X,D,N,Y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XDET(NRMX,NCMX,NRMY,NCMY,X,D,N,Y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TLE: DETermina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RPOSE: To find the determinant of a square, real matri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MBOL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RMX,NRMY = row dimsions of X and Y, respectively,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lling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CMX,NCMY = column dimsions of X and Y, respectively, i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 = input square matri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 = determinant of 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 = order of 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 = scratch matri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MINVZ = matrix inversion routine which returns determina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CEDUR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terminant is found by QMINVZ during the proces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version.</w:t>
        <w:tab/>
        <w:t xml:space="preserve">Thus, if D is not 0, Y contains the invers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 X on  output.  X and Y may be the same matrix i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lling program.  Notice that X will be desreoyed if th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so.  N must be strictly less than NRMX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 DIAG(X,Y,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XDIAG(NRMX,NRMY,X,Y,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TLE: DIAGonal Matri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RPOSE: To take the diagonal of a matrix and create a diagonal matri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MBOL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RMX,NRMY = row dimensions of X and Y, respectively, in the call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 = input matri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 = output diagonal matrix = Diag(X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 = # of rows and cols of X and 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CEDUR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a given row and column of X, the corresponding off-diag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re set to 0 in Y, and the corresponding diagnal element of Y is se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qual to the element of X.  X and Y can be the same matri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the calling program.  Notice that X and Y are assumed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square and located in the upper left of the correspon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rices in the calling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 EIGEN(R,V,D,N,NV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XEIGEN(NRMR,NRMV,NRMD,R,V,D,N,NV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TLE: EIGEN Solu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RPOSE: To find the eigen solution for a symmetric matrix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ch that R = VDV'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MBOL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RMR,NRMV,NRMD = row dimensions of R, V, and D, respectively,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 = input symmetric matri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 = eigenvect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 = diagonal matrix of eigenvalu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 = order of 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CEDURE: Subroutine  QLRSM is invoked to do the real number crunch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successful execution of that routine, all of the eigenvalu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stored in the diagonal elements of D and the off-diagonal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eroed out.   If NVE is .GT. N, it is changed to N; if NVE is .LT.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changed to 1.  V contains only NVE columns on out, one for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igenvector.  The order of the input matrices (i.e., NRMR,etc) mus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.GE.N.  R, V, and D must be unique matrices in the calling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ELEDI(X,Y,Z,NR,NC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XELEDI(NRMX,NRMY,NRMZ,X,Y,Z,NR,NC,ICHECK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TLE: ELEmentwise DIvi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RPOSE: To find the elementwise division of 2 matri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MBOL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RMX,NRMY,NRMZ = number of rows of X, Y, and Z, respectively,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ing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 = 1st input matr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 = 2nd input matr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 = result matr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R = # of rows of X,Y, and Z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C = # of cols of X,Y, and Z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CHECK = flag to determine the effect of a zero entry in 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 0 (on input) stop program when zero is found. (default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 1 (on input) continue but set Z(I,J) to 0.0D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: Divide an element of X by the corresponding element of 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re in the corresponding element of Z. X, Y, and Z, or any pa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bination, may be the same matrix in the calling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 ELEML(X,Y,Z,NR,NC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XELEML(NRMX,NRMY,NRMZ,X,Y,Z,NR,NC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TLE: ELEmentwise MuLtiplic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RPOSE: To find the elementwise product of 2 matri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MBOL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RMX,NRMY,NRMZ = number of rows of X, Y, and Z, respectively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 = 1st input matri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 = 2nd input matri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 = result matri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R = # of rows of X,Y, and Z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C = # of cols of X,Y, and Z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CEDURE: Multiply an element of X by the corresponding element of 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ore in the corresponding element of Z.  X, Y, and Z, or an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ir combination, may be the same matrix in the calling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 GENR8(C,X,NR,NC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XGENR8(NRMX,C,X,NR,NC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TLE: GENeR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RPOSE: To generate a matrix containing consta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MBOL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RMX = number of rows of X in calling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 = the constant (real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 = the matrix to be generated containing all C valu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R,NC = # of rows and cols of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OCEDURE: Every element of X is set equal to C.  X may be an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zed matrix.  C may be a REAL*4 or double precision numb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 GINVR(X,Y,NR,NC,A,D,C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XGINVR(NRMX,NRMY,NRMA,NRMD,NRMC,X,Y,NR,NC,A,D,C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TLE: Generalized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RPOSE: To compute the generalized inverse  (Y) of a matrix X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ch that XYX =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MBOL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RMX,NRMY,NRMA,NRMD,NRMC = number of rows of X, Y, A, D, and 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, in calling program.  Must be .GE. 1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 = input matri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 = generalized inverse of 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R,NC = # of rows &amp; cols of X = # of cols &amp; rows of 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,D,C = temporary work matri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LRSM = implicit QL eigen rout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CEDURE: The matrix X'X is found and its eigenvalues (D)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genvectors (A) are computed.  Y is then simply A(D**-1)A'X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 may be the same as either A or D in the calling program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no other combination (including A and D) may be the sa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 HORIZ(X,Y,Z,NR,NCX,NCY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XHORIZ(NRMX,NRMY,NRMZ,X,Y,Z,NR,NCX,NCY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TLE: HORIZontal concaten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RPOSE: To concatenate the rows of 2 matrices to create a super matri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MBOL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RMX, NRMY, NRMZ = row dimensions of X, Y, and Z, respectively,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calling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 = 1st input matri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 = 2nd input matri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 = resulting super matrix = (X: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R = # of rows in both X and 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CX = # of cols in 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CY = # of cols in 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CEDUR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matrix Z = (X:Y) is created by storing X in cols 1 thru NCX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ows 1 thru NR of Z and then by storing Y in cols (NCX+1) thru NC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row 1 thru NR of Z.  Thus Z will be NR X NC.  All thr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trices, X, Y, and Z may be the same matrix in the call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; matrices X and Y may be the same but different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Z; matrices X and Z may be the same but different from Y;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matrices Y and Z may not be the same if X is diffe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calling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 IDENT(X,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XIDENT(NRMX,X,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TLE: IDENTenty matrix generat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RPOSE: To create identity matrix of order 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MBOL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RMX = row dimension of X in calling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 = order of identity matri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 = identity matri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CEDURE: Creates a square identity matrix of order 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 must be greater than 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 INPUT(X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XINPUT(NRMX,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TLE: data INPUT from car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RPOSE: To input data from card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MBOL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RMX = row dimension of X in calling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 = matrix in which to store input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MT = array for containing input format (read from the first car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dack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 = labeled common areas containing NMAT, and DSR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MAT = matrix cou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SRN = data set reference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INCR = program number counter subrout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R = number of rows input to 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C = number of cols input to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CEDURE: This subroutine  reads the header record from the data fi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INCR is the matrix counter, prints out NMAT,DSRN,NR,NC,&amp; FMT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er, and, if all is OK, reads the actual data file.  If, for an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son the end of the file is encountered before expected, process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g terminate after printing an appropriate mess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 INVRS(X,Y,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XINVRS(NRMX,NCMX,NRMY,NCMY,X,Y,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TLE: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RPOSE: To invert a square, real matri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MBOL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RMX,NRMY = row dimensions of X and Y, respectively, in call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CMX,NCMY = column dimensions of X and Y, respectively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 = input square matri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 = resulting inverse of 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 = order of 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MINVZ = matrix inversion number crunc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CEDURE: The order of X is checked to make sure it is correct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MINVZ is called.  X and Y may be the same matrix in the call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.  N must be 2 less than NCMX &amp; NCMY and less than or eq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NRMX &amp; NRMY.  If X is singular, a message is printed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ion ceas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 KRONK(X,Y,Z,NRX,NCX,NRY,NCY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XKRONK(NRMX,NRMY,NRMZ,X,Y,Z,NRX,NCX,NRY,NCY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TLE: KRONecKer prod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RPOSE: To find the Kronecker product of 2 matri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MBOL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RMX, NRMY, NRMZ = row dimensions of X,Y, and Z, respectively,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calling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 = 1st input matri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 = 2nd input matri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 = result matri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RX,NCX = # of rows &amp; cols of 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RY,NCY = # of rows &amp; cols of 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RZ,NCZ = # of rows &amp; cols of Z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CEDUR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ingle element of X is scalar multiplied by Y and the resul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trix is placed in a partition of Z corresponding to the relativ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ition of the single element of X.  This product is called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ronecker product.  X and Y may be the same address, but Z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differ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 MATML(X,Y,Z,NRX,NXY,NCY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XMATML(NRMX,NRMY,NRMZ,X,Y,Z,NRX,NXY,NCY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TLE: MATrix MuLtip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RPOSE: To multiply 2 input matrices and return the result in a thi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ri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MBOL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RMX, NRMY, NRMZ = row dimension of X, Y, and Z, respectively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calling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,Y = the 2 input matri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 = the result matrix = X*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RX = # of rows of X = # of rows of Z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XY = # of columns of X = # of rows of 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CY = # of columns of Y = # of columns of Z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CEDURE: Each row of X is vector multiplied by each column of 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e the successive elements of Z.  Note that X and Y may b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rix in the calling program. However, Z must be a different matri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 will have NRX rows and NCY colum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 P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TLE: eject P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RPOSE: To do a page eject, when call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 PARTT(X,Y,IBR,IER,IBC,IEC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XPARTT(NRMX,NRMY,X,Y,IBR,IER,IBC,IEC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TLE: PARTi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RPOSE: To select off a partition of a matri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MBOL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RMX, NRMY = row dimensions of X and Y, respectively,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calling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 = input matrix to be partitio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 = partition selected out of 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BR,IER = beginning &amp; ending rows, respectively, of partition of 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BC,IEC = beginning &amp; ending cols, respectively, of partition of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CEDURE: A partition of X is designated by IBR,IER,IBC,IEC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matrix designated by this partition is copied into the upper le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Y.  A test is made to ascertain that IER(IEC).GE.IBR(IBC) and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ER(IEC) is not greater than NRMX.  If this test is not satisfied,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gnostic error message is printed and execution is terminated.  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be the same matrix in the calling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 PRDDI(X,N,P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XPRDDI(NRMX,X,N,P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TLE: PRoDuct of the DIagon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RPOSE: To find the product of the elements in the major diagonal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 matri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MBOL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RMX = row dimension of X in calling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 = input matri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 = # of elements in major diag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D = the resulting prod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CEDUR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lements of the major diagonal of X are successively multipl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y the product of the preceding elements.  X may be non-square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ich case N, the length of the major diagonal, is equal to MIN(#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ws of X, the number of cols. of X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 PRINT(X,NR,NC,IFLAG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XPRINT(NRMX,X,NR,NC,IFLAG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TLE: matrix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RPOSE: To print a matrix in F or D forma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MBOL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RMX = row dimension of X in calling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 = matrix to be prin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R = # of rows of 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C = # of cols of 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LAG = flag specifying format type (either 'F' or 'D' on input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CEDUR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ow and column headings are printed; a double space occur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return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 PUNCH(X,NR,NC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XPUNCH(NRMX,X,NR,NC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TLE: matrix PUN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RPOSE: To punch a matrix onto card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MBOL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RMX = row dimension of X in calling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 = matrix to be punch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R = # of rows of X to be punch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C = # of cols of X to be punch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CEDUR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header card of the form recognized by the input subrout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l is punched first.  The number of cards per row is calcul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doubly nested do loop wherein each row of X is punched on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ccessive cards with sequence numbers.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*</w:t>
        <w:tab/>
        <w:tab/>
        <w:tab/>
        <w:tab/>
        <w:tab/>
        <w:tab/>
        <w:tab/>
        <w:t xml:space="preserve">       **</w:t>
      </w:r>
    </w:p>
    <w:p>
      <w:pPr>
        <w:pStyle w:val="PreformattedText"/>
        <w:bidi w:val="0"/>
        <w:jc w:val="left"/>
        <w:rPr/>
      </w:pPr>
      <w:r>
        <w:rPr/>
        <w:t>**   As Lederle does not have a card punch this program is     **</w:t>
      </w:r>
    </w:p>
    <w:p>
      <w:pPr>
        <w:pStyle w:val="PreformattedText"/>
        <w:bidi w:val="0"/>
        <w:jc w:val="left"/>
        <w:rPr/>
      </w:pPr>
      <w:r>
        <w:rPr/>
        <w:t>**   deactivated!!!</w:t>
        <w:tab/>
        <w:tab/>
        <w:tab/>
        <w:tab/>
        <w:tab/>
        <w:t xml:space="preserve">       **</w:t>
      </w:r>
    </w:p>
    <w:p>
      <w:pPr>
        <w:pStyle w:val="PreformattedText"/>
        <w:bidi w:val="0"/>
        <w:jc w:val="left"/>
        <w:rPr/>
      </w:pPr>
      <w:r>
        <w:rPr/>
        <w:t>**</w:t>
        <w:tab/>
        <w:tab/>
        <w:tab/>
        <w:tab/>
        <w:tab/>
        <w:tab/>
        <w:tab/>
        <w:t xml:space="preserve">       *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 RANK(X,Y,NR,NC,RNK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XRANK(NRMX,NCMX,NRMY,X,Y,NR,NC,RNK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TLE:RAN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RPOSE: To find the rank of a real matri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MBOL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RMX,NRMY = row dimensions of X and Y, respectively, in call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CMX = column dimension of X in calling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 = input matri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 = scratch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R = # of rows of 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C = # of cols of 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NK = smallest non-zero eigenvalue to be counted: input by user =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of X on outp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XTX = cross products subrout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TRED1 = EISPACK tridiagonalization subrout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IMTQL = EISPACK eigenvalues of a tridiagonal matrix subrout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OCEDURE: The program calls XTX to find the cross-products of X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ank of X'X = rank of non-zero eigenvalues of X'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nce the EISPACK subroutines are issued for find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genvalues of X'X.  X and Y may be the same for fin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eigenvalues of X'X.  X and Y may be the sam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 finding the eigenvalues of X'X.  X and Y may be the sam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 if the user doesn't mind that X will be destroyed.</w:t>
        <w:tab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unctional equivalent of 0 is used by the user for RNK on inp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number in the range 1.D-5 to 1.D-10 usually adequate.  (Mathemati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the thing that makes this also work is the fact that X'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or XX') is always positive definite when composed of real numb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 RECIP(X,Y,NR,NC,IZERO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XRECIP(NRMX,NRMY,X,Y,NR,NC,IZERO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TLE: RECIProc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RPOSE: To find the reciprocal of every element of a matri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MBOL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RMX,NRMY = row dimensions of X and Y, respectively, in ca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 = input matri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 = output matrix containing the reciprocals of 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R,NC = # of rows and cols of X and 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ZERO = 0 to leave 0 elements as 0's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to terminate processing if a 0 element is f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BS = FORTRAN supplied double precision absolute value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CEDUR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ry element of X is tested against 10**-70 as the criteria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al zero.  If the element is not functionally zero,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ciprocal of the element is stored in the corresponding element of Y.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elementis functionally zero, it is set to 0 or processing i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rminated, depending on the input value of IZERO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 and Y may be the same matrix in the calling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 RNKORD(V,S,IRP,IRO,N)</w:t>
      </w:r>
    </w:p>
    <w:p>
      <w:pPr>
        <w:pStyle w:val="PreformattedText"/>
        <w:bidi w:val="0"/>
        <w:jc w:val="left"/>
        <w:rPr/>
      </w:pPr>
      <w:r>
        <w:rPr/>
        <w:t>TITLE: RaNK ORDering of entries</w:t>
      </w:r>
    </w:p>
    <w:p>
      <w:pPr>
        <w:pStyle w:val="PreformattedText"/>
        <w:bidi w:val="0"/>
        <w:jc w:val="left"/>
        <w:rPr/>
      </w:pPr>
      <w:r>
        <w:rPr/>
        <w:t xml:space="preserve">PURPOSE: To put the rank order (low to high) of the entries o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vector (V) in a vector Q.</w:t>
      </w:r>
    </w:p>
    <w:p>
      <w:pPr>
        <w:pStyle w:val="PreformattedText"/>
        <w:bidi w:val="0"/>
        <w:jc w:val="left"/>
        <w:rPr/>
      </w:pPr>
      <w:r>
        <w:rPr/>
        <w:t>SYMBOL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</w:t>
        <w:tab/>
        <w:t xml:space="preserve">   is a real vector; input/outp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</w:t>
        <w:tab/>
        <w:t xml:space="preserve">   is a real vector containing on output the entries in V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rted from low to hig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RP      is an integer vector containing on output the rank posi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entries in  V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RO      is an integer vector containing on output entry identifica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entries are sorted into ascending or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</w:t>
        <w:tab/>
        <w:t xml:space="preserve">   is the number of entries in</w:t>
        <w:tab/>
        <w:t>V ; input/output</w:t>
      </w:r>
    </w:p>
    <w:p>
      <w:pPr>
        <w:pStyle w:val="PreformattedText"/>
        <w:bidi w:val="0"/>
        <w:jc w:val="left"/>
        <w:rPr/>
      </w:pPr>
      <w:r>
        <w:rPr/>
        <w:t>PROCEDURE: Sort entries in V into ascending order in S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iginal position in IR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 RO2DI(X,Y,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XRO2DI(NRMX,NRMY,X,Y,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TLE: ROw-to-DIagonal matri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RPOSE: To make the first row of an inut matrix into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gonal matri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MBOL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RMX,NRMY = row dimensions of X and Y, respectively, in call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 = input matrix containing the input row in its first r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 = resulting diagonal matr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 = # of cols of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CEDUR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lements of the first row of X are copied into the main diag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Y and the remaining elements of Y are zeroed out.  If X is 1 X 1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py is made and no zeroing occurs.  Note that X must be a 1 X 1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rix, a scalar, or a 1 dimensional array in the calling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 cannot be a 2 dimensional array.  X and Y may be the same matri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calling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 RO2MT(X,Y,NR,NC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XRO2MT(NRMX,NRMY,X,Y,NR,NC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TLE: ROw to MaTri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RPOSE: To copy first row of an input matrix into a full matri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MBOL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RMX,NRMY = row dimensions of X and Y, respectively, in calling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 = input matrix to be repe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 = output matrix with each row equal to 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R = # of rows to be generated in 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C = # of cols of X &amp; 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CEDURE: The first row of X is copied into Y until Y has NR row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 &amp; Y may be the same matrix in the calling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 SCAML(C,X,Y,NR,NC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XSCAML(NRMX,NRMY,C,X,Y,NR,NC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TLE: SCAlar MuLtiplic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RPOSE: To multiply every element of a matrix by a scala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MBOL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RMX,NRMY = row dimensions of X and Y, respectively, in calling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 = a real type scalar.  Note - C must be a real number, not an inte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 = input matri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 = output matrix containing C*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R = # of rows of 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C = # of cols of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CEDUR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ry element of X is multiplied by C and the result is stored in 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 and Y may be the same matrix in the calling program.  C must b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al number; if C has an integer value, a decimal point must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ent in order to indicate that C is a real type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 use '1.' rather than just '1'. Also note that C may b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rix, in which case the final element of the matrix is used as 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 SIMLN(X,Y,NR,NC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XSIMLN(NRMX,NRMY,X,Y,NR,NC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TLE: solution of SIMultaneous LiNear equa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RPOSE: To find the solution set of several linear equations in sever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know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MBOL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RMX,NRMY = row dimensions of X and Y, respectively, in calling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 = input matrix of the form (A:c) where A is NR X NR, C is NR X N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 = resulting solution for Y in the equation A*Y = 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R = # of rows of X; # of rows &amp; cols of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C = # of cols of 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GELGZ = number cruncher rout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ORD = a reordering routine for the result matri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CEDURE: The order of X is checked for appropriateness, namel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of rows cannot be 1 or greater than or equal to the # of co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# of cols in the C portion of X is computed, the solution for 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equation A*Y = C is found and stored in the upper left corn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 Y as a matrix the same order as C.   A and C are concatenat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A:B), and input to this routine as X.  X and Y may be the sam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rix in the calling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 SQRT(X,Y,NR,NC,EP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XSQRT(NRMX,NRMY,X,Y,NR,NC,EP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TLE: SQuare Ro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RPOSE: To find the square root of all elements of a matri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MBOL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RMX,NRMY = row dimensions of X and Y, respectively, in calling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 = input matri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 = output matrix containing square roots of 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R,NC = # of rows and cols of X and 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PS = lower bound tolerance for 0. values (a negative numbe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SQRT = FORTRAN supplied double precision square root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CEDUR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any element of X is negative(less than EPS), an appropriat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 message will be written out and execution is termina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wise, the square root of every element of X is sto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the corresponding element of Y.  X and Y may be the sam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rix in the calling program.  Any element between 0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PS is set to 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 SUB(X,Y,Z,NR,NC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XSUB(NRMX,NRMY,NRMZ,X,Y,Z,NR,NC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TLE: SUBtraction of 2 matri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RPOSE: To subtract 2 matri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MBOL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RMX,NRMY,NRMZ = row dimensions of X, Y, and Z, respective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calling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 = 1st input matri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 = 2nd input matri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 = resultant matri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R,NC = # of rows and columns, respectively, of X, Y, and Z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CEDURE: Corresponding elements of X and Y are subtrac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 result is stored in the corresponding elements of Z.  Any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, Y, or Z may be the same matrix in the calling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 TINPT(XIN,X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XTINPT(NRMX,XIN,X)</w:t>
      </w:r>
    </w:p>
    <w:p>
      <w:pPr>
        <w:pStyle w:val="PreformattedText"/>
        <w:bidi w:val="0"/>
        <w:jc w:val="left"/>
        <w:rPr/>
      </w:pPr>
      <w:r>
        <w:rPr/>
        <w:t>TITLE: Temporary data INPuT from data unit 4</w:t>
      </w:r>
    </w:p>
    <w:p>
      <w:pPr>
        <w:pStyle w:val="PreformattedText"/>
        <w:bidi w:val="0"/>
        <w:jc w:val="left"/>
        <w:rPr/>
      </w:pPr>
      <w:r>
        <w:rPr/>
        <w:t>PURPOSE: To input data from temporary data unit 4.</w:t>
      </w:r>
    </w:p>
    <w:p>
      <w:pPr>
        <w:pStyle w:val="PreformattedText"/>
        <w:bidi w:val="0"/>
        <w:jc w:val="left"/>
        <w:rPr/>
      </w:pPr>
      <w:r>
        <w:rPr/>
        <w:t>SYMBOL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IN = Name of data file which contains the data to be R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 = Matrix in which to store input data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MT = Array for containing input format (read from the first card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deck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= Labeled common areas containing NMAT, and DSR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RMX = Dimensionality of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MAT = Matrix coun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INCR = Program number counter subrouti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R = Number of rows input to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C = Number of cols input to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DIMCH = Dimensionality check subroutine.</w:t>
      </w:r>
    </w:p>
    <w:p>
      <w:pPr>
        <w:pStyle w:val="PreformattedText"/>
        <w:bidi w:val="0"/>
        <w:jc w:val="left"/>
        <w:rPr/>
      </w:pPr>
      <w:r>
        <w:rPr/>
        <w:t>PROCEDURE: This subroutine opens up unit 4 a file which is CALL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XIN', then reads the header record from the data fil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rements the matrix counter, prints out NMAT,DSRN,NR,NC,&amp; FMT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ser, and, if all is ok, reads the actual data file.  If, for an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ason the end of the file is encountered before expected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ssing terminate after printing an appropriate mess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 TITLE(CH,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TLE: TITLE pr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RPOSE: To print a character string specified by the us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MBOL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 = a character string of length 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 = the length of CH including blanks and punctuation.  Note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no limit on the length of C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 TRACE(X,N,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XTRACE(NRMX,X,N,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TLE: TRACE of a matri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RPOSE: To find the trace (sum of the main diagonal elements) of a matri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MBOL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RMX = row dimension of X in calling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 = input matri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 = # of cols of X or # of rows of X, which ever is small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 = trace of X, a 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CEDURE: The main diagonal elements of X are summed and stored in 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that T may be a matrix in the calling program, in which case, 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returned in the first element of the matrix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 TRNSP(X,Y,NR,NC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XTRNSP(NRMX,NRMY,X,Y,NR,NC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TLE: matrix TRaNSP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RPOSE: To transpose a matri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MBOL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RMX,NRMY = row dimensions of X and Y, respectively, in calling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 = matrix to be trnspo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 = the transpose of 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R = # of rows of X = # of cols or 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C = # of cols of X = # of rows or 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CEDUR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w and column subscripts in X are interchanged while copy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data from X to Y.  X and Y must be different matrices i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ing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 VRTCL(X,Y,Z,NRX,NRY,NC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XVRTCL(NRMX,NRMY,NRMZ,X,Y,Z,NRX,NRY,NC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TLE: VeRTiCaL concaten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RPOSE: To concatenate the cols of 2 matrices to create a super matri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MBOL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RMX,NRMY,NRMZ = row dimensions of X, Y, and Z, respective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calling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 = 1st input matri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 = 2nd input matri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 = resulting super matrix = (X..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RY = # of rows in 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RX = # of rows in 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C = # of cols in both X and 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CEDUR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matrix Z' = (X':Y') is created by storing X in cols 1 thru NC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ws 1 thru NRX of Z and then by storing Y in cols 1 thru NC and r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NRX+1) thru NR of Z.  Thus Z will be NR X NC.  All 3 matrices, X,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Z may be the same matrix in the calling program; matrices X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Y may be same but different from Z; matrices X and Z may b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but different from Y: however, matrices Y and Z may not b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if X is different in the calling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 XTX(X,Y,NR,NC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XXTX(NRMX,NRMY,X,Y,NR,NC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TLE: matrix cross-produ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RPOSE: To find a fast solution to the pre-multiplication of a matri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po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MBOL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RMX,NRMY = row dimensions of X and Y, respectively, in calling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 = input matri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 = result matrix = X'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R = # of rows of 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C = # of cols of X = # of rows and cols of Y, must be .LT. NRMX &amp; NRM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CEDUR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first col of X is cross multiplied by each successive colum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 results are stored in X.  X is copied into the low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iangular portion of a col. of Y.  Then the lower triangul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ion of Y is copied into the upper triangular portion of 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p to the current column.  This process is repeated until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duct is completed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XXT(X,Y,NR,NC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XXXT(NRMX,NRMY,X,Y,NR,NC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TLE: MATRIX PROD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RPOSE; To obtain matrix product Y = XX'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MBOL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RMX,NRMY = number of rows of X and Y, respectively, 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ing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</w:t>
        <w:tab/>
        <w:t xml:space="preserve">  = data matrix; input/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</w:t>
        <w:tab/>
        <w:t xml:space="preserve">  = product matrix; ou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R</w:t>
        <w:tab/>
        <w:t xml:space="preserve">  = number of rows of X and order of Y; input/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</w:t>
        <w:tab/>
        <w:t xml:space="preserve">  = number of columns of X; input/out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CEDURE: The product matrix Y is to be zero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ow elements of X is multiplied by its elements of r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 to the current column, and stored the value in 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cess is continued until the product is comple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 and Y may not be the same matrix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eneral Statistical - Monte Carlo Progra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CHIVLT(P,NDF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TLE: VaLue of CHI-squ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RPOSE: To obtain the value of Chi square, with NDF degree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reedom below which P percent of the area fall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MBOL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   = propor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DF = degree of freed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CEDUR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s  hyperbolic interpolation, and function CHIPRA u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 DAPPR(A,RNP,PJ,APP,G,VEC,S1,S2,HHH,NAT,NF,MCA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MPJ,MAPP,MPRIN,PCON,WCON,COSLT,NCYCL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XDAPPR(NRMA,NRMRNP,NRMPJ,NCMPJ,NRMAPP,NRMG,NCMG,NRMVE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NRMS1,NCMS1,NRMS2,NCMS2,A,RNP,PJ,APP,G,VEC,S1,S2,HHH,N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 NF,MCASE,MPJ,MAPP,MPRIN,PCON,WCON,COSLT,NCYCLT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TLE: Direct method with APP weighting factor Ro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: APP is artificial personal probability of being in a hyperpla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 or:  APP = 1/(1 + ACON*(ABS(B) TO POWER PCO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s FORMAL subroutines: TITLE,INVRS,MATML,XTX,GENR8,SIMLN,COP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subroutines used: XMATML, XPRINT, XXTX, VARM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MBOL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RMA,NRMRNP,NRMPJ,NRMAPP,NRMG,NRMVEC,NRMS1,NRMS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 number of rows of A, RNP, PJ, APP, G, VEC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1, and S2, respectively, in calling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CMG,NCMS1,NCMS2  is the number of columns of G, S1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2, respectively, in calling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</w:t>
        <w:tab/>
        <w:t xml:space="preserve">  is original factor matrix: input/out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NP    is FORMAL matrix N' of hyperplane normals (columns): out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J</w:t>
        <w:tab/>
        <w:t xml:space="preserve">  is matrix P during solution, is converted to B for output</w:t>
      </w:r>
    </w:p>
    <w:p>
      <w:pPr>
        <w:pStyle w:val="PreformattedText"/>
        <w:bidi w:val="0"/>
        <w:jc w:val="left"/>
        <w:rPr/>
      </w:pPr>
      <w:r>
        <w:rPr/>
        <w:tab/>
        <w:t xml:space="preserve">      see note concerning MP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    is matrix of APP: output</w:t>
      </w:r>
    </w:p>
    <w:p>
      <w:pPr>
        <w:pStyle w:val="PreformattedText"/>
        <w:bidi w:val="0"/>
        <w:jc w:val="left"/>
        <w:rPr/>
      </w:pPr>
      <w:r>
        <w:rPr/>
        <w:tab/>
        <w:t xml:space="preserve">      see note concerning MAP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</w:t>
        <w:tab/>
        <w:t xml:space="preserve">  is formal matrix (NN') inverse during solution,</w:t>
      </w:r>
    </w:p>
    <w:p>
      <w:pPr>
        <w:pStyle w:val="PreformattedText"/>
        <w:bidi w:val="0"/>
        <w:jc w:val="left"/>
        <w:rPr/>
      </w:pPr>
      <w:r>
        <w:rPr/>
        <w:tab/>
        <w:t xml:space="preserve">  is converted to PHI for out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C    is formal matrix having row vectors as follows:</w:t>
      </w:r>
    </w:p>
    <w:p>
      <w:pPr>
        <w:pStyle w:val="PreformattedText"/>
        <w:bidi w:val="0"/>
        <w:jc w:val="left"/>
        <w:rPr/>
      </w:pPr>
      <w:r>
        <w:rPr/>
        <w:tab/>
        <w:t xml:space="preserve">      1   mean absolute PJ for each rotated factor</w:t>
      </w:r>
    </w:p>
    <w:p>
      <w:pPr>
        <w:pStyle w:val="PreformattedText"/>
        <w:bidi w:val="0"/>
        <w:jc w:val="left"/>
        <w:rPr/>
      </w:pPr>
      <w:r>
        <w:rPr/>
        <w:tab/>
        <w:t xml:space="preserve">      2   sum APP*(PJ**2) over attributes for each rotated factor</w:t>
      </w:r>
    </w:p>
    <w:p>
      <w:pPr>
        <w:pStyle w:val="PreformattedText"/>
        <w:bidi w:val="0"/>
        <w:jc w:val="left"/>
        <w:rPr/>
      </w:pPr>
      <w:r>
        <w:rPr/>
        <w:tab/>
        <w:t xml:space="preserve">      3   shift vector in rotation of each factor in turn</w:t>
      </w:r>
    </w:p>
    <w:p>
      <w:pPr>
        <w:pStyle w:val="PreformattedText"/>
        <w:bidi w:val="0"/>
        <w:jc w:val="left"/>
        <w:rPr/>
      </w:pPr>
      <w:r>
        <w:rPr/>
        <w:tab/>
        <w:t xml:space="preserve">      4   square roots of diagonal G</w:t>
      </w:r>
    </w:p>
    <w:p>
      <w:pPr>
        <w:pStyle w:val="PreformattedText"/>
        <w:bidi w:val="0"/>
        <w:jc w:val="left"/>
        <w:rPr/>
      </w:pPr>
      <w:r>
        <w:rPr/>
        <w:tab/>
        <w:t xml:space="preserve">      5-I1  scrat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1 and S2 are scratch FORMAL matri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output S1 contains correlation of items and facto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2 contains T'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HH    is a scratch vector of length I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T    is number of attributes: input/out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F</w:t>
        <w:tab/>
        <w:t xml:space="preserve">  is number of factors: input/out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CASE  is case of APP function: input/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specified when APP is to be iterated</w:t>
      </w:r>
    </w:p>
    <w:p>
      <w:pPr>
        <w:pStyle w:val="PreformattedText"/>
        <w:bidi w:val="0"/>
        <w:jc w:val="left"/>
        <w:rPr/>
      </w:pPr>
      <w:r>
        <w:rPr/>
        <w:tab/>
        <w:t xml:space="preserve">      = 1 for one sided function</w:t>
      </w:r>
    </w:p>
    <w:p>
      <w:pPr>
        <w:pStyle w:val="PreformattedText"/>
        <w:bidi w:val="0"/>
        <w:jc w:val="left"/>
        <w:rPr/>
      </w:pPr>
      <w:r>
        <w:rPr/>
        <w:tab/>
        <w:t xml:space="preserve">      = 2 for two sided 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PJ    is integer flag for initial weights hypothesized: input/output</w:t>
      </w:r>
    </w:p>
    <w:p>
      <w:pPr>
        <w:pStyle w:val="PreformattedText"/>
        <w:bidi w:val="0"/>
        <w:jc w:val="left"/>
        <w:rPr/>
      </w:pPr>
      <w:r>
        <w:rPr/>
        <w:tab/>
        <w:t xml:space="preserve">      = 0 for initial weights obtained by a normal VARIMAX rotation</w:t>
      </w:r>
    </w:p>
    <w:p>
      <w:pPr>
        <w:pStyle w:val="PreformattedText"/>
        <w:bidi w:val="0"/>
        <w:jc w:val="left"/>
        <w:rPr/>
      </w:pPr>
      <w:r>
        <w:rPr/>
        <w:tab/>
        <w:t xml:space="preserve">      = 1 for initial hypothesis factor weights input in PJ</w:t>
      </w:r>
    </w:p>
    <w:p>
      <w:pPr>
        <w:pStyle w:val="PreformattedText"/>
        <w:bidi w:val="0"/>
        <w:jc w:val="left"/>
        <w:rPr/>
      </w:pPr>
      <w:r>
        <w:rPr/>
        <w:tab/>
        <w:t xml:space="preserve">      default =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PP   is integer flag concerning iteration of APP</w:t>
      </w:r>
    </w:p>
    <w:p>
      <w:pPr>
        <w:pStyle w:val="PreformattedText"/>
        <w:bidi w:val="0"/>
        <w:jc w:val="left"/>
        <w:rPr/>
      </w:pPr>
      <w:r>
        <w:rPr/>
        <w:tab/>
        <w:t xml:space="preserve">      = 0 for APP iteration</w:t>
      </w:r>
    </w:p>
    <w:p>
      <w:pPr>
        <w:pStyle w:val="PreformattedText"/>
        <w:bidi w:val="0"/>
        <w:jc w:val="left"/>
        <w:rPr/>
      </w:pPr>
      <w:r>
        <w:rPr/>
        <w:tab/>
        <w:t xml:space="preserve">      = 1 for fixed APP as input in APP</w:t>
      </w:r>
    </w:p>
    <w:p>
      <w:pPr>
        <w:pStyle w:val="PreformattedText"/>
        <w:bidi w:val="0"/>
        <w:jc w:val="left"/>
        <w:rPr/>
      </w:pPr>
      <w:r>
        <w:rPr/>
        <w:tab/>
        <w:t xml:space="preserve">      default =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PRIN  is integer flag concerning printed output</w:t>
      </w:r>
    </w:p>
    <w:p>
      <w:pPr>
        <w:pStyle w:val="PreformattedText"/>
        <w:bidi w:val="0"/>
        <w:jc w:val="left"/>
        <w:rPr/>
      </w:pPr>
      <w:r>
        <w:rPr/>
        <w:tab/>
        <w:t xml:space="preserve">      = 0 for no printed output</w:t>
      </w:r>
    </w:p>
    <w:p>
      <w:pPr>
        <w:pStyle w:val="PreformattedText"/>
        <w:bidi w:val="0"/>
        <w:jc w:val="left"/>
        <w:rPr/>
      </w:pPr>
      <w:r>
        <w:rPr/>
        <w:tab/>
        <w:t xml:space="preserve">      = 1 for printing matrices P and APP for each cycle</w:t>
      </w:r>
    </w:p>
    <w:p>
      <w:pPr>
        <w:pStyle w:val="PreformattedText"/>
        <w:bidi w:val="0"/>
        <w:jc w:val="left"/>
        <w:rPr/>
      </w:pPr>
      <w:r>
        <w:rPr/>
        <w:tab/>
        <w:t xml:space="preserve">      default =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ON   is power constant in APP function:input/output</w:t>
      </w:r>
    </w:p>
    <w:p>
      <w:pPr>
        <w:pStyle w:val="PreformattedText"/>
        <w:bidi w:val="0"/>
        <w:jc w:val="left"/>
        <w:rPr/>
      </w:pPr>
      <w:r>
        <w:rPr/>
        <w:tab/>
        <w:t xml:space="preserve">      default = 10.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CON   is proportion of mean absolute factor weight for  APP = 0.5:</w:t>
      </w:r>
    </w:p>
    <w:p>
      <w:pPr>
        <w:pStyle w:val="PreformattedText"/>
        <w:bidi w:val="0"/>
        <w:jc w:val="left"/>
        <w:rPr/>
      </w:pPr>
      <w:r>
        <w:rPr/>
        <w:tab/>
        <w:t xml:space="preserve">      input/output; default = 0.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SLT  is limit for COS between successive trial normals in test for</w:t>
      </w:r>
    </w:p>
    <w:p>
      <w:pPr>
        <w:pStyle w:val="PreformattedText"/>
        <w:bidi w:val="0"/>
        <w:jc w:val="left"/>
        <w:rPr/>
      </w:pPr>
      <w:r>
        <w:rPr/>
        <w:tab/>
        <w:t xml:space="preserve">      convergence: input/output; default = 0.9999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CYCLT is limit on number of iterative cycles: input/output</w:t>
      </w:r>
    </w:p>
    <w:p>
      <w:pPr>
        <w:pStyle w:val="PreformattedText"/>
        <w:bidi w:val="0"/>
        <w:jc w:val="left"/>
        <w:rPr/>
      </w:pPr>
      <w:r>
        <w:rPr/>
        <w:tab/>
        <w:t xml:space="preserve">      default =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 DISCR(SH,SD,GPM,F,G,CV,TM1,TM2,NAT,NG,NDFH,NDFD,MO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NPS,NPE,ISWP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XDISCR(NRMSH,NRMSD,NRMGPM,NRMF,NRMG,NRMCV,NRMTM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NRMTM2,SH,SD,GPM,F,G,CV,TM1,TM2,NAT,NG,NDFH,NDFD,MOD,NP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ISWP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TLE: DISCRiminant analys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RPOSE: To compute discriminant composite 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lution space restricted to  NP  principal axes of estim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tal covariance matrix, THETA, derived from component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varian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: uses FORMAL; matrices must be at least (10,10), if NA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rger than 9, the matrices must be at least (NAT+1,NAT+1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MBOL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RMSH,NRMSD,NRMGPM,NRMF,NRMG,NRMCV,NRMTM1,NRMTM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the number of rows of SH, SD, GPM, F, G, CV, TM1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TM2, respectively, in calling pr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TRIC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    is hypothesis effect SSCP matrix; input/out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D    is denominator effect SSCP matrix; input/out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PM   is group means matrix (groups by hypothesis effect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put/out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w for each group plus one row for total me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, G, CV, TM1, TM2 are storage matri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T   is number of attribu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G    is number of groups (elements in hypothesis effec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DFH  is number of degrees of freedom for hypothes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DFD  is number of degrees of freedom for denomina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   is model identification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 1 when total sample is divided into sample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ab/>
        <w:t xml:space="preserve">   subpopulations in proportion to relative frequenc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ab/>
        <w:t xml:space="preserve">   of the subpopulations in the total popul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 2 when the total sample is drawn at random from the tot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ab/>
        <w:t xml:space="preserve">   popu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PS   is starting number of principal axes of estimated THE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PE   is ending number of principal axes of estimated THE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parate solutions are obtained using  NP  principal ax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estimated THE from NPS  to  NPE  in steps of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ing values, NPSW and NPEW, of NPS and NPE are adjus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necessary as follow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 NPAM be the maximum usable number of principal ax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NPS equals 0 (or less), NPSW is set equal to NP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NPS is greater than NPAM, NPSW is set equal to NP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NPE is less than NPSW, NPEW is set equal to NPS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NPE is greater than NPAM, NPEW is set equal to NP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ING CONTRO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WP  =  0  for standard resul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  1  for additional informatio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 xml:space="preserve">      matrices  THETA-TILDA , L , F , G 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s of CV are used as follows</w:t>
      </w:r>
    </w:p>
    <w:p>
      <w:pPr>
        <w:pStyle w:val="PreformattedText"/>
        <w:bidi w:val="0"/>
        <w:jc w:val="left"/>
        <w:rPr/>
      </w:pPr>
      <w:r>
        <w:rPr/>
        <w:tab/>
        <w:t xml:space="preserve"> 1  =  1/D</w:t>
      </w:r>
    </w:p>
    <w:p>
      <w:pPr>
        <w:pStyle w:val="PreformattedText"/>
        <w:bidi w:val="0"/>
        <w:jc w:val="left"/>
        <w:rPr/>
      </w:pPr>
      <w:r>
        <w:rPr/>
        <w:tab/>
        <w:t xml:space="preserve"> 2  =  1/SQRT(DELTA)</w:t>
      </w:r>
    </w:p>
    <w:p>
      <w:pPr>
        <w:pStyle w:val="PreformattedText"/>
        <w:bidi w:val="0"/>
        <w:jc w:val="left"/>
        <w:rPr/>
      </w:pPr>
      <w:r>
        <w:rPr/>
        <w:tab/>
        <w:t xml:space="preserve"> 3  =  PHI</w:t>
      </w:r>
    </w:p>
    <w:p>
      <w:pPr>
        <w:pStyle w:val="PreformattedText"/>
        <w:bidi w:val="0"/>
        <w:jc w:val="left"/>
        <w:rPr/>
      </w:pPr>
      <w:r>
        <w:rPr/>
        <w:tab/>
        <w:t xml:space="preserve"> 4  =  1/SQRT(1 - PHI)</w:t>
      </w:r>
    </w:p>
    <w:p>
      <w:pPr>
        <w:pStyle w:val="PreformattedText"/>
        <w:bidi w:val="0"/>
        <w:jc w:val="left"/>
        <w:rPr/>
      </w:pPr>
      <w:r>
        <w:rPr/>
        <w:tab/>
        <w:t xml:space="preserve"> 5  =  LAMBDA</w:t>
      </w:r>
    </w:p>
    <w:p>
      <w:pPr>
        <w:pStyle w:val="PreformattedText"/>
        <w:bidi w:val="0"/>
        <w:jc w:val="left"/>
        <w:rPr/>
      </w:pPr>
      <w:r>
        <w:rPr/>
        <w:tab/>
        <w:t xml:space="preserve"> 6  =  LN(1 + LAMBDA)</w:t>
      </w:r>
    </w:p>
    <w:p>
      <w:pPr>
        <w:pStyle w:val="PreformattedText"/>
        <w:bidi w:val="0"/>
        <w:jc w:val="left"/>
        <w:rPr/>
      </w:pPr>
      <w:r>
        <w:rPr/>
        <w:tab/>
        <w:t xml:space="preserve"> 7  =  V STATISTIC</w:t>
      </w:r>
    </w:p>
    <w:p>
      <w:pPr>
        <w:pStyle w:val="PreformattedText"/>
        <w:bidi w:val="0"/>
        <w:jc w:val="left"/>
        <w:rPr/>
      </w:pPr>
      <w:r>
        <w:rPr/>
        <w:tab/>
        <w:t xml:space="preserve"> 8  =  SQRT(SD(J,J)/NDFD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 FNFRT(A,NMP,TP,PHI,PJT,B,Q,NAT,NCF,ICN,ICT,IC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ICB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XFNFRT(NRMA,NRMNMP,NRMTP,NRMPHI,NCMPHI,NRMPJT,NRM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 NRMQ,NCMQ,A,NMP,TP,PHI,PJT,B,Q,NAT,NCF,ICN,ICT,ICP,ICB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TLE:  FiNal Factor Ro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URPOSE: Performs final computations for factor analysis rotation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trix, results are printed and passed to main program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: Number of common factors must be 2 or greater and at most 1 l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an the matrix dimensions in FORMAL.  Uses FORMAL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MBOL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-output matrices</w:t>
      </w:r>
    </w:p>
    <w:p>
      <w:pPr>
        <w:pStyle w:val="PreformattedText"/>
        <w:bidi w:val="0"/>
        <w:jc w:val="left"/>
        <w:rPr/>
      </w:pPr>
      <w:r>
        <w:rPr/>
        <w:tab/>
        <w:t>A    = coordinate axes factor matrix</w:t>
      </w:r>
    </w:p>
    <w:p>
      <w:pPr>
        <w:pStyle w:val="PreformattedText"/>
        <w:bidi w:val="0"/>
        <w:jc w:val="left"/>
        <w:rPr/>
      </w:pPr>
      <w:r>
        <w:rPr/>
        <w:tab/>
        <w:t>NMP  = a double precision matrix for normals, N'</w:t>
      </w:r>
    </w:p>
    <w:p>
      <w:pPr>
        <w:pStyle w:val="PreformattedText"/>
        <w:bidi w:val="0"/>
        <w:jc w:val="left"/>
        <w:rPr/>
      </w:pPr>
      <w:r>
        <w:rPr/>
        <w:tab/>
        <w:t xml:space="preserve">     input form controlled by  ICN</w:t>
      </w:r>
    </w:p>
    <w:p>
      <w:pPr>
        <w:pStyle w:val="PreformattedText"/>
        <w:bidi w:val="0"/>
        <w:jc w:val="left"/>
        <w:rPr/>
      </w:pPr>
      <w:r>
        <w:rPr/>
        <w:tab/>
        <w:t xml:space="preserve">     ICN = 0</w:t>
        <w:tab/>
        <w:t>for N' input (normals are columns)</w:t>
      </w:r>
    </w:p>
    <w:p>
      <w:pPr>
        <w:pStyle w:val="PreformattedText"/>
        <w:bidi w:val="0"/>
        <w:jc w:val="left"/>
        <w:rPr/>
      </w:pPr>
      <w:r>
        <w:rPr/>
        <w:tab/>
        <w:t xml:space="preserve">   = 1</w:t>
        <w:tab/>
        <w:t>for N input (normals are rows)</w:t>
      </w:r>
    </w:p>
    <w:p>
      <w:pPr>
        <w:pStyle w:val="PreformattedText"/>
        <w:bidi w:val="0"/>
        <w:jc w:val="left"/>
        <w:rPr/>
      </w:pPr>
      <w:r>
        <w:rPr/>
        <w:tab/>
        <w:t xml:space="preserve">   = 2</w:t>
        <w:tab/>
        <w:t>for N' to be computed from T'</w:t>
      </w:r>
    </w:p>
    <w:p>
      <w:pPr>
        <w:pStyle w:val="PreformattedText"/>
        <w:bidi w:val="0"/>
        <w:jc w:val="left"/>
        <w:rPr/>
      </w:pPr>
      <w:r>
        <w:rPr/>
        <w:tab/>
        <w:t xml:space="preserve">     normals are assumed to be unit vectors when input</w:t>
      </w:r>
    </w:p>
    <w:p>
      <w:pPr>
        <w:pStyle w:val="PreformattedText"/>
        <w:bidi w:val="0"/>
        <w:jc w:val="left"/>
        <w:rPr/>
      </w:pPr>
      <w:r>
        <w:rPr/>
        <w:tab/>
        <w:t xml:space="preserve">     output  N'</w:t>
        <w:tab/>
        <w:t>(normals are columns)</w:t>
      </w:r>
    </w:p>
    <w:p>
      <w:pPr>
        <w:pStyle w:val="PreformattedText"/>
        <w:bidi w:val="0"/>
        <w:jc w:val="left"/>
        <w:rPr/>
      </w:pPr>
      <w:r>
        <w:rPr/>
        <w:tab/>
        <w:t>TP   = matrix for primary vectors</w:t>
      </w:r>
    </w:p>
    <w:p>
      <w:pPr>
        <w:pStyle w:val="PreformattedText"/>
        <w:bidi w:val="0"/>
        <w:jc w:val="left"/>
        <w:rPr/>
      </w:pPr>
      <w:r>
        <w:rPr/>
        <w:tab/>
        <w:t xml:space="preserve">     input form controlled by  ICT</w:t>
      </w:r>
    </w:p>
    <w:p>
      <w:pPr>
        <w:pStyle w:val="PreformattedText"/>
        <w:bidi w:val="0"/>
        <w:jc w:val="left"/>
        <w:rPr/>
      </w:pPr>
      <w:r>
        <w:rPr/>
        <w:tab/>
        <w:t xml:space="preserve">     ICT = 0 for T' input (primary vectors are columns)</w:t>
      </w:r>
    </w:p>
    <w:p>
      <w:pPr>
        <w:pStyle w:val="PreformattedText"/>
        <w:bidi w:val="0"/>
        <w:jc w:val="left"/>
        <w:rPr/>
      </w:pPr>
      <w:r>
        <w:rPr/>
        <w:tab/>
        <w:t xml:space="preserve">  = 1</w:t>
        <w:tab/>
        <w:t>for T input (primary vectors are rows)</w:t>
      </w:r>
    </w:p>
    <w:p>
      <w:pPr>
        <w:pStyle w:val="PreformattedText"/>
        <w:bidi w:val="0"/>
        <w:jc w:val="left"/>
        <w:rPr/>
      </w:pPr>
      <w:r>
        <w:rPr/>
        <w:tab/>
        <w:t xml:space="preserve">  = 2</w:t>
        <w:tab/>
        <w:t>for T' to be computed from N'</w:t>
      </w:r>
    </w:p>
    <w:p>
      <w:pPr>
        <w:pStyle w:val="PreformattedText"/>
        <w:bidi w:val="0"/>
        <w:jc w:val="left"/>
        <w:rPr/>
      </w:pPr>
      <w:r>
        <w:rPr/>
        <w:tab/>
        <w:t xml:space="preserve">     Primary vectors are assumed to be unit vectors when input</w:t>
      </w:r>
    </w:p>
    <w:p>
      <w:pPr>
        <w:pStyle w:val="PreformattedText"/>
        <w:bidi w:val="0"/>
        <w:jc w:val="left"/>
        <w:rPr/>
      </w:pPr>
      <w:r>
        <w:rPr/>
        <w:tab/>
        <w:t xml:space="preserve">     Output T' (primary vectors are columns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Note: Either NMP or TP or both must be input</w:t>
      </w:r>
    </w:p>
    <w:p>
      <w:pPr>
        <w:pStyle w:val="PreformattedText"/>
        <w:bidi w:val="0"/>
        <w:jc w:val="left"/>
        <w:rPr/>
      </w:pPr>
      <w:r>
        <w:rPr/>
        <w:tab/>
        <w:t>PHI  = Factor intercorrelation matrix on output = TP'*TP</w:t>
      </w:r>
    </w:p>
    <w:p>
      <w:pPr>
        <w:pStyle w:val="PreformattedText"/>
        <w:bidi w:val="0"/>
        <w:jc w:val="left"/>
        <w:rPr/>
      </w:pPr>
      <w:r>
        <w:rPr/>
        <w:tab/>
        <w:t xml:space="preserve">     row NCF + 1 contains diagonal entries of matrix 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   = (Diag(PHI-INVERSE))**-.5</w:t>
      </w:r>
    </w:p>
    <w:p>
      <w:pPr>
        <w:pStyle w:val="PreformattedText"/>
        <w:bidi w:val="0"/>
        <w:jc w:val="left"/>
        <w:rPr/>
      </w:pPr>
      <w:r>
        <w:rPr/>
        <w:tab/>
        <w:t>PJT  = matrix for projections on normals = A*NMP</w:t>
      </w:r>
    </w:p>
    <w:p>
      <w:pPr>
        <w:pStyle w:val="PreformattedText"/>
        <w:bidi w:val="0"/>
        <w:jc w:val="left"/>
        <w:rPr/>
      </w:pPr>
      <w:r>
        <w:rPr/>
        <w:tab/>
        <w:t xml:space="preserve">     Input form controlled by  I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CP = 0 for PJT input</w:t>
      </w:r>
    </w:p>
    <w:p>
      <w:pPr>
        <w:pStyle w:val="PreformattedText"/>
        <w:bidi w:val="0"/>
        <w:jc w:val="left"/>
        <w:rPr/>
      </w:pPr>
      <w:r>
        <w:rPr/>
        <w:tab/>
        <w:t xml:space="preserve">  = 1 for PJT to be calc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JT is output</w:t>
      </w:r>
    </w:p>
    <w:p>
      <w:pPr>
        <w:pStyle w:val="PreformattedText"/>
        <w:bidi w:val="0"/>
        <w:jc w:val="left"/>
        <w:rPr/>
      </w:pPr>
      <w:r>
        <w:rPr/>
        <w:tab/>
        <w:t>B    = factor weight matrix = PJT*D-INVER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orm controlled by  IC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CB = 0 for bb input</w:t>
      </w:r>
    </w:p>
    <w:p>
      <w:pPr>
        <w:pStyle w:val="PreformattedText"/>
        <w:bidi w:val="0"/>
        <w:jc w:val="left"/>
        <w:rPr/>
      </w:pPr>
      <w:r>
        <w:rPr/>
        <w:tab/>
        <w:t xml:space="preserve">  = 1 for B to be comp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is output</w:t>
      </w:r>
    </w:p>
    <w:p>
      <w:pPr>
        <w:pStyle w:val="PreformattedText"/>
        <w:bidi w:val="0"/>
        <w:jc w:val="left"/>
        <w:rPr/>
      </w:pPr>
      <w:r>
        <w:rPr/>
        <w:tab/>
        <w:t>Q    = matrix of covariances of attributes with factors= B*PHI</w:t>
      </w:r>
    </w:p>
    <w:p>
      <w:pPr>
        <w:pStyle w:val="PreformattedText"/>
        <w:bidi w:val="0"/>
        <w:jc w:val="left"/>
        <w:rPr/>
      </w:pPr>
      <w:r>
        <w:rPr/>
        <w:tab/>
        <w:t xml:space="preserve">      Q is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cal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RMA,NRMNMP,NRMTP,NRMPHI,NRMPJT,NRMB,NRMQ  = the number of row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A,NMP,TP,PHI,PJT,B, and Q, respectively, in calling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CMPHI,NCMQ = the number of columns of PHI and Q, respectively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calling program</w:t>
      </w:r>
    </w:p>
    <w:p>
      <w:pPr>
        <w:pStyle w:val="PreformattedText"/>
        <w:bidi w:val="0"/>
        <w:jc w:val="left"/>
        <w:rPr/>
      </w:pPr>
      <w:r>
        <w:rPr/>
        <w:tab/>
        <w:t xml:space="preserve"> NAT  = number of attributes</w:t>
      </w:r>
    </w:p>
    <w:p>
      <w:pPr>
        <w:pStyle w:val="PreformattedText"/>
        <w:bidi w:val="0"/>
        <w:jc w:val="left"/>
        <w:rPr/>
      </w:pPr>
      <w:r>
        <w:rPr/>
        <w:tab/>
        <w:t xml:space="preserve"> NCF   = number of common fact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Control flags described above</w:t>
        <w:tab/>
        <w:t xml:space="preserve"> ICN, ICT, ICP, ICB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 FAHIR(C,CMV,A,COM,NAT,NCF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XFAHIR(NRMC,NCMC,NRMCMV,NRMA,NCMA,NRMCOM,C,CMV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A,COM,NAT,NCF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TLE:  Factor Analysis of C With highest covariance in diagona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: To perform factor analysis of C.  Runs on FORMA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Covariance matrix  C  is input/output in  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ality must be less than  I1. Runs on FORMA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MBOL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RMC,NRMCMV,NRMA,NRMCOM are the number of rows of C, CMV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, and COM, respectively, in calling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MC,NCMA are the number of col. of C and A, respectivel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calling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V, A, COM are scratch on in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MV on output contains C with highest covariances on the diag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If  C  is not desired on output, C and CMV can be identi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</w:t>
        <w:tab/>
        <w:t>on output contains the factor matri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</w:t>
        <w:tab/>
        <w:t>on output contains communalities for each given number of fa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T  is number of attributes; input/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F  is maximum number of factors to be obtained; if NCF is greater th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ab/>
        <w:t xml:space="preserve">  the number of positive eigenvalues of C with highest covariances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ab/>
        <w:t xml:space="preserve">  diagonal cells, NCF will be reduced to the number of posi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ab/>
        <w:t xml:space="preserve">  eigenvalues.</w:t>
        <w:tab/>
        <w:t>NCF must be a symbolic representation of an integ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 FAWMV(C,CMV,A,COM,NAT,NCF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XFAWMV(NRMC,NCMC,NRMCMV,NRMA,NCMA,NRMCOM,C,CMV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A,COM,NAT,NCF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TLE:  Factor Analysis of C With MV in diagona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: To perform factor analysis of 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s on FORM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Covariance matrix  C  is input/output in  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ality must be less than  I1. Runs on FORM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trix C is singular then the highest covariance is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communality estimate (See FAHIR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MBOL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RMC,NRMCMV,NRMA,NRMCOM are the number of rows of C, CMV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, and COM, respectively, in calling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MC,NCMA are the number of col. of C and A, respectivel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calling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V, A, COM are scratch on in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MV on output contains C with multiple variances in diag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If  C  is not desired on output, C and CMV can be identi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</w:t>
        <w:tab/>
        <w:t>on output contains the factor matri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</w:t>
        <w:tab/>
        <w:t>on output contains communalities for each given number of fa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T  is number of attributes; input/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F  is maximum number of factors to be obtained; if NCF is greater th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ab/>
        <w:t xml:space="preserve">  the number of positive eigenvalues of C with multiple variances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ab/>
        <w:t xml:space="preserve">  diagonal cells, NCF will be reduced to the number of posi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ab/>
        <w:t xml:space="preserve">  eigenvalues.</w:t>
        <w:tab/>
        <w:t>NCF must be a symbolic representation of an integ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 ITPFA(C,A,HV,S1,S2,NAT,NF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XITPFA(NRMC,NRMA,NRMHV,NRMS1,NCMS1,NRMS2,NCMS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 C,A,HV,S1,S2,NAT,NF)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TLE:  ITerative Principal axes Factor Analys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This program does not have a protection against heywood c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s on FORM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MBOL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RMC,NRMA,NRMHV,NRMS1,NRMS2 is the number of rows of C, A, HV, S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2, respectively, in calling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CMS1,NCMS2 is the number of col. of S1 and S2, respectively,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</w:t>
        <w:tab/>
        <w:t xml:space="preserve">  is covariance matrix; input/out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</w:t>
        <w:tab/>
        <w:t xml:space="preserve">  is resulting factor matrix;out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V</w:t>
        <w:tab/>
        <w:t xml:space="preserve">  is a formal matrix with columns used as vecto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 1   for communalities of previous trial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2   for communalities computed from factor matrix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3   for differences between input communalities and compu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unalities for previous trial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 xml:space="preserve">  4   for differences for present tria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1</w:t>
        <w:tab/>
        <w:t xml:space="preserve">  contains the eigenvalues for the present trial in the diagonal; out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2</w:t>
        <w:tab/>
        <w:t xml:space="preserve">  contains the covariance matrix with the obtained communalities; out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T    is the number of attributes; input/out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F</w:t>
        <w:tab/>
        <w:t xml:space="preserve">  is the number of factors; input/outpu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 LSQHY(A,S,N,W,D,C,NR,NC,IFL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XLSQHY(NRMA,NRMS,NRMN,NRMW,NRMD,NRMC,A,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 N,W,D,C,NR,NC,IFL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TLE:  LeaSt SQuares HYperplane f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RPOSE: To rotate a factor matrix to the best (least-square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yperplane fit using markers specified by the us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MBOL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RMA, NRMS, NRMN, NRMW, NRMD, NRMC = dimensions of input matr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calling program,must be .GE. 10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= input factor matri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 = selection matrix (all 1's and 0'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 = output factor normals matrix - transpo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,D,C = temporary work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R = number of rows of A and 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C = number of cols of A and S, and dimensions of 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L = o to skip intermediate printing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to print intermediate out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INCR = program counter subrout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DIMCH = dimensionality check subrout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LRSVM = implicit QL eigen rout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CEDURE: According to Ledyard R Tucker,  none of the input matri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be the same in the calling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 MISNR (XDA,XBA,XVA,CXY,RXY,XMI,T,TV,XN,ZX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NS,NV,IOPT,ION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XMISNR (NRMXDA,NRMXBA,NRMXVA,NRMCXY,NRMRXY,NRMXM1,NRM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NRMTV,NRMXN,NRMZXY,XDAT,XBAR,XVAR,CXY,RXY,XMISS,T,TV,X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ZXY,NS,NV,IOPT,ION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TLE:  MISsiNg data coRrelation matri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RPOSE:  To compute correlation matrix and vector of me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variances, when missing data is pres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  compute vector of means and sample sizes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output to diagonal of XBA). All other matrices zero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  </w:t>
        <w:tab/>
        <w:t xml:space="preserve"> No missing data, will not check (most effici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re is no missing data; will produce an</w:t>
      </w:r>
    </w:p>
    <w:p>
      <w:pPr>
        <w:pStyle w:val="PreformattedText"/>
        <w:bidi w:val="0"/>
        <w:jc w:val="left"/>
        <w:rPr/>
      </w:pPr>
      <w:r>
        <w:rPr/>
        <w:tab/>
        <w:t xml:space="preserve"> error if any data is missing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</w:t>
        <w:tab/>
        <w:t xml:space="preserve"> Replace missing data by mea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</w:t>
        <w:tab/>
        <w:t xml:space="preserve"> Deletion of all data for any subject who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missing data pres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</w:t>
        <w:tab/>
        <w:t xml:space="preserve"> Compute covariances based on available pair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(default).  Means and covariances will be based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 pairwise data for that pair of variables</w:t>
      </w:r>
    </w:p>
    <w:p>
      <w:pPr>
        <w:pStyle w:val="PreformattedText"/>
        <w:bidi w:val="0"/>
        <w:jc w:val="left"/>
        <w:rPr/>
      </w:pPr>
      <w:r>
        <w:rPr/>
        <w:tab/>
        <w:t xml:space="preserve"> only.</w:t>
        <w:tab/>
        <w:t>Correlations will be based on these covariances</w:t>
      </w:r>
    </w:p>
    <w:p>
      <w:pPr>
        <w:pStyle w:val="PreformattedText"/>
        <w:bidi w:val="0"/>
        <w:jc w:val="left"/>
        <w:rPr/>
      </w:pPr>
      <w:r>
        <w:rPr/>
        <w:tab/>
        <w:t xml:space="preserve"> and variances from diagonal of cov. matr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</w:t>
        <w:tab/>
        <w:t xml:space="preserve"> Compute pairwise covariance as in option 5 abov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timates for variances are based on available</w:t>
      </w:r>
    </w:p>
    <w:p>
      <w:pPr>
        <w:pStyle w:val="PreformattedText"/>
        <w:bidi w:val="0"/>
        <w:jc w:val="left"/>
        <w:rPr/>
      </w:pPr>
      <w:r>
        <w:rPr/>
        <w:tab/>
        <w:t xml:space="preserve"> pairwise data for that pair of variables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</w:t>
        <w:tab/>
        <w:t xml:space="preserve"> Covariances based on available pairs, howev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ll data means will be utilized.  Correlations</w:t>
      </w:r>
    </w:p>
    <w:p>
      <w:pPr>
        <w:pStyle w:val="PreformattedText"/>
        <w:bidi w:val="0"/>
        <w:jc w:val="left"/>
        <w:rPr/>
      </w:pPr>
      <w:r>
        <w:rPr/>
        <w:tab/>
        <w:t xml:space="preserve"> will be based on full data variances (diag of cov.</w:t>
      </w:r>
    </w:p>
    <w:p>
      <w:pPr>
        <w:pStyle w:val="PreformattedText"/>
        <w:bidi w:val="0"/>
        <w:jc w:val="left"/>
        <w:rPr/>
      </w:pPr>
      <w:r>
        <w:rPr/>
        <w:tab/>
        <w:t xml:space="preserve"> matrix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</w:t>
        <w:tab/>
        <w:t xml:space="preserve"> Covariance matrix computed as in option 7 abov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nce for correlation matrix computed from available</w:t>
      </w:r>
    </w:p>
    <w:p>
      <w:pPr>
        <w:pStyle w:val="PreformattedText"/>
        <w:bidi w:val="0"/>
        <w:jc w:val="left"/>
        <w:rPr/>
      </w:pPr>
      <w:r>
        <w:rPr/>
        <w:tab/>
        <w:t xml:space="preserve"> pairs of data when full data mean is uti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ABLES U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RMXDA,NRMXBA,NRMXVA,NRMCXY,NRMRXY,NRMXM1,NRMT,NRMTV,NRMX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RMZXY are the number of rows of XDA, XBA, XVA, CXY, RXY, XM1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, TV, XN, and ZXY, respectively, in calling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DA</w:t>
        <w:tab/>
        <w:t>is rectangular matrix containing raw data (dimensions inpu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S - number of subjects  X,  NV - number of variable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BA</w:t>
        <w:tab/>
        <w:t>is matrix of means of variables.  If options 5 or 6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, used this matrix will be mean for row variabl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cases when there was data for this variable and column vari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VA</w:t>
        <w:tab/>
        <w:t>is matrix of variances of variables.  If options 6 or 8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, used this matrix will be variance for column variabl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cases when there was data for this variable and row vari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XY</w:t>
        <w:tab/>
        <w:t>is a matrix of covarianc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XY</w:t>
        <w:tab/>
        <w:t>is a matrix of correla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MI</w:t>
        <w:tab/>
        <w:t>is a vector of length NV contains information as to how mi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data were coded (per variable). Missing data for any</w:t>
      </w:r>
    </w:p>
    <w:p>
      <w:pPr>
        <w:pStyle w:val="PreformattedText"/>
        <w:bidi w:val="0"/>
        <w:jc w:val="left"/>
        <w:rPr/>
      </w:pPr>
      <w:r>
        <w:rPr/>
        <w:tab/>
        <w:t>variable is identified by coding it as in TV(I).</w:t>
      </w:r>
    </w:p>
    <w:p>
      <w:pPr>
        <w:pStyle w:val="PreformattedText"/>
        <w:bidi w:val="0"/>
        <w:jc w:val="left"/>
        <w:rPr/>
      </w:pPr>
      <w:r>
        <w:rPr/>
        <w:tab/>
        <w:t>this subroutine  can not differentiate between -0.0 (or</w:t>
      </w:r>
    </w:p>
    <w:p>
      <w:pPr>
        <w:pStyle w:val="PreformattedText"/>
        <w:bidi w:val="0"/>
        <w:jc w:val="left"/>
        <w:rPr/>
      </w:pPr>
      <w:r>
        <w:rPr/>
        <w:tab/>
        <w:t>blanks) and 0.0 (or zero).</w:t>
      </w:r>
    </w:p>
    <w:p>
      <w:pPr>
        <w:pStyle w:val="PreformattedText"/>
        <w:bidi w:val="0"/>
        <w:jc w:val="left"/>
        <w:rPr/>
      </w:pPr>
      <w:r>
        <w:rPr/>
        <w:tab/>
        <w:t>If this procedure cannot describe how missing</w:t>
      </w:r>
    </w:p>
    <w:p>
      <w:pPr>
        <w:pStyle w:val="PreformattedText"/>
        <w:bidi w:val="0"/>
        <w:jc w:val="left"/>
        <w:rPr/>
      </w:pPr>
      <w:r>
        <w:rPr/>
        <w:tab/>
        <w:t>data is coded in the users study, write</w:t>
      </w:r>
    </w:p>
    <w:p>
      <w:pPr>
        <w:pStyle w:val="PreformattedText"/>
        <w:bidi w:val="0"/>
        <w:jc w:val="left"/>
        <w:rPr/>
      </w:pPr>
      <w:r>
        <w:rPr/>
        <w:tab/>
        <w:t>a new subroutine   SUBMIS  (see that subroutine</w:t>
      </w:r>
    </w:p>
    <w:p>
      <w:pPr>
        <w:pStyle w:val="PreformattedText"/>
        <w:bidi w:val="0"/>
        <w:jc w:val="left"/>
        <w:rPr/>
      </w:pPr>
      <w:r>
        <w:rPr/>
        <w:tab/>
        <w:t>for its paramet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</w:t>
        <w:tab/>
        <w:t>a dummy double precision vector of length NV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V </w:t>
        <w:tab/>
        <w:t>A dummy double precision vector of length nv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XN </w:t>
        <w:tab/>
        <w:t>A dummy matrix of size (NV X NV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XY</w:t>
        <w:tab/>
        <w:t>Matrix of size NV X NV containing sample siz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</w:t>
        <w:tab/>
        <w:t xml:space="preserve"> pairwise covaria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S</w:t>
        <w:tab/>
        <w:t>number of subjec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V</w:t>
        <w:tab/>
        <w:t>number of variab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OPT</w:t>
        <w:tab/>
        <w:t>Option on how to handle missing data (see abov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ONE</w:t>
        <w:tab/>
        <w:t>Denominator of variances and covariances.</w:t>
      </w:r>
    </w:p>
    <w:p>
      <w:pPr>
        <w:pStyle w:val="PreformattedText"/>
        <w:bidi w:val="0"/>
        <w:jc w:val="left"/>
        <w:rPr/>
      </w:pPr>
      <w:r>
        <w:rPr/>
        <w:tab/>
        <w:t>input</w:t>
        <w:tab/>
        <w:t>if ione: -1 then denominator is N - 1 (unbiased)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0 then denominator is N (maximum likelihood), 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1 then denominator is N + 1 (minimum err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 PRDIF(V,N,M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TLE: PRints a column of values and first DIFferen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values may be either entries in a vector or diagonal entries o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rix.</w:t>
        <w:tab/>
        <w:t>A common application is printing a series of eigen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MBOL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</w:t>
        <w:tab/>
        <w:t xml:space="preserve">  is array containing values to be printed; input/out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</w:t>
        <w:tab/>
        <w:t xml:space="preserve">  is number of values; input/out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D  is a flag concerning location of values in V; input/output</w:t>
      </w:r>
    </w:p>
    <w:p>
      <w:pPr>
        <w:pStyle w:val="PreformattedText"/>
        <w:bidi w:val="0"/>
        <w:jc w:val="left"/>
        <w:rPr/>
      </w:pPr>
      <w:r>
        <w:rPr/>
        <w:tab/>
        <w:t xml:space="preserve">   = 0 for vector (includes a column of a two dimensional array)</w:t>
      </w:r>
    </w:p>
    <w:p>
      <w:pPr>
        <w:pStyle w:val="PreformattedText"/>
        <w:bidi w:val="0"/>
        <w:jc w:val="left"/>
        <w:rPr/>
      </w:pPr>
      <w:r>
        <w:rPr/>
        <w:tab/>
        <w:t xml:space="preserve">   = number of rows in main of array V when the diagonal entries</w:t>
      </w:r>
    </w:p>
    <w:p>
      <w:pPr>
        <w:pStyle w:val="PreformattedText"/>
        <w:bidi w:val="0"/>
        <w:jc w:val="left"/>
        <w:rPr/>
      </w:pPr>
      <w:r>
        <w:rPr/>
        <w:tab/>
        <w:t xml:space="preserve">     of V are to be prin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 PSTCR(P,Q,C,R,NIN,NAT,MPR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XPSTCR(NRMP,NRMQ,NRMC,NRMR,P,Q,C,R,NIN,NAT,MPR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URPOSE: To compute means, standard deviations, covariance matrix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lation matrix from product matrix and attribute su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dimension of arrays for P, Q, C, and R is I1 in common block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n FORMAL, must be at least NAT+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lumn dimension of arrays for P, Q, C, and R must be at lea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T+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MBOL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RMP,NRMQ,NRMC,NRMR are the number of rows of P, Q, C, and 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pectively, in calling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 contains product matrix, in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w  NAT + 1  contains attribute su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Q contains within sample SSCP matrix, row NAT+1 contains means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to contain covariance matrix, out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w NAT+1 contains mea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w NAT+2 contains standard devi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use same array as 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 to contain correlation matrix, out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use same array as C (C not output) or 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IN is number of individuals in sam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T is number of attribu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PRN is an integer indicator for printing out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 0  for no printing;  = 1  for printed outpu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 RANDQ(Q,CP,F,S,NIN,NAT,NCF,IRN,MF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XRANDQ(NRMQ,NRMCP,NRMF,NRMS,Q,CP,F,S,NIN,NAT,NC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 IRN,MF)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: To generate a sample SSCP matrix and mean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SCP matrix contains sums of squares and cross produc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sures deviated from sample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pulation is multidimensional normal with a given mean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ovariance matri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RICES;  must be at least NAT+1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</w:t>
        <w:tab/>
        <w:t xml:space="preserve">     contains sample SSCP matrix in first NAT row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 xml:space="preserve">     sample mean vector in row</w:t>
        <w:tab/>
        <w:t>NAT+1; out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P     contains population covariance matrix in first NAT row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 xml:space="preserve">     population mean vector in row  NAT+1; input/out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</w:t>
        <w:tab/>
        <w:t xml:space="preserve">     contanins factor matrix of population covariance matrix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 xml:space="preserve">     may be input, otherwise is obtained by a cholesk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 xml:space="preserve">     decomposition of CP; out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</w:t>
        <w:tab/>
        <w:t xml:space="preserve">     is a scratch matri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ALAR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RMQ,NRMCP,NRMF,NRMS is the number of rows of Q, CP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, and S, respectively, in calling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IN    is sample size; input/out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T    is number of attributes; input/out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CF    is number of factors in  F ; input when  F  is input; out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RN    is a 15 digit integer ending in  1  used in generating rand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 xml:space="preserve">     values; input, changed before out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CF    is number of factors in F ; input when F is input ; out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 xml:space="preserve">     = 0  when</w:t>
        <w:tab/>
        <w:t>F  is not in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 xml:space="preserve">     = 1  when</w:t>
        <w:tab/>
        <w:t>F  is inpu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 xml:space="preserve">     on output</w:t>
        <w:tab/>
        <w:t>MF =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 RNDCR(CS,RS,CP,F,NIN,NAT,NCF,IRN,MF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XRNDCR(NRMCS,NRMRS,NRMCP,NRMF,CS,RS,C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 F,NIN,NAT,NCF,IRN,MF)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generate a covariance matrix and correlation matrix among N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tributes for a sample size NIN drawn from a popula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tributed multidimensional normal with given covariance matrix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ean vect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RICES;  must be at least  NAT+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S  contains sample covariance matrix with sample means in row NAT+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sample standard deviations in row NAT+2;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S  contains sample correlation matrix;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P  contains population covariance matrix in first  NAT  row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pulation mean vector in row  NAT+1 ; input/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  contanins factor matrix of population covariance matrix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be input, otherwise is obtained by a cholesk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omposition of  CP ; out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ALA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RMCS,NRMRS,NRMCP,NRMF   is the number of rows of CS, R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P, and F, respectively, in calling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N   is sample size; input/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T   is number of attributes; input/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F   is number of factors in  F ; input when  F  is input;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N   is a 9 digit integer used in generating rand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ues; input, changed befor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F    is a flag concerning matrix  F ; 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= 0  when F is not inp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= 1  when F is inpu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output MF =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   is the subroutine  which furnishes the random numb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 RNDQM(Q,NIN,NAT,IR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XRNDQM(NRMQ,Q,NIN,NAT,IR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: To generate a sample SSCP matrix and mean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SCP matrix contains sums of squares and cross produc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sures deviated from sample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ulation is multidimensional normal with mean vector = 0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variance matrix = 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MBOL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RMQ  is the number of row of Q in calling program, must be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ast NAT + 1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     contains sample SSCP matrix in first NAT row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ple mean vector in row NAT+1 ; out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IN   is sample size; input/out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T   is number of attributes; input/out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RN   is a 15 digit integer ending in  1  used in generating rand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s; input, changed before outpu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 RNDVC(RVEC,ISRT,N,IRN1,IRN2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: To generate a vector of random normal deviates, mean =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.d. = 1 randomly sor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MBOL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VEC  contains the random normal deviates on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RT  is a vector of random integers used in sor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    is the number of entries in  RVEC  and  IS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RN1  and  IRN2  are two</w:t>
        <w:tab/>
        <w:t>9  digit, odd integers us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 xml:space="preserve">      generating the random deviates and integ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 xml:space="preserve">      their initial values are to be input, their value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 xml:space="preserve">      changed randomly before outpu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 RXTX(P,NIN,NA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XRXTX(NRMP,P,MIN,NA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TLE: Read data from cards then compute XT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RPOSE: For a matrix X read from cards computes product matrix P = X'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umn sums of X are in row NAT+1 of 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w dimensions of array for P is NRMP and must be at least NAT +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umn dimension of array for P must be at least NAT +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MBOL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RMP    is number of row of P in calling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</w:t>
        <w:tab/>
        <w:t xml:space="preserve">      is matrix containing results; out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IN     is number of objects (rows of X); read from header card for</w:t>
      </w:r>
    </w:p>
    <w:p>
      <w:pPr>
        <w:pStyle w:val="PreformattedText"/>
        <w:bidi w:val="0"/>
        <w:jc w:val="left"/>
        <w:rPr/>
      </w:pPr>
      <w:r>
        <w:rPr/>
        <w:tab/>
        <w:t xml:space="preserve">      data deck; out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T     is number of attributes (columns of X); read from header card</w:t>
      </w:r>
    </w:p>
    <w:p>
      <w:pPr>
        <w:pStyle w:val="PreformattedText"/>
        <w:bidi w:val="0"/>
        <w:jc w:val="left"/>
        <w:rPr/>
      </w:pPr>
      <w:r>
        <w:rPr/>
        <w:tab/>
        <w:t xml:space="preserve">      for data deck; out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X       is the matrix to be contained in a deck of data card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ith a record of one or more cards for each objec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row of X) a header card is to precede the data de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umns</w:t>
        <w:tab/>
        <w:t>1 -  4: N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umns</w:t>
        <w:tab/>
        <w:t>5 -  8: N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umns</w:t>
        <w:tab/>
        <w:t>9 - 80: format of data cards in parenthes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 xml:space="preserve">      data title may follow the format and will be print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 SUBMIS (NRMXN,T,ACC,XMISS,XN,NV)</w:t>
      </w:r>
    </w:p>
    <w:p>
      <w:pPr>
        <w:pStyle w:val="PreformattedText"/>
        <w:bidi w:val="0"/>
        <w:jc w:val="left"/>
        <w:rPr/>
      </w:pPr>
      <w:r>
        <w:rPr/>
        <w:t>TITLE:    SUBject's MISsing data (subroutine of MISNR)</w:t>
      </w:r>
    </w:p>
    <w:p>
      <w:pPr>
        <w:pStyle w:val="PreformattedText"/>
        <w:bidi w:val="0"/>
        <w:jc w:val="left"/>
        <w:rPr/>
      </w:pPr>
      <w:r>
        <w:rPr/>
        <w:t>PURPOSE:  To indicate which data points are miss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ubroutine  reads in a single subject's data - i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ctor called T, sees whether it is equal to XMISS -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ctor telling the program how missing data was coded 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returns a value of 1.0 in matrix XN(I,J) if the d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at pair of variables is good, or 0.0 if that pai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d missing data.</w:t>
      </w:r>
    </w:p>
    <w:p>
      <w:pPr>
        <w:pStyle w:val="PreformattedText"/>
        <w:bidi w:val="0"/>
        <w:jc w:val="left"/>
        <w:rPr/>
      </w:pPr>
      <w:r>
        <w:rPr/>
        <w:t>SYMBOL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RMXN = number of rows dimensioned for XN in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     = vector of data for a single su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   = how small a difference between observed and mis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 is  before considered mis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set in main to be [0.00001]). Related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uracy of compu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MISS = vector containing elements indicating how missing da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re coded per each vari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    = matrix containing elements of either zero (ignore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ir for this subject) or one (retain data for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ir for this subjec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V    = number of variables  correla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VARMX(A,F,H,NV,NF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XVARMX(NRMA,NRMF,NCMF,A,F,NAT,NF,H,MRAW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: To perform VARIMAX rotation using subroutine QVARM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MBOL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</w:t>
        <w:tab/>
        <w:t xml:space="preserve">   is original loading matrix; input/out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</w:t>
        <w:tab/>
        <w:t xml:space="preserve">   is rotated loading matrix; out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T  is number of attributes; input/out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F   is the number of factors; input/out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</w:t>
        <w:tab/>
        <w:t xml:space="preserve">   is vector containing communalities of attributes; out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 xml:space="preserve">      must have IZ elem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RAW is an integer concerning case of VARIMAX; input/out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 xml:space="preserve">      = 0  for unweighted (raw) solu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 xml:space="preserve">      = 1  for normalized solu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 TSAMX (X,C,F,NIN,NAT,NCF,IRN,MF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XTSAMX (NRMX,NRMC,NRMF,X,C,F,NIN,NAT,NCF,IRN,MF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btain sample data matrix from multidimensional normal pop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ing given population mean vector and covariance matr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ric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    is sample data matrix on output</w:t>
      </w:r>
    </w:p>
    <w:p>
      <w:pPr>
        <w:pStyle w:val="PreformattedText"/>
        <w:bidi w:val="0"/>
        <w:jc w:val="left"/>
        <w:rPr/>
      </w:pPr>
      <w:r>
        <w:rPr/>
        <w:tab/>
        <w:t xml:space="preserve">     array to contain  X  must have at least NIN rows and NAT colum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    is population covariance matrix with mean vector in row NAT+1;</w:t>
      </w:r>
    </w:p>
    <w:p>
      <w:pPr>
        <w:pStyle w:val="PreformattedText"/>
        <w:bidi w:val="0"/>
        <w:jc w:val="left"/>
        <w:rPr/>
      </w:pPr>
      <w:r>
        <w:rPr/>
        <w:tab/>
        <w:t xml:space="preserve">     input/output</w:t>
      </w:r>
    </w:p>
    <w:p>
      <w:pPr>
        <w:pStyle w:val="PreformattedText"/>
        <w:bidi w:val="0"/>
        <w:jc w:val="left"/>
        <w:rPr/>
      </w:pPr>
      <w:r>
        <w:rPr/>
        <w:tab/>
        <w:t xml:space="preserve">     array to contain  C  must have at least NAT+1 rows and colum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     is factor matrix of population covariance matrix, may be input,</w:t>
      </w:r>
    </w:p>
    <w:p>
      <w:pPr>
        <w:pStyle w:val="PreformattedText"/>
        <w:bidi w:val="0"/>
        <w:jc w:val="left"/>
        <w:rPr/>
      </w:pPr>
      <w:r>
        <w:rPr/>
        <w:tab/>
        <w:t xml:space="preserve">     otherwise is obtained by a cholesky decomposition; OUTPUT</w:t>
      </w:r>
    </w:p>
    <w:p>
      <w:pPr>
        <w:pStyle w:val="PreformattedText"/>
        <w:bidi w:val="0"/>
        <w:jc w:val="left"/>
        <w:rPr/>
      </w:pPr>
      <w:r>
        <w:rPr/>
        <w:tab/>
        <w:t xml:space="preserve">     array to contain  F  must have at least NAT+1 rows and colum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alar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RMX, NRMC, NRMF  are number of rows in main of arrays to contain</w:t>
      </w:r>
    </w:p>
    <w:p>
      <w:pPr>
        <w:pStyle w:val="PreformattedText"/>
        <w:bidi w:val="0"/>
        <w:jc w:val="left"/>
        <w:rPr/>
      </w:pPr>
      <w:r>
        <w:rPr/>
        <w:tab/>
        <w:t xml:space="preserve">     matrices  X ,  C ,  F ; input/out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IN   is number of individuals in sample; input/out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T   is number of attributes; input/out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CF   is number of columns of  F ; input if  F  is input; out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RN   is a 15 digit integer ending in 1; input, altered before out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F    is a flag concerning matrix  F ; input:</w:t>
      </w:r>
    </w:p>
    <w:p>
      <w:pPr>
        <w:pStyle w:val="PreformattedText"/>
        <w:bidi w:val="0"/>
        <w:jc w:val="left"/>
        <w:rPr/>
      </w:pPr>
      <w:r>
        <w:rPr/>
        <w:tab/>
        <w:t xml:space="preserve">     = 0  if  F  is not input,</w:t>
      </w:r>
    </w:p>
    <w:p>
      <w:pPr>
        <w:pStyle w:val="PreformattedText"/>
        <w:bidi w:val="0"/>
        <w:jc w:val="left"/>
        <w:rPr/>
      </w:pPr>
      <w:r>
        <w:rPr/>
        <w:tab/>
        <w:t xml:space="preserve">     = 1  if  F  is input</w:t>
      </w:r>
    </w:p>
    <w:p>
      <w:pPr>
        <w:pStyle w:val="PreformattedText"/>
        <w:bidi w:val="0"/>
        <w:jc w:val="left"/>
        <w:rPr/>
      </w:pPr>
      <w:r>
        <w:rPr/>
        <w:tab/>
        <w:t xml:space="preserve">     is set to 1 for outpu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ENERAL PURPOSE WORK-HORSE PROGRA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QDIMCH(N,X,IFLAG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XDIMCH(ICHECK,N,X,IFLAG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TLE: DIMensionality CHe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gram tests a matrix dimension specified by the user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maximum allowable dimension and outputs an appropriate err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QDVNRM 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TLE: NoRMal DeVi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unction will input A random uniform deviat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form it into A normal dev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works via the inverse probability 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essence, if X is an area under A normal curve,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DVNRM will be the normal deviate which cuts the NORM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 into thi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 QGELGZ(NRMB,NRMAA,B,AA,N,NR,X,A,EPS,I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URPOSE: To solve the simultaneous linear equations with &gt;1 righ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nd side by Gauss elimination with complete pivo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 QIMTQL(N,D,E,IER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TLE: eigenvalues of tridiagonal matri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URPOSE: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etermine eigenvalues of a symmetric tridiagonal matri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the implicit QL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 QLNEQT(NRMA,A,B,E,S,D,F,BP,N,MS,IERR,NCYC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RPOSE: To solve for B in linear equation S*B = 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an iterative procedure may be used to improve an approxim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QLRSM(NRMA,N,A,D,E,IER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TLE: Latent Roots of a Symmetric Matri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RPOSE: to find all latent roots (eigenvalues) of a symmetric matri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the implicit QL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 QLRSVM(NRMA,NRMZ,NRMRV,N,NRV,A,Z,W,D,E,E2,IND,RV,IERR)</w:t>
      </w:r>
    </w:p>
    <w:p>
      <w:pPr>
        <w:pStyle w:val="PreformattedText"/>
        <w:bidi w:val="0"/>
        <w:jc w:val="left"/>
        <w:rPr/>
      </w:pPr>
      <w:r>
        <w:rPr/>
        <w:t>TITLE: Latent Roots and Some Vectors of a symmetric Matrix.</w:t>
      </w:r>
    </w:p>
    <w:p>
      <w:pPr>
        <w:pStyle w:val="PreformattedText"/>
        <w:bidi w:val="0"/>
        <w:jc w:val="left"/>
        <w:rPr/>
      </w:pPr>
      <w:r>
        <w:rPr/>
        <w:t>PURPOSE: Find all latent roots (eigenvalues) and a smaller number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tent vectors (eigenvectors) of a symmetric matr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QMILU(NRMA,NRMIDU,A,N,IDUM,V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URPOSE: To find the inverse of the matrix whose LU decomposi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s furnished in 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 QMINVZ(NRMAA,NRMA,NRMIDU,AA,N,DET,IDET,A,IDUM,IER,V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RPOSE: To calculate the determinant of input matrix as a by-produ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computation.  This program the inverse of the N by N real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l input matrix by Gauss Elim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QRAND1(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provide a pseudo random normal deviate (MEAN = 0, SD = 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inverse transformation of A pseudo random P provided by 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N; function QDVNRM is used for the inverse transformation, QDVNR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ves a quick approximation to the inverse trans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'seed' integer is to be given function ran before the first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RAN by subroutine  SETRAN(IRN) where IRN is a 9 digit integ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nal integer may be obtained by subroutine SAVRAN (I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 QTINVT(NRMZ,N,D,E,E2,M,W,IND,Z,I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RV1,RV2,RV3,RV4,RV6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TLE: eigenvectors of a Tridiagonal matrix by INVerse iTer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RPOSE: To determine the eigenvectors of a tridiagonal matri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esponding to a set of ordered eigenvalues, using inver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 QTRBAK(NRMA,NRMZ,N,A,E,M,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TLE: back transformation of eigenvecto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RPOSE: To form the eigenvectors of a real symmetric matrix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genvectors of that symmetric tridiagonal matrix determined by T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 QTRED1 (NRMA,N,A,D,E,E2)</w:t>
      </w:r>
    </w:p>
    <w:p>
      <w:pPr>
        <w:pStyle w:val="PreformattedText"/>
        <w:bidi w:val="0"/>
        <w:jc w:val="left"/>
        <w:rPr/>
      </w:pPr>
      <w:r>
        <w:rPr/>
        <w:t>TITLE: reduce a symmetric matrix to tridiagonal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QVARMX(NRMAV,NCMA,M,K,A,NC,TV,H,KRAW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perform VARIMAX rotation revision of VARMX from IBM S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 QWRGDM(NR,NC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TLE: error message routine for invrs,simln, and d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XREORD(NRMX,X,NR,NC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accompany QGELGZ for purposes of rearranging G so it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expected matrix form (i.e. such that AG=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QINCR</w:t>
      </w:r>
    </w:p>
    <w:p>
      <w:pPr>
        <w:pStyle w:val="PreformattedText"/>
        <w:bidi w:val="0"/>
        <w:jc w:val="left"/>
        <w:rPr/>
      </w:pPr>
      <w:r>
        <w:rPr/>
        <w:t>Title: program counter</w:t>
      </w:r>
    </w:p>
    <w:p>
      <w:pPr>
        <w:pStyle w:val="PreformattedText"/>
        <w:bidi w:val="0"/>
        <w:jc w:val="left"/>
        <w:rPr/>
      </w:pPr>
      <w:r>
        <w:rPr/>
        <w:t>Purpose: This subroutine is called by all of the FORM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ubroutines in order to keep track of the number of subroutin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all by the user.  This number may be printed out when an err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ndition has occured.  The first time QINCR is called, a FORMA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ading is printed out, and data input and output files are open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defaults of 'FRMLIN.DAT' and 'FRMLOT.DAT', respecively.</w:t>
      </w:r>
    </w:p>
    <w:p>
      <w:pPr>
        <w:pStyle w:val="PreformattedText"/>
        <w:bidi w:val="0"/>
        <w:jc w:val="left"/>
        <w:rPr/>
      </w:pPr>
      <w:r>
        <w:rPr/>
        <w:t>Symbol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= labeled common area containing IPG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PGM   = the current number of FORMAL call statements made from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n progra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UB   = the number of subroutines used indirectly sin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ast call in main, will be zero at calls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ZINCR = will be 1 at all FORMAL calls made from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n program.  2 will be at all calls made 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routine from the main, etc.</w:t>
      </w:r>
    </w:p>
    <w:p>
      <w:pPr>
        <w:pStyle w:val="PreformattedText"/>
        <w:bidi w:val="0"/>
        <w:jc w:val="left"/>
        <w:rPr/>
      </w:pPr>
      <w:r>
        <w:rPr/>
        <w:t>Procedure: QINCR adds 1 to IPGM, tests IPGM to see if this is the fir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INCR and if so, it prints out a h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IOPUT (XINPUT, OUTPUT, IFLAG)</w:t>
      </w:r>
    </w:p>
    <w:p>
      <w:pPr>
        <w:pStyle w:val="PreformattedText"/>
        <w:bidi w:val="0"/>
        <w:jc w:val="left"/>
        <w:rPr/>
      </w:pPr>
      <w:r>
        <w:rPr/>
        <w:t>TITLE: Input Output controller</w:t>
      </w:r>
    </w:p>
    <w:p>
      <w:pPr>
        <w:pStyle w:val="PreformattedText"/>
        <w:bidi w:val="0"/>
        <w:jc w:val="left"/>
        <w:rPr/>
      </w:pPr>
      <w:r>
        <w:rPr/>
        <w:t>Purpose: This subroutine will change the name of the inp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/or output file to 'XINPUT' and 'OUTPUT', respectively.</w:t>
      </w:r>
    </w:p>
    <w:p>
      <w:pPr>
        <w:pStyle w:val="PreformattedText"/>
        <w:bidi w:val="0"/>
        <w:jc w:val="left"/>
        <w:rPr/>
      </w:pPr>
      <w:r>
        <w:rPr/>
        <w:t>Symbol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XINPUT' = name of file containing input data (in the for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filename.ext - ext will default to DA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OUTPUT' = name of file which will contain the output data (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 of filename.ext - ext will default to DA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LAG    = flag denoting whether input and/or output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input file - 'XINPUT' only will be opened; a clo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the old input file will be done if necessa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output file - 'OUTPUT' only will be opened; a mess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this newly opened file will be generated;  if an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MAL calls were made previous to the first use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program, then the previous output file (defaul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'FRMLOT.DAT') will be closed and a message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made where future output can be found; the o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will also be clo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both input and output file will be opened as by op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and 2 abov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       = labeled common area containing IPG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       = labeled common area containing DSNR (name of input device) and NMA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PGM     = program counter to be incremented by this subroutine.</w:t>
      </w:r>
    </w:p>
    <w:p>
      <w:pPr>
        <w:pStyle w:val="PreformattedText"/>
        <w:bidi w:val="0"/>
        <w:jc w:val="left"/>
        <w:rPr/>
      </w:pPr>
      <w:r>
        <w:rPr/>
        <w:t>Procedure: Adds 1 to IPGM as in QINCR, tests to see if this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he first usage, if so defaults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FRMLIN.DAT' and 'FRMLOT.DAT'.  Files will be opened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ropriate header.</w:t>
      </w:r>
    </w:p>
    <w:p>
      <w:pPr>
        <w:pStyle w:val="PreformattedText"/>
        <w:bidi w:val="0"/>
        <w:jc w:val="left"/>
        <w:rPr/>
      </w:pPr>
      <w:r>
        <w:rPr/>
        <w:t>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