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1. Adjust paper position so that dark frame on this page is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copied centered on paper 8.5 inches wide by 11 inches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high.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2. Copy all remaining pages of document in same manner.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FROFFUSERSGU    HEFROFFUSERSGU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          E  G    T  F          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THE  OFFUS  S    E  E  OFFUSERS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  ROFFU  R    D  H  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  FROFF  ERSGUI  T  FROFF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  EFROF          E      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  HEFRO  USERSG  D  HEFR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  THEFR  FUSERS  I  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  ETHEF  FFUSER  U  ETHEFR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  DETHE  OFFUSE  G          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ETHEFROFFUSERSGUIDETHEFROFFUSERSGUIDETHEFROFFUSERSGU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          F       IDETHEF    USER          R         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 DETHEFROF  SERSG  DET  FROF  SE  GUIDETHEF  FFUSERSG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 IDETHEFRO  USERSG  D  HEFROF  S  SGUIDETHE  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 UIDETHEFR  FUSER  UI  THEFRO  U  RSGUIDETH  ROFF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      THEF       RSGU  ETHEFR  F       IDET       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 SGUIDETHE  OFF  ERSG  DETHEF  F  SERSGUIDE  EFR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  RSGUIDETH  ROFF  ERS  IDETHE  O  USERSGUID  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 ERSGUIDET  FROFF  ERS  IDET  FR  FUSERSGUI  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 SERSGUIDE  EFROFF  ERSG    THEF  FFUSERSGU  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USERSGUIDETHEFROFFUSERSGUIDETHEFROFFUSERSGUIDETHEFR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 FUSERS  IDET       U          H       SERSGUI       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 FFUSER  UI  THEFROFF  ERSGUIDET  FROFF  ERS  IDETHEF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 OFFUSE  G  DETHEFROF  SERSGUIDE  EFROFF  E  G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  ROFFUS  SG  DETHEFRO  USERSGUID  HEFRO  USE  GU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  FROFFU  RSGU    HEFR       SGUI       OFFUSER    D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 EFROFF  ERSGUIDE  EF  FFUSERSGU  ETH  ROFFUSERSGU  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 HEFROF  SERSGUIDE  E  OFFUSERSG  DETH  ROFFUSERSGU  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  HEFR  FUSERSGUI  TH  ROFFUSERS  IDETH  ROFFUSERS  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E    ROFF       IDET          R  UIDETH  R       SG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HEFROFFUSERSGUIDETHEFROFFUSERSGUIDETHEFROFFUS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       F  ERSGUI  T      F       IDET          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U  ETHEFROF  SERSGU  ETH  ROF  SERSG  DE  EFROFF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  IDETHEFRO  USERSG  DET  FRO  USERSG  D  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  UIDETHEFR  FUSERS  IDE  EFR  FUSERS  I  THEF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 GUI     F  FFUSER  UID  HEF  FFUSER  U       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  SGUIDE  E  OFFUSE  GUI  THE  OFFUSE  G  DETHE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  RSGUID  H  ROFFUS  SGU  ETH  ROFFUS  S  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  RSGUI  TH  ROFF  ERSG  DET  FROFF  ER  UIDETHEF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S       ETHE    FUSE      E       FUSE          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SGUIDETHEFROFFUSERSGUIDETHEFROFFUSERSGUIDE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nald E. Ba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-Jul-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TTTTTTTTT HH      HH EEEEEEEE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T     HH      HH 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T     HH      HH 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T     HH      HH 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T     HHHHHHHHHH EEEEE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T     HH      HH 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T     HH      HH 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T     HH      HH 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T     HH      HH EEEEEEE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FFFFFFFFF RRRRRRR       OOOO    FFFFFFFFFF FFFFFFFF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F         RR     RR   OO    OO  FF         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F         RR      RR OO      OO FF         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F         RR     RR  OO      OO FF         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FFFFFF    RRRRRRR    OO      OO FFFFFFF    FFFFF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F         RR   RR    OO      OO FF         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F         RR    RR   OO      OO FF         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F         RR     RR   OO    OO  FF         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F         RR      RR    OOOO    FF         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U      UU    SSSSSSS EEEEEEEEEE RRRRRRR       SSSSS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U      UU  SS        EE         RR     RR   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U      UU SS         EE         RR      RR 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U      UU  SS        EE         RR     RR   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U      UU    SSSS    EEEEEEE    RRRRRRR       SS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U      UU        SS  EE         RR   RR           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U      UU         SS EE         RR    RR           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U    UU         SS  EE         RR     RR         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UUU    SSSSSSS    EEEEEEEEEE RR      RR SSSSS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GGGGGG UU      UU IIIIII DDDDDDD    EEEEEEEE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G        UU      UU   II   DD     DD  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G         UU      UU   II   DD      DD 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G         UU      UU   II   DD      DD 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G   GGGGG UU      UU   II   DD      DD EEEEE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G      GG UU      UU   II   DD      DD 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G      GG UU      UU   II   DD      DD 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G     GG  UU    UU    II   DD     DD  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GGGGGG    UUUU    IIIIII DDDDDDD    EEEEEEE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nald E. Ba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-Jul-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 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 .  .  .  .  .  .  .  .  .  .  .  .  .  . 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:  General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Descriptions of Most Commonly Used Commands  . 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Characters  .  .  .  .  .  .  .  .  .  .  . 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ypical Source File   .  .  .  .  .  .  .  .  .  .  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Run FROFF on the DECsystem20 .  .  .  .  .  .  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Which can be Selected when FROFF is Run    .  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List of the Runtime Options   .  .  .  .  . 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:  Source File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of Commands in Source File   .  .  .  .  .  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Notation for Alphabetic Letters   .  .  .  .  .  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ing Characters, Words and Phrases .  .  .  . 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:  How to Perform Common Word Processing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of Form Letters .  .  .  .  .  .  .  . 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Envelopes for Use with Form Letters  .  . 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Numbered Lists  .  .  .  .  .  .  .  .  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notes   .  .  .  .  .  .  .  .  .  .  .  .  .  . 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4:  Concise Descriptions of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listed in alphabetical order  .  .  .  .  . 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5:  Complete Descriptions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listed in alphabetical order  .  .  .  .  .  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6:  Cover Embellish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 of Cover Embellishment Commands    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Descriptions of Cover Embellishment Commands 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:  How to Run FROFF on Various Compute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Run FROFF on DECsystem10 and DECsystem20 .  .  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B:  Use of FROFF at Yale School of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Diablo Terminal to get Output from FROFF    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Change Ribbon Cartridge on Diablo Terminal  .  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o do if You Don't Have Enough Space for Output  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Process Document Constructed from Several Files 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Process Files in Other Directories .  .  .  .  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 Commands Used in Performing Selected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Used for Specification of Footnotes    .  .   1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Used for Specification of Indexes   .  .  .  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:  Description of Files on Distribution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ing Instructions .  .  .  .  .  .  .  .  .  .  .   1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Source files .  .  .  .  .  .  .  .  .  .  .   1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Programs and Data Files  .  .  .  .  .  .  .   1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FF is a  word  processing  program  which  accepts  the  same  source 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s   and   recognizes   most   of  the  same  commands  as  doe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system-10/20 word processing program known as RUNOFF.  Although  RUNOFF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er  than FROFF, FROFF allows much greater control of the appearanc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 text, and provides many features not provided by RUNOFF.   FROFF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  written  in FORTRAN (hence the letter F at the start of its name)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easily convertible to any other large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duction of a document using FROFF requires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You first use an interactive text editor to create  a  source  file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 the words which you want to have in the final document, tog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nstructions specifying how the final document is  to  appear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 file is the most important version of the document, since i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ource  file  that  any  subsequent  changes  must  be  made.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 in  the  source file are specified by lines which begi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, and the words which are to  be  in  the  resulting  document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 by  lines  which  begin with any characters other than perio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ructions are all simple, most consisting of merely a word or  tw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have short aliases.  For example, .SKIP or .S followed by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s that number of blank lines, and .PAGE or .PG skips to the top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You then use FROFF to process the source file which you created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editor.   FROFF  produces  a  new  file which contains the re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which would be read by others.  This new file is expendable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recreated when needed from the original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If errors are found in the resulting document,  you  again  use  the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 to  correct the source file and use FROFF to produce a new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sulting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elementary functions provided by FROFF are the accumulation of  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one  or  several lines in the source file to form lines of approxim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 length in the resulting document, and the insertion of page  break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s.   If  placed  into automatic paragraphing mode by the appearance o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UTO PARAGRAPH command at  the  start  of  the  source  file,  then  a  qu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able  document can be produced from a source text in which the st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new paragraph is indicated either by an extra blank line  or  by  a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starts with one or more spaces.  FROFF can, however, perform m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 processing  functions  such  as  the  construction  of   footnotes, 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numbered lists, and of alphabetically sorted index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 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neral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 presented  in  this  chapter  should  be  sufficient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ion  of  simple  documents  using FROFF.  Where specific file nam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the examples, the naming conventions for the DECsystem20 are  assum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 the appendices of this guide for information about the naming conven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oth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rt Descriptions of the Most Commonly Use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 ------------ -- --- ---- -------- 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FF interprets each line in the source file which starts with a period a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directing how the reformatted document is to appear.  Each line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s with any other character is assumed to contain a word  or  words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to be reformatted according to the commands in the lines which begi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s.  The commands are all simple, most consisting of  merely  a  word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,  and  all  have short aliases.  The aliases and the full spelling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commonly used commands are listed below.  The  numbers  shown  with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 are  merely  meant  to  be  typical  of  those  which would be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capitol letters have been used to construct the commands shown  he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capitol or lower case letter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P 10    .AUTOPARAGRAPH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text which follows each empty line or which starts with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begins with one or more spaces in the source file to be placed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paragraph.  This is a global command, it remains in effect throug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st of the source file.  The left end of the first line of each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graph is to be indented 10 spaces to the right of  the  left  marg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number  is  negative,  then  the first line of each paragrap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nted to the left of the left margin instead.   If  a  number  i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, then it is taken to b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 5      .BLANK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s 5 blank lines at the current location.  These  blank  line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ressed if at the top of a page.  If a number is not given, then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n to b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        .C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which appears in the next line in  the  source  file  is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ed in the reformatted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FN      .END FOOT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s the declaration of the text of a footnote begun by a  prev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OOTNO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G 10    .FIGURE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s 10 blank lines at the current location if there is room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page, or generates a new page and produces 10 blank lines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of this new page if there is not room on the current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 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GD 5    .FIGURE DEFERRED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5 blank lines at the current location if there is  room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page,  or  continues  to  insert  text  on  the current pa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5 blank lines at the top of the following page if there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on 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        .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in the lines in the source file are to  be  accumulated  unti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 word  would  cause  the  contents of the accumulated line to ext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right margin.  Opposite of the .NO FILL  command.   The  .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N       .FOOT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ext, through the next .END  FOOTNOTE  command,  i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 in  a  footnote.   Each  new  footnote is assigned a sequen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number if a .NUMBER FOOTNOTE command has been issued.  N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OOTNOTE  command,  nor any of the commands issued between the .FOOT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the following .END FOOTNOTE command,  break  the  line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ed when the .FOOTNOTE command wa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NR '-'  .FOOTNOTE RULE '-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 of minus signs is to be ruled above the footnotes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page  which  bears  footnotes.  Because the underscore is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rk appearances of other special characters which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 treated  as normal characters, 2 underscores would have to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apostrophes in order to cause a line  of  underscore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 5      .INDENT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end of the next line of text is to begin 5 spaces to  the 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eft margin.  A negative number can be used to cause the nex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xt to begin to the left of the left margi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J        .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spaces can be inserted between words to force the right  margi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even.   Opposite of the .NO JUSTIFY command.  The .JUSTIFY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M 10    .LEFT MARGIN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is to begin 10 spaces to the right of  the  left  edg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  Each  line begins at the left edge of the document if a .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command has not been issued.  The .OFFSET command should be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 of  the .LEFT MARGIN command if the intent is to move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F       .NO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e lines in the source file are to be  copi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ormatted document without changing the number of words per line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 between these words until the next .FILL command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J       .NO 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spaces are not to be inserted  between  words.   The  result 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gged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M 5     .NUMBER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next page to have 5 as its page  number.   If  the  numb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, then the page numbering is adjusted by the indicated am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Instructions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MFN     .NUMBER FOOT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footnotes to be sequentially numbered.  If a number appear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 of  the  .NUMBER FOOTNOTE command, then that number is assign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footnote.  Each footnote number is inserted both at the lo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 surrounding  text at which the footnote is specified, and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of the footnote.  The .DISPLAY REFERENCE and the .DISPLAY  FOOT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 (see  the  descriptions  of  these commands given later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ide) can be issued to change the manner  in  which  these  number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 10     .OFFSET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tire reformatted document is to be shifted 10 columns to the righ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OFFSET  command  does  not change the appearance of the reformat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, since each line is constructed before being shif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G       .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which follows is to be placed on a new page.  The .LEFT PAGE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RIGHT  PAGE  commands (see the descriptions of these given late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guide) should be issued instead if the new page is  always  to  b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page titles or right page titles respectively.  The .SKIP LEFT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.SKIP RIGHT PAGE commands (see the descriptions of these  given  l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is  guide)  should be issued if an empty page is to be generate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necessary to prevent the new page from being a  left  page  or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page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GL 60   .PAGE LENGTH 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page in the reformatted document can contain 60 lines.  The 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size is 58 lines of 60 character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GW 72   .PAGE WIDTH 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line in the reformatted document can  contain  72  characters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page  size  is  58  lines  of 60 characters each.  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on each line  can  also  be  modified  by  the  .RIGHT  MAR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 4      .PARAGRAPH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which follows is to be placed in a new paragraph with the 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indented 4 spaces to the right of the left margin.  If the numb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, then the first line of the paragraph is indented to the lef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eft  margin instead.  If a number is not given, then it is taken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last given by a .PARAGRAPH command, or as 5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M 72    .RIGHT MARGIN 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line in the reformatted document is to end 72 columns to  the 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left edge of the document.  Each line ends 60 columns to the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left edge of the document if neither a .RIGHT MARGIN command n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WIDTH command has been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P 2     .SPACING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formatted document is to be double spaced.  The document is 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SP 5    .TEST SPACING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which follows is to be placed on a new  page  if  there  i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ough  room  on  the  current  page for 5 more lines at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.  If the  document  is  being  double  spaced,  then  this 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ly test for the availability of (2*5)-1 or 9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 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T'left phrase','middle phrase','right phrase'</w:t>
      </w:r>
    </w:p>
    <w:p>
      <w:pPr>
        <w:pStyle w:val="PreformattedText"/>
        <w:bidi w:val="0"/>
        <w:jc w:val="left"/>
        <w:rPr/>
      </w:pPr>
      <w:r>
        <w:rPr/>
        <w:t>.TOP TITLE'left phrase','middle phrase','right phras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itle consisting of the words "left phrase" left justified on the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ords  "middle  phrase"  centered  on the line, and the words "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" right justified on the line is to be placed at the  top  of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  The  apostrophes in the command merely delimit the phrases and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ppear in the title.  The &gt; character (the  greater  than  sign)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a phrase where the current page number is desired.  The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OP SUBTITLE command can be used to specify a subtitle to appear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 of  each  page on the line immediately below the title.  The .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and the .BOTTOM SUBTITLE commands can  be  used  to  declare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are  to appear at the bottom of each page.  The .TOP SUBTIT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OTTOM TITLE and the .BOTTOM SUBTITLE  commands  reduce  the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vailable on the page for norm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eft and right  pages  are  to  bear  different  titles  or 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itles,  then  the  word "LEFT" or "RIGHT" can be inserted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period and the word "TOP" or "BOTTOM".  For  example,  the  .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SUBTITLE command could be used to define a line which is to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t the bottom of left pages which are  usually  those  bearing 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numbers.   A  .LEFT  PAGE  or  .RIGHT PAGE command can, however,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instead of a .PAGE command to cause the new page to  be  eithe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page or a right page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U        .UNDER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which appears in the next line in  the  source  file  i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ed in the reformatted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everal commands are to be applied concurrently, then these can usually  be</w:t>
      </w:r>
    </w:p>
    <w:p>
      <w:pPr>
        <w:pStyle w:val="PreformattedText"/>
        <w:bidi w:val="0"/>
        <w:jc w:val="left"/>
        <w:rPr/>
      </w:pPr>
      <w:r>
        <w:rPr/>
        <w:t>typed  together  on  a single line.  If a command would logically apply to the</w:t>
      </w:r>
    </w:p>
    <w:p>
      <w:pPr>
        <w:pStyle w:val="PreformattedText"/>
        <w:bidi w:val="0"/>
        <w:jc w:val="left"/>
        <w:rPr/>
      </w:pPr>
      <w:r>
        <w:rPr/>
        <w:t>following line of text, then the command and the associated text can be  typed</w:t>
      </w:r>
    </w:p>
    <w:p>
      <w:pPr>
        <w:pStyle w:val="PreformattedText"/>
        <w:bidi w:val="0"/>
        <w:jc w:val="left"/>
        <w:rPr/>
      </w:pPr>
      <w:r>
        <w:rPr/>
        <w:t>together  on the same line if separated by a semicolon.  The commands and text</w:t>
      </w:r>
    </w:p>
    <w:p>
      <w:pPr>
        <w:pStyle w:val="PreformattedText"/>
        <w:bidi w:val="0"/>
        <w:jc w:val="left"/>
        <w:rPr/>
      </w:pPr>
      <w:r>
        <w:rPr/>
        <w:t>in the following 3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ine of text to be c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ld instead be specified by the following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.C;This is a line of text to be c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other commands.  You should consult the more detailed lists  of</w:t>
      </w:r>
    </w:p>
    <w:p>
      <w:pPr>
        <w:pStyle w:val="PreformattedText"/>
        <w:bidi w:val="0"/>
        <w:jc w:val="left"/>
        <w:rPr/>
      </w:pPr>
      <w:r>
        <w:rPr/>
        <w:t>commands  given  later  in this guide if you need a particular word processing</w:t>
      </w:r>
    </w:p>
    <w:p>
      <w:pPr>
        <w:pStyle w:val="PreformattedText"/>
        <w:bidi w:val="0"/>
        <w:jc w:val="left"/>
        <w:rPr/>
      </w:pPr>
      <w:r>
        <w:rPr/>
        <w:t>feature but it is not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erved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of the less  commonly  used  characters  are  interpreted  by  FROFF  as</w:t>
      </w:r>
    </w:p>
    <w:p>
      <w:pPr>
        <w:pStyle w:val="PreformattedText"/>
        <w:bidi w:val="0"/>
        <w:jc w:val="left"/>
        <w:rPr/>
      </w:pPr>
      <w:r>
        <w:rPr/>
        <w:t>indications  that  the  subsequent  characters  in  the  source file are to be</w:t>
      </w:r>
    </w:p>
    <w:p>
      <w:pPr>
        <w:pStyle w:val="PreformattedText"/>
        <w:bidi w:val="0"/>
        <w:jc w:val="left"/>
        <w:rPr/>
      </w:pPr>
      <w:r>
        <w:rPr/>
        <w:t>modified.  Used singly and in pairs, some of these act in a  manner  analogous</w:t>
      </w:r>
    </w:p>
    <w:p>
      <w:pPr>
        <w:pStyle w:val="PreformattedText"/>
        <w:bidi w:val="0"/>
        <w:jc w:val="left"/>
        <w:rPr/>
      </w:pPr>
      <w:r>
        <w:rPr/>
        <w:t>to  the  shift  and  shift lock keys on a typewriter keyboard.  The characters</w:t>
      </w:r>
    </w:p>
    <w:p>
      <w:pPr>
        <w:pStyle w:val="PreformattedText"/>
        <w:bidi w:val="0"/>
        <w:jc w:val="left"/>
        <w:rPr/>
      </w:pPr>
      <w:r>
        <w:rPr/>
        <w:t>which initially serve these functions are listed below.  These characters  can</w:t>
      </w:r>
    </w:p>
    <w:p>
      <w:pPr>
        <w:pStyle w:val="PreformattedText"/>
        <w:bidi w:val="0"/>
        <w:jc w:val="left"/>
        <w:rPr/>
      </w:pPr>
      <w:r>
        <w:rPr/>
        <w:t>be  changed, as can the leading period used to mark commands and the semicolon</w:t>
      </w:r>
    </w:p>
    <w:p>
      <w:pPr>
        <w:pStyle w:val="PreformattedText"/>
        <w:bidi w:val="0"/>
        <w:jc w:val="left"/>
        <w:rPr/>
      </w:pPr>
      <w:r>
        <w:rPr/>
        <w:t>which can appear to the right of  the  commands  on  a  line.   Several  o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Instructions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 which  are not initially active can be used to indicate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o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(number or pound sign) indicates a incompressible, nonexpansible space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 words,  it represents a nonprinting character which is to be t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print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  (circumflex or up arrow) if followed by  an  alphabetic  letter,  indic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this  letter is to be an upper case (capital) letter.  If doubled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^^, it causes the cases of alphabetic letters in the subsequent tex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maintained, this being the default.  If followed by an ampersand, a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&amp;, it causes  the  printing  characters  in  the  subsequent  text 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  (back or reverse slash) if followed by an alphabetic letter, indicat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letter  is  to  be lower case.  If doubled, as in \\, it causes u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(capital) letters in the subsequent text  to  be  converted  to 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.  If followed by an ampersand, as in \&amp;, it terminates the underl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ext specified by a previous circumflex ampersan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  (ampersand or and sign) if  not  preceded  by  either  a  circumflex  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lash,  indicates that the following character is to be underlined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a space, and if a .FILL command is  active,  then  all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  between the previous word and the next word will be underlined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eded by a circumflex, as in ^&amp;, it causes the  printing  character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ubsequent  text  to be underlined.  If preceded by a backslash, a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&amp;, it terminates the underlining of  the  text  specified  by  a 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umflex ampersan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 (greater than sign) indicates the locations at which the page  number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ppear in the top and bottom titles and in the top and bottom subtit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treated as an ordinary printing character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  (underscore, or left arrow on older computer  terminals)  can  precede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rved  character  listed  above  which  is  to  appear  unchang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ing document.  _# would produce  a  single  number  sign.   __ 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  a  single  underscore character.  (You might note that 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2 underscores to print here, the source file  which  was  process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 this document contained 4 underscor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Typical Sourc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------- 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typical example of the use of the FROFF  word  processor,  the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OP TITLE'^&amp;A Sample Title\&amp;',,'&gt;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 LENGTH 20.PAGE WIDTH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UMBER FOOTNOTE.FOOTNOTE RULE'-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ENTER.UNDERLINE;A Sample Doc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RAGRA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ntence contains the first foot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OOT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nt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tno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 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D FOOTNOTE</w:t>
      </w:r>
    </w:p>
    <w:p>
      <w:pPr>
        <w:pStyle w:val="PreformattedText"/>
        <w:bidi w:val="0"/>
        <w:jc w:val="left"/>
        <w:rPr/>
      </w:pPr>
      <w:r>
        <w:rPr/>
        <w:t>refere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  ext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   in  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ence  have  been  removed.</w:t>
      </w:r>
    </w:p>
    <w:p>
      <w:pPr>
        <w:pStyle w:val="PreformattedText"/>
        <w:bidi w:val="0"/>
        <w:jc w:val="left"/>
        <w:rPr/>
      </w:pPr>
      <w:r>
        <w:rPr/>
        <w:t>.BLANK</w:t>
      </w:r>
    </w:p>
    <w:p>
      <w:pPr>
        <w:pStyle w:val="PreformattedText"/>
        <w:bidi w:val="0"/>
        <w:jc w:val="left"/>
        <w:rPr/>
      </w:pPr>
      <w:r>
        <w:rPr/>
        <w:t>The following table was generated u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NOFILL command.</w:t>
      </w:r>
    </w:p>
    <w:p>
      <w:pPr>
        <w:pStyle w:val="PreformattedText"/>
        <w:bidi w:val="0"/>
        <w:jc w:val="left"/>
        <w:rPr/>
      </w:pPr>
      <w:r>
        <w:rPr/>
        <w:t>.BLANK.LEFT MARGIN 5.TEST SPACING 4.NOFILL</w:t>
      </w:r>
    </w:p>
    <w:p>
      <w:pPr>
        <w:pStyle w:val="PreformattedText"/>
        <w:bidi w:val="0"/>
        <w:jc w:val="left"/>
        <w:rPr/>
      </w:pPr>
      <w:r>
        <w:rPr/>
        <w:t>starting inventory   5</w:t>
      </w:r>
    </w:p>
    <w:p>
      <w:pPr>
        <w:pStyle w:val="PreformattedText"/>
        <w:bidi w:val="0"/>
        <w:jc w:val="left"/>
        <w:rPr/>
      </w:pPr>
      <w:r>
        <w:rPr/>
        <w:t>sold during month   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current inventory    3</w:t>
      </w:r>
    </w:p>
    <w:p>
      <w:pPr>
        <w:pStyle w:val="PreformattedText"/>
        <w:bidi w:val="0"/>
        <w:jc w:val="left"/>
        <w:rPr/>
      </w:pPr>
      <w:r>
        <w:rPr/>
        <w:t>.FILL.LEFT MARGIN 0</w:t>
      </w:r>
    </w:p>
    <w:p>
      <w:pPr>
        <w:pStyle w:val="PreformattedText"/>
        <w:bidi w:val="0"/>
        <w:jc w:val="left"/>
        <w:rPr/>
      </w:pPr>
      <w:r>
        <w:rPr/>
        <w:t>.PARAGRAPH.NO JUSTIFY</w:t>
      </w:r>
    </w:p>
    <w:p>
      <w:pPr>
        <w:pStyle w:val="PreformattedText"/>
        <w:bidi w:val="0"/>
        <w:jc w:val="left"/>
        <w:rPr/>
      </w:pPr>
      <w:r>
        <w:rPr/>
        <w:t>This sentence contains the second footnote</w:t>
      </w:r>
    </w:p>
    <w:p>
      <w:pPr>
        <w:pStyle w:val="PreformattedText"/>
        <w:bidi w:val="0"/>
        <w:jc w:val="left"/>
        <w:rPr/>
      </w:pPr>
      <w:r>
        <w:rPr/>
        <w:t>.FOOTNOTE</w:t>
      </w:r>
    </w:p>
    <w:p>
      <w:pPr>
        <w:pStyle w:val="PreformattedText"/>
        <w:bidi w:val="0"/>
        <w:jc w:val="left"/>
        <w:rPr/>
      </w:pPr>
      <w:r>
        <w:rPr/>
        <w:t>This sentence is in the second footnote.</w:t>
      </w:r>
    </w:p>
    <w:p>
      <w:pPr>
        <w:pStyle w:val="PreformattedText"/>
        <w:bidi w:val="0"/>
        <w:jc w:val="left"/>
        <w:rPr/>
      </w:pPr>
      <w:r>
        <w:rPr/>
        <w:t>.END FOOTNOTE</w:t>
      </w:r>
    </w:p>
    <w:p>
      <w:pPr>
        <w:pStyle w:val="PreformattedText"/>
        <w:bidi w:val="0"/>
        <w:jc w:val="left"/>
        <w:rPr/>
      </w:pPr>
      <w:r>
        <w:rPr/>
        <w:t>reference.</w:t>
      </w:r>
    </w:p>
    <w:p>
      <w:pPr>
        <w:pStyle w:val="PreformattedText"/>
        <w:bidi w:val="0"/>
        <w:jc w:val="left"/>
        <w:rPr/>
      </w:pPr>
      <w:r>
        <w:rPr/>
        <w:t>This sentence contains several</w:t>
      </w:r>
    </w:p>
    <w:p>
      <w:pPr>
        <w:pStyle w:val="PreformattedText"/>
        <w:bidi w:val="0"/>
        <w:jc w:val="left"/>
        <w:rPr/>
      </w:pPr>
      <w:r>
        <w:rPr/>
        <w:t>.UNDERLINE;words which are</w:t>
      </w:r>
    </w:p>
    <w:p>
      <w:pPr>
        <w:pStyle w:val="PreformattedText"/>
        <w:bidi w:val="0"/>
        <w:jc w:val="left"/>
        <w:rPr/>
      </w:pPr>
      <w:r>
        <w:rPr/>
        <w:t>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be converted into the following 2 pages  when  processed  by  the  FROFF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  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*  *A Sample Title            2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 ______ _____</w:t>
      </w:r>
    </w:p>
    <w:p>
      <w:pPr>
        <w:pStyle w:val="PreformattedText"/>
        <w:bidi w:val="0"/>
        <w:jc w:val="left"/>
        <w:rPr/>
      </w:pP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>*     A Sample Document     *  *     starting inventory   5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 ______ ________</w:t>
      </w:r>
    </w:p>
    <w:p>
      <w:pPr>
        <w:pStyle w:val="PreformattedText"/>
        <w:bidi w:val="0"/>
        <w:jc w:val="left"/>
        <w:rPr/>
      </w:pPr>
      <w:r>
        <w:rPr/>
        <w:t>*                           *  *     sold during month    2*</w:t>
      </w:r>
    </w:p>
    <w:p>
      <w:pPr>
        <w:pStyle w:val="PreformattedText"/>
        <w:bidi w:val="0"/>
        <w:jc w:val="left"/>
        <w:rPr/>
      </w:pPr>
      <w:r>
        <w:rPr/>
        <w:t>*     This sentence contains*  *                        ---*</w:t>
      </w:r>
    </w:p>
    <w:p>
      <w:pPr>
        <w:pStyle w:val="PreformattedText"/>
        <w:bidi w:val="0"/>
        <w:jc w:val="left"/>
        <w:rPr/>
      </w:pPr>
      <w:r>
        <w:rPr/>
        <w:t>*the   first   footnote  [1]*  *     current inventory    3*</w:t>
      </w:r>
    </w:p>
    <w:p>
      <w:pPr>
        <w:pStyle w:val="PreformattedText"/>
        <w:bidi w:val="0"/>
        <w:jc w:val="left"/>
        <w:rPr/>
      </w:pPr>
      <w:r>
        <w:rPr/>
        <w:t>*reference.  The many  extra*  *                           *</w:t>
      </w:r>
    </w:p>
    <w:p>
      <w:pPr>
        <w:pStyle w:val="PreformattedText"/>
        <w:bidi w:val="0"/>
        <w:jc w:val="left"/>
        <w:rPr/>
      </w:pPr>
      <w:r>
        <w:rPr/>
        <w:t>*spaces   in  this  sentence*  *     This sentence contains*</w:t>
      </w:r>
    </w:p>
    <w:p>
      <w:pPr>
        <w:pStyle w:val="PreformattedText"/>
        <w:bidi w:val="0"/>
        <w:jc w:val="left"/>
        <w:rPr/>
      </w:pPr>
      <w:r>
        <w:rPr/>
        <w:t>*have been removed.         *  *the second footnote [2]    *</w:t>
      </w:r>
    </w:p>
    <w:p>
      <w:pPr>
        <w:pStyle w:val="PreformattedText"/>
        <w:bidi w:val="0"/>
        <w:jc w:val="left"/>
        <w:rPr/>
      </w:pPr>
      <w:r>
        <w:rPr/>
        <w:t>*                           *  *reference.  This sentence  *</w:t>
      </w:r>
    </w:p>
    <w:p>
      <w:pPr>
        <w:pStyle w:val="PreformattedText"/>
        <w:bidi w:val="0"/>
        <w:jc w:val="left"/>
        <w:rPr/>
      </w:pPr>
      <w:r>
        <w:rPr/>
        <w:t>*The  following  table   was*  *contains several words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*generated using the .NOFILL*  *which are underlined.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 ___</w:t>
      </w:r>
    </w:p>
    <w:p>
      <w:pPr>
        <w:pStyle w:val="PreformattedText"/>
        <w:bidi w:val="0"/>
        <w:jc w:val="left"/>
        <w:rPr/>
      </w:pPr>
      <w:r>
        <w:rPr/>
        <w:t>*command.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>*---------------------------*  *---------------------------*</w:t>
      </w:r>
    </w:p>
    <w:p>
      <w:pPr>
        <w:pStyle w:val="PreformattedText"/>
        <w:bidi w:val="0"/>
        <w:jc w:val="left"/>
        <w:rPr/>
      </w:pPr>
      <w:r>
        <w:rPr/>
        <w:t>*[1]  This  sentence  is  in*  *[2]  This  sentence  is  in*</w:t>
      </w:r>
    </w:p>
    <w:p>
      <w:pPr>
        <w:pStyle w:val="PreformattedText"/>
        <w:bidi w:val="0"/>
        <w:jc w:val="left"/>
        <w:rPr/>
      </w:pPr>
      <w:r>
        <w:rPr/>
        <w:t>*the first footnote.        *  *the second footnote.       *</w:t>
      </w:r>
    </w:p>
    <w:p>
      <w:pPr>
        <w:pStyle w:val="PreformattedText"/>
        <w:bidi w:val="0"/>
        <w:jc w:val="left"/>
        <w:rPr/>
      </w:pPr>
      <w:r>
        <w:rPr/>
        <w:t>*****************************  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Instructions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 to Run FROFF on the DECsystem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 -- --- ----- -- ---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cedure used for running FROFF  will  vary  according  to  the 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being  used.   The  procedure  on the DECsystem20 is as simple as an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only thing which the user is required to type is  the  nam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ile with default values being assumed for ever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FF is invoked on the DECsystem20  by  merely  typing  its  name.   I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rm  that  it  is  being run, and will then ask for the name of the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hich is to be processed.  The first part of  the  name  of  this 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that is, the part of the name preceding the first period, must be for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6 or fewer characters.  If the file has a file type, that is, the  par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ame  following the first period, then this file type must be formed of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ewer characters.  If the file type is present and is anything  other 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NO,  then  the  user  must  include the file type when specifying the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Several runtime options can be selected by switches each consisting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initial  slash  followed immediately by an alphabetic letter.  The run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are described later in this guide.  If one or more of  these  swi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needed,  then  these  can be typed either before or after the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file.  If the switches are typed before the name of  the  source 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switches must be separated from the file name by one or mor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FF will write the reformatted document into a file for which the first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 name  is  the same as that of the source file, but having .DOC as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ype.  For example, if the name of the source file is either TEST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file  type or is TEST.RNO, then the request for the name of the sourc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answered with just the first part of the name,  that  is,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TEST  typed  without  a  period,  and  the file containing the resul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ormatted document will be named TEST.DOC.  If files already exist with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 names  TEST and TEST.RNO, then the answer typed by the user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. with a period to process the former or TEST.RNO to process the l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rocessing of the source file has been completed, FROFF will  repor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of pages produced, and will ask for the name of another source 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rocessed.  Either just a carriage return or a control-C can  be  typed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are  no  additional  files to be processed.  The following is a typ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g between a user and FROFF.  The text typed by the user is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FR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FF (06/8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/H for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file? TEST/B3/O10 (begin on third page and offset 1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s: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file?             (that is, merely a carriage retur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 TIME: 1.60  ELAPSED TIME: 9.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s Which can be Selected When FROFF is Ru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 ----- --- -- -------- ---- ----- --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options which are likely to be changed each time that the sourc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processed  can  be specified by the user when FROFF is run.  Each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is selected by typing a slash immediately followed  by  an  alphabe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.   In  some  cases,  the letter can itself be followed immediately by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n and then immediately by a number.  Some versions of FROFF  will  request</w:t>
      </w:r>
    </w:p>
    <w:p>
      <w:pPr>
        <w:pStyle w:val="PreformattedText"/>
        <w:bidi w:val="0"/>
        <w:jc w:val="left"/>
        <w:rPr/>
      </w:pPr>
      <w:r>
        <w:rPr/>
        <w:t>that  these switches be typed first and separate from the file specifications,</w:t>
      </w:r>
    </w:p>
    <w:p>
      <w:pPr>
        <w:pStyle w:val="PreformattedText"/>
        <w:bidi w:val="0"/>
        <w:jc w:val="left"/>
        <w:rPr/>
      </w:pPr>
      <w:r>
        <w:rPr/>
        <w:t>but most  versions,  including  those  for  the  DECsystem10  and  DECsystem20</w:t>
      </w:r>
    </w:p>
    <w:p>
      <w:pPr>
        <w:pStyle w:val="PreformattedText"/>
        <w:bidi w:val="0"/>
        <w:jc w:val="left"/>
        <w:rPr/>
      </w:pPr>
      <w:r>
        <w:rPr/>
        <w:t>computers,  expect  that  the switches, if any, will be typed with the name of</w:t>
      </w:r>
    </w:p>
    <w:p>
      <w:pPr>
        <w:pStyle w:val="PreformattedText"/>
        <w:bidi w:val="0"/>
        <w:jc w:val="left"/>
        <w:rPr/>
      </w:pPr>
      <w:r>
        <w:rPr/>
        <w:t>the first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s are typical of thes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:5 (B for begin) causes the output to begin with the 5th  page,  sup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that came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 (C for continuous) causes the reformatted document to be written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 terminal without pausing at the top of each page.  This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type onto fanfold, sprocket-hole punched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:8 (E for end) causes the output to end with the 8th page, suppressing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ould come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:5 (O for offset) causes the entire reformatted  document  to  be  offset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 to the right.  This is in addition to any offset which migh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specified i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 (P for pause) causes the reformatted document to be written  directl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rminal,  pausing  at  the top of each page.  This would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nto individual sheets of paper.  The  user  must  type  a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after a new sheet of paper has been inserted into the termin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FROFF to resum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on the DECsystem20, the user migh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/O:10/B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sponse to the request for the name of the source file to cause  FROFF  to</w:t>
      </w:r>
    </w:p>
    <w:p>
      <w:pPr>
        <w:pStyle w:val="PreformattedText"/>
        <w:bidi w:val="0"/>
        <w:jc w:val="left"/>
        <w:rPr/>
      </w:pPr>
      <w:r>
        <w:rPr/>
        <w:t>process the file named TEST.RNO, offsetting the reformatted document 10 spaces</w:t>
      </w:r>
    </w:p>
    <w:p>
      <w:pPr>
        <w:pStyle w:val="PreformattedText"/>
        <w:bidi w:val="0"/>
        <w:jc w:val="left"/>
        <w:rPr/>
      </w:pPr>
      <w:r>
        <w:rPr/>
        <w:t>to the right and suppressing the first 19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formation about the other runtime features which are available, you  can</w:t>
      </w:r>
    </w:p>
    <w:p>
      <w:pPr>
        <w:pStyle w:val="PreformattedText"/>
        <w:bidi w:val="0"/>
        <w:jc w:val="left"/>
        <w:rPr/>
      </w:pPr>
      <w:r>
        <w:rPr/>
        <w:t>either  consult the more detailed descriptions given below or you can type the</w:t>
      </w:r>
    </w:p>
    <w:p>
      <w:pPr>
        <w:pStyle w:val="PreformattedText"/>
        <w:bidi w:val="0"/>
        <w:jc w:val="left"/>
        <w:rPr/>
      </w:pPr>
      <w:r>
        <w:rPr/>
        <w:t>/H switch when FROFF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lete List of The Runtim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 ---- -- --- 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options which can be specified by the user each time FROFF  is  run</w:t>
      </w:r>
    </w:p>
    <w:p>
      <w:pPr>
        <w:pStyle w:val="PreformattedText"/>
        <w:bidi w:val="0"/>
        <w:jc w:val="left"/>
        <w:rPr/>
      </w:pPr>
      <w:r>
        <w:rPr/>
        <w:t>are  described  below.  However, the short list given above will be sufficient</w:t>
      </w:r>
    </w:p>
    <w:p>
      <w:pPr>
        <w:pStyle w:val="PreformattedText"/>
        <w:bidi w:val="0"/>
        <w:jc w:val="left"/>
        <w:rPr/>
      </w:pPr>
      <w:r>
        <w:rPr/>
        <w:t>for most users.  Don't bother to read this section if you are a novice user of</w:t>
      </w:r>
    </w:p>
    <w:p>
      <w:pPr>
        <w:pStyle w:val="PreformattedText"/>
        <w:bidi w:val="0"/>
        <w:jc w:val="left"/>
        <w:rPr/>
      </w:pPr>
      <w:r>
        <w:rPr/>
        <w:t>FR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EGIN: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ll pages to be suppressed which precede the indicated pag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count which is used in making the comparison is 1 for the firs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incremented by 1 for each following page regardless  of  the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marked on these p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Instructions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NTINU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output to be  written  to  the  controlling  terminal 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using at the top of each new page.  This switch would be used to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to fanfold paper  or  to  check  the  resulting  document  on  a  vide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ND: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ll pages to be suppressed which follow the indicated  page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count which is used in making the comparison is 1 for the first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s incremented by 1 for each following page regardless  of  the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marked on thes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FFSET: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output to be shifted to the right by the indicated  number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s.   This  offset is applied in addition to any offset which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within the source file by an .OFF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output to be written to the controlling terminal. 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pause  at  the  top  of  each  new page and wait for you to hi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age return  key  before  continuing.   This  allows  you  to  ins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vidual  sheets  of paper into the terminal.  If the document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index, then FROFF will temporarily stop responding near the en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 while the index is being 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ERMINAL: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s the type of terminal upon which the document will  be  display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witch  does  not need to be specified unless the document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erscript or subscript characters  and  the  terminal  upon  whic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 will ultimately be displayed can perform half-line spac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:0 if the output device cannot do half-line spacing.  This is the default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/T switch is issued.  Superscript characters will be superimposed up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lines above the lines containing unshifted characters and subscri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 will  be  superimposed  upon  blank  lines  below  the 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ing unshifted characters.  If the lines of the document are 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y  spaced,  then extra lines will be inserted which contain onl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erscript or subscript characters.  If the lines of  the  document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 doubly  or  triply  spaced,  then  the  lines  which  conta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erscript or subscript characters will be those which  would 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 the lines which contain the unshifted printing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:1 if a draft is to be produced which is to  be  displayed  upon  an 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  which  cannot  do  half-line  spacing,  but  the  document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ltimately be displayed upon a device which  can  do  half-line  spac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ges which contain superscript or subscript characters can be lon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normal since extra lines may have to  be  inserted  to  conta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erscript  or subscript characters, but each page will contain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s if an output device  had  been  selected  which  could 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lf-line  spacing.   The  document will have to be processed again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T switch with a value which specifies a different type  of 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roduce the final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:2 if the output device is a Diablo or a Xerox daisywheel  terminal  with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-directional  form  tractor  with  sprockets  above the platen but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hind the platen.  Superscript characters will be displayed half a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 the  normal  line  by  doing  a  half-line  feed before typ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erscript characters, then doing another half-line feed  before  ty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haracters  which  are  not  shifted  either  up or down.  Subscri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will similarly be displayed after the characters which are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ed.   The  text  on  each  page will be typed a half-line low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to allow for some pages to start with title  lines  which 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 characters.</w:t>
      </w:r>
    </w:p>
    <w:p>
      <w:pPr>
        <w:pStyle w:val="PreformattedText"/>
        <w:bidi w:val="0"/>
        <w:jc w:val="left"/>
        <w:rPr/>
      </w:pPr>
      <w:r>
        <w:rPr/>
        <w:t>/T:3 if the output device is a Diablo or a Xerox daisywheel  terminal  wit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-directional  form  tractor  with  sprockets  both above and beh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en.  Superscript and subscript characters will  be  typed  interm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 unshifted  characters  in the order in which these appea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to right on the line.  Groups of contiguous  superscript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preceded  by a reverse half-line feed and followed by a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-line feed.   Groups  of  contiguous  subscript  characters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 by a forward half-line feed and followed by a reverse half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.  This  option  should  not  be  selected  if  the  terminal  h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-directional  form  tractor since such a tractor cannot reliably sh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per to a higher position on the page when reverse paper  mo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the user types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/P/O:12/B:6/E:10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Y:=ONE.RNO/E:10/B:6/O:12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sponse to the "Source file?" request, then the sixth  through  the  tenth</w:t>
      </w:r>
    </w:p>
    <w:p>
      <w:pPr>
        <w:pStyle w:val="PreformattedText"/>
        <w:bidi w:val="0"/>
        <w:jc w:val="left"/>
        <w:rPr/>
      </w:pPr>
      <w:r>
        <w:rPr/>
        <w:t>pages  resulting from the processing of the file ONE.RNO would be typed on the</w:t>
      </w:r>
    </w:p>
    <w:p>
      <w:pPr>
        <w:pStyle w:val="PreformattedText"/>
        <w:bidi w:val="0"/>
        <w:jc w:val="left"/>
        <w:rPr/>
      </w:pPr>
      <w:r>
        <w:rPr/>
        <w:t>terminal, with each line being shifted to the right 12 columns, and  with  the</w:t>
      </w:r>
    </w:p>
    <w:p>
      <w:pPr>
        <w:pStyle w:val="PreformattedText"/>
        <w:bidi w:val="0"/>
        <w:jc w:val="left"/>
        <w:rPr/>
      </w:pPr>
      <w:r>
        <w:rPr/>
        <w:t>program pausing at the top of each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urce File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ucture of the Commands in the Sourc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--------- -- --- -------- -- --- 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line of the source file which does not start with a period  in  the 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contains text which is to be represented in the output file.  Each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ource  file  which  starts  with  a  period  in  the  left  column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 as a command which specifies how the text is to be represen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file.  A command consists of the leading period followed either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ord or by a phrase which identifies the command, followed for som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numbers, by characters or phrases marked at both ends by apostrophes, o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 which extends through the rightmost printing character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lphabetic letters which form the word  or  phrase  which  identifie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can appear in lower case, in upper case, or in a mixture of upp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cases.  In addition to its reserved alias, a command name  can  als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iated by the deletion of the rightmost letters in the word or in eac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s of a phrase provided that enough  letters  remain  to  unambigu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y  the  command.   The  spaces  between  the  words of a phrase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unless the first deleted letter in a word is the same as  the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 of  the  next word in the phrase.  In general, any shortened form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hich appears to make sense is recognizable by FROFF.  If  FROFF 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  to complain about a shortened form, then you have probably not noti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nother command has a similar name and you should specify mor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s, the characters or phrases marked at both ends by apostrophes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ine  of  text  which  follows  the word or phrase are referred to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 of the command.  Each pair of arguments in  the  series  of 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  which  can  be  used  with some commands can be separated by sp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/or by a single comma, but the comma is  required  only  if  the  prece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a few of the many ways in whic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EFT MARGIN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be abbreviated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EM 5, .LE M5, .LMA5, .L MA 5, .LEMA5 and .LE MA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of the many ways in whic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SPACE '*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be abbreviated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SP'*' or .F SPA'*' or .FL SP '*' or .FLASP'*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word SPACE were to be abbreviated by truncation to  merely  the 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  S,   then   these   abbreviations  would  be  ambiguous  since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iations could then just as well select the .FLAGS SUBINDEX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for those commands in which the word or  phrase  which  identifies  the</w:t>
      </w:r>
    </w:p>
    <w:p>
      <w:pPr>
        <w:pStyle w:val="PreformattedText"/>
        <w:bidi w:val="0"/>
        <w:jc w:val="left"/>
        <w:rPr/>
      </w:pPr>
      <w:r>
        <w:rPr/>
        <w:t>command  can  be  followed  by  the  text  which extends through the rightmost</w:t>
      </w:r>
    </w:p>
    <w:p>
      <w:pPr>
        <w:pStyle w:val="PreformattedText"/>
        <w:bidi w:val="0"/>
        <w:jc w:val="left"/>
        <w:rPr/>
      </w:pPr>
      <w:r>
        <w:rPr/>
        <w:t>printing character on the line, any command can be followed on the  same  line</w:t>
      </w:r>
    </w:p>
    <w:p>
      <w:pPr>
        <w:pStyle w:val="PreformattedText"/>
        <w:bidi w:val="0"/>
        <w:jc w:val="left"/>
        <w:rPr/>
      </w:pPr>
      <w:r>
        <w:rPr/>
        <w:t>by another command or by a semicolon which can be followed in turn by whatever</w:t>
      </w:r>
    </w:p>
    <w:p>
      <w:pPr>
        <w:pStyle w:val="PreformattedText"/>
        <w:bidi w:val="0"/>
        <w:jc w:val="left"/>
        <w:rPr/>
      </w:pPr>
      <w:r>
        <w:rPr/>
        <w:t>would otherwise have appeared on the next line.  If 2 commands  are  separated</w:t>
      </w:r>
    </w:p>
    <w:p>
      <w:pPr>
        <w:pStyle w:val="PreformattedText"/>
        <w:bidi w:val="0"/>
        <w:jc w:val="left"/>
        <w:rPr/>
      </w:pPr>
      <w:r>
        <w:rPr/>
        <w:t>by a semicolon, then spaces can appear to the left of the semicolon and to the</w:t>
      </w:r>
    </w:p>
    <w:p>
      <w:pPr>
        <w:pStyle w:val="PreformattedText"/>
        <w:bidi w:val="0"/>
        <w:jc w:val="left"/>
        <w:rPr/>
      </w:pPr>
      <w:r>
        <w:rPr/>
        <w:t>right of the second period, but cannot appear between the  semicolon  and  the</w:t>
      </w:r>
    </w:p>
    <w:p>
      <w:pPr>
        <w:pStyle w:val="PreformattedText"/>
        <w:bidi w:val="0"/>
        <w:jc w:val="left"/>
        <w:rPr/>
      </w:pPr>
      <w:r>
        <w:rPr/>
        <w:t>second period.  If 2 commands appear on the same line but are not separated by</w:t>
      </w:r>
    </w:p>
    <w:p>
      <w:pPr>
        <w:pStyle w:val="PreformattedText"/>
        <w:bidi w:val="0"/>
        <w:jc w:val="left"/>
        <w:rPr/>
      </w:pPr>
      <w:r>
        <w:rPr/>
        <w:t>a semicolon, then spaces can appear between the first command and  the  second</w:t>
      </w:r>
    </w:p>
    <w:p>
      <w:pPr>
        <w:pStyle w:val="PreformattedText"/>
        <w:bidi w:val="0"/>
        <w:jc w:val="left"/>
        <w:rPr/>
      </w:pPr>
      <w:r>
        <w:rPr/>
        <w:t>period.  A leading period or a command can be followed by an exclamation point</w:t>
      </w:r>
    </w:p>
    <w:p>
      <w:pPr>
        <w:pStyle w:val="PreformattedText"/>
        <w:bidi w:val="0"/>
        <w:jc w:val="left"/>
        <w:rPr/>
      </w:pPr>
      <w:r>
        <w:rPr/>
        <w:t>and then by a comment which extends through the next  semicolon  on  the  same</w:t>
      </w:r>
    </w:p>
    <w:p>
      <w:pPr>
        <w:pStyle w:val="PreformattedText"/>
        <w:bidi w:val="0"/>
        <w:jc w:val="left"/>
        <w:rPr/>
      </w:pPr>
      <w:r>
        <w:rPr/>
        <w:t>line or through the end of the line if a semicolon does not appear on the same</w:t>
      </w:r>
    </w:p>
    <w:p>
      <w:pPr>
        <w:pStyle w:val="PreformattedText"/>
        <w:bidi w:val="0"/>
        <w:jc w:val="left"/>
        <w:rPr/>
      </w:pPr>
      <w:r>
        <w:rPr/>
        <w:t>line to the right of the exclamation point.  A comment is  not  terminated  by</w:t>
      </w:r>
    </w:p>
    <w:p>
      <w:pPr>
        <w:pStyle w:val="PreformattedText"/>
        <w:bidi w:val="0"/>
        <w:jc w:val="left"/>
        <w:rPr/>
      </w:pPr>
      <w:r>
        <w:rPr/>
        <w:t>the appearance of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KIP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ld also be specified by any of the following singl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KIP 2.CENTER;This is a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KIP 2;.CENTER;This is a Title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KIP 2!comment;.CENTER!comment;This is a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underscore character can appear before any character,  such  as  a  leading</w:t>
      </w:r>
    </w:p>
    <w:p>
      <w:pPr>
        <w:pStyle w:val="PreformattedText"/>
        <w:bidi w:val="0"/>
        <w:jc w:val="left"/>
        <w:rPr/>
      </w:pPr>
      <w:r>
        <w:rPr/>
        <w:t>period  in  a  noncommand  line,  or  a semicolon, exclamation point, comma or</w:t>
      </w:r>
    </w:p>
    <w:p>
      <w:pPr>
        <w:pStyle w:val="PreformattedText"/>
        <w:bidi w:val="0"/>
        <w:jc w:val="left"/>
        <w:rPr/>
      </w:pPr>
      <w:r>
        <w:rPr/>
        <w:t>another underscore in a command line, which is to be treated  as  an  ordinary</w:t>
      </w:r>
    </w:p>
    <w:p>
      <w:pPr>
        <w:pStyle w:val="PreformattedText"/>
        <w:bidi w:val="0"/>
        <w:jc w:val="left"/>
        <w:rPr/>
      </w:pPr>
      <w:r>
        <w:rPr/>
        <w:t>print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 Notation for Alphabetic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 -------- --- --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phabetic letters A through Z in  the  source  text  should,  if  at  all</w:t>
      </w:r>
    </w:p>
    <w:p>
      <w:pPr>
        <w:pStyle w:val="PreformattedText"/>
        <w:bidi w:val="0"/>
        <w:jc w:val="left"/>
        <w:rPr/>
      </w:pPr>
      <w:r>
        <w:rPr/>
        <w:t>possible,  be  in upper case where upper case (capital) letters are desired in</w:t>
      </w:r>
    </w:p>
    <w:p>
      <w:pPr>
        <w:pStyle w:val="PreformattedText"/>
        <w:bidi w:val="0"/>
        <w:jc w:val="left"/>
        <w:rPr/>
      </w:pPr>
      <w:r>
        <w:rPr/>
        <w:t>the resulting document, and should be in lower case where lower  case  (small)</w:t>
      </w:r>
    </w:p>
    <w:p>
      <w:pPr>
        <w:pStyle w:val="PreformattedText"/>
        <w:bidi w:val="0"/>
        <w:jc w:val="left"/>
        <w:rPr/>
      </w:pPr>
      <w:r>
        <w:rPr/>
        <w:t>letters  are  desired.  However, if the alphabetic letters in the source text,</w:t>
      </w:r>
    </w:p>
    <w:p>
      <w:pPr>
        <w:pStyle w:val="PreformattedText"/>
        <w:bidi w:val="0"/>
        <w:jc w:val="left"/>
        <w:rPr/>
      </w:pPr>
      <w:r>
        <w:rPr/>
        <w:t>or in a portion of it, are all in a single case, then the  letters  and  words</w:t>
      </w:r>
    </w:p>
    <w:p>
      <w:pPr>
        <w:pStyle w:val="PreformattedText"/>
        <w:bidi w:val="0"/>
        <w:jc w:val="left"/>
        <w:rPr/>
      </w:pPr>
      <w:r>
        <w:rPr/>
        <w:t>which  are  to  be  in  upper  case in the resulting document can be marked by</w:t>
      </w:r>
    </w:p>
    <w:p>
      <w:pPr>
        <w:pStyle w:val="PreformattedText"/>
        <w:bidi w:val="0"/>
        <w:jc w:val="left"/>
        <w:rPr/>
      </w:pPr>
      <w:r>
        <w:rPr/>
        <w:t>preceding them with flag characters and the rest of the letters  can  then  be</w:t>
      </w:r>
    </w:p>
    <w:p>
      <w:pPr>
        <w:pStyle w:val="PreformattedText"/>
        <w:bidi w:val="0"/>
        <w:jc w:val="left"/>
        <w:rPr/>
      </w:pPr>
      <w:r>
        <w:rPr/>
        <w:t>converted  to  lower  case letters.  Such case conversion requires very little</w:t>
      </w:r>
    </w:p>
    <w:p>
      <w:pPr>
        <w:pStyle w:val="PreformattedText"/>
        <w:bidi w:val="0"/>
        <w:jc w:val="left"/>
        <w:rPr/>
      </w:pPr>
      <w:r>
        <w:rPr/>
        <w:t>extra processing, but the insertion of the flag  characters  into  the  source</w:t>
      </w:r>
    </w:p>
    <w:p>
      <w:pPr>
        <w:pStyle w:val="PreformattedText"/>
        <w:bidi w:val="0"/>
        <w:jc w:val="left"/>
        <w:rPr/>
      </w:pPr>
      <w:r>
        <w:rPr/>
        <w:t>text  will  probably  take  the user more time than would depressing the shift</w:t>
      </w:r>
    </w:p>
    <w:p>
      <w:pPr>
        <w:pStyle w:val="PreformattedText"/>
        <w:bidi w:val="0"/>
        <w:jc w:val="left"/>
        <w:rPr/>
      </w:pPr>
      <w:r>
        <w:rPr/>
        <w:t>key, and is more prone t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.UPPER CASE command or 2 consecutive  circumflexes  (^^)  anywhere  in  the</w:t>
      </w:r>
    </w:p>
    <w:p>
      <w:pPr>
        <w:pStyle w:val="PreformattedText"/>
        <w:bidi w:val="0"/>
        <w:jc w:val="left"/>
        <w:rPr/>
      </w:pPr>
      <w:r>
        <w:rPr/>
        <w:t>source  text  indicates  that  the  cases of all subsequent alphabetic letters</w:t>
      </w:r>
    </w:p>
    <w:p>
      <w:pPr>
        <w:pStyle w:val="PreformattedText"/>
        <w:bidi w:val="0"/>
        <w:jc w:val="left"/>
        <w:rPr/>
      </w:pPr>
      <w:r>
        <w:rPr/>
        <w:t>which are not otherwise marked are to be retained.  An .UPPER CASE command  is</w:t>
      </w:r>
    </w:p>
    <w:p>
      <w:pPr>
        <w:pStyle w:val="PreformattedText"/>
        <w:bidi w:val="0"/>
        <w:jc w:val="left"/>
        <w:rPr/>
      </w:pPr>
      <w:r>
        <w:rPr/>
        <w:t>considered  to  be  in  effect  when  this  program is started.  A .LOWER CASE</w:t>
      </w:r>
    </w:p>
    <w:p>
      <w:pPr>
        <w:pStyle w:val="PreformattedText"/>
        <w:bidi w:val="0"/>
        <w:jc w:val="left"/>
        <w:rPr/>
      </w:pPr>
      <w:r>
        <w:rPr/>
        <w:t>command or 2 consecutive  back  slashes  (\\)  anywhere  in  the  source  text</w:t>
      </w:r>
    </w:p>
    <w:p>
      <w:pPr>
        <w:pStyle w:val="PreformattedText"/>
        <w:bidi w:val="0"/>
        <w:jc w:val="left"/>
        <w:rPr/>
      </w:pPr>
      <w:r>
        <w:rPr/>
        <w:t>indicates  that  all  subsequent  alphabetic  letters  which are not otherwise</w:t>
      </w:r>
    </w:p>
    <w:p>
      <w:pPr>
        <w:pStyle w:val="PreformattedText"/>
        <w:bidi w:val="0"/>
        <w:jc w:val="left"/>
        <w:rPr/>
      </w:pPr>
      <w:r>
        <w:rPr/>
        <w:t>marked are to be converted to their  lower  case  forms.   Regardless  of  the</w:t>
      </w:r>
    </w:p>
    <w:p>
      <w:pPr>
        <w:pStyle w:val="PreformattedText"/>
        <w:bidi w:val="0"/>
        <w:jc w:val="left"/>
        <w:rPr/>
      </w:pPr>
      <w:r>
        <w:rPr/>
        <w:t>overall  case setting, any single letter which is to be converted to its upp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File Conventions  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form can be preceded by a single circumflex, and any single letter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to  be  converted  to its lower case form can be preceded by a single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sh.  If a .FLAGS CAPITALIZE command has been issued, then a less than  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lt;)  can  be used at the start of a word to indicate that all of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betic letters are to be converted to their upper case forms in  the 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extends either through the rightmost character on the line, or up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space, or up to the next less than sign, whichever comes first. 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core  can precede any character, such as a circumflex or a back slash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another underscore, which is to be treated as  a  nonalphabetic 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   A  space  which  is  to  be  treated  as a nonalphabetic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can be indicated either by a number sign or else by a space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eded by an underscore.  A number sign which is to be kept as a number 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preceded by a single underscore.  Any of these flag characters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or temporarily disabled by commands i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ource file contains only  lower  case  letters,  but  both  case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,  then,  without  any special action, all letters will remain in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case forms except for those letters which immediately  follow  a 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mflex  or  which are in words which are preceded by a less than sign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CAPITALIZE command has been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ource file contains only  upper  case  letters,  but  both  case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,  then  the  input  file  should  contain  a  .LOWER CASE command or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cutive back slashes so that subsequent  letters  will  be  translat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 lower  case  forms  except for those letters which immediately follow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circumflex or which follow a single underscore or which  are  in  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re preceded by a less than sign if a .FLAGS CAPITALIZE command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d.  If there are sections of  the  source  text  which  are  to  be  k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ily  in  their  original  upper  case  forms, then these section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eded by an .UPPER CASE command or by 2 consecutive circumflexes, and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individual  letters  which need to be converted to their lower case fo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preceded by single back 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fill.flags capital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\^ONLY THE FIRST LETTER IN THIS LINE REMAINS UPPER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THE FIRST WORD IN THIS LINE WILL BE CAPITALIZ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all but the first letter of this line remains lower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the first word in this line will be capitaliz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cores precede _^, _\, _&lt;, _# or __ which ar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transformed into the following lines of text when processed  by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e first letter in this line remains upper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word in this line will be capitaliz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but the first letter of this line remains lower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word in this line will be capitaliz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cores precede ^, \, &lt;, # or _ which are ke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erlining Characters, Words and Phra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 ----------- ----- 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 or a phrase which is to be underlined can be preceded on  the  previous</w:t>
      </w:r>
    </w:p>
    <w:p>
      <w:pPr>
        <w:pStyle w:val="PreformattedText"/>
        <w:bidi w:val="0"/>
        <w:jc w:val="left"/>
        <w:rPr/>
      </w:pPr>
      <w:r>
        <w:rPr/>
        <w:t>line by an .UNDERLI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words</w:t>
      </w:r>
    </w:p>
    <w:p>
      <w:pPr>
        <w:pStyle w:val="PreformattedText"/>
        <w:bidi w:val="0"/>
        <w:jc w:val="left"/>
        <w:rPr/>
      </w:pPr>
      <w:r>
        <w:rPr/>
        <w:t>.UNDERLINE;in this sentence</w:t>
      </w:r>
    </w:p>
    <w:p>
      <w:pPr>
        <w:pStyle w:val="PreformattedText"/>
        <w:bidi w:val="0"/>
        <w:jc w:val="left"/>
        <w:rPr/>
      </w:pPr>
      <w:r>
        <w:rPr/>
        <w:t>are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produce the follow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words in this sentence are underlin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 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UNDERLINE command  cannot,  however,  be  used  to  underline  individual</w:t>
      </w:r>
    </w:p>
    <w:p>
      <w:pPr>
        <w:pStyle w:val="PreformattedText"/>
        <w:bidi w:val="0"/>
        <w:jc w:val="left"/>
        <w:rPr/>
      </w:pPr>
      <w:r>
        <w:rPr/>
        <w:t>letters  within  words and cannot be used to underline individual words within</w:t>
      </w:r>
    </w:p>
    <w:p>
      <w:pPr>
        <w:pStyle w:val="PreformattedText"/>
        <w:bidi w:val="0"/>
        <w:jc w:val="left"/>
        <w:rPr/>
      </w:pPr>
      <w:r>
        <w:rPr/>
        <w:t>lines which are within the range of a .NOFILL command and which are  therefore</w:t>
      </w:r>
    </w:p>
    <w:p>
      <w:pPr>
        <w:pStyle w:val="PreformattedText"/>
        <w:bidi w:val="0"/>
        <w:jc w:val="left"/>
        <w:rPr/>
      </w:pPr>
      <w:r>
        <w:rPr/>
        <w:t>being  copied  with the words in their original locations.  Instead, when only</w:t>
      </w:r>
    </w:p>
    <w:p>
      <w:pPr>
        <w:pStyle w:val="PreformattedText"/>
        <w:bidi w:val="0"/>
        <w:jc w:val="left"/>
        <w:rPr/>
      </w:pPr>
      <w:r>
        <w:rPr/>
        <w:t>some of the printing characters which appear on a single  line  in  the  input</w:t>
      </w:r>
    </w:p>
    <w:p>
      <w:pPr>
        <w:pStyle w:val="PreformattedText"/>
        <w:bidi w:val="0"/>
        <w:jc w:val="left"/>
        <w:rPr/>
      </w:pPr>
      <w:r>
        <w:rPr/>
        <w:t>file  are  to  be  underlined,  then  the  characters  to be underlined can be</w:t>
      </w:r>
    </w:p>
    <w:p>
      <w:pPr>
        <w:pStyle w:val="PreformattedText"/>
        <w:bidi w:val="0"/>
        <w:jc w:val="left"/>
        <w:rPr/>
      </w:pPr>
      <w:r>
        <w:rPr/>
        <w:t>indicated in either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Each individual character which is to be underlined can be preceded  by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persand character (&amp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he line of output text shown above could  instead  have 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by the following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words &amp;i&amp;n &amp;t&amp;h&amp;i&amp;s &amp;s&amp;e&amp;n&amp;t&amp;e&amp;n&amp;c&amp;e are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Each word or phrase which  is  to  be  underlined  can  be  preceded  by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umflex  character  (^) followed immediately by an ampersand to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t of the text being underlined.  The end  of  the  word  or  phr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 is  being  underlined is then indicated by a backslash character (\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immediately by an ampers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he line of output text  shown  above  could  also  have 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by the following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words ^&amp;in this sentence\&amp; are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aces within a phrase  are  not  usually  underlined  if  the  phrase  is</w:t>
      </w:r>
    </w:p>
    <w:p>
      <w:pPr>
        <w:pStyle w:val="PreformattedText"/>
        <w:bidi w:val="0"/>
        <w:jc w:val="left"/>
        <w:rPr/>
      </w:pPr>
      <w:r>
        <w:rPr/>
        <w:t>preceded  by  the  ^&amp;  character  pair.  If the text is being filled (that is,</w:t>
      </w:r>
    </w:p>
    <w:p>
      <w:pPr>
        <w:pStyle w:val="PreformattedText"/>
        <w:bidi w:val="0"/>
        <w:jc w:val="left"/>
        <w:rPr/>
      </w:pPr>
      <w:r>
        <w:rPr/>
        <w:t>words are being wrapped around from one line to the next to make the lines  be</w:t>
      </w:r>
    </w:p>
    <w:p>
      <w:pPr>
        <w:pStyle w:val="PreformattedText"/>
        <w:bidi w:val="0"/>
        <w:jc w:val="left"/>
        <w:rPr/>
      </w:pPr>
      <w:r>
        <w:rPr/>
        <w:t>of  approximately  equal  length), then a single ampersand placed after a word</w:t>
      </w:r>
    </w:p>
    <w:p>
      <w:pPr>
        <w:pStyle w:val="PreformattedText"/>
        <w:bidi w:val="0"/>
        <w:jc w:val="left"/>
        <w:rPr/>
      </w:pPr>
      <w:r>
        <w:rPr/>
        <w:t>will cause the  space  or  spaces  between  that  word  and  the  next  to  be</w:t>
      </w:r>
    </w:p>
    <w:p>
      <w:pPr>
        <w:pStyle w:val="PreformattedText"/>
        <w:bidi w:val="0"/>
        <w:jc w:val="left"/>
        <w:rPr/>
      </w:pPr>
      <w:r>
        <w:rPr/>
        <w:t>underlined.  If the text is not being filled, and this applies as well to text</w:t>
      </w:r>
    </w:p>
    <w:p>
      <w:pPr>
        <w:pStyle w:val="PreformattedText"/>
        <w:bidi w:val="0"/>
        <w:jc w:val="left"/>
        <w:rPr/>
      </w:pPr>
      <w:r>
        <w:rPr/>
        <w:t>being centered or right justified, then each and every space which  is  to  be</w:t>
      </w:r>
    </w:p>
    <w:p>
      <w:pPr>
        <w:pStyle w:val="PreformattedText"/>
        <w:bidi w:val="0"/>
        <w:jc w:val="left"/>
        <w:rPr/>
      </w:pPr>
      <w:r>
        <w:rPr/>
        <w:t>underlined  would  be  preceded  by  an  ampersand.   If  all spaces are to be</w:t>
      </w:r>
    </w:p>
    <w:p>
      <w:pPr>
        <w:pStyle w:val="PreformattedText"/>
        <w:bidi w:val="0"/>
        <w:jc w:val="left"/>
        <w:rPr/>
      </w:pPr>
      <w:r>
        <w:rPr/>
        <w:t>underlined which are  between  words  which  are  being  underlined,  then  an</w:t>
      </w:r>
    </w:p>
    <w:p>
      <w:pPr>
        <w:pStyle w:val="PreformattedText"/>
        <w:bidi w:val="0"/>
        <w:jc w:val="left"/>
        <w:rPr/>
      </w:pPr>
      <w:r>
        <w:rPr/>
        <w:t>.UNDERLINE  SPACE  command can be issued instead.  An .UNDERLINE SPACE command</w:t>
      </w:r>
    </w:p>
    <w:p>
      <w:pPr>
        <w:pStyle w:val="PreformattedText"/>
        <w:bidi w:val="0"/>
        <w:jc w:val="left"/>
        <w:rPr/>
      </w:pPr>
      <w:r>
        <w:rPr/>
        <w:t>issued in the main text of the document does not cause spaces to be underlined</w:t>
      </w:r>
    </w:p>
    <w:p>
      <w:pPr>
        <w:pStyle w:val="PreformattedText"/>
        <w:bidi w:val="0"/>
        <w:jc w:val="left"/>
        <w:rPr/>
      </w:pPr>
      <w:r>
        <w:rPr/>
        <w:t>which  are  between  underlined  words  in  footnotes, and an .UNDERLINE SPACE</w:t>
      </w:r>
    </w:p>
    <w:p>
      <w:pPr>
        <w:pStyle w:val="PreformattedText"/>
        <w:bidi w:val="0"/>
        <w:jc w:val="left"/>
        <w:rPr/>
      </w:pPr>
      <w:r>
        <w:rPr/>
        <w:t>command issued in a footnote does not cause spaces to be underlined which  are</w:t>
      </w:r>
    </w:p>
    <w:p>
      <w:pPr>
        <w:pStyle w:val="PreformattedText"/>
        <w:bidi w:val="0"/>
        <w:jc w:val="left"/>
        <w:rPr/>
      </w:pPr>
      <w:r>
        <w:rPr/>
        <w:t>between underlined words in the main text of the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File Conventions 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mpersand which is to appear in the output text as itself must be  prec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 source  text  by  an  underscore  character  which indicates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following it is to be copied literally rather than be used as a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   Several spaces which are to be underlined can either be indi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everal ampersand-number sign pairs,  or  by  a  circumflex-ampersand  pa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 by  several  number signs followed in turn by a back slash-ampers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r, or by twice the desired number of under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blanks:  &amp;#&amp;#&amp;#&amp;#&amp;#, ^&amp;#####\&amp; _&amp;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produce the following line of outpu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blanks:       ,       &amp;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  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8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Perform Common Word Processing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cation of Form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 -- 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letters can be generated by placing the unchanging portion of the 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  form  letter  specification  file,  and  the  varying  portions 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letters together in a splice file.  The form  letter  spec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ould begin with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PEN SPLICE.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nd with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SET.END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form letter specification file, .SPLICE commands would be  ins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each  location where 1 or more lines of text are to be brought in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ce file.  If no number appears to the right of the .SPLICE  command,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plice  file  is read until an .END SPLICE command is found.  If a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to the right of the .SPLICE command, then this is the number of 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are  to  be  read from the splice file.  No additional commands or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appear to the right of the .END SPLICE command.  The lines of text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e  splice file are treated exactly as though these lines had been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form letter specific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FROFF is  run  from  a  terminal  which  will  accept  separate  sheet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writer paper, then, when the user is asked to specify the source fil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should type the switch /PAUSE along with the name of the source file.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tart  of  each  new page, FROFF will issue a form feed to eject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et of paper from the terminal, and will wait for the user to hit the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mple form letter specification fil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PEN SPLICE.LOOP.PAGE LENGTH 20.PAGE WIDTH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HEADER.NO FILL.NO FLAGS.LEFT MARGIN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ing Kenn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Central Plaz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lant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KIP.LEFT MARGIN 0.SPLICE.SKIP.F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regret to inform you that your pet d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troll destroyed our build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KIP.NOFILL.LEFT MARGIN 11;Yours tru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KIP 2;Joan Do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SET.END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 in this form letter  specification  file  perform  the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The .OPEN SPLICE command causes FROFF to ask the  user  to  identif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lice  file  before  the  first letter is typed.  Otherwise, this dia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take place while the first letter is being typ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0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The .LOOP command causes the following source text, through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  LOOP command in the original file, to be processed repeatedly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.END LOOP command is encountered in the splic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The .PAGE LENGTH command sets the height of each page and the .PAGE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sets  the  width of each page.  These commands are used to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small pages which can be inserted easily into this manual.   Suc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 page  size  would  not  be  used for the production of actual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The .NO HEADER command suppresses the blank lines reserved at the top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page  for  the  title  and  subtitle.   This  command  would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if each letter were longer than a single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The .NO FILL command causes each line of  the  sender's  address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lines  in  the  form  letter  specification  file  and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ients' addresses and the salutations in the splice file to be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changing the original spacing before and between the word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The .NO FLAGS command allows characters, such as ampersands, which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 be  treated  as flag characters, to instead appear as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the out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The .LEFT MARGIN 11 command shifts the sender's address 11 column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.   This  shift is smaller for this example than it would b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ion of actual form let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The .SKIP command inserts a blank line between the sender's  addres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ipient's address which will be read from the splic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The .LEFT MARGIN 0 command shifts the recipient's address and the re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of the letter back to the left edge of the page.</w:t>
      </w:r>
    </w:p>
    <w:p>
      <w:pPr>
        <w:pStyle w:val="PreformattedText"/>
        <w:bidi w:val="0"/>
        <w:jc w:val="left"/>
        <w:rPr/>
      </w:pPr>
      <w:r>
        <w:rPr/>
        <w:t>10.  The .SPLICE command causes the lines of text to be copied from the spl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until  an  .END  SPLICE  command is encountered in the splic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ines will specify the recipient's address, a separating blank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alutation complete with punctuation.</w:t>
      </w:r>
    </w:p>
    <w:p>
      <w:pPr>
        <w:pStyle w:val="PreformattedText"/>
        <w:bidi w:val="0"/>
        <w:jc w:val="left"/>
        <w:rPr/>
      </w:pPr>
      <w:r>
        <w:rPr/>
        <w:t>11.  The .SKIP command inserts a blank line between  the  salutation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dy of the letter.</w:t>
      </w:r>
    </w:p>
    <w:p>
      <w:pPr>
        <w:pStyle w:val="PreformattedText"/>
        <w:bidi w:val="0"/>
        <w:jc w:val="left"/>
        <w:rPr/>
      </w:pPr>
      <w:r>
        <w:rPr/>
        <w:t>12.  The .FILL command causes the words in  the  text  of  the  letter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ed  from  one  line to the next to form lines of equal length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 the effect of the .NO FILL command issued earlier.</w:t>
      </w:r>
    </w:p>
    <w:p>
      <w:pPr>
        <w:pStyle w:val="PreformattedText"/>
        <w:bidi w:val="0"/>
        <w:jc w:val="left"/>
        <w:rPr/>
      </w:pPr>
      <w:r>
        <w:rPr/>
        <w:t>13.  The .SKIP command skips a blank line between the text of the  lette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ing lines.</w:t>
      </w:r>
    </w:p>
    <w:p>
      <w:pPr>
        <w:pStyle w:val="PreformattedText"/>
        <w:bidi w:val="0"/>
        <w:jc w:val="left"/>
        <w:rPr/>
      </w:pPr>
      <w:r>
        <w:rPr/>
        <w:t>14.  The .NOFILL command  causes  the  closing  lines  to  be  copied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 the  number  of  words  on  each  line and without chang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 before and between these words.</w:t>
      </w:r>
    </w:p>
    <w:p>
      <w:pPr>
        <w:pStyle w:val="PreformattedText"/>
        <w:bidi w:val="0"/>
        <w:jc w:val="left"/>
        <w:rPr/>
      </w:pPr>
      <w:r>
        <w:rPr/>
        <w:t>15.  The .LEFT MARGIN 11 command shifts the closing lines 11  columns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.   Again,  this  shift is smaller for this example than it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roduction of actual form letters.</w:t>
      </w:r>
    </w:p>
    <w:p>
      <w:pPr>
        <w:pStyle w:val="PreformattedText"/>
        <w:bidi w:val="0"/>
        <w:jc w:val="left"/>
        <w:rPr/>
      </w:pPr>
      <w:r>
        <w:rPr/>
        <w:t>16.  The .SKIP 2 command skips 2 lines before the sender's name.</w:t>
      </w:r>
    </w:p>
    <w:p>
      <w:pPr>
        <w:pStyle w:val="PreformattedText"/>
        <w:bidi w:val="0"/>
        <w:jc w:val="left"/>
        <w:rPr/>
      </w:pPr>
      <w:r>
        <w:rPr/>
        <w:t>17.  The .RESET command causes the initial conditions to be restored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 letter  and  causes  the  next letter to be typed starting on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age.  The .RESET command could also have  been  inserted 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the  .LOOP  command,  but  it  must be within the loop an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either before all other commands in the loop or  after  all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the loop.</w:t>
      </w:r>
    </w:p>
    <w:p>
      <w:pPr>
        <w:pStyle w:val="PreformattedText"/>
        <w:bidi w:val="0"/>
        <w:jc w:val="left"/>
        <w:rPr/>
      </w:pPr>
      <w:r>
        <w:rPr/>
        <w:t>18.  The .END LOOP command defines the end of the source text in the 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which  is  to be processed repeatedly until an .END LOOP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in the spl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splice file is shown below.  This file defines both the address  and</w:t>
      </w:r>
    </w:p>
    <w:p>
      <w:pPr>
        <w:pStyle w:val="PreformattedText"/>
        <w:bidi w:val="0"/>
        <w:jc w:val="left"/>
        <w:rPr/>
      </w:pPr>
      <w:r>
        <w:rPr/>
        <w:t>the salutation to appear at the start of each letter.  The blank lines in this</w:t>
      </w:r>
    </w:p>
    <w:p>
      <w:pPr>
        <w:pStyle w:val="PreformattedText"/>
        <w:bidi w:val="0"/>
        <w:jc w:val="left"/>
        <w:rPr/>
      </w:pPr>
      <w:r>
        <w:rPr/>
        <w:t>file would produce blank lines in the output if a .NO FILL  command  has  b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Perform Common Word Processing Tasks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d  in  the  form  letter  specification  file.   The blank lines c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d by lines containing .SKIP command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r. John Sm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 Narrow Av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e Town, Co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r Mr. Smit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 SPL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. Jane J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4 Flat Stre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lly City, M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r Ms. Jon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 SPL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 letters shown below are produced when the form  letter  spec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hown above is used to process this spl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  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Boarding Kennels*  *           Boarding Kennels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13 Central Plaza*  *           13 Central Plaza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Atlantis        *  *           Atlantis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Mr. John Smith             *  *Ms. Jane Jones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22 Narrow Av.              *  *44 Flat Street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Wide Town, Conn.           *  *Hilly City, Mass.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Dear Mr. Smith:            *  *Dear Ms. Jones: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We  regret  to  inform  you*  *We  regret  to  inform  you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that  your  pet died when a*  *that  your  pet died when a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troll     destroyed     our*  *troll     destroyed     our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building.                  *  *building.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Yours truly,    *  *           Yours truly,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Joan Doe        *  *           Joan Doe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  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letters can be customized by the insertion of words, phrases,  sentenc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even  whole  paragraphs  from  the splice file.  A .SPLICE 1 command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in the form letter specification file wherever a word or a phrase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inserted.   A  longer  insertion  of variable length would be handle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ner similar to the recipient's addresses in the above example; the  .SPL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would  be  issued without a following number at the point in the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specification file at which the long  insertion  is  needed,  and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 of  text being inserted would be terminated by an .END SPLIC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plice file.  If there is more than a single insertion per letter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of the insertions for the first letter appear first in the splice f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der in which these insertions are to appear in the letter,  all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ions for the second letter appear next, and so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2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typical form letter specification  file  which  requires  2</w:t>
      </w:r>
    </w:p>
    <w:p>
      <w:pPr>
        <w:pStyle w:val="PreformattedText"/>
        <w:bidi w:val="0"/>
        <w:jc w:val="left"/>
        <w:rPr/>
      </w:pPr>
      <w:r>
        <w:rPr/>
        <w:t>fixed  length  insertions  in  addition  to  the  variable  length recipient's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OPEN SPLICE.LOOP.PAGE LENGTH 20.PAGE WIDTH 27</w:t>
      </w:r>
    </w:p>
    <w:p>
      <w:pPr>
        <w:pStyle w:val="PreformattedText"/>
        <w:bidi w:val="0"/>
        <w:jc w:val="left"/>
        <w:rPr/>
      </w:pPr>
      <w:r>
        <w:rPr/>
        <w:t>.NO HEADER.NO FILL.NO FLAGS.LEFT MARGIN 11</w:t>
      </w:r>
    </w:p>
    <w:p>
      <w:pPr>
        <w:pStyle w:val="PreformattedText"/>
        <w:bidi w:val="0"/>
        <w:jc w:val="left"/>
        <w:rPr/>
      </w:pPr>
      <w:r>
        <w:rPr/>
        <w:t>Boarding Kennels</w:t>
      </w:r>
    </w:p>
    <w:p>
      <w:pPr>
        <w:pStyle w:val="PreformattedText"/>
        <w:bidi w:val="0"/>
        <w:jc w:val="left"/>
        <w:rPr/>
      </w:pPr>
      <w:r>
        <w:rPr/>
        <w:t>13 Central Plaza</w:t>
      </w:r>
    </w:p>
    <w:p>
      <w:pPr>
        <w:pStyle w:val="PreformattedText"/>
        <w:bidi w:val="0"/>
        <w:jc w:val="left"/>
        <w:rPr/>
      </w:pPr>
      <w:r>
        <w:rPr/>
        <w:t>Atlantis</w:t>
      </w:r>
    </w:p>
    <w:p>
      <w:pPr>
        <w:pStyle w:val="PreformattedText"/>
        <w:bidi w:val="0"/>
        <w:jc w:val="left"/>
        <w:rPr/>
      </w:pPr>
      <w:r>
        <w:rPr/>
        <w:t>.SKIP.LEFT MARGIN 0.SPLICE.SKIP.FILL</w:t>
      </w:r>
    </w:p>
    <w:p>
      <w:pPr>
        <w:pStyle w:val="PreformattedText"/>
        <w:bidi w:val="0"/>
        <w:jc w:val="left"/>
        <w:rPr/>
      </w:pPr>
      <w:r>
        <w:rPr/>
        <w:t>We regret to inform you that</w:t>
      </w:r>
    </w:p>
    <w:p>
      <w:pPr>
        <w:pStyle w:val="PreformattedText"/>
        <w:bidi w:val="0"/>
        <w:jc w:val="left"/>
        <w:rPr/>
      </w:pPr>
      <w:r>
        <w:rPr/>
        <w:t>.SPLICE 1;your pet</w:t>
      </w:r>
    </w:p>
    <w:p>
      <w:pPr>
        <w:pStyle w:val="PreformattedText"/>
        <w:bidi w:val="0"/>
        <w:jc w:val="left"/>
        <w:rPr/>
      </w:pPr>
      <w:r>
        <w:rPr/>
        <w:t>.SPLICE 1;died when a troll destroyed our building.</w:t>
      </w:r>
    </w:p>
    <w:p>
      <w:pPr>
        <w:pStyle w:val="PreformattedText"/>
        <w:bidi w:val="0"/>
        <w:jc w:val="left"/>
        <w:rPr/>
      </w:pPr>
      <w:r>
        <w:rPr/>
        <w:t>.SKIP.NOFILL.LEFT MARGIN 11;Yours truly,</w:t>
      </w:r>
    </w:p>
    <w:p>
      <w:pPr>
        <w:pStyle w:val="PreformattedText"/>
        <w:bidi w:val="0"/>
        <w:jc w:val="left"/>
        <w:rPr/>
      </w:pPr>
      <w:r>
        <w:rPr/>
        <w:t>.SKIP 2;Joan Doe</w:t>
      </w:r>
    </w:p>
    <w:p>
      <w:pPr>
        <w:pStyle w:val="PreformattedText"/>
        <w:bidi w:val="0"/>
        <w:jc w:val="left"/>
        <w:rPr/>
      </w:pPr>
      <w:r>
        <w:rPr/>
        <w:t>.RESET.END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lice file shown below includes the 2 extra lines needed  for  each  form</w:t>
      </w:r>
    </w:p>
    <w:p>
      <w:pPr>
        <w:pStyle w:val="PreformattedText"/>
        <w:bidi w:val="0"/>
        <w:jc w:val="left"/>
        <w:rPr/>
      </w:pPr>
      <w:r>
        <w:rPr/>
        <w:t>letter.   Additional  .END SPLICE commands are not necessary since the .SPLICE</w:t>
      </w:r>
    </w:p>
    <w:p>
      <w:pPr>
        <w:pStyle w:val="PreformattedText"/>
        <w:bidi w:val="0"/>
        <w:jc w:val="left"/>
        <w:rPr/>
      </w:pPr>
      <w:r>
        <w:rPr/>
        <w:t>commands specify the number of lines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. John Smith</w:t>
      </w:r>
    </w:p>
    <w:p>
      <w:pPr>
        <w:pStyle w:val="PreformattedText"/>
        <w:bidi w:val="0"/>
        <w:jc w:val="left"/>
        <w:rPr/>
      </w:pPr>
      <w:r>
        <w:rPr/>
        <w:t>22 Narrow Av.</w:t>
      </w:r>
    </w:p>
    <w:p>
      <w:pPr>
        <w:pStyle w:val="PreformattedText"/>
        <w:bidi w:val="0"/>
        <w:jc w:val="left"/>
        <w:rPr/>
      </w:pPr>
      <w:r>
        <w:rPr/>
        <w:t>Wide Town, Co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Mr. Smith:</w:t>
      </w:r>
    </w:p>
    <w:p>
      <w:pPr>
        <w:pStyle w:val="PreformattedText"/>
        <w:bidi w:val="0"/>
        <w:jc w:val="left"/>
        <w:rPr/>
      </w:pPr>
      <w:r>
        <w:rPr/>
        <w:t>.END SPLICE</w:t>
      </w:r>
    </w:p>
    <w:p>
      <w:pPr>
        <w:pStyle w:val="PreformattedText"/>
        <w:bidi w:val="0"/>
        <w:jc w:val="left"/>
        <w:rPr/>
      </w:pPr>
      <w:r>
        <w:rPr/>
        <w:t>Screech,</w:t>
      </w:r>
    </w:p>
    <w:p>
      <w:pPr>
        <w:pStyle w:val="PreformattedText"/>
        <w:bidi w:val="0"/>
        <w:jc w:val="left"/>
        <w:rPr/>
      </w:pPr>
      <w:r>
        <w:rPr/>
        <w:t>yellow harpy,</w:t>
      </w:r>
    </w:p>
    <w:p>
      <w:pPr>
        <w:pStyle w:val="PreformattedText"/>
        <w:bidi w:val="0"/>
        <w:jc w:val="left"/>
        <w:rPr/>
      </w:pPr>
      <w:r>
        <w:rPr/>
        <w:t>Ms. Jane Jones</w:t>
      </w:r>
    </w:p>
    <w:p>
      <w:pPr>
        <w:pStyle w:val="PreformattedText"/>
        <w:bidi w:val="0"/>
        <w:jc w:val="left"/>
        <w:rPr/>
      </w:pPr>
      <w:r>
        <w:rPr/>
        <w:t>44 Flat Street</w:t>
      </w:r>
    </w:p>
    <w:p>
      <w:pPr>
        <w:pStyle w:val="PreformattedText"/>
        <w:bidi w:val="0"/>
        <w:jc w:val="left"/>
        <w:rPr/>
      </w:pPr>
      <w:r>
        <w:rPr/>
        <w:t>Hilly City, M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Ms. Jones:</w:t>
      </w:r>
    </w:p>
    <w:p>
      <w:pPr>
        <w:pStyle w:val="PreformattedText"/>
        <w:bidi w:val="0"/>
        <w:jc w:val="left"/>
        <w:rPr/>
      </w:pPr>
      <w:r>
        <w:rPr/>
        <w:t>.END SPLICE</w:t>
      </w:r>
    </w:p>
    <w:p>
      <w:pPr>
        <w:pStyle w:val="PreformattedText"/>
        <w:bidi w:val="0"/>
        <w:jc w:val="left"/>
        <w:rPr/>
      </w:pPr>
      <w:r>
        <w:rPr/>
        <w:t>Fangs,</w:t>
      </w:r>
    </w:p>
    <w:p>
      <w:pPr>
        <w:pStyle w:val="PreformattedText"/>
        <w:bidi w:val="0"/>
        <w:jc w:val="left"/>
        <w:rPr/>
      </w:pPr>
      <w:r>
        <w:rPr/>
        <w:t>snail,</w:t>
      </w:r>
    </w:p>
    <w:p>
      <w:pPr>
        <w:pStyle w:val="PreformattedText"/>
        <w:bidi w:val="0"/>
        <w:jc w:val="left"/>
        <w:rPr/>
      </w:pPr>
      <w:r>
        <w:rPr/>
        <w:t>.END LO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Perform Common Word Processing Tasks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ew  form  letters  shown  below  are  produced  when  the  form  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 file  including  the  extra .SPLICE commands is used to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pl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  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Boarding Kennels*  *           Boarding Kennels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13 Central Plaza*  *           13 Central Plaza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Atlantis        *  *           Atlantis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Mr. John Smith             *  *Ms. Jane Jones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22 Narrow Av.              *  *44 Flat Street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Wide Town, Conn.           *  *Hilly City, Mass.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Dear Mr. Smith:            *  *Dear Ms. Jones: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We  regret  to  inform  you*  *We  regret  to  inform  you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that   Screech,   your  pet*  *that Fangs, your pet snail,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yellow harpy, died  when  a*  *died when a troll destroyed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troll     destroyed     our*  *our building.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building.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*  *           Yours truly,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Yours truly,    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*  *           Joan Doe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Joan Doe        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  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bove example, the punctuation marks which are to appear at the end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words  or  phrases  inserted  from the splice file actually appea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ce file.  If the same punctuation mark is always to appear at the end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 insertion,  then  this punctuation mark can instead appear onc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 letter specification file rather than repeatedly in the splice 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.JOIN command would have to be issued after the .SPLICE command, but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nctuation  character  appears  as  ordinary  text  in  the  form 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 file,  to cause the punctuation mark to be attached direct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 or to the last word of a phrase inserted from the splice  file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the form letter specification file could contain the command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PLICE 1.JOIN;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ppend a comma to the word or to the last word of a phrase  read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ce  file.   The  semicolon which appears to the right of the .JOIN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the text which could appear on the following line to instead appea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 of the semicolon on the same line.  If a period is to be appen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 or to the last word of a phrase read from the splice  file,  then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 blank  should  appear  between the semicolon and the period so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will not be treated as though it marks the start of anoth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ing Envelopes for Use with Form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 --------- --- --- ---- 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can be typed on envelopes by using a file similar to those used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 form letters.  This file only needs to print the sender's addres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skip down to the center of the envelope and print the next  address 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e  splice  file.   The splice file should contain only the recipient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, each followed by an .END SPLICE command,  and  a  final  .END  LO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4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.   Salutations  and  all  other splice insertions for the form letters</w:t>
      </w:r>
    </w:p>
    <w:p>
      <w:pPr>
        <w:pStyle w:val="PreformattedText"/>
        <w:bidi w:val="0"/>
        <w:jc w:val="left"/>
        <w:rPr/>
      </w:pPr>
      <w:r>
        <w:rPr/>
        <w:t>must be removed before a splice file meant for the form letters  can  be  used</w:t>
      </w:r>
    </w:p>
    <w:p>
      <w:pPr>
        <w:pStyle w:val="PreformattedText"/>
        <w:bidi w:val="0"/>
        <w:jc w:val="left"/>
        <w:rPr/>
      </w:pPr>
      <w:r>
        <w:rPr/>
        <w:t>for the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nvelope is treated as a separate page.  After the sender's  address  has</w:t>
      </w:r>
    </w:p>
    <w:p>
      <w:pPr>
        <w:pStyle w:val="PreformattedText"/>
        <w:bidi w:val="0"/>
        <w:jc w:val="left"/>
        <w:rPr/>
      </w:pPr>
      <w:r>
        <w:rPr/>
        <w:t>been  typed  at  the  upper left corner of the envelope, then either a .FIGURE</w:t>
      </w:r>
    </w:p>
    <w:p>
      <w:pPr>
        <w:pStyle w:val="PreformattedText"/>
        <w:bidi w:val="0"/>
        <w:jc w:val="left"/>
        <w:rPr/>
      </w:pPr>
      <w:r>
        <w:rPr/>
        <w:t>command or a .SKIP command can be used to shift down to the location at  which</w:t>
      </w:r>
    </w:p>
    <w:p>
      <w:pPr>
        <w:pStyle w:val="PreformattedText"/>
        <w:bidi w:val="0"/>
        <w:jc w:val="left"/>
        <w:rPr/>
      </w:pPr>
      <w:r>
        <w:rPr/>
        <w:t>the  recipient's address is to be typed.  If the sender's address is not typed</w:t>
      </w:r>
    </w:p>
    <w:p>
      <w:pPr>
        <w:pStyle w:val="PreformattedText"/>
        <w:bidi w:val="0"/>
        <w:jc w:val="left"/>
        <w:rPr/>
      </w:pPr>
      <w:r>
        <w:rPr/>
        <w:t>at the upper left corner of the envelope, then a .FIGURE command must be  used</w:t>
      </w:r>
    </w:p>
    <w:p>
      <w:pPr>
        <w:pStyle w:val="PreformattedText"/>
        <w:bidi w:val="0"/>
        <w:jc w:val="left"/>
        <w:rPr/>
      </w:pPr>
      <w:r>
        <w:rPr/>
        <w:t>to  shift down to the location at which the recipient's address is to be typed</w:t>
      </w:r>
    </w:p>
    <w:p>
      <w:pPr>
        <w:pStyle w:val="PreformattedText"/>
        <w:bidi w:val="0"/>
        <w:jc w:val="left"/>
        <w:rPr/>
      </w:pPr>
      <w:r>
        <w:rPr/>
        <w:t>since a .SKIP command is always ignored when issued at the top of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mensions shown in the following diagram can be used to estimate the left</w:t>
      </w:r>
    </w:p>
    <w:p>
      <w:pPr>
        <w:pStyle w:val="PreformattedText"/>
        <w:bidi w:val="0"/>
        <w:jc w:val="left"/>
        <w:rPr/>
      </w:pPr>
      <w:r>
        <w:rPr/>
        <w:t>margin  for  the  recipient's address, and the space between the bottom of the</w:t>
      </w:r>
    </w:p>
    <w:p>
      <w:pPr>
        <w:pStyle w:val="PreformattedText"/>
        <w:bidi w:val="0"/>
        <w:jc w:val="left"/>
        <w:rPr/>
      </w:pPr>
      <w:r>
        <w:rPr/>
        <w:t>sender's address and the top of the recipient's address.  If the envelopes are</w:t>
      </w:r>
    </w:p>
    <w:p>
      <w:pPr>
        <w:pStyle w:val="PreformattedText"/>
        <w:bidi w:val="0"/>
        <w:jc w:val="left"/>
        <w:rPr/>
      </w:pPr>
      <w:r>
        <w:rPr/>
        <w:t>typed  with 6 lines per inch, then the number of lines in the sender's address</w:t>
      </w:r>
    </w:p>
    <w:p>
      <w:pPr>
        <w:pStyle w:val="PreformattedText"/>
        <w:bidi w:val="0"/>
        <w:jc w:val="left"/>
        <w:rPr/>
      </w:pPr>
      <w:r>
        <w:rPr/>
        <w:t>and the number of lines skipped by the .FIGURE command should total  about  11</w:t>
      </w:r>
    </w:p>
    <w:p>
      <w:pPr>
        <w:pStyle w:val="PreformattedText"/>
        <w:bidi w:val="0"/>
        <w:jc w:val="left"/>
        <w:rPr/>
      </w:pPr>
      <w:r>
        <w:rPr/>
        <w:t>or  12.   If the envelopes are typed with 10 characters horizontally per inch,</w:t>
      </w:r>
    </w:p>
    <w:p>
      <w:pPr>
        <w:pStyle w:val="PreformattedText"/>
        <w:bidi w:val="0"/>
        <w:jc w:val="left"/>
        <w:rPr/>
      </w:pPr>
      <w:r>
        <w:rPr/>
        <w:t>then the left margin for the recipient's address should  be  about  35  for  a</w:t>
      </w:r>
    </w:p>
    <w:p>
      <w:pPr>
        <w:pStyle w:val="PreformattedText"/>
        <w:bidi w:val="0"/>
        <w:jc w:val="left"/>
        <w:rPr/>
      </w:pPr>
      <w:r>
        <w:rPr/>
        <w:t>short  envelope  and  45 for a long envelope.  If typed with 12 characters per</w:t>
      </w:r>
    </w:p>
    <w:p>
      <w:pPr>
        <w:pStyle w:val="PreformattedText"/>
        <w:bidi w:val="0"/>
        <w:jc w:val="left"/>
        <w:rPr/>
      </w:pPr>
      <w:r>
        <w:rPr/>
        <w:t>inch, these left margins would be about 42 and 54, respectively.  These values</w:t>
      </w:r>
    </w:p>
    <w:p>
      <w:pPr>
        <w:pStyle w:val="PreformattedText"/>
        <w:bidi w:val="0"/>
        <w:jc w:val="left"/>
        <w:rPr/>
      </w:pPr>
      <w:r>
        <w:rPr/>
        <w:t>should be adjusted to fit personal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First line of address             .                      *</w:t>
      </w:r>
    </w:p>
    <w:p>
      <w:pPr>
        <w:pStyle w:val="PreformattedText"/>
        <w:bidi w:val="0"/>
        <w:jc w:val="left"/>
        <w:rPr/>
      </w:pPr>
      <w:r>
        <w:rPr/>
        <w:t>* Second line                       .                      *</w:t>
      </w:r>
    </w:p>
    <w:p>
      <w:pPr>
        <w:pStyle w:val="PreformattedText"/>
        <w:bidi w:val="0"/>
        <w:jc w:val="left"/>
        <w:rPr/>
      </w:pPr>
      <w:r>
        <w:rPr/>
        <w:t>* Third line                  1 3/4 to 2 inches            *</w:t>
      </w:r>
    </w:p>
    <w:p>
      <w:pPr>
        <w:pStyle w:val="PreformattedText"/>
        <w:bidi w:val="0"/>
        <w:jc w:val="left"/>
        <w:rPr/>
      </w:pPr>
      <w:r>
        <w:rPr/>
        <w:t>*                             between tops of addresses    *</w:t>
      </w:r>
    </w:p>
    <w:p>
      <w:pPr>
        <w:pStyle w:val="PreformattedText"/>
        <w:bidi w:val="0"/>
        <w:jc w:val="left"/>
        <w:rPr/>
      </w:pPr>
      <w:r>
        <w:rPr/>
        <w:t>*                                   .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.                      *</w:t>
      </w:r>
    </w:p>
    <w:p>
      <w:pPr>
        <w:pStyle w:val="PreformattedText"/>
        <w:bidi w:val="0"/>
        <w:jc w:val="left"/>
        <w:rPr/>
      </w:pPr>
      <w:r>
        <w:rPr/>
        <w:t>* ................................. First line of address  *</w:t>
      </w:r>
    </w:p>
    <w:p>
      <w:pPr>
        <w:pStyle w:val="PreformattedText"/>
        <w:bidi w:val="0"/>
        <w:jc w:val="left"/>
        <w:rPr/>
      </w:pPr>
      <w:r>
        <w:rPr/>
        <w:t>*  3 1/2 inches for short envelope  Second line            *</w:t>
      </w:r>
    </w:p>
    <w:p>
      <w:pPr>
        <w:pStyle w:val="PreformattedText"/>
        <w:bidi w:val="0"/>
        <w:jc w:val="left"/>
        <w:rPr/>
      </w:pPr>
      <w:r>
        <w:rPr/>
        <w:t>*  4 1/2 inches for long envelope   Third line             *</w:t>
      </w:r>
    </w:p>
    <w:p>
      <w:pPr>
        <w:pStyle w:val="PreformattedText"/>
        <w:bidi w:val="0"/>
        <w:jc w:val="left"/>
        <w:rPr/>
      </w:pPr>
      <w:r>
        <w:rPr/>
        <w:t>*  between edges of addresses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 is  a  typical  form  envelope  specification  file  for  short</w:t>
      </w:r>
    </w:p>
    <w:p>
      <w:pPr>
        <w:pStyle w:val="PreformattedText"/>
        <w:bidi w:val="0"/>
        <w:jc w:val="left"/>
        <w:rPr/>
      </w:pPr>
      <w:r>
        <w:rPr/>
        <w:t>envelopes which are to be typed with 6 lines and 10 character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OPEN SPLICE.LOOP.NO HEADER.NO FILL.NO FLAGS</w:t>
      </w:r>
    </w:p>
    <w:p>
      <w:pPr>
        <w:pStyle w:val="PreformattedText"/>
        <w:bidi w:val="0"/>
        <w:jc w:val="left"/>
        <w:rPr/>
      </w:pPr>
      <w:r>
        <w:rPr/>
        <w:t>Boarding Kennels</w:t>
      </w:r>
    </w:p>
    <w:p>
      <w:pPr>
        <w:pStyle w:val="PreformattedText"/>
        <w:bidi w:val="0"/>
        <w:jc w:val="left"/>
        <w:rPr/>
      </w:pPr>
      <w:r>
        <w:rPr/>
        <w:t>123 This St.</w:t>
      </w:r>
    </w:p>
    <w:p>
      <w:pPr>
        <w:pStyle w:val="PreformattedText"/>
        <w:bidi w:val="0"/>
        <w:jc w:val="left"/>
        <w:rPr/>
      </w:pPr>
      <w:r>
        <w:rPr/>
        <w:t>That City, N.H. 99999</w:t>
      </w:r>
    </w:p>
    <w:p>
      <w:pPr>
        <w:pStyle w:val="PreformattedText"/>
        <w:bidi w:val="0"/>
        <w:jc w:val="left"/>
        <w:rPr/>
      </w:pPr>
      <w:r>
        <w:rPr/>
        <w:t>.FIGURE 8.LEFT MARGIN 35.SPLICE.RESET.END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in  the  above  form  envelope  specification  file  perform  the</w:t>
      </w:r>
    </w:p>
    <w:p>
      <w:pPr>
        <w:pStyle w:val="PreformattedText"/>
        <w:bidi w:val="0"/>
        <w:jc w:val="left"/>
        <w:rPr/>
      </w:pPr>
      <w:r>
        <w:rPr/>
        <w:t>follow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The .OPEN SPLICE command causes FROFF ask the user to identify the spl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before  the  first envelope is typed.  Otherwise, this dialog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appear on the first envelo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The .LOOP command causes the following source text, through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  LOOP command in the original file, to be processed repeatedly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.END LOOP command is encountered in the splic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Perform Common Word Processing Tasks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The .NO HEADER command suppresses the blank lines reserved for the  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ubtit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The .NO FILL command causes each of the lines of the sender's and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ipients'  addresses  to be copied without changing the original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words per line and without changing the original  spacing  befor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 words on the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The .NO FLAGS command allows characters, such as ampersands, which 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be treated as flag characters, to instead appear in the out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The .FIGURE command shifts down to the location at which the  recipien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is to be typ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The .LEFT MARGIN command shifts the recipient's address to the r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The .SPLICE command causes lines of text to be  copied  from  the  spl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until an .END SPLICE command is encountered in the splic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 The .RESET command causes the initial conditions to be restored 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envelope and causes the next envelope to be typed on a new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 The .END LOOP command defines the end of the source text in the  orig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which  is  to be processed repeatedly until an .END LOOP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untered in the spl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orm envelope specification file could be used if the  envelo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preprinted with the sender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PEN SPLICE.LOOP.NO HEADER.NO FILL.NO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IGURE 11.LEFT MARGIN 35.SPLICE.RESET.END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of the above form envelope specification files could be used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address specification spl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r. John Do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 Narrow Av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e Town, Con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 SPL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. Jane Do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4 Flat Stre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lly city, Ma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 SPL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matically Numbered 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 -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of items can  be  generated  in  which  each  item  is  preceded  by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 supplied  number.   This frees the author from having to mod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s for the subsequent items in a numbered  (or  lettered)  list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an item is added to or removed from the list.  Such lists can be decla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other lists to a maximum total depth of 10 levels.  The  numbers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y  the  items  at a particular level can be generated in any of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ations, either Arabic or  Roman  numerals  or  alphabetic  letters.   Ro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als or alphabetic letters can be generated in either upper case (capit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or lower case (small) letters.  If letters are  used,  then  the  27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 in a list would be preceded by the letters AA and the 28th by AB.  L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lso be generated in which each item is preceded by 1 or  more 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re the same for all items in the list, the lower case letter o or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s often being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6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each list is indicated in the source text  by  a  .LIST  command,</w:t>
      </w:r>
    </w:p>
    <w:p>
      <w:pPr>
        <w:pStyle w:val="PreformattedText"/>
        <w:bidi w:val="0"/>
        <w:jc w:val="left"/>
        <w:rPr/>
      </w:pPr>
      <w:r>
        <w:rPr/>
        <w:t>each  item within the list is preceded by a .LIST ELEMENT command, and the end</w:t>
      </w:r>
    </w:p>
    <w:p>
      <w:pPr>
        <w:pStyle w:val="PreformattedText"/>
        <w:bidi w:val="0"/>
        <w:jc w:val="left"/>
        <w:rPr/>
      </w:pPr>
      <w:r>
        <w:rPr/>
        <w:t>of the list is indicated by an .END LIST  command.   Each  new  .LIST  command</w:t>
      </w:r>
    </w:p>
    <w:p>
      <w:pPr>
        <w:pStyle w:val="PreformattedText"/>
        <w:bidi w:val="0"/>
        <w:jc w:val="left"/>
        <w:rPr/>
      </w:pPr>
      <w:r>
        <w:rPr/>
        <w:t>freezes  the interline spacing, and bases the left margin for the items in the</w:t>
      </w:r>
    </w:p>
    <w:p>
      <w:pPr>
        <w:pStyle w:val="PreformattedText"/>
        <w:bidi w:val="0"/>
        <w:jc w:val="left"/>
        <w:rPr/>
      </w:pPr>
      <w:r>
        <w:rPr/>
        <w:t>list on the current value of the left margin.  The interline spacing  and  the</w:t>
      </w:r>
    </w:p>
    <w:p>
      <w:pPr>
        <w:pStyle w:val="PreformattedText"/>
        <w:bidi w:val="0"/>
        <w:jc w:val="left"/>
        <w:rPr/>
      </w:pPr>
      <w:r>
        <w:rPr/>
        <w:t>left margin can be modified for unnumbered special displays within the list or</w:t>
      </w:r>
    </w:p>
    <w:p>
      <w:pPr>
        <w:pStyle w:val="PreformattedText"/>
        <w:bidi w:val="0"/>
        <w:jc w:val="left"/>
        <w:rPr/>
      </w:pPr>
      <w:r>
        <w:rPr/>
        <w:t>for more deeply embedded  lists,  but  will  be  restored  to  their  original</w:t>
      </w:r>
    </w:p>
    <w:p>
      <w:pPr>
        <w:pStyle w:val="PreformattedText"/>
        <w:bidi w:val="0"/>
        <w:jc w:val="left"/>
        <w:rPr/>
      </w:pPr>
      <w:r>
        <w:rPr/>
        <w:t>settings  for  each  new  numbered item in the list at the original depth.  If</w:t>
      </w:r>
    </w:p>
    <w:p>
      <w:pPr>
        <w:pStyle w:val="PreformattedText"/>
        <w:bidi w:val="0"/>
        <w:jc w:val="left"/>
        <w:rPr/>
      </w:pPr>
      <w:r>
        <w:rPr/>
        <w:t>some of the numbers which identify items in the list are larger  than  can  be</w:t>
      </w:r>
    </w:p>
    <w:p>
      <w:pPr>
        <w:pStyle w:val="PreformattedText"/>
        <w:bidi w:val="0"/>
        <w:jc w:val="left"/>
        <w:rPr/>
      </w:pPr>
      <w:r>
        <w:rPr/>
        <w:t>represented  by  just  a  single digit, then the left margin should be shifted</w:t>
      </w:r>
    </w:p>
    <w:p>
      <w:pPr>
        <w:pStyle w:val="PreformattedText"/>
        <w:bidi w:val="0"/>
        <w:jc w:val="left"/>
        <w:rPr/>
      </w:pPr>
      <w:r>
        <w:rPr/>
        <w:t>sufficiently far to the right to make room for the largest number  before  the</w:t>
      </w:r>
    </w:p>
    <w:p>
      <w:pPr>
        <w:pStyle w:val="PreformattedText"/>
        <w:bidi w:val="0"/>
        <w:jc w:val="left"/>
        <w:rPr/>
      </w:pPr>
      <w:r>
        <w:rPr/>
        <w:t>.LIST  command  is  issued,  since  the left margin cannot be modified for the</w:t>
      </w:r>
    </w:p>
    <w:p>
      <w:pPr>
        <w:pStyle w:val="PreformattedText"/>
        <w:bidi w:val="0"/>
        <w:jc w:val="left"/>
        <w:rPr/>
      </w:pPr>
      <w:r>
        <w:rPr/>
        <w:t>individual items within the list.  The .END LIST  command  restores  the  left</w:t>
      </w:r>
    </w:p>
    <w:p>
      <w:pPr>
        <w:pStyle w:val="PreformattedText"/>
        <w:bidi w:val="0"/>
        <w:jc w:val="left"/>
        <w:rPr/>
      </w:pPr>
      <w:r>
        <w:rPr/>
        <w:t>margin  and  the interline spacing which were in effect when the corresponding</w:t>
      </w:r>
    </w:p>
    <w:p>
      <w:pPr>
        <w:pStyle w:val="PreformattedText"/>
        <w:bidi w:val="0"/>
        <w:jc w:val="left"/>
        <w:rPr/>
      </w:pPr>
      <w:r>
        <w:rPr/>
        <w:t>.LIST command was issued, but, if the left margin was  shifted  to  allow  for</w:t>
      </w:r>
    </w:p>
    <w:p>
      <w:pPr>
        <w:pStyle w:val="PreformattedText"/>
        <w:bidi w:val="0"/>
        <w:jc w:val="left"/>
        <w:rPr/>
      </w:pPr>
      <w:r>
        <w:rPr/>
        <w:t>numbers  requiring  more  than  a  single  digit, then the left margin will be</w:t>
      </w:r>
    </w:p>
    <w:p>
      <w:pPr>
        <w:pStyle w:val="PreformattedText"/>
        <w:bidi w:val="0"/>
        <w:jc w:val="left"/>
        <w:rPr/>
      </w:pPr>
      <w:r>
        <w:rPr/>
        <w:t>restored to its value after the shift, not to its previou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tem in each more deeply embedded list is numbered 1 (or I in  Roman</w:t>
      </w:r>
    </w:p>
    <w:p>
      <w:pPr>
        <w:pStyle w:val="PreformattedText"/>
        <w:bidi w:val="0"/>
        <w:jc w:val="left"/>
        <w:rPr/>
      </w:pPr>
      <w:r>
        <w:rPr/>
        <w:t>numerals  or  A in letters).  A .NUMBER LIST command can be used to change the</w:t>
      </w:r>
    </w:p>
    <w:p>
      <w:pPr>
        <w:pStyle w:val="PreformattedText"/>
        <w:bidi w:val="0"/>
        <w:jc w:val="left"/>
        <w:rPr/>
      </w:pPr>
      <w:r>
        <w:rPr/>
        <w:t>value of the number identifying the next item at the current list depth or  of</w:t>
      </w:r>
    </w:p>
    <w:p>
      <w:pPr>
        <w:pStyle w:val="PreformattedText"/>
        <w:bidi w:val="0"/>
        <w:jc w:val="left"/>
        <w:rPr/>
      </w:pPr>
      <w:r>
        <w:rPr/>
        <w:t>any  list  in which the current list is embedded.  Initially, each item within</w:t>
      </w:r>
    </w:p>
    <w:p>
      <w:pPr>
        <w:pStyle w:val="PreformattedText"/>
        <w:bidi w:val="0"/>
        <w:jc w:val="left"/>
        <w:rPr/>
      </w:pPr>
      <w:r>
        <w:rPr/>
        <w:t>each list which is at a greater depth  than  has  already  been  used  in  the</w:t>
      </w:r>
    </w:p>
    <w:p>
      <w:pPr>
        <w:pStyle w:val="PreformattedText"/>
        <w:bidi w:val="0"/>
        <w:jc w:val="left"/>
        <w:rPr/>
      </w:pPr>
      <w:r>
        <w:rPr/>
        <w:t>current  document is identified by an Arabic numeral.  The manner in which the</w:t>
      </w:r>
    </w:p>
    <w:p>
      <w:pPr>
        <w:pStyle w:val="PreformattedText"/>
        <w:bidi w:val="0"/>
        <w:jc w:val="left"/>
        <w:rPr/>
      </w:pPr>
      <w:r>
        <w:rPr/>
        <w:t>numbers are displayed can be changed for the current level of lists,  and  for</w:t>
      </w:r>
    </w:p>
    <w:p>
      <w:pPr>
        <w:pStyle w:val="PreformattedText"/>
        <w:bidi w:val="0"/>
        <w:jc w:val="left"/>
        <w:rPr/>
      </w:pPr>
      <w:r>
        <w:rPr/>
        <w:t>all following lists at that level, by issuing a .DISPLAY ELEMENT command after</w:t>
      </w:r>
    </w:p>
    <w:p>
      <w:pPr>
        <w:pStyle w:val="PreformattedText"/>
        <w:bidi w:val="0"/>
        <w:jc w:val="left"/>
        <w:rPr/>
      </w:pPr>
      <w:r>
        <w:rPr/>
        <w:t>the .LIST command which initializes the list.  The indentation  of  the  items</w:t>
      </w:r>
    </w:p>
    <w:p>
      <w:pPr>
        <w:pStyle w:val="PreformattedText"/>
        <w:bidi w:val="0"/>
        <w:jc w:val="left"/>
        <w:rPr/>
      </w:pPr>
      <w:r>
        <w:rPr/>
        <w:t>can  be  changed  for the current level of lists, and for all of the following</w:t>
      </w:r>
    </w:p>
    <w:p>
      <w:pPr>
        <w:pStyle w:val="PreformattedText"/>
        <w:bidi w:val="0"/>
        <w:jc w:val="left"/>
        <w:rPr/>
      </w:pPr>
      <w:r>
        <w:rPr/>
        <w:t>lists at that level, by issuing an .INDENT ELEMENT  command  after  the  .LIST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following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HEADER.PAGE LENGTH 24.PAGE WIDTH 27.SPACING 2</w:t>
      </w:r>
    </w:p>
    <w:p>
      <w:pPr>
        <w:pStyle w:val="PreformattedText"/>
        <w:bidi w:val="0"/>
        <w:jc w:val="left"/>
        <w:rPr/>
      </w:pPr>
      <w:r>
        <w:rPr/>
        <w:t>This text appears before the 1st list command.</w:t>
      </w:r>
    </w:p>
    <w:p>
      <w:pPr>
        <w:pStyle w:val="PreformattedText"/>
        <w:bidi w:val="0"/>
        <w:jc w:val="left"/>
        <w:rPr/>
      </w:pPr>
      <w:r>
        <w:rPr/>
        <w:t>.LIST</w:t>
      </w:r>
    </w:p>
    <w:p>
      <w:pPr>
        <w:pStyle w:val="PreformattedText"/>
        <w:bidi w:val="0"/>
        <w:jc w:val="left"/>
        <w:rPr/>
      </w:pPr>
      <w:r>
        <w:rPr/>
        <w:t>.LIST ELEMENT;1st item in the outer list.</w:t>
      </w:r>
    </w:p>
    <w:p>
      <w:pPr>
        <w:pStyle w:val="PreformattedText"/>
        <w:bidi w:val="0"/>
        <w:jc w:val="left"/>
        <w:rPr/>
      </w:pPr>
      <w:r>
        <w:rPr/>
        <w:t>.NO FILL.LEFT MARGIN +2.SPACING 1</w:t>
      </w:r>
    </w:p>
    <w:p>
      <w:pPr>
        <w:pStyle w:val="PreformattedText"/>
        <w:bidi w:val="0"/>
        <w:jc w:val="left"/>
        <w:rPr/>
      </w:pPr>
      <w:r>
        <w:rPr/>
        <w:t>1st line of display</w:t>
      </w:r>
    </w:p>
    <w:p>
      <w:pPr>
        <w:pStyle w:val="PreformattedText"/>
        <w:bidi w:val="0"/>
        <w:jc w:val="left"/>
        <w:rPr/>
      </w:pPr>
      <w:r>
        <w:rPr/>
        <w:t>2nd line of display</w:t>
      </w:r>
    </w:p>
    <w:p>
      <w:pPr>
        <w:pStyle w:val="PreformattedText"/>
        <w:bidi w:val="0"/>
        <w:jc w:val="left"/>
        <w:rPr/>
      </w:pPr>
      <w:r>
        <w:rPr/>
        <w:t>.FILL</w:t>
      </w:r>
    </w:p>
    <w:p>
      <w:pPr>
        <w:pStyle w:val="PreformattedText"/>
        <w:bidi w:val="0"/>
        <w:jc w:val="left"/>
        <w:rPr/>
      </w:pPr>
      <w:r>
        <w:rPr/>
        <w:t>.LIST ELEMENT;2nd item in the outer list.</w:t>
      </w:r>
    </w:p>
    <w:p>
      <w:pPr>
        <w:pStyle w:val="PreformattedText"/>
        <w:bidi w:val="0"/>
        <w:jc w:val="left"/>
        <w:rPr/>
      </w:pPr>
      <w:r>
        <w:rPr/>
        <w:t>.SPACING 1.LEFT MARGIN +1.LIST.DISPLAY  ELEMENT '(',RU,')'</w:t>
      </w:r>
    </w:p>
    <w:p>
      <w:pPr>
        <w:pStyle w:val="PreformattedText"/>
        <w:bidi w:val="0"/>
        <w:jc w:val="left"/>
        <w:rPr/>
      </w:pPr>
      <w:r>
        <w:rPr/>
        <w:t>.LIST ELEMENT;1st item in the 1st inner list.</w:t>
      </w:r>
    </w:p>
    <w:p>
      <w:pPr>
        <w:pStyle w:val="PreformattedText"/>
        <w:bidi w:val="0"/>
        <w:jc w:val="left"/>
        <w:rPr/>
      </w:pPr>
      <w:r>
        <w:rPr/>
        <w:t>.LIST ELEMENT;2nd item in the 1st inner list.</w:t>
      </w:r>
    </w:p>
    <w:p>
      <w:pPr>
        <w:pStyle w:val="PreformattedText"/>
        <w:bidi w:val="0"/>
        <w:jc w:val="left"/>
        <w:rPr/>
      </w:pPr>
      <w:r>
        <w:rPr/>
        <w:t>.END LIST</w:t>
      </w:r>
    </w:p>
    <w:p>
      <w:pPr>
        <w:pStyle w:val="PreformattedText"/>
        <w:bidi w:val="0"/>
        <w:jc w:val="left"/>
        <w:rPr/>
      </w:pPr>
      <w:r>
        <w:rPr/>
        <w:t>.LIST ELEMENT;3rd item in the outer list.</w:t>
      </w:r>
    </w:p>
    <w:p>
      <w:pPr>
        <w:pStyle w:val="PreformattedText"/>
        <w:bidi w:val="0"/>
        <w:jc w:val="left"/>
        <w:rPr/>
      </w:pPr>
      <w:r>
        <w:rPr/>
        <w:t>.SPACING 1.LEFT MARGIN +1.LIST</w:t>
      </w:r>
    </w:p>
    <w:p>
      <w:pPr>
        <w:pStyle w:val="PreformattedText"/>
        <w:bidi w:val="0"/>
        <w:jc w:val="left"/>
        <w:rPr/>
      </w:pPr>
      <w:r>
        <w:rPr/>
        <w:t>.LIST ELEMENT;1st item in the 2nd inner list.</w:t>
      </w:r>
    </w:p>
    <w:p>
      <w:pPr>
        <w:pStyle w:val="PreformattedText"/>
        <w:bidi w:val="0"/>
        <w:jc w:val="left"/>
        <w:rPr/>
      </w:pPr>
      <w:r>
        <w:rPr/>
        <w:t>.LIST,'...'</w:t>
      </w:r>
    </w:p>
    <w:p>
      <w:pPr>
        <w:pStyle w:val="PreformattedText"/>
        <w:bidi w:val="0"/>
        <w:jc w:val="left"/>
        <w:rPr/>
      </w:pPr>
      <w:r>
        <w:rPr/>
        <w:t>.LIST ELEMENT;1st dotted item.</w:t>
      </w:r>
    </w:p>
    <w:p>
      <w:pPr>
        <w:pStyle w:val="PreformattedText"/>
        <w:bidi w:val="0"/>
        <w:jc w:val="left"/>
        <w:rPr/>
      </w:pPr>
      <w:r>
        <w:rPr/>
        <w:t>.LIST ELEMENT;2nd dotted item.</w:t>
      </w:r>
    </w:p>
    <w:p>
      <w:pPr>
        <w:pStyle w:val="PreformattedText"/>
        <w:bidi w:val="0"/>
        <w:jc w:val="left"/>
        <w:rPr/>
      </w:pPr>
      <w:r>
        <w:rPr/>
        <w:t>.END LIST</w:t>
      </w:r>
    </w:p>
    <w:p>
      <w:pPr>
        <w:pStyle w:val="PreformattedText"/>
        <w:bidi w:val="0"/>
        <w:jc w:val="left"/>
        <w:rPr/>
      </w:pPr>
      <w:r>
        <w:rPr/>
        <w:t>.LIST ELEMENT;2nd item in the 2nd inner list.</w:t>
      </w:r>
    </w:p>
    <w:p>
      <w:pPr>
        <w:pStyle w:val="PreformattedText"/>
        <w:bidi w:val="0"/>
        <w:jc w:val="left"/>
        <w:rPr/>
      </w:pPr>
      <w:r>
        <w:rPr/>
        <w:t>.END LIST</w:t>
      </w:r>
    </w:p>
    <w:p>
      <w:pPr>
        <w:pStyle w:val="PreformattedText"/>
        <w:bidi w:val="0"/>
        <w:jc w:val="left"/>
        <w:rPr/>
      </w:pPr>
      <w:r>
        <w:rPr/>
        <w:t>.LIST ELEMENT;4th item in the outer list.</w:t>
      </w:r>
    </w:p>
    <w:p>
      <w:pPr>
        <w:pStyle w:val="PreformattedText"/>
        <w:bidi w:val="0"/>
        <w:jc w:val="left"/>
        <w:rPr/>
      </w:pPr>
      <w:r>
        <w:rPr/>
        <w:t>.END LIST;This appears after the final end list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Perform Common Word Processing Tasks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converted into the following 2 pages of formatted text when proc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  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This  text  appears  before*  *3.  3rd item in  the  outer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the 1st list command.      *  *    list.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1.  1st item in  the  outer*  *     (I)  1st item  in  the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*  *          2nd inner list.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list.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*  *          ...  1st   dotted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1st line of display  *  *               item.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2nd line of display  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*  *          ...  2nd   dotted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2.  2nd item in  the  outer*  *               item.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list.                  *  *    (II)  2nd item  in  the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*  *          2nd inner list.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(I)  1st item  in  the*  *4.  4th item in  the  outer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1st inner list.  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*  *    list.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(II)  2nd item  in  the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1st inner list.  *  *This  appears   after   the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*  *final end list command.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  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ot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footnote should be declared within the text which it annotates.  Th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is  to  appear  in  the  footnote is specified on the lines follow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OOTNOTE  command,  and  extends  to  an  .END  FOOTNOTE  command  or  to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amation point which appears in the leftmost column of a subsequent lin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urce file.  If the  footnote  specification  is  terminated  by  a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 a  leading exclamation point, then whatever appears immediate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 of this exclamation point is  treated  as  though  it  were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most  column  instead.   Neither  the declaration of the footnote, n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which  implies  a  .BREAK  command  and  which  appears  within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of the footnote, causes a break in the surround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otnotes are, in general, treated as though they had been  defined  i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 document which is inserted at the bottom of the page or, if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ufficient room there, on  the  page  following  the  text  surround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laration  of  the  footnote.   The notation selected in the source tex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the cases of alphabetic letters will be the same in  the  footno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in the surrounding text since it is assumed that these were written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.  However, major modifications of appearance, such as of margin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line  spacing,  are  set  independently  in  the  footnotes  and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rounding text.  If the margins or spacing are changed in a  footnote,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 are  changed for any subsequent footnotes as well, but do not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s or spacing in the surrounding text.  If the  margins  or  spacing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 in  the surrounding text, then they are not changed in the footn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8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the .PAGE  WIDTH  command  alters  the  right  margin  for  both  the</w:t>
      </w:r>
    </w:p>
    <w:p>
      <w:pPr>
        <w:pStyle w:val="PreformattedText"/>
        <w:bidi w:val="0"/>
        <w:jc w:val="left"/>
        <w:rPr/>
      </w:pPr>
      <w:r>
        <w:rPr/>
        <w:t>footnotes  and the surrounding text, and the .OFFSET command, if issued in the</w:t>
      </w:r>
    </w:p>
    <w:p>
      <w:pPr>
        <w:pStyle w:val="PreformattedText"/>
        <w:bidi w:val="0"/>
        <w:jc w:val="left"/>
        <w:rPr/>
      </w:pPr>
      <w:r>
        <w:rPr/>
        <w:t>surrounding text, moves the entire document, including any footnotes,  to  the</w:t>
      </w:r>
    </w:p>
    <w:p>
      <w:pPr>
        <w:pStyle w:val="PreformattedText"/>
        <w:bidi w:val="0"/>
        <w:jc w:val="left"/>
        <w:rPr/>
      </w:pP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otnotes will be automatically numbered if  a  .NUMBER  FOOTNOTE  command</w:t>
      </w:r>
    </w:p>
    <w:p>
      <w:pPr>
        <w:pStyle w:val="PreformattedText"/>
        <w:bidi w:val="0"/>
        <w:jc w:val="left"/>
        <w:rPr/>
      </w:pPr>
      <w:r>
        <w:rPr/>
        <w:t>appears  in  the  source  text prior to the declaration of the first footnote.</w:t>
      </w:r>
    </w:p>
    <w:p>
      <w:pPr>
        <w:pStyle w:val="PreformattedText"/>
        <w:bidi w:val="0"/>
        <w:jc w:val="left"/>
        <w:rPr/>
      </w:pPr>
      <w:r>
        <w:rPr/>
        <w:t>The first footnote is then assigned the number 1 and each successive  footnote</w:t>
      </w:r>
    </w:p>
    <w:p>
      <w:pPr>
        <w:pStyle w:val="PreformattedText"/>
        <w:bidi w:val="0"/>
        <w:jc w:val="left"/>
        <w:rPr/>
      </w:pPr>
      <w:r>
        <w:rPr/>
        <w:t>is  assigned  a  value  1  greater.   The  number identifying each footnote is</w:t>
      </w:r>
    </w:p>
    <w:p>
      <w:pPr>
        <w:pStyle w:val="PreformattedText"/>
        <w:bidi w:val="0"/>
        <w:jc w:val="left"/>
        <w:rPr/>
      </w:pPr>
      <w:r>
        <w:rPr/>
        <w:t>enclosed between left and right square brackets ([ and  ]),  and  is  inserted</w:t>
      </w:r>
    </w:p>
    <w:p>
      <w:pPr>
        <w:pStyle w:val="PreformattedText"/>
        <w:bidi w:val="0"/>
        <w:jc w:val="left"/>
        <w:rPr/>
      </w:pPr>
      <w:r>
        <w:rPr/>
        <w:t>both into the surrounding text at the point at which the footnote was declared</w:t>
      </w:r>
    </w:p>
    <w:p>
      <w:pPr>
        <w:pStyle w:val="PreformattedText"/>
        <w:bidi w:val="0"/>
        <w:jc w:val="left"/>
        <w:rPr/>
      </w:pPr>
      <w:r>
        <w:rPr/>
        <w:t>and at the start of the footnote itself.  A .DISPLAY REFERENCE command can  be</w:t>
      </w:r>
    </w:p>
    <w:p>
      <w:pPr>
        <w:pStyle w:val="PreformattedText"/>
        <w:bidi w:val="0"/>
        <w:jc w:val="left"/>
        <w:rPr/>
      </w:pPr>
      <w:r>
        <w:rPr/>
        <w:t>issued  to change the characters enclosing the footnote number inserted at the</w:t>
      </w:r>
    </w:p>
    <w:p>
      <w:pPr>
        <w:pStyle w:val="PreformattedText"/>
        <w:bidi w:val="0"/>
        <w:jc w:val="left"/>
        <w:rPr/>
      </w:pPr>
      <w:r>
        <w:rPr/>
        <w:t>point at which each footnote was declared.  A .DISPLAY FOOTNOTE command can be</w:t>
      </w:r>
    </w:p>
    <w:p>
      <w:pPr>
        <w:pStyle w:val="PreformattedText"/>
        <w:bidi w:val="0"/>
        <w:jc w:val="left"/>
        <w:rPr/>
      </w:pPr>
      <w:r>
        <w:rPr/>
        <w:t>issued  to change the characters enclosing the footnote number inserted at the</w:t>
      </w:r>
    </w:p>
    <w:p>
      <w:pPr>
        <w:pStyle w:val="PreformattedText"/>
        <w:bidi w:val="0"/>
        <w:jc w:val="left"/>
        <w:rPr/>
      </w:pPr>
      <w:r>
        <w:rPr/>
        <w:t>start of each footnote.  The .DISPLAY REFERENCE and .DISPLAY FOOTNOTE commands</w:t>
      </w:r>
    </w:p>
    <w:p>
      <w:pPr>
        <w:pStyle w:val="PreformattedText"/>
        <w:bidi w:val="0"/>
        <w:jc w:val="left"/>
        <w:rPr/>
      </w:pPr>
      <w:r>
        <w:rPr/>
        <w:t>can  also  cause  the  footnote  numbers  to be attached to the adjacent words</w:t>
      </w:r>
    </w:p>
    <w:p>
      <w:pPr>
        <w:pStyle w:val="PreformattedText"/>
        <w:bidi w:val="0"/>
        <w:jc w:val="left"/>
        <w:rPr/>
      </w:pPr>
      <w:r>
        <w:rPr/>
        <w:t>and/or to be raised half a line above the adjace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ootnote number and its enclosing brackets are treated as a separate word</w:t>
      </w:r>
    </w:p>
    <w:p>
      <w:pPr>
        <w:pStyle w:val="PreformattedText"/>
        <w:bidi w:val="0"/>
        <w:jc w:val="left"/>
        <w:rPr/>
      </w:pPr>
      <w:r>
        <w:rPr/>
        <w:t>which  is inserted at the end of the line of text currently being accumulated,</w:t>
      </w:r>
    </w:p>
    <w:p>
      <w:pPr>
        <w:pStyle w:val="PreformattedText"/>
        <w:bidi w:val="0"/>
        <w:jc w:val="left"/>
        <w:rPr/>
      </w:pPr>
      <w:r>
        <w:rPr/>
        <w:t>provided that there is sufficient room on the line  for  them.   The  footnote</w:t>
      </w:r>
    </w:p>
    <w:p>
      <w:pPr>
        <w:pStyle w:val="PreformattedText"/>
        <w:bidi w:val="0"/>
        <w:jc w:val="left"/>
        <w:rPr/>
      </w:pPr>
      <w:r>
        <w:rPr/>
        <w:t>number  will be attached to the previous word on the line either if a .DISPLAY</w:t>
      </w:r>
    </w:p>
    <w:p>
      <w:pPr>
        <w:pStyle w:val="PreformattedText"/>
        <w:bidi w:val="0"/>
        <w:jc w:val="left"/>
        <w:rPr/>
      </w:pPr>
      <w:r>
        <w:rPr/>
        <w:t>REFERENCE command has specified that all  such  footnote  numbers  are  to  be</w:t>
      </w:r>
    </w:p>
    <w:p>
      <w:pPr>
        <w:pStyle w:val="PreformattedText"/>
        <w:bidi w:val="0"/>
        <w:jc w:val="left"/>
        <w:rPr/>
      </w:pPr>
      <w:r>
        <w:rPr/>
        <w:t>attached  to  the  words  preceding them or if a .JOIN command was issued just</w:t>
      </w:r>
    </w:p>
    <w:p>
      <w:pPr>
        <w:pStyle w:val="PreformattedText"/>
        <w:bidi w:val="0"/>
        <w:jc w:val="left"/>
        <w:rPr/>
      </w:pPr>
      <w:r>
        <w:rPr/>
        <w:t>prior to the .FOOTNOTE command.  If the footnote number  would  extend  beyond</w:t>
      </w:r>
    </w:p>
    <w:p>
      <w:pPr>
        <w:pStyle w:val="PreformattedText"/>
        <w:bidi w:val="0"/>
        <w:jc w:val="left"/>
        <w:rPr/>
      </w:pPr>
      <w:r>
        <w:rPr/>
        <w:t>the  right  margin,  then  both  the footnote number and the preceding word to</w:t>
      </w:r>
    </w:p>
    <w:p>
      <w:pPr>
        <w:pStyle w:val="PreformattedText"/>
        <w:bidi w:val="0"/>
        <w:jc w:val="left"/>
        <w:rPr/>
      </w:pPr>
      <w:r>
        <w:rPr/>
        <w:t>which it is attached are held for the next output line.  Neither the  .DISPLAY</w:t>
      </w:r>
    </w:p>
    <w:p>
      <w:pPr>
        <w:pStyle w:val="PreformattedText"/>
        <w:bidi w:val="0"/>
        <w:jc w:val="left"/>
        <w:rPr/>
      </w:pPr>
      <w:r>
        <w:rPr/>
        <w:t>REFERENCE  command  nor  the  .JOIN  command  can,  however, properly attach a</w:t>
      </w:r>
    </w:p>
    <w:p>
      <w:pPr>
        <w:pStyle w:val="PreformattedText"/>
        <w:bidi w:val="0"/>
        <w:jc w:val="left"/>
        <w:rPr/>
      </w:pPr>
      <w:r>
        <w:rPr/>
        <w:t>footnote number to an automatically  numbered  header  title  specified  by  a</w:t>
      </w:r>
    </w:p>
    <w:p>
      <w:pPr>
        <w:pStyle w:val="PreformattedText"/>
        <w:bidi w:val="0"/>
        <w:jc w:val="left"/>
        <w:rPr/>
      </w:pPr>
      <w:r>
        <w:rPr/>
        <w:t>.HEADER  LEVEL  command.   If  a footnote annotates an indented, single spaced</w:t>
      </w:r>
    </w:p>
    <w:p>
      <w:pPr>
        <w:pStyle w:val="PreformattedText"/>
        <w:bidi w:val="0"/>
        <w:jc w:val="left"/>
        <w:rPr/>
      </w:pPr>
      <w:r>
        <w:rPr/>
        <w:t>note begun by a .NOTE command, then the footnote must be declared prior to the</w:t>
      </w:r>
    </w:p>
    <w:p>
      <w:pPr>
        <w:pStyle w:val="PreformattedText"/>
        <w:bidi w:val="0"/>
        <w:jc w:val="left"/>
        <w:rPr/>
      </w:pPr>
      <w:r>
        <w:rPr/>
        <w:t>.END  NOTE  command,  so  that the footnote number does not become part of the</w:t>
      </w:r>
    </w:p>
    <w:p>
      <w:pPr>
        <w:pStyle w:val="PreformattedText"/>
        <w:bidi w:val="0"/>
        <w:jc w:val="left"/>
        <w:rPr/>
      </w:pPr>
      <w:r>
        <w:rPr/>
        <w:t>text following the end of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.JOIN command can also be issued just after  an  .END  FOOTNOTE  command  to</w:t>
      </w:r>
    </w:p>
    <w:p>
      <w:pPr>
        <w:pStyle w:val="PreformattedText"/>
        <w:bidi w:val="0"/>
        <w:jc w:val="left"/>
        <w:rPr/>
      </w:pPr>
      <w:r>
        <w:rPr/>
        <w:t>attach  that  particular  footnote  number  to  the  following  word or to the</w:t>
      </w:r>
    </w:p>
    <w:p>
      <w:pPr>
        <w:pStyle w:val="PreformattedText"/>
        <w:bidi w:val="0"/>
        <w:jc w:val="left"/>
        <w:rPr/>
      </w:pPr>
      <w:r>
        <w:rPr/>
        <w:t>following punctuation mark.  If the footnote number is to  be  attached  to  a</w:t>
      </w:r>
    </w:p>
    <w:p>
      <w:pPr>
        <w:pStyle w:val="PreformattedText"/>
        <w:bidi w:val="0"/>
        <w:jc w:val="left"/>
        <w:rPr/>
      </w:pPr>
      <w:r>
        <w:rPr/>
        <w:t>following  period which is to be treated as an end of sentence (i.e., is to be</w:t>
      </w:r>
    </w:p>
    <w:p>
      <w:pPr>
        <w:pStyle w:val="PreformattedText"/>
        <w:bidi w:val="0"/>
        <w:jc w:val="left"/>
        <w:rPr/>
      </w:pPr>
      <w:r>
        <w:rPr/>
        <w:t>followed by an extra space), then the period must be preceded on the next line</w:t>
      </w:r>
    </w:p>
    <w:p>
      <w:pPr>
        <w:pStyle w:val="PreformattedText"/>
        <w:bidi w:val="0"/>
        <w:jc w:val="left"/>
        <w:rPr/>
      </w:pPr>
      <w:r>
        <w:rPr/>
        <w:t>of  the  source  text  by  at  least one extra space which indicates that this</w:t>
      </w:r>
    </w:p>
    <w:p>
      <w:pPr>
        <w:pStyle w:val="PreformattedText"/>
        <w:bidi w:val="0"/>
        <w:jc w:val="left"/>
        <w:rPr/>
      </w:pPr>
      <w:r>
        <w:rPr/>
        <w:t>period does not start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.INDENT FOOTNOTE command can be issued to change the  indentation  of  each</w:t>
      </w:r>
    </w:p>
    <w:p>
      <w:pPr>
        <w:pStyle w:val="PreformattedText"/>
        <w:bidi w:val="0"/>
        <w:jc w:val="left"/>
        <w:rPr/>
      </w:pPr>
      <w:r>
        <w:rPr/>
        <w:t>number inserted at the start of a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.FOOTNOTE RULE command can be issued to cause each group of footnotes to  be</w:t>
      </w:r>
    </w:p>
    <w:p>
      <w:pPr>
        <w:pStyle w:val="PreformattedText"/>
        <w:bidi w:val="0"/>
        <w:jc w:val="left"/>
        <w:rPr/>
      </w:pPr>
      <w:r>
        <w:rPr/>
        <w:t>preceded  at  the bottom of the page by a line ruled from the left edge to the</w:t>
      </w:r>
    </w:p>
    <w:p>
      <w:pPr>
        <w:pStyle w:val="PreformattedText"/>
        <w:bidi w:val="0"/>
        <w:jc w:val="left"/>
        <w:rPr/>
      </w:pPr>
      <w:r>
        <w:rPr/>
        <w:t>right edge of the page.  A .FOOTNOTE HEADER command can be issued  instead  if</w:t>
      </w:r>
    </w:p>
    <w:p>
      <w:pPr>
        <w:pStyle w:val="PreformattedText"/>
        <w:bidi w:val="0"/>
        <w:jc w:val="left"/>
        <w:rPr/>
      </w:pPr>
      <w:r>
        <w:rPr/>
        <w:t>each  group  of  footnotes  is  to be preceded by a line containing some other</w:t>
      </w:r>
    </w:p>
    <w:p>
      <w:pPr>
        <w:pStyle w:val="PreformattedText"/>
        <w:bidi w:val="0"/>
        <w:jc w:val="left"/>
        <w:rPr/>
      </w:pPr>
      <w:r>
        <w:rPr/>
        <w:t>sequence of characters.  A .SPACE FOOTNOTE command can be issued to change the</w:t>
      </w:r>
    </w:p>
    <w:p>
      <w:pPr>
        <w:pStyle w:val="PreformattedText"/>
        <w:bidi w:val="0"/>
        <w:jc w:val="left"/>
        <w:rPr/>
      </w:pPr>
      <w:r>
        <w:rPr/>
        <w:t>number  of  extra  blank  lines  which  are to appear above and below the line</w:t>
      </w:r>
    </w:p>
    <w:p>
      <w:pPr>
        <w:pStyle w:val="PreformattedText"/>
        <w:bidi w:val="0"/>
        <w:jc w:val="left"/>
        <w:rPr/>
      </w:pPr>
      <w:r>
        <w:rPr/>
        <w:t>selected by either the .FOOTNOTE HEADER or the .FOOTNOTE RULE  command  or  to</w:t>
      </w:r>
    </w:p>
    <w:p>
      <w:pPr>
        <w:pStyle w:val="PreformattedText"/>
        <w:bidi w:val="0"/>
        <w:jc w:val="left"/>
        <w:rPr/>
      </w:pPr>
      <w:r>
        <w:rPr/>
        <w:t>change  the  number  of  blank  lines  which  are to appear between successive</w:t>
      </w:r>
    </w:p>
    <w:p>
      <w:pPr>
        <w:pStyle w:val="PreformattedText"/>
        <w:bidi w:val="0"/>
        <w:jc w:val="left"/>
        <w:rPr/>
      </w:pPr>
      <w:r>
        <w:rPr/>
        <w:t>footn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Perform Common Word Processing Tasks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, rather than being printed at the bottoms of the pages in which  they 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,  the  footnotes  are  to  be collected and printed together, t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LLECT FOOTNOTE  command  must  be  issued  before  the  first  footnot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.   Either  a  .DO  FOOTNOTE or a .PRINT FOOTNOTE command can the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d where the footnotes are to be printed.   The  only  difference 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commands  is  that  the .DO FOOTNOTE command causes the footnote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starting on a new page while the .PRINT FOOTNOTE command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following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IRST TITLE.PAGE LENGTH 19.PAGE WIDTH 27.SPACING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OP TITLE,'Footnote Example'.BOTTOM TITLE,'- &gt; -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UMBER FOOTNOTE.FOOTNOTE RULE'-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 contains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OOT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text of the first footno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 FOOT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OOT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text of the second footno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footnote referen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PLAY REFERENCE'',D,'',3.DISPLAY FOOTNOTE'',D,'.',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NDENT FOOTNOTE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 contains the thi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OOTNOTE.LEFT MARGIN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text of the third footno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and four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OOT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text of the fourth footno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 FOOT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note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converted into the following 2 pages of formatted text when proc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  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Footnote Example      *  *     Footnote Example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*  *             4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This  line   contains   the*  *and    fourth      footnote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first  [1]  and  second [2]*  *references.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footnote references.   This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3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line  contains  the  third 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-------------------------*  *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[1]  This is  the  text  of*  * 3.  This is  the  text  of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the first footnote.        *  *     the third footnote.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[2]  This is  the  text  of*  * 4.  This is  the  text  of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the second footnote.       *  *     the fourth footnote.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- 1 -           *  *           - 2 -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  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0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in the above example perform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The .FIRST TITLE command causes titles to appear on the first pag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   Otherwise,  blank  lines would appear at the title posi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The .PAGE LENGTH command sets the height of each page and the .PAGE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sets  the  width of each page.  These commands are used to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small pages which can be inserted easily  into  this  manual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changes the right margin both outside and within the footno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The .SPACING command causes the output lines to be  doubly  spaced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spacing within the footnotes is not changed since this command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ppear in a footno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The .TOP TITLE command specifies the title to appear at the tops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.  This command can have 3 arguments, the text to be left just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to be centered and the text to be right justified at the top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s.  Here, only the text to be centered is specif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The .BOTTOM TITLE command specifies the title to appear at the bottom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ages.   The  greater  than  sign  (&gt;)  will be replaced by th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The .NUMBER FOOTNOTE command causes each  footnote  to  be 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ed.   Since  no  number was specified to the right of this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number assigned will be 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The .FOOTNOTE RULE command causes a line of minus signs to be ruled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otnotes  at  the  bottoms  of  the  pages.   To  obtain  a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es instead, 2 underscores  would  have  to  appear  betwe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ostrophes  since  the  first  underscore  would merely specify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underscore is to be used liter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The .FOOTNOTE command specifies that the following lines define the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a  footnote.   The  specification  of the footnote appears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of a sentence in the outer text, but neither the  .FOOT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nor  any  of  the  commands issued in specifying the tex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 will terminate the specification of the sentence  in  the  o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The .END FOOTNOTE command terminates the specification of the tex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.   The  second  footnote  is  terminated by the appearanc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amation point in the leftmost column.  The exclamation point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 on  the same line by the commands or text which would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tarted in column 1  of  the  following  line.   The  .END  FOOT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can  similarly  be  followed  on  the  same  line  by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but must first be followed by  a  semicolon  if  it  i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on the same line by any text which does not form a command.</w:t>
      </w:r>
    </w:p>
    <w:p>
      <w:pPr>
        <w:pStyle w:val="PreformattedText"/>
        <w:bidi w:val="0"/>
        <w:jc w:val="left"/>
        <w:rPr/>
      </w:pPr>
      <w:r>
        <w:rPr/>
        <w:t>10.  The .DISPLAY REFERENCE command specifies the appearance  of  the 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are  inserted  into the surrounding text at the locations a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otnotes are specified.  The first pair of apostrophes which en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else specifies that no character is to appear to the left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 number, the letter d specifies that each footnote number  i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represented  in decimal, the second pair of apostrophe specifi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haracter is  to  follow  each  footnote  number,  and  the  number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  that  the  footnote  numbers  are  to  be  raised  abov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rounding text and attached to the preceding words.  The final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 instead  have  the  value  0  to  select numbers which are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nor raised, the value 1 to select raised numbers which  are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, or the value 2 to select attached numbers which not raised.</w:t>
      </w:r>
    </w:p>
    <w:p>
      <w:pPr>
        <w:pStyle w:val="PreformattedText"/>
        <w:bidi w:val="0"/>
        <w:jc w:val="left"/>
        <w:rPr/>
      </w:pPr>
      <w:r>
        <w:rPr/>
        <w:t>11.  The .DISPLAY FOOTNOTE command specifies the  appearance  of  the 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are  inserted at the start of each footnote.  This command se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numbers which are followed by periods but which are not  att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irst words in the footn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Perform Common Word Processing Tasks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 The .INDENT FOOTNOTE command  specifies  the  indentation  of  the 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of  the  first  word  in  each footnote.  The zero ind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ed here means that the first character of the first word is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with the left margin of the footnote if poss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 The .LEFT MARGIN command, since it appears  while  a  footnote  is 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,  sets  the left margin in the current and following footnot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does not change the left margin in the surrounding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2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cise Descriptions of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mmands Listed in Alphabetical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 -------- ------ -- -----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commands which are recognized by FROFF are listed below.   Each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commands can be abbreviated by deletion of the rightmost letter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, or of the rightmost letters of the words in  a  multiple  word 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ing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the  result  cannot  be  interpreted  as  any  other  command  or 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 of any other command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at least one letter is retained in each word if this word  is  part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 word  command  and  any letters are retained in any words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aces between the words in a multiple  word  command  are  not 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the first letter in the word following the space could also be take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character deleted from the word preceding it.  For example, .FLA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n allowed abbreviation of .FLAGS ALL, but .FL AL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commands have short synonyms which are not constructed by dele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most  letters  in  the  words,  or which are abbreviations which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biguous were they not explicitly assigned meanings.  These aliases are sh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he  left of the full forms of the commands in the list below.  Almos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se aliases are identical to those allowed  by  RUNOFF.   However,  FR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s  several  multiple word commands which start with the letter 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cannot recognize the abbreviation .T for .TITLE, unless the first 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in  the title is not alphabetic or unless a .FLAGS TEXT command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issued so that apostrophes can be used to delimit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X     .APPENDIX rest of text on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text starts new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P     .AUTO PARAGRAPH number1, number2, number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graphs are marked by blank lines or ind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B     .BEGIN B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change bar along left if .ENABLE BAR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      .BLANK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p single spaced blan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ST    .BOTTOM SUB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second line at bottom of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T     .BOTTOM 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first line at bottom of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R     .BREA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more text is to be added to current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4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      .CENTER number1, number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.C      .CENTRE number1, number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next line with original word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NF    .CENTER NO FILL number1, number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.CNF    .CENTRE NO FILL number1, number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lines with original word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H     .CHAPTER rest of text o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ext starts new ch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FN    .COLLECT FOOT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footnotes until .DO FOOTNOTE or .PRINT FOO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M    .COMMENT rest of text o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rest of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BB    .DISABLE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hange bar at left from .BEGIN BAR to .END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IX    .DISABLE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addition of items to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AX    .DISPLAY APPENDIX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numbers identifying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CH    .DISPLAY CHAPTER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numbers identifying ch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LE    .DISPLAY ELEMENT 'character', type,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numbers identifying items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ISPFN .DISPLAY FOOTNOTE'character',type,'character',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numbers in footnote identifying foo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ISPX  .DISPLAY INDEX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ge numbers on pages containing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HL    .DISPLAY LEVELS type1, type2, type3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of numbers identifying level of head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NM    .DISPLAY NUMBER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.DPG    .DISPLAY PAG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ge numbers on pages not containing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REF   .DISPLAY REFERENCE'character',type,'character',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numbers in text identifying foo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SP    .DISPLAY SUBPAG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numbers identifying sub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FN    .DO FOOT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collected footnotes starting on new 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ise Descriptions of the Commands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X     .DO INDEX rest of text on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index starting on new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BB    .ENABLE B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 change bar at left from .BEGIN BAR to .END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IX    .ENABLE 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 addition of items to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B     .END B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te change bar started by .BEGIN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FI    .END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more text is to be read from 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FN    .END FOOTN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footnote specification begun by .FOO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LS    .END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automatically numbered list begun by .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L     .END LIT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unchanged copying of text begun by .LIT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LO    .END LO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repeating of source text begun by .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     .END N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embedded note begun by .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SPL   .END SPL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reading from second file requested by .SP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S     .END SUB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subpage numbering requested by .SUB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Y      .ENTRY rest of text on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line to be in index without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APG   .FACING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new page on facing side of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G     .FIGUR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ve room for insertion at this point i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GD    .FIGURE DEFERRED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ve room for insertion after this point i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      .F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umulate words on each line until line overf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F     .FIRST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 blank page a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T     .FIRST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 titles on first page if .HEADERS ON ac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6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     .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.FL     .FLAG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most flag characters such as ^, \, &amp; and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CA   .FLAGS CAPITALIZE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lag marking words to be capit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COM  .FLAGS COMMENT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lag marking comments follow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CON  .FLAGS CONTROL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lag mark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EC   .FLAGS END COMMAND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lag separating commands from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EFN  .FLAGS END FOOTNOTE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lag terminating footnot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HD   .FLAGS HALF DOWN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lag marking characters to be half lin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HU   .FLAGS HALF UP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lag marking characters to be half lin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X    .FLAGS INDEX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lag marking words to be inde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LC   .FLAGS LOWER CASE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lag marking letters to be 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PG   .FLAGS PAGE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lag marking page number locations in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Q    .FLAGS QUOTE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lag marking nonflag use of fla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SP   .FLAGS SPACE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lag marking spaces to be included in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SX   .FLAGS SUBINDEX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lag marking ends of lines in index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TE   .FLAGS TEXT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lags delimiting phrases as command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UL   .FLAGS UNDERLINE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lags marking characters to be underl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UC   .FLAGS UPPER CASE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lags marking letters to be capit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N     .FOOT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ext to .END FOOTNOTE specifies footno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ise Descriptions of the Commands   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NH    .FOOTNOTE HEADER rest of text on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line of text above each group of foot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NR    .FOOTNOTE RULE 'character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of this character above each group of foot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PG    .FORCE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new page after producing footnotes and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D     .HEAD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D     .HEADER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 titles at top of second and following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L     .HEADER LEVEL number, rest of text on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 automatically numbered head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MFN   .IMMEDIATE FOOTNO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 footnotes on pages where referen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      .INDENT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nt next out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LS    .INDENT ELEMENT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nt start of .LIST ELEMENT item in range of .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FN    .INDENT FOOTNOT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nt start of each foo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LV    .INDENT LEVEL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nt each header line specified by .HEADER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NT    .INDENT NOTE number1, number2, number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first line indentation and margins of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X      .INDEX rest of text on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line to be in index with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PG    .INITIAL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new page not bearing titles at top or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W     .INPUT WIDTH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number of characters allowed in in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JO     .JO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aches next word to preceding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J      .JUST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spaces between words for even right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F     .LAST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 blank page at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BST   .LEFT BOTTOM SUB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second line at bottom of left 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8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BT    .LEFT BOTTOM 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first line at bottom of lef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M     .LEFT MARGI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lef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NF    .LEFT NO FILL number1, number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justify lines with original word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P     .LEF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new page with left page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TST   .LEFT TOP SUB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second line at top of lef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TT    .LEFT TOP 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first line at top of lef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S     .LIST number, 'up to 6 character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in numbered list are marked by .LIST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E     .LIST E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each item in automatically numbere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T     .LIT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lines, even initial period, are copied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O     .LOOP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ource text is repeated several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C     .LOWER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 letters are to be translated to 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MFG    .MOVABLE FIGUR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subsequent blank lines without break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MPG    .MOVABLE PA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subsequent blank pages without break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AP    .NO AUTO PARA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lines or indentation do not mark new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F     .NO FILL number1, number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justify lines with original word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FL    .NO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.NFL    .NO FLAG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flag characters are used as ordinary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FLCA  .NO FLAGS CAPITAL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lag can mark words to be capit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FLCOM .NO FLAGS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lag can mark comments following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ise Descriptions of the Commands   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FLCON .NO FLAGS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flag can mar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FLEC  .NO FLAGS END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flag can separate commands from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FLEFN .NO FLAGS END FOOTN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flag can terminate footnot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FLHD  .NO FLAGS HALF DOWN 'character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flag can mark characters to be half lin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FLHU  .NO FLAGS HALF UP 'character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flag can mark characters to be half lin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FLX   .NO FLAGS 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flag can mark words to be inde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FLLC  .NO FLAGS LOWER 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flag can mark letters to be 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FLPG  .NO FLAGS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flag can mark page number locations in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FLQ   .NO FLAGS QU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flag can mark nonflag use of fla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FLSP  .NO FLAGS 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flag can mark spaces to be included in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FLSX  .NO FLAGS SUB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flag can mark ends of lines in index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FLTE  .NO FLAGS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flag can delimit phrases as command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FLUL  .NO FLAGS UNDER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flag can mark characters to be underl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FLUC  .NO FLAGS UPPER 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flag can mark letters to be capit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FNH   .NO FOOTNOTE H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line of text is above each group of foot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HD    .NO HEAD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titles are placed at top of any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J     .NO JUST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extra spaces are added between words on each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NM    .NO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page number is right of title specified by .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NFN   .NO NUMBER FOOTN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serial numbers are inserted at start of footno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0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O    .N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extra offset of entire outpu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PA    .NO PA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length is not enfor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PR    .NO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extra spaces after sent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ST    .NO SUB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2nd line at top of each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TI    .NO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first line at top of each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ULS   .NO UNDERLIN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underline spaces between underlined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T     .NOTE rest of text o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space following text and indent both s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M     .NUMB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.NMPG   .NUMBER PA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number of nex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MAX   .NUMBER APPENDIX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number of next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MCH   .NUMBER CHAPT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number of next ch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MFN   .NUMBER FOOTNOT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at footnotes are to be serially numb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MLV   .NUMBER LEVEL number1, number2, number3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value of next numbered .HEADER LEVEL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MLS   .NUMBER LIST number1, number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value of next .LIST ELEMENT item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MSPG  .NUMBER SUBPA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value of next sub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O      .OFFSE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extra offset of entire outpu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OLPG   .OFFSET LEFT PA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extra offset of text on left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ORPG   .OFFSET RIGHT PA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extra offset of text on right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OS     .OPEN SPL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user to be asked for name of next splic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ise Descriptions of the Commands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G     .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new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GL    .PAGE LENGTH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maximum number of lines on a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S     .PAGE SIZE number1, number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length and width of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GW    .PAGE WIDTH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number of characters across width of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     .PAG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new page whenever next line overflows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      .PARAGRAPH number1, number2, number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text starts new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R     .PERI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a spaces are inserted after sent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FN    .PRINT FOOTNO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collected footnotes continuing on curren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X     .PRINT INDEX rest of text on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index continuing on curren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     .RE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e most original settings except loop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      .RIGHT number1, number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justify next line with original word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BST   .RIGHT BOTTOM SUB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second line at bottom of righ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BT    .RIGHT BOTTOM 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first line at bottom of righ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M     .RIGHT MARGIN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rightmost column if .FILL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NF    .RIGHT NO FILL number1, number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justify lines with original word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P     .RIGHT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new page with right page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TST   .RIGHT TOP SUB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second line at top of righ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TT    .RIGHT TOP 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first line at top of righ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U     .RULE '1 or more characters', number1, number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les a line between the indicated colum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2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EQ    .SEQUENCE 'character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sorting order of characters in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      .SKIP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multiple spaced blan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LP    .SKIP LEF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new right page, generating left page if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KPG   .SKIP PA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new page after generating extra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RP    .SKIP RIGH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new left page, generating right page if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AX   .SPACE APPENDIX number1, number2, number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number of blank lines at start of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B    .SPACE BOTTOM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number of blank lines at bottom of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CH   .SPACE CHAPTER number1, number2, number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number of blank lines at start of ch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FN   .SPACE FOOTNOTE number1, number2, number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number of blank lines before foot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H    .SPACE HEADER number1, number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number of blank lines around header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X    .SPACE INDEX number1, number2, number3, number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number of blank lines at start of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N    .SPACE NOTE number1, number2, number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number of blank lines aroun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T    .SPACE TOP number1, number2, number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number of blank lines at top of each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     .SPACING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spacing betwee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L    .SPLIC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text from seco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D     .STANDARD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s some origina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THL   .STYLE HEADERS number1, number2, number3, number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capitalization and run-in of header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TX    .STYLE INDEX number1, number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capitalization and format of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G    .SUB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new sub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ise Descriptions of the Commands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T     .SUBTITLE rest of text on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second line at top of each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S     .TAB STOPS number1, number2, number3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columns corresponding to tab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L     .TELL rest of text on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s message on controlling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P     .TEST PAG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page if not enough room for single space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SP    .TEST SPACING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page if not enough room for multiple space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I     .TITLE rest of text on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first line at top of each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ST    .TOP SUB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second line at top of each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T     .TOP 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first line at top of each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U      .UNDER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or phrase on next line is to be underl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ULS    .UNDERLINE 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line spaces between words being underl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UC     .UPPER 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s of alphabetic letters are retain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4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lete Descriptions of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mmands Listed in Alphabetical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 -------- ------ -- -----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PPENDIX rest of text on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utput text which is specified by the source lines which  follow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APPENDIX  command will start a new appendix.  This text will be prec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an output line bearing the word "APPENDIX" and the appendix letter (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),  and  a second output line bearing the text which appear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of the .APPENDIX command.  The position of these lines on the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changed by issuing a .SPACE APPENDI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which appears to the right of the .APPENDIX  command  will 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 converted to upper case unless the header level at which upper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sion takes place has been reduced below the section  level  b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TYLE  HEADERS  command.   The  text  which  appears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APPENDIX command will also replace the current title at the top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  and  subsequent  pages  of  the appendix (the first page bears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) unless the top title has been declared by some version of the .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ge number will be reset to 1 at the start of each appendix an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preceded by the appendix letter which will be increased by 1 lette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lphabet for each appendix.  The appendix letter will be  A 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 appendix  unless  a  .NUMBER  APPENDIX command has been issued.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ISPLAY APPENDIX command can  also  be  issued  to  cause  the  append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ier  to  be  displayed  in  some  form other than as an upper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betic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UTO PARAGRAPH number1, number2, number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rt of a new paragraph can be indicated in the source  lines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  the  .AUTO PARAGRAPH command either by one or more blank line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a line which starts with one or more spaces  at  the  left  end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source lines which start with a printing character other tha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 in the left column will be included in the paragraph until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line or another line starting with a space is found.  The automa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graphing will remain active until a .NO  AUTO  PARAGRAPH  command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.  The arguments are the same as for the .PARAGRAP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EGIN B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ing that change bars are enabled, the following text,  throug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 appearance  of  an .END BAR command, is to bear a change bar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edge.  Change bars are enabled by the .ENABLE BAR  command  and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d  by  the  .DISABLE  BAR  command.   Change  bars  are  initi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LANK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ed number of  extra  single  spaced  blank  lines  are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ed into the output text.  If no number is given, 1 is assume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KIP command is similar, but gives the specified number of  blank 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the current interline spacing between them.  Neither the .BLANK n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SKIP command is active at the top of a new output page.  The .FIG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6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can  be used instead to generate blank lines at the st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age of output or after a new page has been requested by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.PAG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umber appearing to the right of the .BLANK command is negat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, then this number instead specifies the position of the next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relative to the bottom of the page  if  a  bottom  title  or 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itle  has  not  been specified, or relative to the bottom margin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title and/or bottom subtitle has  been  specified.   The  absol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of  the  number is the maximum number of lines which can b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below the next printed line.  Either .BLANK 0 or .SKIP 0 would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xt  line  of  text  to  be at the bottom of the page.  If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line would already be at or below the  specified  position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.BLANK  command  is  ignored.   The .BLANK command is also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if the next printed line would be the first line on a  new 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 future version of FROFF should allow the position of the firs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page to be specified in this  manner.   The  position  of  the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 line  is  stated  relative  to  the bottom of the text ab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margin, instead of relative to the bottom of  the  page,  so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page length, not the individual .BLANK and .SKIP commands,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changed to maintain the same paging when a bottom title or sub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specified  in  a  document  which  did  not previously have titl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itles at the bottom of th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LANK 10 would cause the next printed line to be 10 lines lower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than  it would otherwise have been.  .BLANK-10 would cause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line to be the 11th line from the bottom of the page (that i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llowed by 10 lines) if the next line would otherwise have been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1t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BOTTOM SUB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ext to be in the subtitle line just below the  title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e  bottom of each page.  A &gt; character, either alone or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zero, can be used to indicate any  location  in  the  sub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the current page number is desired.  The &gt; character should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ny number oth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1 is the word or phrase to be left justified in the  subtitle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ottom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2 is the word or phrase to be centered in the subtitle line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3 is the word or phrase to be right justified in the subtitle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ottom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guments are constructed similarly to  those  of  the  .TOP 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The  description of the .TOP TITLE command should be consul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LEFT BOTTOM SUBTITLE command and the .RIGHT BOTTOM SUBTITL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 used  to  specify different subtitles which are to appea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s of left pages and right pages respectively.   The  .BOTTOM 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or  the  combination  of  the .LEFT BOTTOM TITLE comman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IGHT BOTTOM TITLE command can be used to specify a bottom  title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appear at the bottom of each page above the bottom sub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bottom subtitle is initially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OTTOM 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text to be in the title line at the bottom of each page.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  character, either alone or followed by the number zero, can be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 any location in the title  where  the  current  page  number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red.  The &gt; character should not be followed by any number oth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rase1 is the word or phrase to be left justified in the title  line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ottom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rase2 is the word or phrase to be centered in the  title  line 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rase3 is the word or phrase to be right justified in the title line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ottom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arguments are constructed similarly to  those  of  the  .TOP  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 The  description of the .TOP TITLE command should be consul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LEFT BOTTOM TITLE command and the .RIGHT BOTTOM TITLE command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to  specify  different titles which are to appear at the bottom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pages and right pages respectively.  The .BOTTOM SUBTITLE comman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mbination  of  the  .LEFT  BOTTOM  SUBTITLE command and the .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SUBTITLE command can be used to specify a bottom subtitle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ppear at the bottom of each page below the bottom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bottom title is initially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additional text is to be included in the line of text currently 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umulated  while  a  .FILL command is active.  The line currently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umulated will be output without right  justification.   The 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of source text will begin the specification of a new out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ENTER number1, number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ENTRE number1, number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The .CENTER NO FILL command should be used instead of the  .C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if  the  text  on  the following line or lines is to be cen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 current left and right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CENTER command causes the next line or lines of  source  text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not  commands to be centered between the left and right edge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pages.  Each of the lines which  is  centered  is  copied 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ing  the number of words on the line and without changing th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spaces before and between the words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1 specifies the horizontal placement of the next line or  line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on the page.  If number1 is missing, then the .CENTER command c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tents of the next line or lines of text to be centered betwe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edge  of  the  page  and  the  rightmost column which has ever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lared as a right margin.  If number1 is present and unsigned,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ENTER  command  causes  the  next  line or lines of text to be cen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 left edge of the page and the column  indicated  by  number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8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number1  is  present  and signed, then the .CENTER command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line or lines of text to be centered between the left  edg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and  number1  added  to  the  rightmost  column which has ever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as a right margin.  As a result, if number1 is signed, t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 line or lines of text are shifted by half of that number of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center position if the number is positive or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if the number is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, if present, is the number of following lines of source text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ing  those  which  contain  only  other  commands,  which  ar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in the output.  Only a single line of source text is cente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 is ab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 argument  of  the  .CENTER  command  is   interpreted  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ly  from  that of the .RIGHT command.  These arguments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in the same manner as by the RUNOFF program  which  FR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es.   The  interpretations  of  the arguments of the .LEFT NO FI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ENTER NO  FILL  and  .RIGHT  NO  FILL  commands  are  consistent  am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,  but  are  not  consistent  with  the  interpretat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f either the .CENTER or .RIGHT  commands.   These  dif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NO FILL or .N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justifies at left mar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first argument is column at left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igned first argument shifts left by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signed first argument shifts right by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s between left and right edges of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rgument gives half of the expected sh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first argument centers at 1/2 that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igned first argument shifts left by 1/2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signed first argument shifts right by 1/2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ENTER N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s between left and right marg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first argument centers at that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igned first argument shifts left by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signed first argument shifts right by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justifies at right mar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rgument gives shift in unexpected di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igned first argument shifts right by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or unsigned first argument shifts left by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IGHT N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justifies at right mar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first argument is column at right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igned first argument shifts left by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signed first argument shifts right by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ENTER NO FILL number1, numbe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.CENTRE NO FILL number1, numbe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CENTER NO FILL command causes the next line or lines of source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are  not commands to be centered in the output.  Each of th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centered is copied without changing the number of words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and  without  changing  the number of spaces before and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on the line.  The arguments are similar to those of  the  .LEFT 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 and .RIGHT NO FI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1 specifies the horizontal placement of the next line or  line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on  the  page.   If  number1 is missing, then the lines of text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ed between the current left  and  right  margins.   If  number1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ed,  then the lines of text are shifted to the right by the indic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columns from the midpoint between the current  left  and 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  if  the  number  is  positive,  or  to the left if the numb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.  If number1 is unsigned, then the lines of  text  are  cen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the column indicated by numb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2, if present, is the number of following lines of source text,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ing  those  which  contain  only  other  commands,  which  are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ed in the output.  If number2 is missing, then the following 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source  text  which  are not commands are centered in the output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a subsequent .FILL command is issued, or  until  a  subsequent  .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,  .LEFT NO FILL, .CENTER NO FILL or .RIGHT NO FILL command is issu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a secon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HAPTER rest of text on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utput text which is specified by the source lines which  follow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HAPTER command will start a new chapter.  This text will be preced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output line bearing the word "CHAPTER"  and  the  chapter  number  (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),  and  a second output line bearing the text which appear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of the .CHAPTER command.  The position of these lines on  the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changed by issuing a .SPACE CHAPT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which appears to the right of the  .CHAPTER  command  will 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 converted to upper case unless the header level at which upper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sion takes place has been reduced below the section  level  b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TYLE  HEADERS  command.   The  text  which  appears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HAPTER command will also replace the current title at the  top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  and  subsequent  pages  of  the  chapter (the first page bears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) unless the top title has been declared by some version of the .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ge number will be reset to 1 at the start of each chapter and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preceded  by the chapter number which will be increased by 1 for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.  The chapter number will be 1 for the  first  chapter  unles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UMBER  CHAPTER command has been issued.  A .DISPLAY CHAPTER command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be issued to cause the chapter identifier to be  displayed  in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 other than as a decim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LLECT FOOTNO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notes are to be collected and printed  together  when  the  next  .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NOTE  or .PRINT FOOTNOTE command is encountered.  The only dif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 .DO FOOTNOTE and the .PRINT FOOTNOTE commands is that the .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NOTE  command  causes  the  footnotes to be printed starting on a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while the .PRINT FOOTNOTE command does not.  Footnotes  are  inst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 at the bottoms of the pages in which the footnotes are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.COLLECT FOOTNOTES command has not been issued or if  an  .IMMEDI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NOTES command has been issued more recently than a .COLLECT FOOTNO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0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MMENT rest of text o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remainder of the line to be  ignored  even  if  this 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mands or a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ISABLE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bars are not to be marked at the left edge of lines which foll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EGIN  BAR  command.   If an .ENABLE BAR command has been active, bu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offset has been applied either by the  .OFFSET  command  or  by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 explicitly  invoked  by  the  user,  then the .ENABLE BA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a small offset to allow room for change bars,  and  the  .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command removes this offset.  Change bars are initially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ISABL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s the addition of any more items to the index until  a 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ABLE  INDEX  command  is  issued.  Any items already insert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will be sorted and printed when a subsequent .DO  INDEX  or  .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command  is issued.  Subsequent .INDEX and .ENTRY command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.  If a .FLAGS INDEX command has been issued more recently tha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  FLAGS INDEX command, then the words marked by subsequent appeara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ndex flag character in the  source  text  will  likewise  no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 into  the index.  If a index flag character is active, the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s in the source text will not  be  copied  into  the  re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 regardless  of  whether  an .ENABLE INDEX command or a .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command has been issued the most rec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construction is extremely slow.  Use of the .DISABLE INDEX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greatly speed the processing of a document which specifies an ind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ing is initially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ISPLAY APPENDIX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re type is D for decimal, O for octal,  H  for  hexadecimal,  RU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an  upper  case,  RL for Roman lower case, RM for Roman mixed case, L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etters upper case, LL for letters lower case or LM for letters m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appendix numbers to be generated in the indicated syste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 numbers  appear  to the right of the word APPENDIX o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the first page of the appendix, and are used as prefixes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numbers on the second and subsequent pages of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ISPLAY APPENDIX LU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ISPLAY CHAPTER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re type is D for decimal, O for octal,  H  for  hexadecimal,  RU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an  upper  case,  RL for Roman lower case, RM for Roman mixed case, L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etters upper case, LL for letters lower case or LM for letters m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chapter numbers to be generated  in  the  indicated  system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numbers appear to the right of the word CHAPTER on the firs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page of the chapter, and are used as prefixes  to  the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on the second and subsequent pages of the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ISPLAY CHAPTER D is the defa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PLAY ELEMENT 'character', type, 'character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here type is D for decimal, O for octal,  H  for  hexadecimal,  RU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man  upper  case,  RL for Roman lower case, RM for Roman mixed case, L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letters upper case, LL for letters lower case or LM for letters mix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numbers which identify the items specified  by  .LIST  EL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 at  the  current  list  depth  to be generated in the indic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The current list depth is the number of lists  which  have 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  by  .LIST  commands  but  which  have  not  yet been disabl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.END LIST commands.  The  .DISPLAY  ELEMENT  command  doe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y the numbers which identify the items in an outer list inside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list is embedded, and  does  not  modify  the  numbers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y the items in a list later declared inside the curr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first character is given, then it precedes each of the numbers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list depth.  If the final character is given, then it foll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of the numbers at the current list depth.  The characters previou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 to  appear  on  both sides of these numbers will continue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if the .DISPLAY ELEMENT command is issued  but  does  not  re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 character.  The character will be cleared if it is respecifi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null character indicated by 2 adjacent apostrophes, or if  it  i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ecified  when  the  character  to  be  used  on the other sid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is re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ISPLAY ELEMENT,D,'.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PLAY FOOTNOTE 'character', type, 'character',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here type is D for decimal, O for octal,  H  for  hexadecimal,  RU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man  upper  case,  RL for Roman lower case, RM for Roman mixed case, L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letters upper case, LL for letters lower case or LM for letters mix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serial numbers which are inserted into the start of  footno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generated in the indicated system.  Such numbers are generated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.NUMBER FOOTNOTE command has been issued more recently  than  a  .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FOOTNOTE  command.   A  .DISPLAY REFERENCE command, rather tha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ISPLAY FOOTNOTE command, would be issued to modify  the  numbers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inserted into the output text at the locations at which the footno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defined in the sourc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first character is given, then it precedes  each  of  the  num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are inserted at the start of the footnotes.  If the final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given, then it follows each of the numbers which are inserted 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 of the footnotes.  The characters previously selected to appear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sides of these numbers will continue to  be  used  if  the  .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NOTE  command is issued but does not respecify either character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will be cleared if it  is  respecified  as  an  null 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d by 2 adjacent apostrophes, or if it is not respecified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to be used on the other side of the numbers is re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, if present following the .DISPLAY FOOTNOTE command, specif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ther the serial number which is inserted at the start of each foot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o be shifted half a line above the ordinary  text,  and  whethe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al  number  is  to be attached to the first word in the footnote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is not present following the .DISPLAY FOOTNOTE  command,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hift  and  attachment  specified  by the previously issued .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2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 command continue  to  be  applied,  or  else  no  shift  and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ment  are  performed  if  a  .DISPLAY FOOTNOTE command has not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= 0, gives serial numbers which are not shifted above the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nd which are not attached to the following 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= 1, gives serial numbers which are shifted half a line abov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, but which are not attached to the following 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= 2, gives serial numbers which  are  attached  to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, but which are not shifted above the ordinary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= 3, gives serial numbers which are shifted half a line abov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and which are attached to the following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ISPLAY FOOTNOTE'',D,'.',0 would cause the serial number insert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 of  each footnote to be followed by a single period, and b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line as, but not attached to, the first word in the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ISPLAY FOOTNOTE'',D,'',3 would cause the serial number inserted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 of  each footnote to be to the upper left of, and attached to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word in the footnote, but without any extra enclos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.NUMBER FOOTNOTE command has been issued, but  a  .DISPLAY  FOOT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has not been issued, then the serial number which is insert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of each footnote will be a decimal number enclosed between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ight square brackets, on the same line as the ordinary text,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to the first word in the footnote.  This notation could als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by a .DISPLAY FOOTNOTE'[',D,']',0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ISPLAY INDEX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re type is D for decimal, O for octal,  H  for  hexadecimal,  RU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an  upper  case,  RL for Roman lower case, RM for Roman mixed case, L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etters upper case, LL for letters lower case or LM for letters m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page numbers in an index constructed by the .DO INDEX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 generated  in  the  indicated  system.   Page numbers in an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ed by the .PRINT INDEX  command  are  generated  in  the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by the .DISPLAY NUMB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ISPLAY INDEX 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ISPLAY LEVELS type1, type2, type3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re type is D for decimal, O for octal,  H  for  hexadecimal,  RU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an  upper  case,  RL for Roman lower case, RM for Roman mixed case, L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etters upper case, LL for letters lower case or LM for letters m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numbers which are separated by periods in the  represen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values of the subsection headings specified by the .HEADER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be displayed in the indicated systems.  The types  of  all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numbers  can  be  set  by  a  single command.  The .DISPLAY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can be followed by up to 6 type specifications,  this  be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 header  level depth.  Type1 specifies the system used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number in the series, type2  specifies  the  system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 the  number  appearing  after  the first period, and so 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any numbers in the series  which  are  not  specified  are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ISPLAY LEVELS D,D,D,D,D,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PLAY NUMBER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PLAY PAGE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here type is D for decimal, O for octal,  H  for  hexadecimal,  RU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man  upper  case,  RL for Roman lower case, RM for Roman mixed case, L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letters upper case, LL for letters lower case or LM for letters mix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 page  numbers  to  be  generated  in  the  indicated  sys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ISPLAY  NUMBER  D  is  the  default,  such that the tenth page w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ed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PLAY REFERENCE 'character', type, 'character',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here type is D for decimal, O for octal,  H  for  hexadecimal,  RU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man  upper  case,  RL for Roman lower case, RM for Roman mixed case, L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letters upper case, LL for letters lower case or LM for letters mix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serial numbers which are inserted into the output text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s  at  which  the  footnotes are defined in the source text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d in the indicated system.  Such numbers are generated only if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UMBER  FOOTNOTE command has been issued more recently than a .NO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NOTE command.  A .DISPLAY FOOTNOTE command, rather  than  a  .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ENCE  command,  would  be  issued  to  modify  the numbers which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ed at the start of each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first character is given, then it precedes  each  of  the  num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are  inserted  into  the  output  text.  If the final charact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, then it follows each of the numbers which are  inserted  in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 text.  The characters previously selected to appear on both si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se numbers will continue to  be  used  if  the  .DISPLAY  RE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issued but does not respecify either character.  The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cleared if it is respecified as an null character indicated by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acent  apostrophes,  or if it is not respecified when the charact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 on the other side of the numbers is re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umber,  if  present  following  the  .DISPLAY  REFERENCE   comm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whether  the  serial  number which is inserted into the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is to be shifted half a line above the ordinary  text,  and  whe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erial  number  is  to be attached to the last word in the prece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.  If the number is not  present  following  the  .DISPLAY  RE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then the shift and attachment specified by the previously issu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ISPLAY REFERENCE command continue to be applied, or else no  shift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 attachment are performed if a .DISPLAY REFERENCE command has not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= 0, gives serial numbers which are not shifted above the ordin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and which are not attached to the previous wor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= 1, gives serial numbers which are shifted half a line above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rdinary text, but which are not attached to the previous wor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= 2, gives serial numbers  which  are  attached  to  the  prev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s, but which are not shifted above the ordinary tex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= 3, gives serial numbers which are shifted half a line abov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inary text and which are attached to the previous w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4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ISPLAY REFERENCE'',D,'',3 would cause each serial number inserted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utput text to be a decimal number placed to the upper right of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 to,  the  previous  word,  but  without  any  extra   encl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.NUMBER FOOTNOTE command has been issued, but a  .DISPLAY 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has  not  been  issued, then the serial number which is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output text will be a decimal number enclosed between  lef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square  brackets,  on  the same line as the ordinary text,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to the preceding word.  This notation could also be selec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DISPLAY REFERENCE'[',D,']',0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ISPLAY SUBPAG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re type is D for decimal, O for octal,  H  for  hexadecimal,  RU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an  upper  case,  RL for Roman lower case, RM for Roman mixed case, L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etters upper case, LL for letters lower case or LM for letters m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subpage numbers to  be  generated  in  the  indicated 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page  numbers  appear as suffixes to the page numbers after a .SUB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issued.  .DISPLAY SUBPAGE LU is the default,  such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fth subpage of page 10 would be numbered 10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O FOOT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s being held by a previous .COLLECT FOOTNOTES command are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 now.  The list of footnotes will begin on a new pag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llowed by a new page.  The .PRINT FOOTNOTES command should  b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 if the list of footnotes is not to begin on a new page. 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DO FOOTNOTES command nor the .PRINT  FOOTNOTES  command  implie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MMEDIATE  FOOTNOTES command.  If a .COLLECT FOOTNOTES command is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f more footnotes are specified following the .DO  FOOTNOTES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the .PRINT FOOTNOTES command, then a subsequent .DO FOOTNOTE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.PRINT FOOTNOTES command will have to be issued to cause them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O INDEX rest of text o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dex is to be constructed, starting on a new  page,  with 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number being reset to 1, and with the word Index to the lef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numbers.  The title and subtitle, if any, will be the same a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 document.   The .PRINT INDEX command should be used instea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numbering is to continue the page  numbering  in  the 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 If items have been placed into the index storage by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DEX command or by the index flag (assuming that a .FLAGS INDEX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been  given),  Then a .DO INDEX command is assumed at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if neither a .DO INDEX command nor a  .PRINT  INDEX  comm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.  If text is specified to the right of the .DO INDEX command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xt is centered at the top of the first page of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ABLE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bars are to be marked at the left edge of  lines  which  follow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EGIN  BAR  command.   If no extra offset has been applied either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FFSET command or by an offset explicitly invoked by the  user,  the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offset will be applied to allow room for change b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the  insertion  of  additional  items  into  the  index  until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equent  .DISABLE  INDEX command is issued.  Items to be inserted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dex can be specified  by  the  .INDEX  command  or  by  the  .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 If a .FLAGS INDEX command has been issued more recently tha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FLAGS INDEX command, then individual words which are to  be  inse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the index can also be marked with the index fla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ruction of an index is extremely slow.  Use of  the  .DISABLE  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can greatly speed the processing of a document which specifie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.  If a index flag character is active, then its appearances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 text will not be copied into the resulting document regardles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ther an .ENABLE INDEX command or a .DISABLE  INDEX  command  has 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 the most recently.  Any items already inserted into the index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DISABLE INDEX command is issued will be sorted and  printed  whe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equent  .DO  INDEX  or  .PRINT  INDEX command is issued.  Indexin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ly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 B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text is not to bear a change bar at  the  left  edge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 BAR command terminates a bar which might have been begun by a .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 command.  The .END BAR command does not remove the  offset  which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ABLE BAR command might have applied to allow room for change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s that no more text is to be read  from  the  file  in  which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s.  Not necessary if the entire file is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 FOOT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s the specification of a footnote begun by a preceding .FOOT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 Footnotes  can  also  be  terminated  by  the appearance of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amation point, or whatever character has been specified by  a  .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 FOOTNOTE  command, in column 1.  If the footnote is terminated by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amation point in column 1, then column 2 is treated  as  the  ini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s the specification of an automatically numbered list begun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ing  .LIST  command.  The left and right margins, and the inter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, are restored to the values which they had when the .LIST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 LIT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s the specification of a section of text which is to  be  cop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terally  without  change of flag characters.  This section of tex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been begun by a .LITERAL command.  The .END LITERAL command  i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 command which is recognized within the range of a .LITERAL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END LITERAL command can be in  either  upper  or  lower  case  or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xture of these, but must not itself incorporate fla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 L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n the main input file, indicates that the  text  starting  afte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ing  .LOOP  command and extending up to the .END LOOP command i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processed the number of times indicated by the .LOOP command.   If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plice file, terminates the processing of the text being repeat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n input file.  A .RESET command should appear either at the 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at the end of the loop if the .LOOP command is used to construct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6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D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 the specification  of  a  note  begun  by  a  preceding  .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The left and right margins, the interline spacing, and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FILL or a .NO FILL command is active, are restored to the valu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had when the .NOTE command wa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D SPL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if in the main source  file.   In  the  splice  file,  ter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 of  text  from the splice file.  A subsequent .SPLICE comm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source file would, however, resume reading of  the  same  spl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D SUB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 the specification of the contents of a  sequence  of  subp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un  by a preceding .SUBPAGE command.  The page number on the nex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ar a subpage letter suffix.  If either a footnote or  de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 which  is  too  long to fit onto the current page c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efore the .END SUBPAGE command, and  if  it  is  necessar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the continuation of the footnote or the deferred figure on p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bear subpage suffixes, then a .FORCE PAGE command should be 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the  .END  SUBPAGE  command.  To cause the start of a new sub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sequence of subpages, either  a  .PAGE  or  a  .SUBPAG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issued, not an .END SUBPA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TRY rest of text o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of text specified by the .ENTRY command is to be  inserted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dex.   No  number  will be shown to the right of the line of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in the line of text being placed into the index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upper case unless it is preceded by an underscore or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slash.  The .INDEX command should be  issued  instead  if  the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in  the  output  text corresponding to the location in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t which the command was issued is to be shown to the right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ACING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which is specified by the subsequent source lines will be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a  new  page  which  will  be  on  the  side of the paper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previous page in a document which is printed on both  s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paper,  regardless of whether the page number on the new p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 or even.  The new page will be a left page if the previous page w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page, or will be a right page if the previous page was a left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the .LEFT PAGE and .RIGHT PAGE commands, the page number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page  establishes  the association of odd and even page number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ticular sides of the paper for the subsequent pages.  The  .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which  establishes  the  page  number  of the new pag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immediately after the .FACING  PAGE  command.   The  .FACING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is equivalent to a .PAGE command if the page numbering sche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hanged.  The .FACING PAGE command is  equivalent  to  a  .LEFT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if  the  current  page  is a right page and the page numb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before the next page such that it would also be a righ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 of the commands .LEFT PAGE, .RIGHT PAGE  nor  .FACING  PAGE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ssued, then pages which are not being chapter numbered are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ight and left pages according to whether the page numbers are od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,  respectively.   (This  assignment  is  reversed  if  a .RIGHT 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or a .FACING PAGE command has been issued when a left page 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 have  been  generated,  or  vice  versa, or if a odd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pages has been generated.) Changing the page number of the  next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issuing the .NUMBER command does not change this association of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left pages with odd and even page numbers.  If the page  number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  to  1  by  a .NUMBER 1 command at the start of a new section bu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HAPTER or an  .APPENDIX  command  is  not  used,  for  example,  if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 with  Roman  page numbers is to precede an ordinary s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rabic page numbers, then each new page one will be  a  right 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NUMBER 1 command should be preceded by a .FACING PAGE command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page one is instead to be  on  the  side  of  the  paper  immedia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 the previous page in a document which is printed on both si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paper.  Using either a  .LEFT  PAGE  or  .RIGHT  PAGE  comman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tablish  the  page side of the new page when the following page sid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red would mean that the command would have to be changed whenev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preceding pages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IGUR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 of text currently being constructed is  terminated  and  writ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 the  resulting document, then the indicated number of single spa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lines are produced.  If there is not enough  room  on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for these blank lines, then they will all appear at the top of a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, and the text on  the  lines  following  the  .FIGURE  command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the text which appears below the blank lines on the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FIGURE command is equivalent to the  combination  of  a  .TEST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and a .MOVABLE FIGURE command.  The .MOVABLE FIGURE command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itself does not break the construction of the  current  line,  and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is  not  enough  room  on  the  current  page  for the blank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by the .MOVABLE FIGURE command, then the  text  on  the 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 following  the .MOVABLE FIGURE command will continue to defin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on the current page and the blank lines will be inserted at the  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 next  page  when some circumstance other than the issuing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MOVABLE FIGURE command causes a new page to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SKIP PAGE command or  the  .MOVABLE  PAGE  command  should  be 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ead   of   the   .FIGURE  command  or  the  .MOVABLE  FIGURE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ectively if one or more completely empty pages are to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IGURE DEFERRED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FIGURE DEFERRED command terminates the line of text currently 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ructed  and  writes  this  line  into  the  resulting documen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d number of single spaced blank  lines  are  then  produced. 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is not enough room on the current page for these blank lines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on the source lines following the .FIGURE DEFERRED command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 a  new  output  line  which  will  follow the previous line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page, and the blank lines will be inserted at the top of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 when  some  circumstance  other  than  the  issuing  of the .FIG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ERRED command causes a new page to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FIGURE DEFERRED command is equivalent to the use of a .BREAK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 before  or after a .MOVABLE FIGURE command.  The .FIGURE DEFER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similar to the .FIGURE command, but if  there  is  not  en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om  on  the  current page for the blank lines, then the .FIGUR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generate a new page and insert the blank lines on this new pag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ext on the lines following the .FIGURE command will define th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the inserted blank lines on the new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8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FIGURE command should  be  used  instead  of  the  .FIGURE  DE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if  no  other  text  can  appear  in the output between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on the output page and the blank lines which are genera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The  .MOVABLE  FIGURE  command  should  be used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IGURE DEFERRED command  if  the  issuing  of  the  command  is  no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 the  line of output text being constructed when the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s of output text are to be  filled  with  the  next  words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 in  the  source text until the following word would extend bey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ight margin, or until a .BREAK command or any command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s a .BREAK command is encountered.  If the first word is wid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eparation between the  left  and  right  margins,  t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word is fitted onto the current line.  Opposite of .NO FILL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contents of the lines of source text to  be  copi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without changing the number of words per line and without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cings before and between words.  .FILL is the default.  The  .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is  sometimes  confused  with the .JUSTIFY command, alth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ter merely causes the insertion  of  extra  spaces  between  word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even right margins when a .FILL command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IRS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rm feed (a completely blank page without titles or  text)  i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before the first line of output on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IRST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ssued at the start of the source file, then the first page of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ar a title and subtitle, providing that these have been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page of a chapter  or  appendix  generated  by  a 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HAPTER  or  .APPENDIX command will similarly bear titles and subtit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blank lines will appear on these initial pages instead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and  subtitle.   An .INITIAL PAGE command can be issued to star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age which is not to bear titles and subtitles.  If an .INITIAL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issued, or if a .FIRST TITLE command has not been issued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pages of subsequent chapters and  appendixes  will  not  b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 and sub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.FLAG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flag characters are enabled in the source text.  Does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 of  the  flag characters specified by the .FLAGS COM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CONTROL, .FLAGS END COMMAND and .FLAGS TEXT commands.  Opposi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 FLAGS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ALL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AGS CAPITALIZE 'characte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in which each letter  is  to  be  capitalized  can  be 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 by the specified character.  The less than character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character follows the .FLAGS CAPITALIZE command.  Opposite  of  .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CAPIT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 FLAGS CAPITALIZE is the defa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COMMENT 'character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ed character can precede a comment which appears to the 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command.  Opposite of .NO FLAGS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COMMENT '_!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CONTROL 'character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in the  source  text  are  indicated  by  having  the 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in the first column.  Opposite of .NO FLAGS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CONTROL '_.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END COMMAND 'character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mand can be followed by the specified character and then by what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 otherwise  have  appeared on the next line.  Opposite of .NO 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END COMMAND '_;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END FOOTNOTE 'character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cation of a footnote can be terminated by a line in whic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character  appears  in  the leftmost column.  If a footnot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d by the appearance of this character in the leftmost column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ine, then the rest of the line which starts with the end footnote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is interpreted as though column 2 were the  initial  column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.  Opposite of .NO FLAGS END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END FOOTNOTE '_!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hough the characters used as the end footnote flag and as the  com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 are initially the same, these flag characters are used in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xts, and changing one does not change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HALF DOWN 'character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characters in the source text which are to be  displayed  sligh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the current output line can each be preceded by a single appear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specified character.  Words or phrases which are to  be 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ightly  below the output line can be preceded by a single appearanc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acter specified by the .FLAGS HALF DOWN command,  this 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elf  being preceded by a circumflex (or by whatever character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by the .FLAGS UPPER CASE command).  Such words or phrases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being displayed slightly below the current line must be followed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slash (or by whatever character has  been  specified  by  the  .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  CASE  command)  and  then by the character specified by the .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LF DOWN command to return the  following  characters  to  their 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printer or terminal upon which the output text  is  displayed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  half-line  spacing,  and  if  the corresponding terminal typ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through the issuing by the  user  of  the  /T  switch 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iate  following  number  when  FROFF  is run, then the charact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s or phrases marked by the half down flag character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lf  the  normal  line spacing lower than usual.  See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T switch for a description of the correspondence between the num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can  follow the /T switch and terminal types.  If the /T swit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issued, then the marked characters will  be  one  full  line  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  than  usual and will appear on an otherwise empty line betwe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0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ine and the next line even if the text is being single sp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.FLAGS HALF DOWN command is issued, but without any  charact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 right,  then the character selected by the previous .FLAGS HALF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reselected, or the forward slash (/) is selected  if  thi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 .FLAGS  HALF  DOWN  command.   Initially,  the half down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not active.  .NO FLAGS HALF DOWN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AGS HALF UP 'characte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haracters in the source text which are to be  displayed 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the current output line can each be preceded by a single appear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ecified character.  Words or phrases which are to  be 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ghtly  above the output line can be preceded by a single appear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specified by the .FLAGS HALF  UP  command,  this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 being preceded by a circumflex (or by whatever character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the .FLAGS UPPER CASE command).  Such words or phras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eing displayed slightly above the current line must be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or by whatever character has  been  specified  by  the  .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 CASE  command)  and  then by the character specified by the .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UP command to  return  the  following  characters  to  their 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inter or terminal upon which the output text  is  displayed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 half-line  spacing,  and  if  the corresponding terminal typ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hrough the issuing by the  user  of  the  /T  switch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 following  number  when  FROFF  is run, then the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or phrases marked by the half up flag character will  be 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 the  normal line spacing higher than usual.  See the descri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T switch for a description of the correspondence between th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can  follow the /T switch and terminal types.  If the /T swi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ssued, then the marked characters will  be  one  full  line  sp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 than usual and will appear on an otherwise empty line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line and the current line even  if  the  text  is  being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.FLAGS HALF UP command is issued, but without any character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, then the character selected by the previous .FLAGS HALF UP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selected, or the vertical bar (|) is selected if this is 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 HALF  UP  command.   Initially, the half up flag character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.  .NO FLAGS HALF UP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AGS INDEX 'characte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words which are to be included in the  index  can  be 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 in the source text by the specified character.  Each appear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word which is to be included in the index must be marked  in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,  since marking a word once does not cause the subsequent un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s of the same word to be included in the index.  If the  .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command  is  issued,  but  without a following character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than character (&gt;), or whatever character has been most  rec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by a previous .FLAGS INDEX command, is assigned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marked by the flag character will be copied without change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utput  at  the  point corresponding to its appearance in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The same word will appear in the index followed by the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age bearing the marked appearance of the word.  The firs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word in the index will be converted to  upper  case,  unless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was  immediately  preceded  in  the  source  text by either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score or a  back  slash,  and  the  subsequent  characters 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ed to lower case.  A .STYLE INDEX command can be issued befo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of the index flag character either to preserve the cases of  all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 in each word inserted into the index or to preserve the ca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ll but the first character in  each  word.   The  word  will  no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lined  in  the  index  even  if the marked appearance of the wor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entire word is not to be included in  the  index,  then  the 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can  appear  in the word twice, immediately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most character which is to appear in the index,  and  immediately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ight of the rightmost character which is to appear in the index.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cular, since a punctuation mark is taken to be part of the  wor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it  is  attached,  a  second appearance of the flag character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the punctuation mark should be used in a word  which  is  fo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 by a comma or by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lag character can be used to mark words in  the  main  body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 or in footnotes, regardless of whether the text is being fill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ified or centered, and in the  header  titles  specified  by  .H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 commands.  The flag character cannot be used to mark words in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s, page subtitles, chapter titles, appendix titles or index  titl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in text which is being copi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other methods by which items can be inserted  into  the  inde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.INDEX  command can be used to specify a word or a phrase or a se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words or phrases in which each subsequent item in the series is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nted  further  to the right and only the final item is to bear a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An .ENTRY command can be used to specify a word or a phrase 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es  of  words  or  phrases  which  is  to  be inserted into the 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placed alphabetically, but without a page  number.   The  .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.ENTRY  commands  do not cause the text which is being inserted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dex to also appear in the  document  at  the  point  at  whic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issued.  Thus, to cause a word or phrase to appear both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 and in the index, the word or phrase would have to appear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 text  twice,  first  in  the  text  which defines the body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, and immediately thereafter to the right of the .INDEX or .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 This  order should not be reversed.  If an .INDEX command w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pecify the word or phrase immediately before the  appearance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or phrase in the text of the document, then it would be possibl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ge number to be 1 too small in the index if it should  happen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word  or phrase would not fit onto the current page.  Of course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order is of no concern for an .ENT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FLAGS INDEX command is the opposite of the .NO FLAGS INDEX  comm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LOWER CASE 'character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s in the source text which are to be translated into lower case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 be preceded by a single appearance of the specified character. 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acent appearances of this character are equivalent to the .LOWER 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Opposite of .NO FLAGS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LOWER CASE '_\' is the defa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2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AGS PAGE 'characte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in the top and bottom titles and subtitles at which th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is  to  appear can be indicated by the specified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.TOP TITLE, .TOP SUBTITLE, .BOTTOM  TITLE  and  .BOTTOM  SUB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 The  page  flag character is not active in top titles and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itles specified by the .TITLE and .SUBTITLE  commands.   Opposit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 FLAG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PAGE '_&gt;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AGS QUOTE 'characte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character can precede any special character which is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as an ordinary character.  Opposite of .NO FLAGS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QUOTE '__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AGS SPACE 'characte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character can be used to represent a space which i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 as a portion of a word rather than as a word boundary. 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.NO FLAG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SPACE '_#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AGS SUBINDEX 'characte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character can be used in the text appearing to the righ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.INDEX  command  to indicate the locations at which the tex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across lines when this text is entered into the  index.   Each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indicated by the subindex flag is indented slightly to the righ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above it.  Only the final line bears the number of  the  page 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 .INDEX command was issued.  Opposite of .NO FLAGS SUB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SUBINDEX '_&gt;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characters used as the index flag, subindex  flag  and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 are initially the same, these flag characters are used i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s, and changing one does not change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AGS TEXT 'characte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character can be used to mark both the start and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xt  appearing  to the right of commands such as .TITLE, .SUBTIT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TE,  .CHAPTER,  .APPENDIX  and  .HEADER  LEVEL.   The  text  whi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ly  treated  by  these commands would otherwise extend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s of the lines upon which these commands  appear.   The  use  of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 character permits additional commands to follow thes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ame line.  If the delimiter character is found to  the  righ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then the specially treated text begins to the righ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ppearance of the delimiter character and extends up  to  the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  on  the line of the delimiter character which is not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by the same delimiter character or through  the  end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if  a single delimiter character does not appear again on th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necessary to include the delimiter character itself in the t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he  delimiter  character  can be preceded either by the under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r by an additional appearance of the same delimiter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ext begins with any other character than the delimiter charac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text extends up to the  next  semicolon  on  the  line  or 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 the  end of the line if a semicolon does not appear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ame line.  If the .FLAGS TEXT command is issued, but without 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to  its  right,  then  the  character selected by the prev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TEXT command is reselected, or the apostrophe is selected if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first .FLAGS T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limiter character selected by the .FLAGS TEXT command can  als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to  mark  the  starts  and ends of the characters or words or sh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rases which are specially treated by (that is, are arguments of) 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.   The  delimiter  character  is  initially inactive for mar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ly treated text which would otherwise extend through the right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character on the line and can be deactivated again for such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.NO FLAGS TEXT command.  The same  delimiter  character,  how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s  active for the marking of characters and words and short phra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are the arguments of commands even if a .NO FLAGS TEXT  command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UNDERLINE 'character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in the source text which are to  be  underlined  can  each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d  by  a  single  appearance of the specified character.  Word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rases which are to be underlined can be preceded by a single appear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 character  specified  by  the  .FLAGS  UNDERLINE  command,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itself being preceded by a circumflex (or by whatever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 been  specified  by  the  .FLAGS UPPER CASE command).  Such word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rases which are being underlined must be followed by a backslash (or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ever character has been specified by a .FLAGS LOWER CASE command)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by the character specified by the .FLAGS UNDERLINE command  to  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nderlining off again.  .FLAGS UNDERLINE is the opposite of .NO 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UNDERLINE '_&amp;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UPPER CASE 'character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s in the source text which are to be translated to upper  case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 be preceded by a single appearance of the specified character. 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acent appearances of this character are equivalent to the .UPPER 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Opposite of .NO FLAGS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UPPER CASE '_^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OOT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following lines  of  text,  through  the  next  .END  FOOT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or the next line starting with an exclamation point in column 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taken as a  footnote.   The  declaration  of  the  footnote 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  follow  its  reference  in  the text.  Neither the .FOOT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nor any command issued while specifying the footnote, caus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of text in which the reference occurs to be split onto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OOTNOTE HEADER rest of text on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specified by the .FOOTNOTE HEADER command is to  be  used  a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 above the footnotes at the bottom of the pages in the outpu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OOTNOTE RULE command should be used  instead  if  the  line  abov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notes  is  to  extend  across the full width of the page and i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ed by repeating just a single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4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OOTNOTE RULE 'characte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 formed by repeating the specified character is to be  ruled 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otnotes at the bottom of the pages in the output.  If this 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formed by repeating the underscore character, then  the  under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appear  twice  to the right of the .FOOTNOTE RULE command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ppearance of the underscore serves to quote its second appear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FOOTNOTE HEADER command should be used instead if the line ab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s is not to extend across the full width of the page or is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ed other than by repeating just a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ORC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ias is .FP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FORCE PAGE command terminates the specification of the text up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which is currently being constructed.  The source text on th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.FORCE PAGE command will appear  on  a  new  page.   If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 footnote  or a deferred figure has been specified which is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to fit onto the current page, then the extra portion of the foot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of  the figure appears on a following page which will contain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The .FORCE PAGE command implies a .BREA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PAGE command would usually be issued instead of a .FORCE PAG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.PAGE  and  .FORCE  PAGE commands are similar, but the .PAG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source text on the lines following the .PAGE command to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the same page as the excess portion of a footnote or deferred fig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FORCE PAGE command is implied by the .APPENDIX and .CHAPT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pace footnote 0,0,0.footnote header-footno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 size 10,15.no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xt appears before the .FORCE PAG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ootnote.no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footnote which will be too long to fit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 footnote.forc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xt appears after the .FORCE PA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converted into the following 3  pages  of  formatted  text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  *****************  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*  *         Page 2*  *         Page 3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*  *               *  *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*  *               *  *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his text      *  *               *  *This text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ppears before *  *               *  *appears after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he .FORCE PAGE*  *-footnote-     *  *the .FORCE PAG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ommand.       *  *will be too    *  *command.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footnote-     *  *long to fit    *  *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his is a      *  *onto the       *  *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footnote which *  *current page.  *  *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  *****************  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example, the .FORCE PAGE command caused the  text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FORCE PAGE command to appear on the next page after the contin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ootnote on the second page.  If a .PAGE  command  had  been  u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ead,  then  the  text following the .PAGE command could appear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 page above the continuation of the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pace footnote 0,0,0.footnote header-footnot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size 10,15.nojust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ext appears before the .PAGE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ootnote.nojust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 footnote which will be too long to fit o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 footnote.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ext appears after the .PA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be converted into the following 3  pages  of  formatted  text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ed 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  *****************  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*  *         Page 2*  *         Page 3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*  *               *  *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*  *               *  *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This text      *  *This text      *  *the .PAGE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appears before *  *appears after  *  *command.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the .PAGE      *  *-footnote-     *  *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command.       *  *will be too    *  *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-footnote-     *  *long to fit    *  *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This is a      *  *onto the       *  *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footnote which *  *current page.  *  *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  *****************  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s .LEFT PAGE, .RIGHT PAGE, .SKIP PAGE,  .SKIP  LEFT  PAG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KIP RIGHT PAGE are all variations of the .PAGE command and do not fo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utput of either the continuation of a  footnote  or  of  a  defer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.   The  .LEFT PAGE and .RIGHT PAGE commands cause the next pag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 left page bearing left page titles and subtitles or to  be  a 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 bearing  right  page titles and subtitles, respectively.  The .SK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command generates an extra empty page bearing titles  and  subtit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 no  other  text.   The .SKIP LEFT PAGE and .SKIP RIGHT PAGE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 an extra empty page only if this would be a left page or a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EAD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EADER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pages, except for those which are the initial pages of new  sect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to include the title and subtitle at the top of each page.  If bo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HEADERS command and a .FIRST TITLE command have been  issued,  th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  pages of new sections will also bear titles and subtitles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of each page.  If a .HEADERS command has been issued,  but  a  .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 command has not been issued, then the initial pages of new se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ar blank lines, rather than titles and subtitles, at  the  top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 page.  Pages which are treated as the initial pages of new se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the first page of the  document,  the  first  page  in  each 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 or  appendix,  the first page in an index printed by a .DO 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and any page following an .INITIAL PA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HEADERS  command  is  the  opposite  of  the  .NO  HEADERS 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6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HEADERS  is  the default.  If a .NO HEADERS command has been issued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ly than a .HEADERS command, then initial pages will not bear 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 at  the  top of each page and other pages will not bear tit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itles at the top of each page.  Neither the .HEADERS command n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  HEADERS  command  change  the  display of titles or subtitle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s of th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EADER LEVEL number, rest of text o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specified by the .HEADER LEVEL  command  is  to  be  used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ction  heading.   The  number  appearing to the right of the .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command specifies the depth of the subsection heading.  This  dep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 exceed  6.   The depth of the subsection heading i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eparated by periods which appear in the output at the left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section heading.  If no number appears to the right of the .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command, then the depth of the subsection heading  will  either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pth  of  the  subsection heading requested by the previous .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command, or will be the number of  values  which  have  since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ly  specified by a .NUMBER LEVEL command.  The rightmos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ries will be incremented by 1  if  the  previous  .HEADER 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requested  the  display  of  the same number of values a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have not since been respecified by a .NUMBER LEVE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epth of the subsection heading is 1, that is, if  the  numb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ight  of  the  .HEADER LEVEL command is 1, then the heading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d entirely to upper case.  If the depth of the subsection h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2  or  greater,  then  the  first letter of each word in the he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ose which are preceded by either an  underscore  or  a 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,  will  be converted to upper case.  If the depth of the sub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 is 2 or less, then the heading will be separated by a blank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the following text.  If the depth of the subsection heading is 3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, then the heading will be separated from the following text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 extra hyphen.  The .STYLE HEADERS command can be used to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ths of the subsection headings in which upper case conversion an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blank line separation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MMEDIATE FOOT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s are to be printed at the bottoms of the pages in which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A .COLLECT FOOTNOTES command can be issued instead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ootnotes are to be collected and printed together whe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O  FOOTNOTE  or  .PRINT  FOOTNOTE  command  is encountered.  .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ND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ne of output text is to be indented to the right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left  margin  by  the insertion of the indicated number of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if the number is positive or  unsigned.   The  following  lin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text will be indented to the left by the removal of the ind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paces from the left margin if the  number  is  negativ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of  output  text which is indented either can have been accum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.FILL command is active, or can be copied directly  while  a  .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command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NDENT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first printing character to the right of the serial number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list  element at the current list depth to be indented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eft margin by the indicated  number  of  columns  if 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the  .INDENT ELEMENT command is positive or unsigned, or to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nted to the left by the indicated number of columns if the number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.   This  indentation  does  not  change  the  positions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in the first line of the list element, but rather adjust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margin  for  the second and subsequent lines of the list element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first line appears to have the requested 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NDENT ELEMENT 0 is the default if an .INDENT ELEMENT  command  ha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 issued  at  the  current  list  depth  so  that  the first pri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to the right of the serial number in each list element lines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the  first character in the second and each of the subsequent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lis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NDENT FOOTNOT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first printing character of the text of each  footnote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nted  to  the  right  of  the  left margin by the indicated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s if the number following the .INDENT FOOTNOTE command is  posi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unsigned,  or  to  be indented to the left by the indicated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s if the number is negative.  If  a  .NUMBER  FOOTNOTE  command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e,  then  the .INDENT FOOTNOTE command specifies the posi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printing character to the right of the footnote  number,  and 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specify  the  position of the footnote number.  The .INDENT FOOT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can be issued  at  any  point  in  the  source  text  befor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ation  of  the  first footnote to which it is to apply, or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 immediately after the .FOOTNO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NDENT FOOTNOTE 0 is the default so that left end of the first  lin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 footnote  lines up with the second and each of the subsequent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NDENT LEVEL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and text of each subsection heading  specified  by  a  .H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 command  are to be indented to the right of the left margin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ion of the indicated number  of  extra  spaces  if  the  number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ve or unsigned.  The number and text of each subsection heading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indented to the left of the left  margin  by  the  removal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d  number  of  spaces  from  the  left  margin  if  the numb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.  The .INDENT LEVEL command only needs to  be  issued  once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es  to  the  subsection  headings  specified by all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HEADER LEVE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NDENT NOTE number1, number2, number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the indentation of the first line of an embedded note  introdu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.NOTE command, the indentation of the first line of any paragraph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ide the note, and the offset by which the  margins  of  the  note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ed from those of the surround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1 is the number of spaces by which the first line of each not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which the first line of each of the paragraphs in each note are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nted from the left margin of the note.  A .PARAGRAPH command with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wn  following  first  number  can  be issued within a note to chang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ntation of the  following  paragraph  within  the  note  and  of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graphs  within  subsequent notes without changing the indentat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lines of these notes and without changing the  indentation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graphs  which  are  not  in  notes.  Such a .PARAGRAPH command issu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a note can similarly change the spacing between paragraphs 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ote  and  between  all  paragraphs  within subsequent notes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ing the spacing between paragraphs which are not within n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8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 is the number of spaces by which the left margin of each not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offset from the left margin of the surround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3 is the number of spaces by which the right margin of each no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 offset  from  the  right margin of the surrounding text.  Numbe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usually be positive and Number3 would usually be negative  so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eft and right margins of the note would both be shifted inwar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rounding text.  The left and right margins can  also  be 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 a particular note by the .LEFT MARGIN and .RIGHT MARGIN comma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se margins would not be preserved beyond the end of the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within which these commands wer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DENT NOTE 0,4,-4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NDEX rest of text o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of text specified by the .INDEX command is to be  inserted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dex.   The  page  number  in  the output text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in the source text at which the .INDEX command was  issued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shown to the right of the line of text.  The .ENTRY command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instead if a page number is not to be shown to the  right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of the line of  text  being  placed  into  the 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 by an .INDEX command or by an .ENTRY command will be conve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case unless this first character  is  immediately  preceded  by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e  or  by  a back slash.  The cases of the subsequent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changed.  If a single word is placed into the  index  by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 preceded  by the flag character selected by a .FLAG INDEX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first character of the word will  be  converted  to  upper 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 this  first character is immediately preceded by an undersco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back slash, and the  subsequent  characters  in  the  word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d   to   lower   case  unless  these  subsequent  character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ly preceded by underscores or by circumfl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NITIAL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which is specified by the source lines  following  the  .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command is to be placed on a new page which will not bear titl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itles.  If an .INITIAL PAGE command is issued, or if a  .FIRST 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has  not  been  issued,  then  the  initial  pages of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s and appendixes will not bear titles and sub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ocument is to have running page numbers (i.e., page number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 not  include  the  chapter number and which are not reset to 1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of each chapter), if the initial page of each  new  section  i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on a right page and is not to bear titles and if the pag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ew section is not to bear titles if it is a skipped left pag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quence of commands c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f preceding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.INITIAL PAGE.SKIP LEFT PAGE.INITIAL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f new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kipped left pages can bear normal titles, then  the  sequence 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 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could instea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of preceding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KIP LEFT PAGE.INITIAL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of new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NPUT WIDTH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maximum number of characters to be processed in  each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source text.  Default is 132.  Maximum is 300.  If the inpu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line sequenced numbered, that is, if each  line  bears  an  initial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  number  followed  by  a  tab  character, then the actual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which will be interpreted in each line of source text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less than the number specified by the .INPUT WID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JO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.FILL command is active, then the .JOIN command specifies  th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most  word  (that is, an unbroken sequence of printing characters)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line of source text which is not a  command  is  to  exten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most  word in the line of text which is currently being constru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spaces or tab characters to the left of the leftmost word in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of  source  text  which is not a command are ignored.  The exte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will start a new line if it does not fit  into  the  line  which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being constructed.  If an .AUTOPARAGRAPH command is activ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next line of source text which is not a command is empty,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 effect  of the .JOIN command will be to prevent the empty line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lling the start of a new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.NUMBER FOOTNOTE  command  is  active,  and  if  the  .JOIN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s  a  .FOOTNOTE  command, then it is the footnote referenc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is joined to the preceding word.  If a .NUMBER FOOTNOTE command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e,  and  if the .JOIN command follows an .END FOOTNOTE command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the footnote reference number which is  joined  to  the  subsequ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.NO FILL command is active, then the next line of source  text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attached  to  the  line  of text currently being constructed, but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at the left end of the next line of source text will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JOIN command is ignored if any of the following condition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A .FOOTNOTE command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No source text has been specified since the last .BREAK  command,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 last command which implied a .BREAK command, wa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A .BREAK command, or any command which implies a  .BREAK  command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ntered before the next source line which is not a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0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this mem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PLIC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JO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used to bring in a person's name from the splice file, and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ppend a period, which would act as an end of sentence, to thi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iod could not appear in column 1, or else it would be taken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  command, and could not be preceded by a quoting underscore, or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uld not act as an end of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ven right margin is to be formed by the  insertion  of  extra 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 the  words  which  are  wrapped around from one line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.FILL command is  active.   The  .JUSTIFY  command  is 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ed  with  the .FILL command, although the latter merely enabl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ping around of words from one line to  the  next  to  form  lin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 equal length.  The .JUSTIFY command is the opposite of .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.  .JUSTIFY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AS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rm feed (a completely blank page without titles or  text)  i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after the last line of output on the la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EFT BOTTOM SUB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ext to be in the subtitle line just below the  title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e  bottom  of each left page.  The contents of the subtitle lin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each right page are unchanged.  The arguments are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.BOTTOM SUBTIT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EFT BOTTOM 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ext to be in the title line at the  bottom  of  each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  The  contents  of the title line at the bottom of each righ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nchanged.  The arguments are the  same  as  for  the  .BOTTOM 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EFT MARGI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.OFFSET command should be used instead  of  the  .LEFT 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f the entire document is to be shifted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LEFT MARGIN command specifies the number of spaces, in  additio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additional  offset  applied  by  the  .OFFSET  command or explici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by the user when this program is run, which are to be 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e  left  end  of  each output line which is not a title or sub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Unlike the .OFFSET command, the .LEFT MARGIN command  does 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ppearance  of  the  resulting document.  The spaces inser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MARGIN command are treated as characters of  text  and  reduc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other characters which fit between the left and right margi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margin can be changed for a single line by the application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ation by the .INDENT or simila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MARGIN 0 is the default, such that the leftmost character  of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line,  excluding  any  offset  applied  by  an .OFFSET comma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ation applied by an .INDENT or similar command, will be  in 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EFT NO FILL number1, number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FILL number1, number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LEFT NO FILL command is identical to the .NO FILL command.   Cons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scription  of  the  .NO FILL command for a complete descrip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EFT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which is specified by the source lines following the .LEFT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is to be placed on a new page which will bear left titles and/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EFT TOP SUB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text to be in the subtitle line just below the  title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the  top of each left page.  The contents of the subtitle line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of each right page are unchanged.  The arguments are the same as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TOP SUBTIT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EFT TOP 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text to be in the title line at the top of each left 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ntents  of  the  title  line  at  the  top  of each right pag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changed.  The arguments are the same as for the .TOP TIT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IST number, 'up to 6 characters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ew list is to be constructed with the indicated number of blank 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ing  between  each item in the list.  If one or more character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, then these, rather than a number, appear to the  left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 of  each  item  in  the  list.   Any  spaces, periods, semicol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amation points or apostrophes among these characters must  either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oted  by preceding underscores, or else the group of characters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losed in apostrophes.  A single apostrophe can be included  amo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 which are enclosed in apostrophes if it is quoted either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xtra apostrophe or by an underscore.  At most  6  characters  can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in  this manner, but additional characters can be specified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ends  by  the  .DISPLAY  ELEMENT  command.   If  no  character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,  then  each  item  in  the list is numbered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.LIST,'...' would insert 3 periods to the left of  each  item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st.   The .LIST command merely enables the construction of a li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item in the list must be declared by a .LIST ELEME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character argument is missing following the  .LIST  command,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LIST command shifts the left margin far enough to the right for a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 number to appear to the left of each item  in  the  list.   I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argument  follows  the  .LIST command, then the left margi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ed far enough to the right for the characters in  this  argumen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 to  the  left of each item in the list.  If the items in the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going to be labeled with numbers, any of which are more than 1  dig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, then the left margin should be shifted to the right corresponding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the .LIST command is issued, and then be shifted back to the 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.END LIST command is issued.  For example, if the list is go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ntain items which are labeled with numbers in the hundreds (that i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3  digits),  then a .LEFT MARGIN+2 command should precede the .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and a  .LEFT  MARGIN-2  command  should  follow  the  .END 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2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IS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output line is to start the first or a  new  item  in  the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by the .LIST command.  The interline spacing and the right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et to their values when the .LIST command was issued, and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 is  reset based upon its value when the .LIST command was issu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.DISPLAY ELEMENT command has been issued at the current list  dep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he  number to the left of the text in the output will be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ystem specified by the .DISPLAY ELEME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IT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.NO FILL command  should  be  used  instead  of  the  .LIT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if  subsequent lines which start with periods in the left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o be treated by FROFF as command lines, or if flag charact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ext are used to indicate that the following characters a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LITERAL command indicates that the following lines  of  source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to  be copied into the output unchanged except for the con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characters to spaces, and except for the application  of  underl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underlining  was  requested  prior  to  the  .LITERAL  command. 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not acted upon, and are copied into the output 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  letters  are  not  converted  to  lower  case  even  if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was requested by a pair of back slashes (\\) or  by  a  .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 command  before  the  .LITERAL command was issued.  An .END LIT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which can be used to terminate the literal copying of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,  is  the  only  command  which  can  be recognized after a .LIT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issued.  Any line which starts  with  a  period  in  the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 but  which  cannot  be  interpreted as an .END LITERAL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into the outpu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OOP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nes from the input  file,  through  the  next  .END 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 are  to be processed the indicated number of times. 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erminated early and any text to  the  right  of  the  .END 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 the original source file will be ignored if an additional .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 command is read from the splice file, or if an .END FILE comm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 from  the splice file, or if the physical end of the splic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.  If the number is missing to the right of the .LOOP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if  the  loop contains one or more .SPLICE commands, then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etween the .LOOP command and the subsequent .END  LOOP  comman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riginal source file will be processed repeatedly until on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on conditions is encountered in the splice file.  If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missing  to  the right of the .LOOP command, and if the loop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ny .SPLICE commands, then the  source  text  between  the  .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the subsequent .END LOOP command will be processed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.LOOP command is used to construct form  letters,  then  a  .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hould appear within the loop, either at the start or at the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se form letters are being typed directly onto the user's  termin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if  a .SPLICE command appears within the range of the .LOOP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n .OPEN SPLICE command should appear before the  .LOOP  command 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he user will be asked to identify the splice file before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letter is typ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OWER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case alphabetic letters in the source lines  following  the  .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 command  are to be translated to lower case unless these upper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s are preceded by  circumflexes  or  underscores  or,  if  a  .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ITALIZE  command  has been issued, unless these upper case letter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words which are preceded  by  less  than  signs.   Equivalent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ance  of  2  back  slashes.   Opposite of .UPPER CASE, which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OVABLE FIGUR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dicated number of single spaced blank lines are to be inserted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utput  text  below the output line currently being constructed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not enough room for these blank lines on the current page  be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utput line currently being constructed, then the text on the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following the .MOVABLE FIGURE command will continue to  defin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on the current page, and the blank lines will be inserted at the 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next page when some circumstance other than  the  issuing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MOVABLE  FIGURE  command  causes  a  new  page  to be generated.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ing text is being double  or  triple  spaced,  then  the  inter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  will  appear  above  the  space  reserved for the figure i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rved space follows other text on the page, and the interline  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likewise  appear  below  the  space reserved for the figure i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rved space is followed by other text on the sam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MOVABLE FIGURE command is similar to the .FIGURE  command,  bu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IGURE  command  terminates the line of text currently being constru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auses the blank lines to be inserted into the text at  the  lo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which  the .FIGURE command is issued.  If there is not enough room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page for the blank lines specified by  the  .FIGURE  comm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the  .FIGURE  command will generate a new page and insert the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onto this new page and the text on the lines following the  .FIG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will  define  the text below the inserted blank lines on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MOVABLE PAGE command described below should be used if a  comple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pty  extra  page  is  needed.   If  a  completely empty extra page w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ead to be reserved by issuing  a  .MOVABLE  FIGURE  command 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of  lines  on  a  page,  less  the lines in the top and/or bot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, then the .MOVABLE FIGURE  command  would  have  to  be  adju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ever  the  height  of  the pages changes.  The .MOVABLE PAGE comm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the .MOVABLE FIGURE  command,  does  not  break  the  line  of 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being 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OVABLE PAG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dicated number of extra blank pages are to  be  inserted  in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text when the next new page is generated following the outpu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is currently being constructed.   A  single  extra  blank  pag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d  if no number is specified.  The .MOVABLE PAGE command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 the line of text currently being constructed.  The text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 lines following the .MOVABLE PAGE command will continue to de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on 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MOVABLE PAGE command is similar to the .SKIP PAGE command,  bu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KIP   PAGE   command  terminates  the  line  of  text  currently 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ructed, and produces the extra empty page immedia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4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AUTO 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nes of source text which follow the .NO AUTO PARAGRAPH 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of a new paragraph will not be indicated either by a blank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line which starts with one  or  more  spaces.   Blank  line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 spaces will be discarded if a .FILL command is active. 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.AUTO PARAGRAPH.  .NO AUTO PARAGRAPH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ILL number1, numbe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.LEFT NO FILL number1, numbe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combination of a .NO  JUSTIFY  command  and  a  .FILL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be  used instead of the .NO FILL command if a ragged right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sired but the words are to be moved from one line to another 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 of  approximately  uniform length.  The .LITERAL command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stead of the .NO  FILL  command  if  the  lines  of  source  t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  those   starting  with  periods  and  those  containing 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are to be copied without any changes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NO FILL command is identical to the .LEFT NO  FILL  command. 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cause the following line or lines of text to be copi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with the leftmost character in each line in the same column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se  lines is copied with the original number of words per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original spacing before and between words.  Case conversi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ing continue to be performed.  The right margin is not enfor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s of output text can be wider than the current page width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 the  position of the page numbers.  The .NO FILL command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of the .FILL command, which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specifies the horizontal placement of the next line or  lin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on the page.  If number1 is missing, then the leftmost charac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utput line will be in the left margin.  If number1 is signed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nes  of  text  are shifted to the right by the indicated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from the left margin if the number is positive, or to the lef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umber  is  negative.   If  number1  is  unsigned, then the left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each output line will be in the column indicated by number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left margin is reset after the range of the .NO FILL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 specifies the number of lines which are  to  be  copied  in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.   The  original  method of copying, whether within the rang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ILL command or within the range of a .NOFILL, .LEFT NO FILL, .CENTE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or .RIGHT NO FILL command issued without a second argument, is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indicated number of source lines have been copied.  If  numbe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missing,  then  the  following  lines  of  source  text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will continue to be copied so that their leftmost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indicated  column until a subsequent .FILL command is issue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 subsequent .NO FILL, .LEFT NO FILL, .CENTER NO FILL or .RIGHT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command is issued without a secon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.NO FLAG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flag characters are disabled in the source text.  Does  not 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terpretation  of  the  flag  characters  specified  by  the .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, .FLAGS CONTROL, .FLAGS END COMMAND  and  .FLAGS  TEXT 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of .FLAGS 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ALL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FLAGS CAPITAL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special character can be used to indicate words in which  each  l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o be capitalized.  Opposite of .FLAGS CAPIT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FLAGS CAPITALIZE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FLAGS COM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ment cannot appear to the right of a command.   Opposite  of  .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COMMENT '_!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FLAGS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lines  of  source  text  which  begin  with  the 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rmally  the period) by which commands are identified are to be tre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lines of ordinary text instead.  A .FLAGS CONTROL command, which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  enable  the  use  of  the  initial  period to indicate lines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 commands, is the only command which  is  recognized  once  a  .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S CONTROL command is applied.  The .NO FLAGS CONTROL command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y a .NO FILL or .LITERAL command, the words are still wrapped  ar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one line to the next if a .FILL command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CONTROL '_.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FLAGS END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special character can follow a command to indicate that  the  tex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 right is to be treated as though this text appeared on the next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posite of .FLAGS E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END COMMAND '_;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FLAGS END FOOT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special character can be used at the left end of a  line  following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OOTNOTE  command  to  terminate  the  specification  of  the  footno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posite of .FLAGS END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END FOOTNOTE '_!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FLAGS HALF 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special character can be used in the source text to indicate  lett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s  or  phrases  which are to be shifted half a line spacing below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inary text.  Opposite of .FLAGS HALF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FLAGS HALF DOWN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FLAGS HALF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special character can be used in the source text to indicate  lett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s  or  phrases  which are to be shifted half a line spacing abo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inary text.  Opposite of .FLAGS HALF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FLAGS HALF UP is the defa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6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pecial character can be used in the source text to mark  words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o be included in the index.  Opposite of .FLAGS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 FLAGS INDEX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 LOW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pecial character can be used to indicate single letters which ar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ranslated into lower case.  Opposite of .FLAGS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LOWER CASE '_\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in the top and bottom titles and subtitles at which th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is  to appear cannot be indicated in the various .TOP TITLE, .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ITLE, .BOTTOM TITLE and .BOTTOM SUBTIT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PAGE '_&gt;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pecial character can precede any special character  which  i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as an ordinary printing character.  Opposite of .FLAGS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QUOTE '__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pecial character can be used to represent a  space  which  i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 as a portion of a word rather than as a word boundary. 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.FLAG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SPACE '_#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 SUB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pecial character can be used in the text appearing to the right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DEX command to indicate the locations at which the text is to be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lines when this text is  entered  into  the  index.   Opposit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SUB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SUBINDEX '_&gt;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strings which can be used  as  arguments  of  commands  such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ITLE,  .SUBTITLE,  .NOTE,  .CHAPTER,  .APPENDIX and .HEADER LEVEL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fter the command (or after the first argument in the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HEADER  LEVEL)  and  extend  through  the  end  of  the  line. 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he .FLAGS T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 FLAGS TEXT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 UNDER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pecial character can be used in the source text to indicate  let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 or  phrases  which  are  to  be  underlined.   Opposite  of .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UNDERLINE '_&amp;' is the defa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  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FLAGS UPPER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special character can be used to indicate single letters which ar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translated into upper case.  Opposite of .FLAGS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UPPER CASE '_^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FOOTNOTE H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header line is to appear above the footnotes in the output.   Oppos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.FOOTNOTE HEADER.  .NO FOOTNOTE HEADER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HEAD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itle and subtitle are not to be inserted at the top  of  each 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blank  lines  specified  by  the  .SPACE  TOP  command are not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d at the top of each page.  The ordinary output text  will 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the  first  line of each page.  Opposite of .HEADERS ON, which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JUST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ven right margin is not to be formed by the insertion of extra sp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 words which are wrapped around from one line to the next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.FILL command is active.  The .NO JUSTIFY command is sometimes conf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the  .NO  FILL command, although the latter prevents wrap aroun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s from one line to the next and causes the lines of source text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d  to  the  output  with the same number words per line and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spacings before and between words.  The .NO JUSTIFY command  i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posite of .JUSTIFY, which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age number is not to appear at the upper right corner of each page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the  top  title was specified by a .TITLE command.  Ignored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title was specified by  any  of  the  various  .TOP  TITLE  comma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posite of .NUMBER PAGE, which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NUMBER FOOT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erial number identifying each footnote is not to be inserted in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text at the point at which each footnote is defined, and is no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inserted into  the  start  of  each  footnote.   The  serial  numb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 continue  to  be  incremented  as  each  footnote  is  defin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posite of .NUMBER FOOTNOTE.  .NO NUMBER FOOTNOTE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OFF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spaces are to be inserted at the left edge of each line in addit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ormal  left margin and indentation.  Equivalent to .OFFSET 0,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default.  When this program is run, the  user  will  be  ask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 an  offset  which  is  applied to all lines even if a .NO OFF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appears in the sourc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PA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nly page breaks in the  output  text  are  to  be  those  which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icitly  requested by the various versions of the .PAGE commands or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ther commands, such as .CHAPTER and .APPENDIX, which apply  a  .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 Each  new  output  line  is  added to the page currently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ructed without generating a new page even if  the  page  is  al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.  Opposite of .PAGING, which is the defa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8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ines of text are being constructed while a .FILL command is ac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extra  spaces  are  to  be  inserted  following  the  end of sent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ctuation characters  period,  question  mark,  colon  and  excla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.   If  a  .PERIOD  command has been issued more recently than a .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command, then an extra space is added to the right of any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if  it  is followed on the same line in the output by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and the punctuation character neither  is  followed  immediately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 printing  character  nor  was  preceded in the source text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e.  .PERIO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SUB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s the subtitle which might have been specified  to  appear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line at the top of each page by the .SUBTITLE command or by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tions of the .TOP SUBTITLE command.  The output text will 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line  higher on each page than if subtitles are being generated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ift has been prevented by a .SPACE TO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s the title which might have been specified to appear on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at  the  top  of  each  page by the .TITLE command or by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tions of the .TOP TITLE command.  Each page, except the initial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those  following a .CHAPTER, .APPENDIX or .INITIAL PAGE command,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r the word page followed by the appropriate page number at  the 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fir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UNDERLIN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ces which appear between words in the remainder of  the  re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are not to be underlined when these spaces separate word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nderlined but are not each immediately preceded in the 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an  extra  ampersand.   Spaces  which are not immediately prece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ersands but which appear between underlined words are  not  underl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 an  .UNDERLINE  SPACE  command has been issued.  If an .UNDER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command has been issued both in the main text of the  documen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  footnote,  then  issuing a .NO UNDERLINE SPACE command i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f the document does not cause spaces between  underlined  word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otnotes  to  not  be underlined, and issuing a .NO UNDERLIN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 a footnote does not cause spaces between underlined  word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text to not be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TE rest of text o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n most cases, the .NOTE command will be used without any tex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 right.  The title which can appear to the right of the .NO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vided only  for  compatibility  with  RUNOFF.   If  second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 to the right of the .NOTE command, then this second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reated as a titl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text which is specified by the  lines  of  source  text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 the .NOTE command are to be single spaced and to have the mar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in by 4 columns on each side.  A .FILL command is  simulated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which  follows the .NOTE command on the same line is to be c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the text of the note.  The original spacing  and  original  mar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et by a subsequent .END NO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by which the left and right margins are moved in for the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 changed  by the .INDENT NOTE command.  The number of blank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above and below the note can  be  changed  by  the  .SPACE  NO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  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.LEFT MARGIN command and/or a  .RIGHT  MARGIN  command  can  be  issu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 the  note  to  temporarily change the margins for the res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.  The margins which were in effect when the .NOTE command was issu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still  be properly restored when the note is closed by an .END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The .LEFT MARGIN  command  and/or  the  .RIGHT  MARGIN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 be  used  in  a  note  only  if the margins are to be temporar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.  The new margins set by  these  commands  will  not  be  carr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ward  to  the  next  note.  If what is really desired is to chang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unt by which the margins are shifted  automatically  for  all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, then the .INDENT NOTE command should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.SPACING command can be issued within a note to temporarily chang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spacing for the rest of the note.  The original line spacing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d when the note is closed by  an  .END  NOTE  command.   The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  selected  by  the  .SPACING  command within the note will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d forward to the next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.PARAGRAPH command with a following number can be issued within a 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start  a  new paragraph with its first line indented by the indic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unt, and to set the default indentation of paragraphs in the  rest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urrent  note  and in all following notes.  This does not chang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ntation of paragraphs outside  the  notes.   Issuing  the  .PARAGRA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with a following number in a note also does not change the am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which the first line of each  note  is  automatically  indented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NDENT  NOTE  command can be used to change both the amount by whic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line of  each  note  is  automatically  indented  and  the 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ntation of paragraphs within th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note is to bear  a  footnote  number,  then  the  footnote  mus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before the note is closed by the .END NOTE command.  The pro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of commands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line of text to be in the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 line of text to be in the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OOT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line of text to be in the foot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 line of text to be in the foot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 FOOTNOTE.END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footnote is instead declared after the .END NOTE command has 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, then the footnote number will be on a separate line follow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and will appear at the left margin of the surround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UMBER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UMBER PAG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s that the next page is to have the specified number as its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If the title at the top of each page was specified by the .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rather than by some version of the .TOP TITLE command, th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 number  will  appear at the upper right corner of each page.  If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0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number was specified by the .NUMBER command, then this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umber  of  the  next page.  If a signed number was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UMBER command, then the number of the next page  will  be  modifi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mount.  Opposite of .NO NUMBER.  .NUMBER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which are not being chapter numbered are assigned as right and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  according   to  whether  the  page  numbers  are  odd  and  ev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(This assignment is reversed if a .RIGHT PAGE command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ssued when a left page would otherwise have been generated, or 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, or if a odd number of subpages has been generated.)  Chang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number  of  the  next  page by issuing the .NUMBER command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is association of right and left pages with odd  and  even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.   If  the  page numbers are reset to 1 by a .NUMBER 1 comman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of a new section but a .CHAPTER or an .APPENDIX command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 for  example,  if  an  introduction  with Roman page numbers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 an ordinary section with Arabic page numbers, then each new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will  be  a right page.  If the new page one is instead to b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immediately following the previous  page  in  a  document  whi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 on  both  sides of the paper, then the .NUMBER 1 comman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by a .FACING PAGE command.  Issuing a .FACING  PAGE  comm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 to  issuing a .LEFT PAGE command if and only if the nex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otherwise be a right page, and is equivalent to  issuing  a  .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comman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hapter, appendix or index will begin on the page  side  which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  the  last  page  of the previous section.  If the new se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begin on a right page, then  the  .CHAPTER,  .APPENDIX  or  .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command must be preceded either by a .RIGHT PAGE or by a .SKIP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command.  Both of these latter commands cause the next page to b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page.  The only difference between these commands is that the .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PAGE command  generates  an  empty  left  page  bearing  title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itles  if  the new section would otherwise begin on a left pag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IGHT PAGE or .SKIP LEFT PAGE command should be  preceded  by  a  .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command  if  the  last page of the previous section included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mmediate foot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UMBER APPENDIX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at page numbers in the next appendix are to have a letter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as  their prefix which has a value equal to the specified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or number appearing with the word APPENDIX on the  first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ppendix will also have this value.  The value 26 would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Z if letters are being used to represent the appendix  valu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27  would select the pair of letters AA, and so on.  I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gned, then the next appendix value  is  to  be  increment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 amount.  The resulting appendix value must be zero or gre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.NUMBER APPENDIX  command  has  not  been  issued,  then 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will be appendix 1 or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UMBER CHAPT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at page numbers in the next chapter are to have a  letter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as  their prefix which has a value equal to the specified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or number appearing with the word CHAPTER on the first p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hapter  will  also  have this value.  The value 26 would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Z if letters are being used to represent the  chapter  valu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27  would select the pair of letters AA, and so on.  I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gned, then the next chapter  value  is  to  be  increment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 amount.   The resulting chapter value must be zero or gre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  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.NUMBER CHAPTER command has not been issued, then the first  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chapter 1 or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UMBER FOOTNOT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erial number identifying each footnote is  to  be  inserted  in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 text  at  the  location at which each footnote was defin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text.  The same number is inserted at the start of each  footno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 number follows the .NUMBER FOOTNOTE command, then the serial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next footnote will be the  number  of  footnotes,  including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note,  which  have been specified.  If an unsigned number follow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UMBER FOOTNOTE command, then this  number  becomes  the  serial 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ying  the  next  footnote.  If a signed number follows the .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NOTE command,  then  the  serial  number  of  the  next  footnot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mented  by  this  amount.   No such numbers are inserted either i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UMBER FOOTNOTE command has not been issued, or if a .NO NUMBER FOOT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has been issued more recently than a .NUMBER FOOTNO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f the numbers which  are  inserted  into  the  output  text 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s  at  which  the  footnotes  were defined will be represent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imal and will  be  enclosed  in  square  brackets  unless  a  .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ENCE  command  has  been  issued.   Each  number,  together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losing brackets, will be treated as a separate word unless,  for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cular  footnote,  a .JOIN command immediately precedes the .FOOT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causing the leading bracket to be attached to the preceding wor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unless,  for  that  particular  footnote, a .JOIN command immedia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 the .END FOOTNOTE command causing  the  trailing  bracket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hed to the following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f the numbers which are inserted at the start of the footnotes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ilarly  be  represented  in  decimal  and  will  be enclosed in squ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ckets unless a .DISPLAY FOOTNOTE command has been  issued.   Provi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the  left  margin  is sufficiently to the right, the first pri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of the first line of the footnote will be  lined  up 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margin.   An  .INDENT  FOOTNOTE  command can be issued to ca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line of the footnote, together  with  the  leading  number,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nted  to  the  right.  For example, if an .INDENT FOOTNOTE 10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been issued, and if the footnote number is in the range 10 through 9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is  being  enclosed  in  square  brackets,  then  the  10 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ntation minus the leading bracket, the 2 digits of  the  number,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iling  bracket  and 2 separating spaces would leave 4 spaces to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 left margin and the leading br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UMBER LEVEL number1, number2, number3,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numbers to be printed separated by periods at the  left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xt  subsection  heading  specified by a .HEADER LEVEL command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, the values are  used  directly.   If  signed,  the  new 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ment the values printed to the left of the last subsectio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UMBER LIST number1, number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line of source text which is preceded by a .LIST ELEMENT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 list at the depth indicated by number1 is to be labeled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specified by numbe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1 is the depth of the list containing  the  item  which  bear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  which is to be changed.  The depth of the list containing the 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number of .LIST commands which have been issued  before  the  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 which  have  not  been  cancelled  by  subsequent matching .END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2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Number1 must not be greater than  the  depth  of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 is the value of the label to be shown with the next item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list  at  the depth indicated by number1.  If number2 is sig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value of the label is incremented by the indicated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UMBER SUBPAG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unsigned number is specified by the .NUMBER SUBPAGE  command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will  be  the  number  of  the next subpage.  If a signed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the .NUMBER SUBPAGE command, then the  number  of  the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page will be modified by this amount.  The subpage number or incr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stated as a number even if the subpage number is being 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output in alphabetic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OFFSE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at the following text is to be shifted to the  right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on  of  the  indicated  number  of  spaces at the left end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line.  This offset is in addition to  the  spaces  inserted  b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 MARGIN  command and any possible indentation applied by an .I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milar command.  An .OFFSET command issued outside a footnote appl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 to  the  text outside the footnote and to the footnote.  An .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sued inside a footnote applies only  to  the  text  insid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s.   The  .OFFSET  LEFT  PAGE and .OFFSET RIGHT PAGE command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  be  issued  to  cause  left  and  right  pages  to  be 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ly.   When  this  program  is  run, it will also ask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n offset which is applied to all lines on  all  (both  lef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)  pages in addition to any offsets specified within the 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.OFFSET command.  Unlike the shift applied  by  the  .LEFT 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 the offsets applied by the various forms of the .OFFSE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change the appearance of the resulting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OFFSET LEFT PAG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at the following text which appears on left pages  i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ed  to  the right by the insertion of the indicated number of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left end of each output line.  The  offset  which  was 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or all pages by an .OFFSET command or which was specifie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ight pages by an .OFFSET RIGHT PAGE  command  will  continue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to the text which appears on right pages.  Pages in the re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are considered to be left pages if they bear even  page 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 a  .SUBPAGE command has been issued to force the reten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page number across several pages or unless a .LEFT PAGE command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 issued  to  force  a new page which is a left page or a .RIGH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issued to force a new page which is a  right  page. 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ting  left  pages  less than right pages, the text printed on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can be shifted away from the binding or staples used  to  hol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OFFSET RIGHT PAG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at the following text which appears on right pages i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ed  to  the right by the insertion of the indicated number of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left end of each output line.  The  offset  which  was 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or all pages by an .OFFSET command or which was specifie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eft pages by an .OFFSET  LEFT  PAGE  command  will  continue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to the text which appears on left p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  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PEN SPL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is to be asked immediately to supply  the  name  of  the  spl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 but  nothing is as yet to be read from this file.  Nothing mor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read from the previously specified splice file, if any.  The  .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LICE  command  is used prior to a loop which is generating form let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are being typed directly to the user's terminal so that the us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sked to specify the splice file while the first form letter is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PAGE command is the simplest of several  commands  which  caus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which is specified by the subsequent source lines to be placed o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next page which is generated after the .PAGE command is issued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odd page number then this new page will usually be a right page, i.e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ar right page titles.  The new page will usually be a left page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has an even page number.  The .LEFT PAGE, .RIGHT PAGE and .FACING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can be issued to force the next page to a particular sid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 regardless  of  whether  its  page number is odd or even. 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ociation of odd and even page numbers with  particular  sides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 then  continues  for the rest of the document. 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dd and even page numbers with particular sides of the paper can als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  if  .CHAPTER  or  .APPENDIX  commands  are issued to start a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since a new section usually starts on the following side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.   The  association  of  odd  and even page numbers with particu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des of the paper is also changed  if  an  odd  number  of  subpages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ther forms of the .PAGE command are listed  below.   With  the  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ion  of  the .MOVABLE PAGE command, all of these commands termi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 or paragraph currently being accumulated  (i.e.,  they  imply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REAK command), and start the new pag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 SUBPAGE causes the page numbers of the following pages to  not  b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etter  suffixes  which were included after a previous .SUB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  After a .SUBPAGE command is  issued,  until  a  subsequ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  SUBPAGE command is encountered, the letter suffix,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eric portion, of the page number is incremented for each 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ACING PAGE causes the new page to be a left page if the  previous 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 a  right page, or to be a right page if the previous page w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page.  As with the .LEFT PAGE and  .RIGHT  PAGE  commands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ion  of  odd and even page numbers with the particular si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paper is established by the page number of the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ORCE  PAGE  causes  any  immediate  footnotes  for  which   there  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ufficient  room  on the previous page to be generated on an ext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or pages before the next output text is place on a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NITIAL PAGE causes the new page to be treated as an initial page 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bear page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EFT PAGE causes the new page to be a left page regardless of whether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ars  an  odd  or  even  page  number.  As with the .RIGHT PAG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FACING PAGE commands, the association of odd and even page  numb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4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 particular  sides of the paper is established by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OVABLE PAGE causes 1 or more empty pages bearing titles  and  sub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be  generated later when the next new page is begun.  Un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orms of the .PAGE command, the .MOVABLE PAGE command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 cause  a  new  page  to  be  begun immediately, and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the line or paragraph in which it appears.  The .SKIP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should be used instead if the empty page is to be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IGHT PAGE causes the new page to be a right page regardless of 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bears  an  odd  or even page number.  As with the .LEFT P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ACING PAGE commands, the association of odd and even page 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 particular  sides of the paper is established by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KIP LEFT PAGE generates an empty page bearing titles and  subtitles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xt  output  text  would  otherwise have been placed on a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KIP PAGE generates 1 or more empty pages bearing titles  and  sub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next output text is placed on a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KIP RIGHT PAGE generates an empty page bearing titles and subtitles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xt  output  text  would otherwise have been placed on a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UBPAGE causes a letter suffix to be attached to each page numbe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x  is  incremented  for  each following page until a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D SUBPAGE command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ST PAGE causes a new page to be begun if, and only if,  there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 room  on  the  current  page  for  a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single spaced  lines.   A  .BREAK  command  is,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ST SPACING causes a new page to be begun if, and only if, ther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 room  on  the  current  page  for  a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lines spaced according to the current  line  spacing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REAK command is, however, always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AGE LENGTH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maximum number of lines which can appear on a single 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that a .NO PAGING command has not been issued more recently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PAGING command, then a new page will be begun whenever the  next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output  text,  together  with any immediate footnotes which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nd any bottom titles and bottom subtitles, would  cause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 more than the specified number of lines on the current pag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 LENGTH command implies a .BREAK command, but does not imply a .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i.e., issuing the .PAGE LENGTH command does not cause a new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generated immediately unless the new page length is  less  than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o the number of lines already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 LENGTH 58 is the defa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  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 SIZE number1, number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The .PAGE SIZE command is equivalent to the combination of a .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 command  issued  with  number1  as its argument and a .PAGE WID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sued with number2 as its argument.  It is  suggested  th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ter  2  commands be used instead of the .PAGE SIZE command.  The .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 command is a RUNOFF command and is included only  for  compati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RUN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PAGE SIZE command specifies the  height  and  width  of  the 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1, if specified, becomes the new number of lines on an output pa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the lines used for top and bottom titles and sub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2, if specified, becomes the new number  of  characters  across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 page,  exclusive  of  any offset specified by an .OFFSET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ight margin is set to the new page width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SIZE 58, 60 is the default so that each page will contain  at 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8 lines, including headings, and the right margin will be in column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 WIDTH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maximum number of characters across the width of an 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,  exclusive  of any offset applied by the .OFFSET, .OFFSET LEFT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.OFFSET RIGHT PAGE commands, and exclusive of any offset request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ser  when  the source file is actually processed.  The right mar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for the text external to footnotes and for the text within footno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set  equal  to the new page width.  The right ends of the port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s and subtitles which are being right justified will also be alig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the  new  page  width.   The  .PAGE  WIDTH command implies a .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but does not imply a .PA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WIDTH 60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ew page is started whenever the next line to be added  to  the 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 would  cause  that  page to contain more lines than the page he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by the .PAGE LENGTH or the .PAGE SIZE  commands.   Opposit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PAGING.  .PAGING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RAGRAPH number1, number2, number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line of text is to start a new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1 is the number of spaces by which the first line of the  paragra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o be indented from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2 is the number of single spaced blank lines which are  to  prece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line of the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3 is the minimum number of initial lines of the paragraph which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be kept together on the same page.  The paragraph will start on a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if there is insufficient space on the current page, at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spacing, for the number of printing lines specified by number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ny number is not specified, then the value specified for this 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the  previous  .PARAGRAPH  command  is  used.  The default valu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1=5, number2=1 and number3=3.  The .PARAGRAPH command is equival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6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3 commands .BLANK number2, .TEST SPACING number3, .INDENT number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in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PARAGRAPH command can be issued with its following numbers i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of  the  document  to  change  the  indentation and spacing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s in the remainder of the main  text  of  the  document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indentation and spacing between paragraphs in embedded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 footnotes.  A .PARAGRAPH command can be issued with  its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 within  a note or within a footnote to change the indenta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 between paragraphs within  the  current  and  following  embe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 or within the current and following footnotes respectively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indentation and spacing between paragraphs in the main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ines of text are being constructed while a .FILL command is ac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extra  space  is  inserted  following  any  of  the  end  of sent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ctuation characters period, question mark, colon and exclamation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is is followed on the same line in the output by another wor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nctuation character is  neither  followed  immediately  by 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 character  nor is preceded in the source text by an undersc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.NO PERIOD command has been issued  more  recently  than  a  .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 then  an  extra space is not added to the right of any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.PERIO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RINT FOOT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.DO FOOTNOTES command except the list  of  footnotes 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start  on  a  new  page  unless a .PAGE command has just been giv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the .DO  FOOTNOTES  command  nor  the  .PRINT  FOOTNOTES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s an .IMMEDIATE FOOTNOTES command.  If a .COLLECT FOOTNOTE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ive and if more footnotes are specified following the .DO FOOT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or the .PRINT FOOTNOTES command, then a subsequent .DO FOOT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a .PRINT FOOTNOTES command will have to  be  issued  to 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RINT INDEX rest of text o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dex is to be constructed on pages which have the same page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 as those in the preceding document.  The index will begin on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if there is insufficient room at the bottom of the current  pag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t least 3 lines at the current line spacing, or whatever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has been most recently specified by the third  argument  of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.PARAGRAPH or .AUTOPARAGRAPH command as the required number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vailable for a paragraph to begin at the  bottom  of  a  page.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 command can also be issued before the .PRINT INDEX command to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to start on a new page.  A .NUMBER command can be issue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.PRINT  INDEX command to reset the numbers of the pages o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is printed.  The .DO INDEX command should be issued instead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INT  INDEX command if the page numbers of the pages on which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are to start with 1 and are to be prefaced by the word  Ind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ext is specified to the right of the .PRINT INDEX command, t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s centered at the start of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most original settings except the loop count  parameter  set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.LOOP  command.   This  is  most  useful  in  the generation of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  The following text will start a new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   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IGHT number1, number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The first argument of the  .RIGHT  command  is  interpreted  qu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ly  from  that of any other command.  This argument, however,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preted in the same manner as  by  the  RUNOFF  program  which  FR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es.   The  .RIGHT  and  .RIGHT  NO  FILL  commands  perform simi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, but the interpretation of the arguments of the .RIGHT NO  F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is  consistent  with  the  interpretations  of most of the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RIGHT command causes the next line or lines of source text which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commands to be copied into the output with the rightmost characte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line in the same column.  Each of  these  lines  is  copied 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ing  the number of words on the line and without changing th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spaces before and between the words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1 specifies the horizontal placement of the next line or  line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on  the  page.   If  number1  is missing or is zero, then the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of the next line will  be  output  in  the  right  margin. 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1  is  positive  or  unsigned, then the right character of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will be located the indicated number of character positions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of  the  right  margin.   If  number1  is  negative, then the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of the next line  will  be  located  the  indicated  number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positions to the right of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2, if present, is the number of following lines, not counting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contain only other commands, which are to be right justifi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.  Only a single line of source text is right justified if  number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b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IGHT BOTTOM SUB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text to be in the subtitle line just below the  title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the  bottom of each right page.  The contents of the subtitle line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ottom of each left page are unchanged.  The arguments are  the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for the .BOTTOM SUBTIT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IGHT BOTTOM 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text to be in the title line at the bottom  of  each 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.  The contents of the title line at the bottom of each left pag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changed.  The arguments are the same as for the .BOTTOM TIT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IGHT MARGIN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lines of text are being constructed while a .FILL command  is  acti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words  are  accumulated until the next word would extend beyo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d column, counting any indentation  applied  by  the  .INDENT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ilar  command,  but  not  counting  any  offset applied by the .OFF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.RIGHT MARGIN 60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IGHT NO FILL number1, number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The .RIGHT and .RIGHT NO FILL commands perform similar  funct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 the interpretation of the arguments of the .RIGHT NO FILL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consistent with the interpretations of the arguments  of  the 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RIGHT NO FILL command causes the following line  or  lines  of 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are  not  commands to be copied into the output with the right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in each line in the same column.  Each of these lines is cop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 changing  the  original  number  of  words  per line and witho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8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original spacing before and between the words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specifies the horizontal placement of the next line or  lin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n the page.  If number1 is missing, then the rightmost charac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utput line will be in the right margin.  If number1 is signed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nes  of  text  are shifted to the right by the indicated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from the right margin if the number is positive, or to  the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number  is  negative.  If number1 is unsigned, then the lin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have their rightmost characters in the column indicated by numb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 specifies the number of lines which are  to  be  copied  in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.   The  original  method of copying, whether within the rang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ILL command or within the range of a .NOFILL, .LEFT NO FILL, .CENTE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or .RIGHT NO FILL command issued without a second argument, is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indicated number of source lines have been copied.  If  numbe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missing,  then  the  following  lines  of  source  text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will continue to be copied so that their leftmost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indicated  column until a subsequent .FILL command is issue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 subsequent .NO FILL, .LEFT NO FILL, .CENTER NO FILL or .RIGHT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command is issued without a secon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IGH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which is specified  by  the  lines  following  the  .RIGHT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to be placed on a new page which will bear right titles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IGHT TOP SUB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ext to be in the subtitle line just below the  title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e top of each right page.  The contents of the subtitle lin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each left page are unchanged.  The arguments are the same  a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TOP SUBTIT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IGHT TOP 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ext to be in the title line at the top of each right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ntents  of  the  title  line  at  the  top  of  each left pag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.  The arguments are the same as for the .TOP TIT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ULE '1 or more characters', number1, numbe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a line formed by repeating the character or characters betwe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 indicated  by  the numbers.  If the half down flag charac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lf up flag character are active, then these flag characters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to  slightly  modify the vertical placement of the character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the line.  The line will be formed from minus signs if no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specified.  The line will be ruled between the left and right mar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umbers are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specifies the number of  spaces  to  the  left  of  the  left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on  the  line.   If  number1  is  missing,  then  the left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n the line will be to the immediate right of the current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.  If number1 is unsigned, then this is the number of spac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 the leftmost character on the line.  If number1 is  signed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eftmost  character  on the line will be indented to the lef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eft margin by the indicated number  of  columns  if  number1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, or to the right if number1 is posi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   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2 specifies the column containing of the right end of the line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2 is missing, then the right end of the line will be i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margin.  If number2 is unsigned, then the right  end  of  the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be  in the column indicated by number2.  If number2 is signed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ight end of the line will be in the right margin,  indented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by the indicated number of columns if number2 is negative, or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if number2 is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RULE'-' would rule a line of minus signs  between  the  left  and 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RULE'* ',+5,-5 would rule a line formed  by  alternating  asterisks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 starting  5  columns to the right of the left margin and ending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s to the left of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nderscore  character  would  have  to  appear  twice  between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ostrophes  to  obtain  a  line ruled with underscores if the undersc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is itself being used to mark special characters which are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ated  as  normal  characters  instead.  .RULE'__',5,25 would specif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of underscores starting in column 6 and extending through column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QUENCE 'characters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the sorting or collating sequence to be used  in  the  index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other than the alphabetic letters A through Z and the digits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9.  Any character in the sequence which is currently active a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 character  would have to be preceded by the underscore charact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whatever character has been most recently selected by a  .FLAGS  QU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 The  sorting  sequence  specified  by the .SEQUENCE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 for characters which  have  been  encountered  in  items  al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ed into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ardless of whether a .SEQUENCE command has been issued, the lower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  of  each  alphabetic letter appears before the upper case for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s appear before the digits.  Other characters appear afte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s  and,  if  they  have not previously been specified by a .SEQU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appear  in  the  order  in  which  these  characters  are 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untered  in items which are inserted into the index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lus sign is encountered in any item which is inserted into  the  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a minus sign is encountered, then, when the items in the index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ed, plus signs will always appear after the letters  and  digits 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 the minus signs.  If a minus sign were to be encountered befor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us sign, then it would be the minus signs  which  would  always 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 the  letters  and digits but before the plus signs.  The .SEQU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can instead be used to force a particular sorting sequence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 independent   of  the  order  in  which  the  characters  are 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EQUENCE'+-*/' would specify that the items in the index would be s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that plus signs appeared earlier than minus signs, so that minus sig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ed earlier than asterisks, and so that asterisks  appeared  earl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KIP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ed number of extra blank  lines  with  the  current  inter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  between  them  are  to  be inserted into the output text.  If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is given, 1 is assumed.  The .BLANK command is similar, but  g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pecified  number  of single spaced blank lines.  Neither the .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0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 the .SKIP command is active at the top of a  new  output  pag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IGURE  command can be used instead to generate blank lines at the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page of output or after a new page has been request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arious .PAG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umber appearing to the right of the .SKIP command is negativ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, then this number instead specifies the position of the next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relative to the bottom of the page  if  a  bottom  title  or 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itle  has  not  been specified, or relative to the bottom margin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title and/or bottom subtitle has  been  specified.   The  absol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of  the number times the spacing specified by the .SPACI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lines which can be on the page  below  the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 line.   Either  .BLANK 0 or .SKIP 0 would cause the next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o be at the bottom of the page.  If the  next  printed  line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 be at or below the specified position, then the .SKIP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.  The .SKIP command is also currently ignored if the next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ould be the first line on a new page, but a future version of FR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low the position of the first line on a page to be specifi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ner.  The position of the next printed line is stated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the text above the bottom margin, instead  of  relativ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ottom of the page, so that only the page length, not the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LANK and .SKIP commands, needs to  be  changed  to  maintain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ing  when  a bottom title or subtitle is specified in a docume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not previously have titles or subtitles at the bottom of th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PACING 2.SKIP 10 would cause the next printed line to be 20 lines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the page than it would otherwise have been.  .SPACING 2.SKIP-10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next printed line to be the 21st line from the  bottom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(that  is,  to  be  followed  by 10*2 lines) if the next line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have been above the 21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KIP LEF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which follows the .SKIP LEFT PAGE command is to be placed  o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page  which  will  bear  right titles and/or subtitles.  If th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currently being constructed is a right  page  (that  is,  if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rs  right  titles  and/or  subtitles), then an empty left pag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bearing only left titles and/or subtitles before the new 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is be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KIP PAG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which follows the .SKIP PAGE command is to be placed  on  a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  The  indicated number of empty pages will be generated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age is begun.  If the number is missing, then a single  extra  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SKIP LEFT PAGE and the .SKIP RIGHT PAGE commands can be used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produce  a  single extra empty page if this extra empty page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 left page or a right page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SKIP PAGE command is similar to the .MOVABLE PAGE command,  bu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OVABLE  PAGE  command  does  not break the line of text currently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d, and the .MOVABLE PAGE command delays the  extra  empty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 some  circumstance  other  than  the  issuing of the .MOVABL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causes a new page to be gener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  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KIP RIGHT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which follows the .SKIP RIGHT PAGE command is to be placed o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page which will bear left titles and/or subtitles.  If the page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urrently being constructed is a left page (that is, if it bears 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s  and/or  subtitles),  then  an  empty right page will be gener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aring only right titles and/or subtitles before the new  left  pag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PACE APPENDIX number1, number2, number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s the number of blank lines appearing on  the  first  page  of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1 indicates the number of blank lines to appear on the  first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n appendix between the page header and the word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2 indicates the number of blank lines to appear on the  first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an  appendix between the word APPENDIX and the appendix heading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specified by the .APPENDIX command, or between the word APPENDIX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ext  of  the  appendix  if no appendix heading wa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APPENDI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3 indicates the number of blank lines to appear on the  first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an  appendix  between the appendix heading which wa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APPENDIX command and the text of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PACE APPENDIX 9,1,3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PACE BOTTOM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s the number of blank lines appearing at  the  bottom  of  a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bears a bottom title and/or a bottom subtit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specified by the .SPACE BOTTOM command is the  minimum 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blank  lines which are to appear between the text on the page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title if there is a bottom title, or between the text on the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he  bottom  subtitle  if there is a bottom subtitle but there is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title.  If either left  or  right  pages  bear  bottom  titles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titles,  then the margin at the bottom of both left and right page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rger of the margins required for either left or  right  pages. 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  blank  lines  appear on the bottom of the page if neither left n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pages bear either bottom titles or bottom sub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PACE BOTTOM 1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PACE CHAPTER number1, number2, number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s the number of blank lines appearing  on  the  first  page  of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1 indicates the number of blank lines to appear on the  first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chapter between the page header and the word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2 indicates the number of blank lines to appear on the  first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a  chapter between the word CHAPTER and the chapter heading which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by the .CHAPTER command, or between the word  CHAPTER  an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of  the chapter if no chapter heading was specified by the .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2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3 indicates the number of blank lines to appear on the  first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a  chapter  between  the  chapter  heading which was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HAPTER command and the text of the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PACE CHAPTER 9,1,3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ACE FOOTNOTE number1, number2, number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s the number of blank lines appearing before a list  of  foot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etween the footnotes in a list of foot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indicates the number of extra blank lines to  appear  befo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 head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 indicates the number of extra blank lines  to  appear  af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 head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3 indicates the number of  extra  blank  lines  to  appear 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footnotes on the sam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PACE FOOTNOTE 1,0,0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ACE HEADER number1, numbe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s the number of  blank  lines  appearing  before  and  after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ction heading specified by a .HEADER LEVE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specifies the number of blank lines to appear in addition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 interline spacing before each subsection heading if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was not itself a subsection heading, or if the preceding text w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ction heading having a level equal to or greater than 3, or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has been specified as the level at which wrap-around occurs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number after the .STYLE HEADER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 specifies the number of blank lines to appear in addition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 interline  spacing after a subsection heading for which the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ess than 3, or whatever level has been  specified  as  the  level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wrap-around  occurs  by  the first number after the .STYLE HEA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If these blank lines are followed in turn by text which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 a  subsection  heading,  then the next subsection heading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by the number of blank lines specified by numb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PACE HEADER 3,1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ACE INDEX number1, number2, number3, number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s the number of blank lines appearing at the start of each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specifies the number of blank lines to appear  above  the 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n an index constructed by a .DO INDE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 specifies the number of blank lines to appear between the 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and  the  index constructed by either a .DO INDEX or a .PRINT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3 specifies the  number  of  blank  lines  to  appear  betwe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 text  and  the header line in an index constructed by a .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    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4 specifies the number of blank lines  to  appear  after  an  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ructed by a .PRINT INDE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PACE INDEX 0,4,2,2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PACE NOTE number1, number2, number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s the number of blank lines appearing before and after notes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delimited by the .NOTE and .END NO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1 specifies the number of blank lines, in addition  to  the 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spacing, which are to appear before a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2 specifies the number of blank lines which are to  appear 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itle of the note and the text of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3 specifies the number of blank lines, in addition  to  the 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spacing, which are to appear after a note delimited by the .NOT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 NO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PACE NOTE 2,1,2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PACE TOP number1, number2, number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s the number of blank lines appearing at the top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1 indicates the number of blank lines which are to  appear 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of each page above the top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2 indicates the minimum number of blank lines which are  to 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the  top  of  each page below the the title, or below the subtitle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one, and before the text which appears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3 indicates the minimum number of lines at  the  top  of  the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are to be reserved for the top title and top sub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PACE TOP 0,2,3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PACING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interline spacing between lines of output text.   One  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 the  indicated number of blank lines are to be inserted betwe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of text.  The default is .SPACING 1 which gives singl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PLIC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s that the specified number of source lines are to  be  proc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 the  splice file.  If a splice file is not open, then the us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sked to specify the name of  the  splice  file.   If  the  number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sing,  then the splice file is processed until the next .END SPLIC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 FILE command is found in the splice file or until  the  end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lice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TANDARD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s several formatting options to  their  default  values.   The 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by the source lines which follow the .STANDARD command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spaced, filled and justified.  The left margin is set to zero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ight  margin and the page width are set to the number which foll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STANDARD command.  If the resulting page width is 60, then the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ight  is  set  to 58.  If the resulting page width is 70, then the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ight is set to 74.  The page height is not changed if the page width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4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60 or 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TYLE HEADERS number1, number2, number3, number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s the depth of the subsections  specified  by  the  .HEADER 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t which upper case conversion and blank line separa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 of the text take place.  Modifies the minimum number of valu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to  be  printed  separated by periods at the left of each sub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forces wrap-around format for depths  equal  to  this  valu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 forces capitalization of the titles of depths equal to this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below.   Number2=0  causes capitalization only of each let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or appendix titles.  Number2=-1 does  not  even  capitalize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in the chapter or appendix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3 forces capitalization of the first letter of  each  wor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  of  depths  equal  to  this  value  and  below.  Number3=0 c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ization only of the first letter in each word in  the  chapter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 titles.   Number3=-1  does  not  even capitalize the chap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4 is the minimum number of values separated by  periods  which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 separated by periods at the left of each subsection heading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values would be shown, then extra zeroes are inserted at the 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vide the requested number of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TYLE HEADERS 3,1,6,2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TYLE INDEX number1, numbe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whether each item in the index is  to  be  separated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page number to its right by a row of periods or by a single comm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ether the cases of the alphabetic letters  in  the  items 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the  index  are  to  be  modified  to be uniform.  The .STYL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oes not itself cause the index to be generated.   Either  a  .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command or a .PRINT INDEX command must still be issued to 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to be constructed after all of the items have  been  inserted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specifies the overall appearance of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= -1 causes each word or phrase in the index to begin at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.   A row of dots connects the word or phrase with the list of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which begins midway between the left and right margins and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tends to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= 0 causes the each word or phrase in the index to begin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margin.   A single comma separates the word or phrase from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ge numbers which then extends to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= 1 or greater (not yet implemented, equivalent to number1  = 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 a  2  column  index.   The general appearance of each colum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at produced by number1 = 0, except that  the  list  of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 appearing  to  the  right of each item in the index only ext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the remaining width of the corresponding column, not to the 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.   Number1 is the number of spaces separating the 2 columns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   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on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2 specifies whether the first character in each of  the  words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rases  inserted  into the index by an .ENTRY or an .INDEX command i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onverted to upper case or is to be the same as was specified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which  appeared to the right of the .ENTRY or .INDEX comman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text.  Number2 also specifies whether the  cases  of  all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betic  letters  in each word which is inserted into the index du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ord having been preceded in  the  source  text  by  the  index 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are  to  be  identical  to  the  cases  of  the letter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ance of the same word in the output text which is pointed to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ence in the index.  Regardless of the value of number2, the cas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s in the appearance of the word in the  output  text  which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ed to by the reference in the index are not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2 = -1 causes the cases of all of the  alphabetic  letters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s inserted into the index to be the same as in the sourc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2 = 0 causes the first character in each of the items inserted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ndex  to  be  converted  to  upper  case  unless  this charact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 preceded in the source text by either an underscore or a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ash.   The  cases  of the subsequent letters in the items inserted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dex remain the same as in the sourc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2 = 1 causes the first character in each of the items inserted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ndex  to  be  converted  to  upper  case  unless  this charact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 preceded in the source text by either an underscore or a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ash.   The cases of the subsequent alphabetic letters in items inse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the index by either .ENTRY or .INDEX commands remain the same as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ource  text.   Subsequent  alphabetic letters in each word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ed into the index by the word having been preceded  in  the 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by the index flag character are converted to lower case unless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s are individually and immediately preceded in the source  text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underscores or circumfl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.STYLE INDEX command has not been issued,  then  the  items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 will be separated from the page numbers by rows of dots,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of all items inserted into the  index  will  be  convert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case, and the subsequent letters in the appearances in the index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s marked by the index flag character will be converted to lower c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uld also be selected by issuing a .STYLE INDEX -1,1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UB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which is specified by the source lines which follow the .SUB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is to be placed on a new page.  The page number of this new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the same as that which preceded it, but the page number will b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suffix  which  will  be  incremented  each  time  that  a  new pag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d.  The .SUBPAGE and .PAGE commands are  equivalent  when  issu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 the  range  of  another .SUBPAGE command.  Subpage numbering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until a subsequent .END SUBPAGE command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UBTITLE rest of text on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specified by the .SUBTITLE command is to appear on both lef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pages on the line below the title at the top of the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6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AB STOPS number1, number2, number3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tab character is encountered in  the  source  text  which  is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 while either a .NO FILL or a .LITERAL command is active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character is converted to enough spaces to extend  through  the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the number of which is the smallest number in the list estab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.TAB STOPS command which is equal to or greater than the 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which  the  first  space  resulting  from  the  conversion of the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copied.  The tab stops are initially at columns  8,  16,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so  on,  at  integral  multiples  of 8.  At most 32 tab stop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the .TAB STOP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ELL rest of text o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the .FLAGS TEXT command is active</w:t>
      </w:r>
    </w:p>
    <w:p>
      <w:pPr>
        <w:pStyle w:val="PreformattedText"/>
        <w:bidi w:val="0"/>
        <w:jc w:val="left"/>
        <w:rPr/>
      </w:pPr>
      <w:r>
        <w:rPr/>
        <w:t>.TELL 'phras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TELL command specifies a message which is to  be  displayed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 terminal, provided that the resulting document is not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displayed on the controlling terminal.  A  greater  than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gt;), either alone or followed immediately by the number zero,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dicate any location in the message at which the current pag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resulting  document  is to be displayed.  The use of the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character followed immediately by any  number  other  than  zero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for marking locations in the message at which future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ill make other dynamic insertions into  the  messag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used to mark the locations at which the page numbers ar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can be changed by the .FLAGS PAGE command.   The  .TELL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 be  used  to  remind  the  user  of  pages  which  are  to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ostrophe, or  some  other  character  specified  by  a  .FLAG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 can  be  used to enclose the text of the message and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can appear to the right on the same line only if  a  .FLAG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has been issued more recently than a .NO FLAG TEXT comman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f the message will extend to but not include a following  semico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the  same  line  if  the  apostrophe is active but the first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o the right of the word "TELL" is not an apostrophe. 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message  extends through the rightmost printing characte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nd no additional commands can appear to the right on the same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.FLAG TEXT command has not been issued or if a .NO FLAG TEX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issued more recently than a .FLAG TEXT command.  The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are within the message will be determined by the same rules a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elsewhere for the .TIT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EST PAG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specified by the lines which follow the .TEST PAGE command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placed  on  a new page if the number of lines which have not yet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on the current page is less than the number specified by  the  .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command.  The .TEST PAGE command assumes either that the lin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ingle spaced, or that the number of multiple spaced  lines 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d  to the corresponding number of single spaced lines.  The .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 command can be issued instead to test  whether  there  is 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 to  print a particular number of lines at the current line spac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ext is being double spaced and room is needed to print  5 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ither a .TEST PAGE 9 or a .TEST SPACING 5 command could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    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EST SPACING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specified by the lines which follow the  .TEST  SPACING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be placed on a new page if there does not remain enough room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page to print the number of lines specified by the .TEST  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at  the  current  line spacing.  The .TEST PAGE command c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 instead to test if there is enough room left on the page to 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dicated number of single spac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ITLE rest of text on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, if the .FLAGS TEXT command is acti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ITLE 'phrase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lias is .TI,  however,  .T  is  also  accepted  if  the  next  pri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on the line is not alphabet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TITLE command specifies the text which is to appear as the title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op  of  both  left  and  right pages.  The word "Page" and the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will appear at the upper right corner of each page  unless  a  .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command has been issued more recently than a .NUMBER command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.TITLE command either has not been issued, or has been  issued 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 text to be used as the title, then only the word "Page" and the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will appear on the title line at the top of each page.  The .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does not imply a .BREA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postrophe, or  some  other  character  specified  by  a  .FLAG 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 can  be  used  to  enclose the text of the title and add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can appear to the right on the same line only if  a  .FLAG 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has been issued more recently than a .NO FLAG TEXT comman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of the title extends through the rightmost printing character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and no additional commands can appear to the right on the sam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.FLAG TEXT command has not been issued or if a .NO FLAG TEXT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 been issued more recently than a .FLAG TEXT command.  The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are within the title will be determined by  one 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If the apostrophe is not active, then the  text  of  the  title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 with the first character after the word "TITLE" i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character is a  printing  nonalphabetic  character,  or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 with  the  next  character  after  the  first space if a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s the word "TITLE".  The text of the  title  will  then  ext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 the rightmost printing character on the line.  No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can appear to the right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If the apostrophe is  active  and  is  the  next  printing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 word "TITLE" in the command, then the text of the ti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tart with the character immediately  following  the  apostrop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extend  up  to  the  next  unpaired  apostrophe  or 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most printing character on the line if  an  unpaired  apostrop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appear on the line.  If an apostrophe is to be inserted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tle itself, then it must be preceded by an underscore or  by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apostrophe which is otherwise ignored.  Additional command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micolon and whatever could otherwise appear on the next line 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  the unpaired apostrophe which appears at the right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of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If the apostrophe is active but is not the  next  printing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 word "TITLE" in the command, then the text of the ti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tart with the next printing character after  the  word  "TITLE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8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will  extend up to the next semicolon on the line or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most printing character on the line  if  a  semicolon  doe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 on the line.  The text of the title will then incorporat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vening  periods,  exclamation  points  and  apostrophes.   I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icolon  is  to  be inserted into the title itself, then it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eded by an underscore character.  Additional commands or what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 otherwise  appear  on  the  next line can follow the semicol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erminates the text of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paces and multiple spaces within the definition of the tit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directly in constructing the titles.  The leftmost charac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f the title will appear in column 1 at the left edge of  the 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 applying  the  above rules, the text of the title starts with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spaces, then the rest of the title will effectively be inden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edge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will be written on the top line on the page unless  the  .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 command has requested extra blank lines at the top.  Two blank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between the title and the body of the text or, if there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itle,  between  the  subtitle  and  the  body of the text unles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ion has been changed by the .SPACE TO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specified by the .TITLE command replaces that  which  may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 declared  previously by a .TOP TITLE, a .LEFT TOP TITLE or a .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TITLE command.  A subsequent .TOP TITLE  command  would  replac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specified  by  the .TITLE command on both left and right pages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.LEFT TOP TITLE command would leave the title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ITLE  command  intact  on  right  pages.  A subsequent .RIGHT TOP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ould leave the title specified by the .TITLE command  intact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TOP TITLE command should be used instead of the .TITLE command if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 are  desired  anywhere  except  following the word "Page"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page.  The .LEFT TOP TITLE and .RIGHT TOP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should  be  used instead of the .TITLE command if the titl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nd right pages are to be different.  The  greater  than  charac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is  used  in  the arguments of the .TOP TITLE, .LEFT TOP TIT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IGHT TOP TITLE commands to indicate the locations  at  which  the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to appear, is treated as a nonflag character in the tex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specified by the .TITLE command and, in particular, is not re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page number in the title specified by the .TIT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 size 10,15.no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irst title.title Firs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xt appears on the first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.nonumber.flag text.title'Second'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xt appears on the second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.title Third's;.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xt appears on the thir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converted into the following 3  pages  of  formatted  text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by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    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  *****************  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First's  Page 1*  *Second's       *  *Third's  Page 3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*  *               *  *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*  *               *  *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This text      *  *This text      *  *This text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appears on the *  *appears on the *  *appears on the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first page.    *  *second page.   *  *third page.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*  *               *  *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*  *               *  *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*  *               *  *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*  *               *  *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  *****************  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OP SUB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text to be in the subtitle line just below the  title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the top of each page.  A &gt; character, either alone or follow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zero, can be used to indicate any location in the  subtitle 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urrent  page  number  is  desired.   The  &gt; character should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any number oth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rase1 is the word or phrase to be left justified in the  subtitle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top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rase2 is the word or phrase to be centered in the subtitle line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rase3 is the word or phrase to be right justified in the subtitle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top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arguments are constructed similarly to  those  of  the  .TOP  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 The  description of the .TOP TITLE command should be consul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LEFT TOP SUBTITLE command and the .RIGHT TOP SUBTITLE command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to  specify  different subtitles which are to appear at the top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pages and right pages respectively.  The .TOP TITLE command  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bination  of  the  .LEFT  TOP  TITLE  command and the .RIGHT TOP 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can be used to specify a top title which is to appear at the  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each page above the top sub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top subtitle is initially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OP 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lias is .T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TOP TITLE command specifies the text which is to appear as  a  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the  top  of  both left and right pages.  Each argument is a group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which is to be inserted into the title.  A &gt; character,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one  or  followed  by  the  number  zero,  can  be used to indicate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in the title which is to contain the current page number.  If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ument  is present, then it should be enclosed between apostrophes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postrophe is to be inserted into the title itself, then  it  can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d  either  by  an  underscore  or  by  an  extra appearanc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ostrophe.  Successive arguments can be separated by one or more  sp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/or  by  a  single  comma,  although  commas are never required un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uments are missing.  The .TOP TITLE command does not  imply  a  .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0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3 arguments of the .TOP TITLE command specify the following  por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1 specifies the characters which are to be left  justifie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 so that the leftmost character appears i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2 specifies the characters which are to be centered in  the  tit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column 1 and the rightmost column which has ever been declar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3 specifies the characters which are to be right justifie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  so  that  the rightmost character appears in the rightmost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ever been declared as a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LEFT TOP TITLE command and the .RIGHT TOP TITLE command can b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different titles which are to appear at the tops of left p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right  pages  respectively.   The  .TOP  SUBTITLE  command  or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the .LEFT TOP SUBTITLE command and the .RIGHT TOP SUB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can be used to specify a top subtitle which is to appear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each page below the top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OP TITLE,,'Page &gt;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paces and multiple spaces within the arguments are used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constructing the titles.  If the first argument begins with 10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rest of that argument will effectively be indented 10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the  left  edge  of  the  page.   Trailing  spaces in the right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are included in the titles only if  the  rightmost  argumen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 by  a  closing  apostrophe.  If any argument is missing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will appear in the corresponding location in the titles.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OP  TITLE  command is issued without any arguments, then the titl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bsent, although any blank lines  requested  by  the  .SPACE 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ll still appear at 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specified by the .TOP TITLE command  replaces  that  which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been declared previously by a .TITLE, a .LEFT TOP TITLE or a .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TITLE command.  A subsequent .TITLE command would replace  the 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by  the  .TOP  TITLE  command on both left and right pages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.LEFT TOP TITLE command would leave the title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OP  TITLE command intact on right pages.  A subsequent .RIGHT TOP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ould leave the title specified by the .TOP TITLE command  i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eft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reater than character followed immediately by the number  zero  or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onflag character other than a digit can be used to mark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itle at which the current page  number  is  to  appear. 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 than  character  is  followed immediately by a number, t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ll not appear in the title.  If the greater  than  charact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 immediately  by any non-flag character other than a digit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llowing character will appear  in  the  title.   The  us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 than  character followed immediately by a number other than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served for marking  locations  at  which  future  versions  of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will  make  other  dynamic  insertions  into  the title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than character is to be inserted into the title itself,  then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preceded by an underscore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    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size 10,25.first 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op title 'at left','&lt; &gt; _&gt;','at right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eft top subtitle 'left page''s sub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right top subtitle,,'right page_'s sub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ottom title,'''centered bottom title'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page will be a right page.  This is some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which will appear on the first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page will be a lef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be converted into the following 2  pages  of  formatted  text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ed 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 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at left   &lt; 1 &gt;  at right* *at left   &lt; 2 &gt;  at right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right page's subtitle* *left page's subtitle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          * 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          * 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The first page will be  a* *The second page will be a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right page.  This is some* *left page.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more  text   which   will* 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appear on the first page.* 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          * 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'centered bottom title' * * 'centered bottom title'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 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postrophe character which is used to delimit the  arguments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OP  TITLE  command  can  be  changed  by use of the .FLAG TEXT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the apostrophe, or whatever character  has  been  most  recen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 by the .FLAG TEXT command, cannot be disabled by either the .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TEXT or the .NO FLAG A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UNDER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ord or phrase appearing in the next line of source  text  is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lined  in  the  output.   The  .UNDERLINE command does not break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apping around of words on the line either before or after the  word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rase being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ILL;Some w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UNDERLINE;in this sent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produce the follow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words in this sentence are underlin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 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UNDERLINE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aces which appear between words in the remainder of  the  resul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are to be underlined if these spaces separate words which are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lined.  The spaces which appear between words will not be underl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ess  this  command  is  given or unless each such space is immedia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d by an ampersand character.  Issuing this  command  in  the  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of  the  document  does  not  cause the underlining of spaces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between underlined words in footnotes,  and  vice  versa.   If 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2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UNDERLINE  SPACE  command  has  been  issued  in  the  main  tex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, then a subsequent .NO UNDERLINE SPACE command can be issu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in text of the document to prevent the underlining of spac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between underlined words in the remainder of the main text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  If an .UNDERLINE SPACE command has been issued in a footno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subsequent .NO UNDERLINE SPACE command can similarly be issu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ame  or  in  a  later footnote to prevent the underlining of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ppear between  underlined  words  in  the  remainder  of  tha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foot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s of alphabetic letters in the source lines following the  .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 command  are  to  be  retained.   Equivalent to the appearance of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flexes in the source text.  Opposite of .LOWER CASE.   .UPPER 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ver Embellish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l Description of the Cover Embellishment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 ----------- -- --- ----- --------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commands can  be  used  to  construct  and  modify  large,  multi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ing  such  as  might  appear on the covers of documents.  An outline,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ge or a dark background can be shown around such large, multi-line let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around  any  object which has previously been constructed by the use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inary printing characters, and the  original  printing  characters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ing  or  object  are then converted to spaces.  In general, th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onstruct the lettering and which select these transformations  work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 be  expected with the other commands which might be used to construc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, namely with the .LEFT MARGIN  and  .RIGHT  MARGIN  commands,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 .NOFILL  commands,  and with the .SKIP, .BLANK and .LITERAL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the .TEST PAGE command can be used with these commands, the user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 the  extra  lines  resulting from these transformations in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specified to the right of the .TEST PA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lts produced by applying a few of these commands ar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LETTER command  can  be  issued  to  represent  any  text  by  multi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ing  in  any  one of three sizes.  The intermediate size is shown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s can also be cast below the lettering to either  the  left  or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SSSS     A     MM     MM  PPPPP    LL       EEEEE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         AAA    MMM   MMM  PP   PP  LL       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        AA AA   MMMM MMMM  PP   PP  LL       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SS    AA   AA  MM MMM MM  PPPPP    LL       EEEE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  AAAAAAA  MM  M  MM  PP       LL       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  AA   AA  MM     MM  PP       LL       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SSS    AA   AA  MM     MM  PP       LLLLLLL  EEEE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.OUTLINE command can be issued to construct a  border  around  such  lar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line  lettering  or  around  any  object  originally  formed of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which are on lines in the source text which  are  read  in  lit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 or  in  any  of the various nofill modes.  The edges of the border sh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are 1 character wide and 1 line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SSSSS   AAA   MMMM   MMMMPPPPPPP  LLLL     EEEEEEE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S     S  AA AA  M  MM MM  MP     PPPL  L     E     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SSSSSS AA   AA M   MMM   MP  PPP  PL  L     E  EEEE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SSSS  AA  A  AAM    M    MP  PPP  PL  L     E  EEE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S   SSSA  AAA  AM  M   M  MP     PPPL  L     E     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SS  SA       AM  MM MM  MP  PPPP  L  L     E  EEE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SSSS  SA  AAA  AM  MMMMM  MP  P     L  LLLLLLE  EEEE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SSSA  A A  AM  M   M  MP  P     L       LE     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SSSSS  AAAA AAAAMMMM   MMMMPPPP     LLLLLLLLLEEEEEE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the .LEFT EDGE command can be issued to show the lower left edge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IGHT  EDGE  command can be issued to show the lower right edge of multi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ing or of any object originally formed of printing  characters  read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4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ral  mode  or  in  any of the various nofill modes.  The right edges shown</w:t>
      </w:r>
    </w:p>
    <w:p>
      <w:pPr>
        <w:pStyle w:val="PreformattedText"/>
        <w:bidi w:val="0"/>
        <w:jc w:val="left"/>
        <w:rPr/>
      </w:pPr>
      <w:r>
        <w:rPr/>
        <w:t>below are 2 characters wide and 2 lines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SSSS                   M   PPP      L        EEEE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SSSSS   A              MM  PPP  P   LL       EEEEE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      AAA      M   M  MM     PPPP  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S           A   MM MM  MM  PPPPPPP  LL       EEE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S   AAA  AA  MM MM  MM  PPPPP    LL       EEEE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SS  AAA  AA  MM  M  MM  P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SSSSSS AAA  AAA MMM    MMM PPP      LLLLLLL  EEEEE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SSS    AA   AA  MM     MM  PP       LLLLLLL  EEEE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BACKGROUND  command  can  be  issued  to  darken  the  background  around</w:t>
      </w:r>
    </w:p>
    <w:p>
      <w:pPr>
        <w:pStyle w:val="PreformattedText"/>
        <w:bidi w:val="0"/>
        <w:jc w:val="left"/>
        <w:rPr/>
      </w:pPr>
      <w:r>
        <w:rPr/>
        <w:t>multi-line  lettering  or  around  any  object  originally  formed of printing</w:t>
      </w:r>
    </w:p>
    <w:p>
      <w:pPr>
        <w:pStyle w:val="PreformattedText"/>
        <w:bidi w:val="0"/>
        <w:jc w:val="left"/>
        <w:rPr/>
      </w:pPr>
      <w:r>
        <w:rPr/>
        <w:t>characters, and to make the lettering or the object be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     XXXXX XXXXX  XXXXX  XX     XXXX  XXXXXXX       XXX</w:t>
      </w:r>
    </w:p>
    <w:p>
      <w:pPr>
        <w:pStyle w:val="PreformattedText"/>
        <w:bidi w:val="0"/>
        <w:jc w:val="left"/>
        <w:rPr/>
      </w:pPr>
      <w:r>
        <w:rPr/>
        <w:t>XXX  XXXXXXXXX   XXXX   XXX   XX  XXX  XX  XXXXXXX  XXXXXXXX</w:t>
      </w:r>
    </w:p>
    <w:p>
      <w:pPr>
        <w:pStyle w:val="PreformattedText"/>
        <w:bidi w:val="0"/>
        <w:jc w:val="left"/>
        <w:rPr/>
      </w:pPr>
      <w:r>
        <w:rPr/>
        <w:t>XXX  XXXXXXXX  X  XXX    X    XX  XXX  XX  XXXXXXX  XXXXXXXX</w:t>
      </w:r>
    </w:p>
    <w:p>
      <w:pPr>
        <w:pStyle w:val="PreformattedText"/>
        <w:bidi w:val="0"/>
        <w:jc w:val="left"/>
        <w:rPr/>
      </w:pPr>
      <w:r>
        <w:rPr/>
        <w:t>XXXXX   XXXX  XXX  XX  X   X  XX     XXXX  XXXXXXX      XXXX</w:t>
      </w:r>
    </w:p>
    <w:p>
      <w:pPr>
        <w:pStyle w:val="PreformattedText"/>
        <w:bidi w:val="0"/>
        <w:jc w:val="left"/>
        <w:rPr/>
      </w:pPr>
      <w:r>
        <w:rPr/>
        <w:t>XXXXXXXX  XX       XX  XX XX  XX  XXXXXXX  XXXXXXX  XXXXXXXX</w:t>
      </w:r>
    </w:p>
    <w:p>
      <w:pPr>
        <w:pStyle w:val="PreformattedText"/>
        <w:bidi w:val="0"/>
        <w:jc w:val="left"/>
        <w:rPr/>
      </w:pPr>
      <w:r>
        <w:rPr/>
        <w:t>XXXXXXXX  XX  XXX  XX  XXXXX  XX  XXXXXXX  XXXXXXX  XXXXXXXX</w:t>
      </w:r>
    </w:p>
    <w:p>
      <w:pPr>
        <w:pStyle w:val="PreformattedText"/>
        <w:bidi w:val="0"/>
        <w:jc w:val="left"/>
        <w:rPr/>
      </w:pPr>
      <w:r>
        <w:rPr/>
        <w:t>XXX     XXXX  XXX  XX  XXXXX  XX  XXXXXXX       XX       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iases, argument lists and concise  descriptions  of  the  lettering  and</w:t>
      </w:r>
    </w:p>
    <w:p>
      <w:pPr>
        <w:pStyle w:val="PreformattedText"/>
        <w:bidi w:val="0"/>
        <w:jc w:val="left"/>
        <w:rPr/>
      </w:pPr>
      <w:r>
        <w:rPr/>
        <w:t>associated command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BG     .BACKGROUND 'phrase', number1 through number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convert spaces and printing characters i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O     .END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construction of an object being outl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LTR  .FLAGS LETTER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lag marking modifications of large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ED    .LEFT EDGE 'phrase', number1, number2, number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line lower left edge of objects copied i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TR    .LETTER 'phrase', number1, number2 through number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 text on next line by multi-line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FLLTR .NO FLAGS LETTER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lag can mark modifications of large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OUT    .OUTLINE 'phrase', number1, number2 through number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line objects in text copied in nofill or lit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ED    .RIGHT EDGE 'phrase', number1, number2, number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line lower right edge of objects copied i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Q     .SQUEEZE number1, number2, number3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selected columns from multi-line let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 Embellishment Commands                                              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OUTLINE, .LEFT EDGE, .RIGHT EDGE and .BACKGROUND  commands  are  mut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ve.  To construct the negative image of a border of an object, it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necessary to process the image twice, first applying the .OUTLINE 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inserting a .BACKGROUND command and a .NO FILL command into the resul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text, and processing this text again  to  finally  obtain  the 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  of  transformations.   The  .OUTLINE, .LEFT EDGE, .RIGHT EDG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ACKGROUND commands cannot be issued inside a footnote.  A .FOOTNOTE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issued  while  one  of  these  commands  is  active,  will  terminat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uction of the object prematu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 Descriptions of the Cover Embellishment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 ------------ -- --- ----- --------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ACKGROUND 'phrase', number1, number2, through number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area surrounding the  printing  characters  in  the 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 of  source  text which are copied in literal mode or in any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ous nofill modes to be darkened by superimposing either  a  repe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 character  or  a  repeating  phrase upon this area.  The pri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originally within the darkened areas are  changed  to  spa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ntire  rectangular  background  can be darkened, or the area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or below a line  connecting  diagonally  opposite  corners  can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rkened, or barberpole stripes can be darkened.  The printing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are outside the darkened areas are not changed to spaces.   Only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y bold, coarse pattern will remain legible when barberpole strip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erimposed up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.FILL command is active when the .BACKGROUND command is encounter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 that  the  words  which  are  read  from  the  source  text are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umulated in lines of approximately equal  length,  then  the  darke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round  will  enclose  spaces at the locations originally occupi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ing  characters  on  the  lines  copied  from  the  source 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 a  subsequent .LITERAL command or following any of the var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s of the .NO FILL command.  If one of the various forms  of  the  .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  command  is  issued either before or after the .BACKGROUND comm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the darkened background can enclose, in addition to  the  spaces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ocations  originally  occupied  by  the  printing character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inary lines copied from the source text, one or more  lines  of  la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ing each resulting from the application of a .LETTER command.  I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ILL command is active when the .BACKGROUND command is issued, and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s active when a subsequent .LETTER command is encountered,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rkened background will enclose only the resulting single line of  la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lines of source text are being copied in literal mode or in an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various  nofill  modes,  then  the  background  will  continue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rkened until one of the following conditions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An .END OBJECT command is issued to terminate the backgr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A .LEFT EDGE  command,  .RIGHT  EDGE  command,  .OUTLINE  command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 .BACKGROUND  command  is  issued  to  begin  a new objec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A .FILL command is issued so that the subsequent words in the 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are accumulated in lines of approximately equal leng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The number of lines of source text indicated by the previous .LIT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or  by  any of the various forms of the .NO FILL command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copied and the words in the subsequent source  text  are  to 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6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mulated  again  in lines of approximately equal length (i.e.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.FILL command again becomes 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.BACKGROUND command accepts several unrelated arguments,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ummarized below, then each argument is describ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 = a phrase to be used to darken th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= number of columns to left of left edge of  darkened  back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offset from left margin if 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 = location of right edge of darkened background  or  offset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margin if 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3 = number of top border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4 = number of bottom border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5 = number of columns by  which  the  phrase  used  to  darke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 is offset from one line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6 = selects the horizontal alignment of  the  pattern  obtained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ing the phr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0, the superimposed phrase starts at the left end of the 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at the top of the darkened backg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1, the superimposed phrase starts at the  upper  left 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used to darken th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7 = width of darkened stripes.  Entire background  is  darkened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7 through number10 are not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8 = separation between stri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9 = separation between upper left corner and first stri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0 = number of columns by which the stripe is offset from one 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hrase is enclosed between a pair of apostrophes to the righ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ACKGROUND  command,  then  the  characters  of  this phrase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ken the background.  The characters  which  are  used  to  dark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are determined by repeating the phrase across the wid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, either starting the first appearance of the phrase in 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in  the  top  line  of the darkened background or else positio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haracter of the phrase to coincide with the upper left spac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onverted to a printing character in the process of darke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ground.  The value of number6 selects the type of alignme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used.   The  phrase  is offset to the right in the second lin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specified by number5, is offset to the right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 line  by this amount again, and so on through the last line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arken the background.  If the phrase which is to be  used  to  dar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ackground is not specified to the right of the .BACKGROUND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background will be darkened by repeating the letter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specifies the number of columns (character positions) to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rectangular  area which can be darkened.  If number1 is mis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rectangular area will be to the immediate right of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margin.  If number1 is unsigned, then this is the number of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rectangular area.  If number1 is signed, then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  of  the rectangular area will be shifted to the lef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argin by the indicated number of columns if number1 is negativ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if number1 is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 specifies the location of the right edge of the rectangular 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can be darkened relative to the left edge of the page.  If numbe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issing, then the right edge of the rectangular area will  be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right  margin.   If  number2 is unsigned, then the right edge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 Embellishment Commands                                              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tangular area will be in the column indicated by number2.  If  number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signed,  then  the  right edge of the rectangular area will b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margin, shifted to the left by the indicated number of  columns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2 is negative, or to the right if number2 is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3 specifies the number of lines which  are  to  be  darkened  ab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which are specified in nofill or literal mode.  If number3 is zer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no extra lines will be darkened above those which are  specified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fill  or  literal  mode.   If  number3 is not specified, then the up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rder will consist of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4 specifies the number of lines which  are  to  be  darkened  be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which are specified in nofill or literal mode.  If number4 is zer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no extra lines will be darkened below those which are  specified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fill  or  literal  mode.   If  number4 is not specified, then the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rder will consist of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mensions of the rectangular area which are  controlled  by  number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number4 are diagramm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RASEPHRASEPHRASEPHRASEPHRASE 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HRASEPHRASEPHRASEPHRASEPHRAS   number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HRASEPHRASEPHRASEPHRASEPHRA 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  ASEPH ASEP    EPH ASE H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 EPH ASE H ASE HRA EP RA EPH   line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R SEP RA EPH AS    ASE   ASEP   literal or an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 ASE HR     RA EP RAS PH ASE   the nofill m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    EPH ASE HR SEP RA EP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HRASEPHRASEPHRASEPHRASEPHRA 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EPHRASEPHRASEPHRASEPHRASEPHR   number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SEPHRASEPHRASEPHRASEPHRASEPH 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1                       numb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5 specifies the shift, from one line to the next below it,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etitions  of  the  phrase which are used to darken the background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5 is greater than zero, then the phrase on the next lower lin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shifted  this number of characters to the right.  If number5 is zer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the repetitions of  the  phrase  will  be  aligned  vertically. 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5  is  negative,  then  the  phrase  on the next lower line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ed this number of characters to the  left.   The  maximum  valu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5 is the number of characters in the phrase, which, like a valu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ro, gives vertical alignment.  If number5 is not specified, then i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ed to be 1 giving alignment slanting to the lower right.  Number5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 if a phrase is not specified, or if  the  phrase  consists  of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6 specifies, when a  phrase  is  used  to  darken  the  backgrou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ther  the  first  character of the phrase which is repeated acros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line of the background is to be in column 1, or is to be the 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which actually replaces a space in the process of darken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round.  Number6 is assumed to have the  value  zero  if  it  i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6 = 0 causes the pattern which is used to darken the backgroun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shifted  so  that  the  first character of the phrase could appea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1 in the top  line  of  the  darkened  background,  regardless 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8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 this  position  is  within  the  rectangular  area 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kened and regardless of whether a space is  actually  converted  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character at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6 = 1 causes the pattern which is used to darken the backgroun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shifted  so  that  the upper left character which is actually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ken the background will be the first  character  of  the  superim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7 through number10 specify the orientation of the stripes which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darkened  in the rectangular area defined by number1 through number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number7  through  number10  are  not  specified,  then   the  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angular area is dark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7 specifies the number of columns across the width of each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kened  stripes.   If  number7  is  not specified, then the strip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to be wider than the width of the rectangula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8 specifies the number of columns separating the darkened  stri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number8  is  not  specified or is zero, then the darkened strip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to touch so that the entire rectangular area is dark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9 specifies the number of columns between the upper left corn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ctangular  area and the upper left corner of the left strip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es the top line of the rectangular area.  If  number9  is 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he  leftmost  stripe which crosses the top line of the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will be offset this number of columns to the right of the upper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 of  the  rectangular  area.   If  number9  is  negative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ion of the left edge of the stripe at or just below the upper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 of  the  rectangular  area  would  intersect  the top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angular area this number of columns to the left  of  the  upper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 of the rectangular area.  The maximum value of number9 is the 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pe width and the stripe separation (number7 + number8), whi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 a value of zero, would cause the left edge of a stripe to inters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 left corner of the rectangula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0 specifies the offset of the stripe from one  line  to  the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below  it.   If number10 is positive, then the stripe sla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right.  If number10 is negative, then  the  stripe  slants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left.  The maximum value of number10 is the sum of the stripe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tripe separation (number7 + number8), which,  like  a  valu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, would cause the stripes to be ver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ACKGROUND'PHRASE',0,45,2,2,2,1,25,10,5,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MARGIN 2.LETTER'*',2,3;D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following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argin   0    phrase slant   2     stripe width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margin 45    alignment type 1     stripe gap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border    2                         stripe offset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border 2                         stripe slant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 Embellishment Commands                                              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ould produce the following darkened  background  when  process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RASEPHRASEPHRASEPHRASEP          EPHR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RASEPHRASEPHRASEPHRASEP          EP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  PHRASEP  ASEPHR      ASEP **   **  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**   **  PHRA    RASEP  ASEP  ASE * 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 *    **   P  AS  HRAS  HRAS  HRA  P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H   **   **PHRA  PHR      ASE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R  EPH **   ****    SEP  AS  HRASE   A  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  ASE      **      RAS  HRA  PHRA  PHR  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   SEPH  **    **PHR  EPHR  EPH  SEPH  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RASEPHRASEPH          PHRASEPHRASEPHRASEPH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HRASEPHRASEPH          PHRASEPHRASEPHRASE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 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s the including of additional lines read from  the  source 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the object being outlined by a previous .OUTLINE, .LEFT EDGE, .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GE or .BACKGROUND command.  The object can  also  be  terminated  if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ILL  command is issued, or if the range of the previous .NOFILL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erminated, or  if  another  .OUTLINE,  .LEFT  EDGE,  .RIGHT  EDGE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ACKGROUND command is issued to start a new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LETTER 'character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ed character can be used as the first character of a  pair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 in  the  source  text  to select some transformation,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rsion or reflection, of the large multi-line  lettering  produc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LETTER command.  Opposite of .NO FLAGS LETTER.  See the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.LETTER command for a list of the available transfo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LETTER '_&gt;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EFT EDGE 'phrase', number1, number2, number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ing characters in the following lines of source text  which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d  in  literal  mode or in any of the various nofill modes are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ated as forming an object of which only the lower left edge is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.   This  edge  is  formed by copying the printing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 into the closest adjoining empty locations below and to  the 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object, then deleting the original printing characters.  Alth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dge is usually formed from the printing characters  of  the  objec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other single character or a phrase can be superimposed upon the ed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.FILL command is active when the .LEFT EDGE command is  encounter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 that  the  words  which  are  read  from  the  source  text are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umulated in lines of approximately equal length, then  the  object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only  the  edge is shown will begin with the lines copied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text following a subsequent .LITERAL command or following  any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various  forms of the .NO FILL command.  If one of the various for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.NO FILL command is issued either before or after the  .LEFT  ED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 then  the object can include, in addition to the ordinary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d from the source text, one or more lines of  large  lettering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ing  from the application of a .LETTER command.  If a .FILL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ctive when the .LEFT EDGE command is issued, and still remains 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a  subsequent  .LETTER  command  is encountered, then the objec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only the edge is shown will consist of only  the  resulting 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of large lette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0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ines of source text are being copied in literal mode or in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ous nofill modes, then the printing characters in the 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inue to be treated as part  of  the  object  until  on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nditions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n .END OBJECT command is issued to terminate the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n .OUTLINE command, .RIGHT  EDGE  command,  .BACKGROUND  command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.LEFT EDGE command is issued to begin a new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 .FILL command is issued so that the subsequent words in the 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are accumulated in lines of approximately equal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number of lines of source text indicated by the previous .LIT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or  by  any of the various forms of the .NO FILL command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copied and the words in the subsequent source  text  are 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mulated  again  in lines of approximately equal length (i.e.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.FILL command again becomes 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.LEFT EDGE command accepts several unrelated  arguments,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ummarized below, then each argument is describ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 = a phrase to be used to darken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= width or height of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 = number of columns by which the phrase used to darken  the  ed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ffset from one line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3 = selects the horizontal alignment of  the  pattern  obtained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ing the phr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0, the superimposed phrase starts at the left end of the 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of the o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1, the superimposed phrase starts at the  upper  left 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used to darken the 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hrase is enclosed between a pair of apostrophes to the righ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 EDGE  command, then the characters of this phrase are used to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.  The characters  which  are  superimposed  upon  the  edg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 by  repeating the phrase across the width of the edge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the first character of the phrase in column 1  in 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of  the  object or positioning the first character of the phra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the upper left printing character  used  to  construc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.  The particular alignment used is selected by the value of number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rase is offset to the right in the second line  by  the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specified by number2, is offset to the right in the thir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is amount again, and so on through the  last  line  needed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.   If  the  phrase  which is to be superimposed upon the edg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o the right of the .LEFT EDGE command, then the edge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ed  from  the closest printing characters in the object of which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specifies the thickness of the edges.  Number1 is the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 to  the left and the number of lines below the object into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ing characters originally in the object are copied.  Issu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EDGE command does not shift the object to the right.  If th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loser than number1 columns to the left edge of  the  page,  t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column  or  columns  of  the  edge will be lost.  If number1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n the edges are assumed to be 1  column  wide  and  1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.   If  number1 is negative, then an edge is shown to the lowe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.LEFT EDGE command is identical to a  .RIGHT  EDG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 with  number1  having the opposite sign.  The .RIGHT EDG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lower right edge of the  indicated  thickness  to  be  shown 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 Embellishment Commands                                              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1  is  unsigned  or  positive, and causes the lower left edge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if number1 is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2 specifies the shift, from one line  to  that  below  it,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rase  which  is superimposed upon the edge.  If number2 is great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ro, then the phrase on the next lower line will be shifted this 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characters to the right.  If number2 is zero, then the repetit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hrase will be aligned vertically.  If number2 is negative, th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rase  on  the next lower line will be shifted this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left.  The maximum value of number2 is the number of character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hrase,  which,  like a value of zero, gives vertical alignment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2 is not specified, then it is assumed to  be  1  giving  alig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anting  to  the  lower  right.   Number2  is ignored if a phrase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, or if the phrase consists of a singl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3 specifies, when a phrase is being  superimposed  upon  the  ed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ther  the  first  character of the phrase which is repeated acros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line of the object is to be  in  column  1  or  whether  the 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of  the  phrase is to be at the location of the first pri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used to form the edge.  Number3 is assumed to  have  the 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ro if it i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3 = 0 causes the pattern which is superimposed upon the edge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ed  so that the first character of the phrase could appear in 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of the upper line of the object if it were possible for a character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ly  appear in column 1 on this line.  Since the edge is shown be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bject, not beside it, the first line which can  actually  contai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 character  of  the edge is the second line of the object s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which could appear in column 1 in this  second  line  would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ed number2 characters in the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3 = 1 causes the pattern which is superimposed upon the edge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ed  so  that  the  upper  left  character  which is actually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ruct the edge will  be  the  first  character  of  the  superimpo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n example of the construction of a left edge,  the  following 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EFT EDGE'PHRASE',3,1,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FILL.LEFT MARGIN 5.SPACING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ETTER,2,3;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ETTER,2,3;ED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produce the following picture when processed by this program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ges in this example are thicker than the separation between the 2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lettering, so that the second line of lettering blocks the  observe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of a portion of the lower edges of the upper line of lette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2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       E  RASEP   S  HRASE   ASEP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        AS  HRAS   RA  PHRA   HRASE  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S        HRA        PHR        EPHR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RA        PHR  EPH   EPH  SEP      H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R        EPH  SE    SEP  AS       P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PH        SEP        ASE  R        EP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HRASEPH ASEPHRASEP RASE          SEP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EPHRASE  RASEPHRAS  HRA           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S        HRA        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PHRAS   R  EPH         EPHR   P  ASE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  EPHR   PH  SEPH       ASEP   SE  R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PH        SEP  ASEP    E  RA    R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  ASE   ASE  RASE   AS   RAS  HRA  P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E  RA    RAS   RA   HRAS  HRA  PHR  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S        HRA     A  PHRASE     EP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RASEPHRAS PHRASEPH   EPHRASEPHR SEPHRASEP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RASEPHR  EPHRASE     EPHRASEP  ASEPHR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PHRASEP   SEPHR         PHRAS   RASEPH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ETTER 'phrase', number1, number2, through number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characters on the next line of the source text which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 a  command  to be represented in the output by large, multi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ing.  This large, multi-line lettering can be produced in one of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s:   5,  7  or  9  lines high.  The multi-line characters can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as solid objects lying on a vertical plane which can cast sha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o  a horizontal plane.  Ordinarily, the character which is repe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text to represent the shape of a character is the same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which  is  being  represented.   However,  some  other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r a phrase can be superimposed upon the multi-line  lette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lettering is too wide to fit onto the page, selected column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moved from the lettering by issuing a prior .SQUEEZ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capital or upper case alphabetic letters can be represen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of  the  source text which is being represented contains low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 letters, then the upper case forms of  the  same  letter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 instead.  The underscore character, which indicat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haracter is to be taken literally, is the only flag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ctive  in the text being represented.  The other flag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 represented  as  multi-line  characters  nor  acted  upon.  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sion  is made for underscoring multi-line lettering nor for shif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up into the superscript position nor for shifting  it  down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  position.  Several special transformations, such as ref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version, of the multi-line lettering are indicated  in  the 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which  is  being  represented by pairing the greater than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everal other following characters.  The greater than character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 be  represented in the output as a large, multi-line characte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receded in the source text either by an underscore or by an 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  of  itself.   The  character  which  is used for marking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ations can be changed by the .FLAGS LETTER  command  or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  by the .NO FLAGS LETTER command.  The greater than charac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 active.  If a .FLAGS INDEX command has been  issued,  t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 than  character can also be used elsewhere in the source tex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words which are to be inserted into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ous forms of the .NO FILL command is currently  ca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 single  line  lettering to be left justified, centered o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ied, then the multi-line lettering will  be  positioned  simila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 Embellishment Commands                                              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.NO FILL command specified the number of source lines which ar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opied, then the source line which is being represented as  multi-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ing  counts  as  1 line.  If a .LETTER command is issued with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of a .FILL command, then the multi-line lettering is left just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left margin.  The multi-line lettering will also be left just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within the range of a .NO FILL or .LEFT NO FILL COMMAND,  centered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 the  range  of  a  .CENTER  or  .CENTER NO FILL command, or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ified if within the range of a .RIGHT or .RIGHT NO FI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the .LETTER command accepts several unrelated arguments, these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arized below, then each argument is describ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rase  = a phrase to be superimposed upon the lett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1 = selects the size of the lettering in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1, lettering is 5 lines high by 5 columns w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2, lettering is 7 lines high by 8 columns w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3, lettering is 9 lines high by 10 columns w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2 = number of columns separating multi-line lett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3 = selects type of shadows cast by lette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0, no shad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1, normal shadows cast toward the lower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2, normal shadows cast toward the lower 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3, negative shadows cast toward the lower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4, negative shadows cast toward the lower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4 = number of columns by which the superimposed  phrase  is 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one line to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5 = selects the horizontal alignment of  the  superimposed 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btained by repeating the phr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0, superimposed phrase starts at the left end of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multi-line lette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1, superimposed  phrase  starts  at  the  upper  left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used to construct the let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phrase is enclosed between a pair of apostrophes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ETTER  command, then the characters of this phrase are used to for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-line lettering.  The characters which  are  superimposed  up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-line  lettering  are  determined by repeating the phrase acros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th of the multi-line lettering, either positioning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 phrase  in column 1 in the first line which forms the multi-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ing or positioning the first character of the  phrase  to  coinc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the  upper left printing character used to construct the multi-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ing.  The particular alignment used is selected  by  the  valu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5.   The  phrase  is  offset to the right in the second line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columns specified by number2, is offset to  the  right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rd  line  by this amount again, and so on through the last line ne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orm the multi-line lettering.  If the phrase is not specified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 of the .LETTER command, then the multi-line lettering will inst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formed from the characters  being  represented.   Unlike  the  num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can  follow the .LETTER command, the phrase specified by a .L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not retained for subsequent  .LETTER  commands  which  do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ec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1 selects the size of the multi-line lettering.  If number1 i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, then the new multi-line lettering will be the same size as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by the previous .LETTER command.  The smallest  lettering, 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is  produced  by  setting number1 = 1, is produced if number1 ha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specified by any previous .LETTER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4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= 1 gives the smallest lettering.  Most characters  are  5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 by 5 columns wide.  However, the letter I, the number one, and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unctuation marks are narr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= 2 gives intermediate sized lettering.  Most  characters  are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 high  by  8  columns  wide  with  vertical strokes 2 columns w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letters M and W are wider and the letter I  and 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nd many of the punctuation marks are narr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= 3 gives the largest lettering.  Most  characters  are  9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 by  10 columns wide with vertical strokes 2 columns wide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s M and W are wider and the letter I and  the  number  on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punctuation marks are narr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amples of the 3 sizes of lettering which can be selected by number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PAC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TTER,1,1;ABCDEF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TTER,2,2;ABC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TTER,3,3;A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produce the following lines of multi-line lettering when 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BBBB   CCCC DDDD  EEEEE FFFFF  GGGG H   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A  B   B C     D   D E     F     G     H  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A BBBB  C     D   D EEEE  FFFF  G  GG HHHH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AAA B   B C     D   D E     F     G   G H  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A BBBB   CCCC DDDD  EEEEE F      GGGG H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     BBBBBB       CCCCC  DDDDD     EEEEEE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AA    BB    BB   CC       DD   DD   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A  AA   BB    BB  CC        DD    DD  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    AA  BBBBBB    CC        DD    DD  EEEE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AAAAAA  BB    BB  CC        DD    DD  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    AA  BB    BB   CC       DD   DD   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    AA  BBBBBB       CCCCC  DDDDD     EEEEE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A       BBBBBBB         CCCCCCC   DDDDD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AA      BB     BB     CC          DD     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  AA     BB      BB   CC           DD      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A    AA    BB     BB    CC           DD      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      AA   BBBBBBB      CC           DD      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      AA   BB     BB    CC           DD      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AAAAAAAA   BB      BB   CC           DD      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      AA   BB     BB     CC          DD     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      AA   BBBBBBB         CCCCCCC   DDDDD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 specifies the apparent  separation  between  adjacent  multi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 The  adjoining  profiles  of  adjacent  pairs of multi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compared, and the second character of the pair is  shif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 that  the  number of spaces in the output text between the multi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both diagonally and horizontally is at least equal to number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st normal appearing separation is obtained if number2 is set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umber1.  Number2 = 0 would cause most characters to touch. 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haracters  never  overlap,  so  a short punctuation mark, such as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 Embellishment Commands                                              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 or a comma, would never be tucked under the  overhanging  por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a letter, such as an F or a T, which extends farthest out at the to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umber2 is  not  specified,  then  the  separation  specified  b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.LETTER command is used.  The separation will be 1 column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ion has not been specified by any previous .LETT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examples of the letter spacings selected by various values of number2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PACING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ETTER,2,0;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ETTER,2,1;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ETTER,2,2;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produce the following lines of multi-line lettering when  proc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FFFFFF   AA   UU    UULL      TTTTTT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        AAAA  UU    UULL         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       AA  AA UU    UULL         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FFFF  AA    AAUU    UULL         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      AAAAAAAAUU    UULL         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      AA    AA UU  UU LL         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      AA    AA  UUUU  LLLLLLLL   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FFFFFF   AA    UU    UU LL      TTTTTT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        AAAA   UU    UU LL         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       AA  AA  UU    UU LL         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FFFF  AA    AA UU    UU LL         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      AAAAAAAA UU    UU LL         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      AA    AA  UU  UU  LL         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      AA    AA   UUUU   LLLLLLLL   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FFFFFF   AA     UU    UU  LL      TTTTTT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        AAAA    UU    UU  LL         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       AA  AA   UU    UU  LL         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FFFF  AA    AA  UU    UU  LL         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      AAAAAAAA  UU    UU  LL         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      AA    AA   UU  UU   LL         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      AA    AA    UUUU    LLLLLLLL   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3  specifies  the  type  of  shadows  which  are  shown  below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ing.   If  number3  is  not  specified,  then  the  new  multi-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ing will bear the same type of  shadows  as  was  selected  b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 .LETTER  command.   No  shadows are produced if number3 ha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specified by any previous .LETTER command.  It is the normal up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ing  which  is  left  justified,  centered or right justifie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sion of the shadows does  not  shift  the  position  of  the 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right  lettering.   If shadows are being cast toward the lower left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ing is too close to the left edge of the page, then the por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 shadow  cast  by the upper left corner of the ordinary lett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cut off.  If a .BLANK or a .SKIP  command  is  issued  afte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nified text, then the skipped lines are treated as beginning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ion of the shadow, since the shadow is not  cast  into  the 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created by the skipped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6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3 = 0, does not produce sha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3 = 1, gives normal  shadows  cast  toward  the  lower  left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s are dark where the characters are d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3 = 2, gives normal shadows  cast  toward  the  lower  right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s are dark where the characters are d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3 = 3, gives negative shadows cast  toward  the  lower  left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s  are  dark around the profiles of the characters, but light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are d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3 = 4, gives negative shadows cast toward  the  lower  right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s  are  dark around the profiles of the characters, but light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are d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amples of the shadows selected by various  values  of  number3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PAC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TTER,2,3,2;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TTER,2,3,4;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produce the following lines of multi-line lettering when 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TTTTTT   RRRRRR     UU    UU   EEEEEE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      RR    RR   UU    UU   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      RR    RR   UU    UU   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      RRRRRR     UU    UU   EEEE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      RR  RR     UU    UU   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      RR   RR     UU  UU    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      RR    RR     UUUU     EEEEEE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      RR    RR     UUUU     EEEEEE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      RR   RR     UU  UU    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T      RR  RR     UU    UU   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      RRRRRR     UU    UU   EEEE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T      RR    RR   UU    UU   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      RR    RR   UU    UU   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TTTTTT   RRRRRR     UU    UU   EEEEE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FFFFFF    AA      LL           SSSSSS   EEEEEE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         AAAA     LL         SS         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        AA  AA    LL         SS         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FFFF   AA    AA   LL           SSSS     EEEE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       AAAAAAAA   LL               SS   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       AA    AA   LL               SS   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       AA    AA   LLLLLLLL   SSSSSS     EEEEEE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FFFFF  AAAA  AAA        LLL      SSS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FFFF  AAAA  AAA  LLLLLLLLLLLLLLL  SSS  EEEE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FFFFF        AAA  LLLLLLLLLLLLLLL  SSS  EEEE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F  AAAA  AAA  LLLLLLLLLLL    SSSSS      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FFFFFF  AA  AAAA  LLLLLLLLL  SSSSSSSSS  EEEE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FFFFFFF    AAAAA  LLLLLLLLL  SSSSSSSSS  EEEE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FFF  AAAAAA  LLLLLLLLLLL      S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 Embellishment Commands                                              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4 specifies the shift, from one line  to  that  below  it,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rase  which  is superimposed upon the multi-line lettering.  If number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greater than zero, then the phrase on the  next  lower  line 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ed this number of characters to the right.  If number4 is zero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petitions of the phrase will be aligned vertically.  If number4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,  then  the  phrase  on the next lower line will be shifted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characters to the left.  The maximum value of  number4  i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of  characters  in the phrase, which, like a value of zero, g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tical alignment.  If number4 is not specified, then it is  assum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the same value as was specified by the previous .LETTER command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4 has not been specified by any previous .LETTER command,  then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assumed  to  have  the value 1 giving alignment slanting to the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.  Number4 is ignored if a phrase is not specified, or if the phr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sts of a singl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5  specifies,  when  a  phrase  is  being  superimposed  upon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ing,  whether  the  first character of the phrase which is repe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ross the the first line of the multi-line lettering is to be in  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or  is  to  be  at the location of the first printing character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  If number5 is not specified, then the value of  number5 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the previous .LETTER command is used.  Number5 is assumed to h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0 if it has not been specified by any .LETT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5 = 0 causes the pattern which is superimposed upon the  multi-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ing  to  be shifted so that the first character of the phrase c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in column  1  of  the  upper  line  of  the  multi-line  lett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ardless  of  whether  a  character  actually appears in column 1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which is superimposed upon the upper  left  character  act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to  form  the multi-line lettering will be the character which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ppens to be in the phrase at that  point  as  the  phrase  is  repe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ross the width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5 = 1 causes the pattern which is superimposed upon the  multi-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ing  to  be  shifted  so  that  the  upper  left character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ly used to construct the multi-line lettering  will  be  the 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of the superimposed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greater than sign appearing in the text to be represented is  taken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a  control character and is not itself represented in the output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acter following the initial greater than sign is also  a  gre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 sign,  then  a  single  greater than sign is represented.  A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other than a greater than sign selects some option and  n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is  represented.   A &gt;= character pair can be issued to re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other transformations of the lettering which might have been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previous  &gt; character pairs.  A &gt;= is assumed to be issued after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is represented so the transformations are not applied to  subsequ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.   Several  other  &gt;  character pairs are recognized and are li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.  If a leading greater than sign is followed by any character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those which are listed here, then both the greater than sign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character are ignored and are not represented in the multi-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H and &gt;V are used to reflect and invert the  character  representa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ettering  can be read with the resulting page turned upside down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being represented is spelled backwards and if both &gt;H and &gt;V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8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H  (Horizontal   reflection)   reflects   the   subsequent  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s  horizontally so that the normal left edge i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  If &gt;H is already in effect, then a second &gt;H is ignored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&gt;= would return the character representation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V  (Vertical    inversion)    inverts    the    subsequent  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s  vertically  so that the normal lower edge i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.  If &gt;V is already in effect, then a second &gt;V  is  ignored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&gt;= would return the character representation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A and  &gt;F  specify  whether  the  distance  between  adjacent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ons  is  to  be kept constant or whether the dista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representations is to be  adjusted  to  approximately  equa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A  (Adjust)  specifies  that  the  distances  to  the  next 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  and between subsequent character representa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djusted to include approximately equal  white  space 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haracters.   A  subsequent &gt;F will cause the dista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acent  character  representations  to  be  kept  constant.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sion  of  the &gt;A in the text being represented is not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a &gt;F has been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F  (Fixed)  specifies  that  the  distances  to  the   next 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  and between subsequent character representa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kept constant.  A subsequent &gt;A, or a subsequent &gt;=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stances  between  adjacent  character  representations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ed to approximately equalize whit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N and &gt;W modify the number of empty  columns  used  to  represent 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in  the multi-line lettering.  If a &gt;= has been issued,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a &gt;N  or  a  &gt;W  has  been  issued,  then  space  character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 in  the  multi-line  lettering  by a number of empty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o the most common width of the printing characters in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N  (Narrow), the number of empty columns by which space character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be  represented in the multi-line lettering is to be half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mmon width of the printing characters in the font, wheth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a  preceding  &gt;W  has  been encountered.  A subsequent &gt;=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 subsequent  spaces  to  again  be  their  normal  width. 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 &gt;W  would cause subsequent spaces to be one and one ha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their normal width whether or not  a  preceding  &gt;N 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W  (Wide), the number of empty columns by which space characters 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presented in the multi-line lettering is to be one and one ha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the most common width of the printing characters in the  fo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a preceding &gt;N has been encountered.  A subsequent &gt;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cause subsequent spaces to again be  their  normal  width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 &gt;N  would  cause  subsequent  spaces to be half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width whether or not a preceding &gt;W has been encou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 Embellishment Commands                                              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FLAGS L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special character can be used as the first  character  of  a  pair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 in  the  source  text  to  select  transformations,  such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rsion or reflection, of the large multi-line  lettering  produc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LETTER command.  Opposite of .FLAGS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LETTER '_&gt;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UTLINE 'phrase', number1, number2, through number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ing characters in the following lines of source text  which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d  in  literal  mode or in any of the various nofill modes are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ated as forming an object of which only an outline  is  to  be  show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outline  is formed by copying the printing characters of the 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the closest  adjoining  empty  locations  in  all  directions,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ing  the original printing characters.  If the object which is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lined encloses an empty space, then an  outline  is  also  drawn 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ide  the  perimeter  of  the  enclosed space.  Although the outlin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ually formed from the printing characters of  the  object,  some 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 character  or  a  phrase  can  be  superimposed  upon the out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.FILL command is active when the .OUTLINE command is encountered,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the words which are read from the source text are being accum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lines of approximately equal length, then the object which is outl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begin  with  the  lines  copied  from  the  source text follow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equent .LITERAL command or following any of the various forms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FILL command.  If one of the various forms of the .NO FILL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 either before or after the .OUTLINE command, then the  object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,  in  addition to the ordinary lines copied from the source tex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r more lines of large lettering each resulting from the  appl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a  .LETTER  command.   If a .FILL command is active when the .OUT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issued, and still remains active  when  a  subsequent  .L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encountered, then the object which is outlined will consis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the resulting single line of large let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lines of source text are being copied in literal mode or in an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rious nofill modes, then the printing characters in the sourc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continue to be treated as part  of  the  object  until  one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conditions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An .END OBJECT command is issued to terminate the obje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A .LEFT EDGE command, .RIGHT EDGE  command,  .BACKGROUND  command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.OUTLINE command is issued to begin a new obje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A .FILL command is issued so that the subsequent words in the 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are accumulated in lines of approximately equal leng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The number of lines of source text indicated by the previous .LIT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or  by  any of the various forms of the .NO FILL command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copied and the words in the subsequent source  text  are  to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umulated  again  in lines of approximately equal length (i.e.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.FILL command again becomes 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the .OUTLINE command accepts several unrelated arguments, thes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arized below, then each argument is describ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rase  = a phrase to be superimposed upon the out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0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= width of the edges forming the out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 = height of the edges forming the out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3 = selects whether corners are square and  whether  objects 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concave from the bottom up are fill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0, rounded corners, open concave obj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1, rounded corners, filled concave obj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2, square corners, open concave obj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3, square corners, filled concave o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4 = number of columns by which the superimposed  phrase  is  off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one line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5 = selects the horizontal alignment of  the  superimposed  patte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tained by repeating the phr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0, superimposed phrase starts at the left end of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out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1, superimposed  phrase  starts  at  the  upper  left 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used to construct the ou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hrase is enclosed between a pair of apostrophes to the righ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UTLINE command, then the characters of this phrase are used to 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line.  The characters which are  superimposed  upon  the  outlin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 by  repeating  the  phrase  across  the width of the out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positioning the first character of the phrase in column 1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line  of  the  outline  or  positioning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to coincide  with  the  upper  left  printing  character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  the outline.  The particular alignment used is sel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umber5.  The phrase is offset to the right in the  second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the number of characters specified by number4, is offset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line by this amount again, and so on through the  last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 for  the outline.  If the phrase which is to be superimposed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line is not specified to the right of the .OUTLINE  command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utline  will  be formed from the closest printing charact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being out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specifies the width of the edges which form the outline.  Number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the number of columns to each side into which the printing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in the object are copied.  The .OUTLINE command does not sh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to the right.  If the object is closer than number1 colum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edge of the page, then the left column or columns of the out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lost.  If number1 is not specified, then the edges which 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line are assumed to be 1 column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 specifies the  height  of  the  edges  which  form  the  out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  is  the  number of lines above and below into which the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riginally in the  object  are  copied.   If  number2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 then the height of the edges will be the same as their wid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height of the edges is 2 lines.  The edges will  be  2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if a height greater than 2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3 specifies whether the outer corners of outlines having  eithe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  which is greater than 1 or a width which is greater than 1 a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ounded or square, and whether the  interiors  of  objects  which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ve  from  the bottom up are to be filled in.  Outlines having bo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 of 1 and a width of 1 always have square corners.   If  multi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ing  is being filled in, then the horizontal separation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characters should be equal to no more than twice  number1  colum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vertical separation between the large characters should be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o more than twice number2 lines, but should never  be  more  than  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 Embellishment Commands                                              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d  that  the  separations are held within these limits, the res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white lettering on a black background extending just  far  en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side  the  lettering  to outline the left, upper and right edge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of the protruding background will, however, be  flush  acros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width of the lowest portions of the let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3 = 0, gives rounded corners but does not fill in concave  objec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 object  with a top and with sides which are further apart than tw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of number1 will have a empty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3 = 1, gives rounded corners and fills in objects which are conc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 the  bottom.   Any  object  with a top and with sides will h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 completely darkened down to the bottom edge of the short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3 = 2, gives square corners but does not fill in  concave  objec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cal to number3 = 0 if the outlines have a thickness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3 = 3, gives square corners and fills in objects which are  conc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 the  bottom.   Identical  to  number3  =  1  if the outlines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ckness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of the following 2 examples of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ENTER NO FILL 25.SPACING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UTLINE,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ETTER,2,2;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ETTER;GU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F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UTLINE,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    UU    SSSSSS  EEEEEEEE  RRRRR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    UU  SS        EE        RR    R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    UU  SS        EE        RR    R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    UU    SSSS    EEEEEE    RRRRR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    UU        SS  EE        RR  R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U  UU         SS  EE        RR   R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UUU    SSSSSS    EEEEEEEE  RR    R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ENTER NO FILL 25.SKIP.LETTER,2,2;GU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 OBJ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2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converted into the following  picture  when  processed  by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UU  UUUU  SSSSSSSSEEEEEEEEEERRRRRRR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U  U  USSS      SE        ER      RR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U  U  US  SSSSSSSE  EEEEEEER  RRRR 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U  U  US  SSSSS  E  EEEEE  R  RRRR 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U  U  USSS    SSSE      E  R      RR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UUUU  U  SSSSS  SE  EEEEE  R  RR  R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  UU  UUSSSSSSS  SE  EEEEEEER  RRR  R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U    UU S      SSSE        ER  R RR  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GGGUUUUUUUSSSSSSSIIIIEEEEEEEEDRRRREEERREEE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G     GU  U  U  UI      ID     DDD E       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G  GGGGGGU  U  U  UIII  IIID  DDD  DDE  EEEEE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 GGGGGGGU  U  U  U  I  I  D  D DD  DE  EEE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 GG    GU  U  U  U  I  I  D  D  D  DE     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 GGGG  GU  UUUU  U  I  I  D  D DD  DE  EEE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G  GGG  GUU  UU  UUIII  IIID  DDD  DDE  EEEEE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G     G UU    UU I      ID     DDD E        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GGGGGG  UUUUUU  IIIIIIIIDDDDDDD   EEEEEEE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.OUTLINE,1 commands in  either  of  the  above  example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UTLINE,1,,1 would produce the following pictur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UU  UUUU  SSSSSSSSEEEEEEEEEERRRRRRR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U  U  USSS      SE        ER      RR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U  U  US  SSSSSSSE  EEEEEEER  RRRR 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U  U  US  SSSSSSSE  EEEEEEER  RRRR 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U  U  USSS    SSSE      EERR      RR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UUUU  USSSSSSS  SE  EEEEEERR  RR  R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  UU  UUSSSSSSS  SE  EEEEEEER  RRR  R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U    UUUS      SSSE        ER  RRRR  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GGGUUUUUUUSSSSSSSIIIIEEEEEEEEDRRRREEERREEE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G     GU  USSU  UI      ID     DDDRE       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G  GGGGGGU  UUUU  UIII  IIID  DDD  DDE  EEEEE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 GGGGGGGU  UUUU  UIII  IIID  DDDD  DE  EEE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 GG    GU  UUUU  UUII  IIDD  DDDD  DE     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 GGGG  GU  UUUU  UUII  IIDD  DDDD  DE  EEE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G  GGG  GUU  UU  UUIII  IIID  DDD  DDE  EEEEE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G     GUUU    UUUI      ID     DDDDE        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GGGGGGGUUUUUUUUUIIIIIIIIDDDDDDDDDDEEEEEEE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4 specifies the shift, from one line  to  that  below  it,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 which  is  superimposed  upon the outline.  If number4 is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n the phrase on the next lower line will  be  shifted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 characters  to  the  right.   If  number4  is  zero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titions of the phrase will be  aligned  vertically.   If  number4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,  then  the  phrase  on the next lower line will be shift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to the left.  The maximum value of  number4 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 characters  in the phrase, which, like a value of zero,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alignment.  If number4 is not specified, then it is  assum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 giving alignment slanting to the lower right.  Number4 is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hrase is not specified, or if the phrase consists of a singl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5 specifies, when a phrase is being superimposed upon the  out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 the  first  character of the phrase which is repeated acro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ine of the outline is to be in  column  1  or  is  to  be  at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 Embellishment Commands                                              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of the first printing character on the line.  Number5 is assum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have the value zero if it i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5 = 0 causes the pattern which is superimposed upon the outlin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shifted  so  that  the  first character of the phrase could appea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1 of the upper  line  of  the  outline  regardless  of  whether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 actually  appears  in  column  1.   The  character  which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erimposed upon the upper left character  actually  used  to  form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line  will  be the character which just happens to be in the phrase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point as the phrase is repeated across the width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5 = 1 causes the pattern which is superimposed upon the outlin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shifted  so  that  the upper left character which is actually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ruct the outline will be the first  character  of  the  superimpo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IGHT EDGE 'phrase', number1, number2, number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ing characters in the following lines of source text  which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d  in  literal  mode or in any of the various nofill modes are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ated as forming an object of which only the lower right edge is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.   This  edge  is  formed by copying the printing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 into the closest adjoining empty locations below and to the 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object, then deleting the original printing characters.  Alth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dge is usually formed from the printing characters  of  the  objec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other single character or a phrase can be superimposed upon the ed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guments accepted by the .RIGHT EDGE command are  summarized  bel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RIGHT EDGE command is identical to a .LEFT EDGE command issu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1 having the opposite sign.  The .LEFT EDGE command causes a 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edge  of the indicated thickness to be shown if number1 is unsig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positive, and causes the lower right edge to be shown  if  number1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.   The description of the .LEFT EDGE command should be consul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detailed description the arguments of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rase  = a phrase to be used to darken the ed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1 = width or height of the ed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2 = number of columns by which the phrase used to darken  the  ed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offset from one line to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3 = selects the horizontal alignment of  the  pattern  obtained 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eating the phr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0, the superimposed phrase starts at the left end of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of the obj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1, the superimposed phrase starts at the  upper  left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used to darken the 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QUEEZE number1, number2, number3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s selected columns from the large, multi-line lettering constru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the  next  .LETTER  command  so  that  the lettering can fit i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red page width.  The columns which are to be removed are indica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ing  the column numbers which would apply if the lettering wer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left justified with a left margin of  zero.   When  the  lettering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ructed,  the  indicated  columns  are  removed, and only then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ing portion of the lettering justified or  centered  on  the 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is cleared by the .LETTER command to which it is appl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4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veral adjacent  columns  are  to  be  removed,  then  these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individually, or the left column which is to be remove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followed by the negative  of  the  total  number  of  adja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 including  the  left column.  Thus any of the following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used to remove columns 25, 26, 27, 45 and 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QUEEZE 25,26,27,45,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QUEEZE 25,-3,45,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QUEEZE 25,26,27,45,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QUEEZE 25,-3,45,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QUEEZE 25,-1,-1,-1,45,-1,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column numbers can include up to 50 isolated columns,  or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25 groups of 2 or more adjacent columns.  No more than 32 numb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pecified  by  a  single  .SQUEEZE  command,  however,  so 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QUEEZE  commands can be issued if necessary to append additional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make the word WIDER fit into a  narrow  page,  one 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roduce the word without compacting it by issuing a command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TTER,2,2;WI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 produce the following multi-line let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      WW  IIIIII  DDDDD     EEEEEEEE  RRRR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      WW    II    DD   DD   EE        RR    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  WW  WW    II    DD    DD  EE        RR    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 WWWW WW    II    DD    DD  EEEEEE    RRRR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WW  WWWW    II    DD    DD  EE        RR  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W    WWW    II    DD   DD   EE        RR   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      WW  IIIIII  DDDDD     EEEEEEEE  RR    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which are not essential to the legibility of the lettering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decided upon.  Several such columns are ruled with vertical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icture below.  It is not necessary that  the  columns  which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 contain  any  printing  characters.   It is usually best to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columns which contain the  same  characters  as  adjacent 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1111111122222222223333333333444444444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   !  WW  !IIII!  DDD!D     EEEEE!!E  RRR!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   !  WW  ! II !  DD ! DD   EE   !!   RR !  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  W!  WW  ! II !  DD !  DD  EE   !!   RR !  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 WW!W WW  ! II !  DD !  DD  EEEEE!!   RRR!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WW !WWWW  ! II !  DD !  DD  EE   !!   RR !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W  ! WWW  ! II !  DD ! DD   EE   !!   RR ! 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   !  WW  !IIII!  DDD!D     EEEEE!!E  RR !  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umns to be removed would then be specified by a  .SQUEEZ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prior to the .LETTER command, such as in the following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QUEEZE 6,13,18,24,36-2,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TTER,2,2;WI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 Embellishment Commands                                              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ould produce the following compacted lettering when  process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     WW  IIII  DDDD     EEEEEE  RRRR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     WW   II   DD  DD   EE      RR   R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  W  WW   II   DD   DD  EE      RR   R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 WWW WW   II   DD   DD  EEEEE   RRRR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WW WWWW   II   DD   DD  EE      RR R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W   WWW   II   DD  DD   EE      RR  R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     WW  IIII  DDDD     EEEEEE  RR   R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6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  <w:r>
        <w:rPr/>
        <w:t>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Run FROFF on Various Compute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to Run FROFF on the DECsystem10 and DECsystem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 -- --- ----- -- --- ----------- ---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tarted, FROFF will ask you  for  the  name  of  the  source  file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 the text which is to be processed.  The name of this source fil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 of 1 to 6 letters or digits, optionally followed by a period and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1 to 3 letters or digits.  The 3 letters or digits which can appea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of the period will be assumed to be .RNO unless you  specify  otherwi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FF  will  read  the  text  and the commands which are in the file which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, and will write a new file containing the processed text.  The na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ew  file  will have the same 1 to 6 letters or digits to the lef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, but the 3 letters to the right of the period will be .DOC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specify the output device and/or the name of  the  output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se can be typed to the left of an equal sign preceding the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file.  You can also specify the device for the source file.   Thus,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ant to process the file named ONE.RNO which is on your disk area, a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he resulting text to be written to a file named ONE.DOC also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area, then the command which you type could be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K:ONE.DOC=DSK:ONE.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FROFF is being run on a DECsystem10, then the project and programmer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 owner  of  the source file can be written enclosed in square brack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before the name of the device from  which  the  source  file  is  rea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 the  name  of the device and the name of the source file or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the source file.  If you are privileged to write to another area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oject  and  programmer  number of the owner of that area can be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ly enclosed in square brackets either before the name of the devic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he output file is to be written, between the name of the device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the output file, or between the name of the output file and the  eq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process the text which is in several source files and  to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text  be treated as though it appeared in a single source file, t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type the names of these files separated by commas.   If  the  sourc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s  a  splice file, then the name of the splice file should foll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the source file by which it is first referenced.   If  the  next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would  cause  the  line  which  you  are  typing  to  be  longer than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, then you should instead type either a comma or an ampersand (&amp;)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ight  end  of  the  line, and continue typing the names of the rem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the following lines.  The comma or ampersand must appear to th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a  file  specification  since  a single file specification cannot be spl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ross 2 lines.  Instead of retyping all of this information  each  time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place  this  information  into  another  file,  and  type its name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eded immediately or followed immediately by  an  at  sign  character  (@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line in the command file must contain no more than 72 characters, b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of the files to be processed can appear either together on a singl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separated by commas or on separate lines in which case rightmost commas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8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persands are not necessary.  If the command file contains more than a single</w:t>
      </w:r>
    </w:p>
    <w:p>
      <w:pPr>
        <w:pStyle w:val="PreformattedText"/>
        <w:bidi w:val="0"/>
        <w:jc w:val="left"/>
        <w:rPr/>
      </w:pPr>
      <w:r>
        <w:rPr/>
        <w:t>command,  then  these commands must be separated by semicolons.  The 3 letters</w:t>
      </w:r>
    </w:p>
    <w:p>
      <w:pPr>
        <w:pStyle w:val="PreformattedText"/>
        <w:bidi w:val="0"/>
        <w:jc w:val="left"/>
        <w:rPr/>
      </w:pPr>
      <w:r>
        <w:rPr/>
        <w:t>or digits which can appear to the right of the  period  in  the  name  of  the</w:t>
      </w:r>
    </w:p>
    <w:p>
      <w:pPr>
        <w:pStyle w:val="PreformattedText"/>
        <w:bidi w:val="0"/>
        <w:jc w:val="left"/>
        <w:rPr/>
      </w:pPr>
      <w:r>
        <w:rPr/>
        <w:t>command file will be assumed to be .CMD if you do not specify otherwi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  <w:r>
        <w:rPr/>
        <w:t>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of FROFF at the Yale School of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To Use The Diablo Terminal To Get Output From FR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 -- --- --- ------ -------- -- --- ------ 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ablo terminal in  the  terminal  room  has  been  adjusted  to  type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per inch.  If you are using the FROFF text processor to forma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, you can insert a .RM72 command at the start of your original 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 text  6  inches wide, or a .RM78 command to get text 6.5 inches wid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not include a right margin command such as .RM72 or .RM78 in your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your right margin will instead be in column 60 and your documen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5 inches wide when it is typed at 12 character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follow the following instructions the first time you use the Diabl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Turn on the POWER switch on the Diablo terminal.  The power switch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 switch at the upper right corner of the keyboard.  The red light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power switch should light 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If the LOCAL key at the left edge of the keyboard is depressed, press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 to release it to its outer pos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Insert a sheet of paper into the terminal.  To do this,  make  sure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ever  on the back right corner of the top of the terminal is as f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as it will go, then insert the sheet of paper behind the platen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  the  platen  until the paper is pulled under the platen and is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sible above the inked ribbon cartridge.  The platen is the  long  bl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bber roller extending across the width of the termin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Pull the paper bail into its position closest to you.  The paper bail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hin  chromed rod with the small rubber rollers which hold the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st the platen.  Later, when several lines of text  have  been  typ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approximately  an  inch of paper extends above the ribbon cartrid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have to push the paper bail into its position furthest from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 that  the  paper  will  still be held properly when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is reach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Move the switch on the blue "GANDALF" box to the up  position.   The 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ght  under the word "READY" on the GANDALF box should light up.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is already in the up position, move it to the down position 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n back to the up pos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Press the RETURN key.  The terminal will respond by typing a line simi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ale CS/SOM DECsystem2060 (#2300), TOPS-20 Mon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ill then type a single at sign (@) on  the  next  line.   Pres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key again if the terminal does not respond in this mann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To the right of the at sign typed by the terminal, you then  should 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 account name, followed by a space and your password, and then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TURN key.  The letters of your password will not be visible. 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have  successfully  identified  yourself  to  the computer,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ly want to suppress the login  messages  by  holding  down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 key  and  pressing  the  letter  O key after these messages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ed to be typ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Invoke the FROFF program by typing the Exec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FR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0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When FROFF asks for the name of the source file, you should type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your  source file followed by a slash and the letter P and the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key.  To shift the document to the right, in addition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,  type /O:  followed by the number of columns by which the doc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shifted to the right.  The letter P here stands for the word 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 letter  O  stands  for  the word OFFSET.  The file nam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ed of 1 to 6 letters or digits followed by a period and then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ore than 3 letters or digits.  If the second portion of the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.RNO, then you do not need  to  type  the  period  and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following file specifications might  be  used  to 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FF  to  process  a  file named NAME.RNO, depending on the wid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/P       to center  a  document  which  is  80  columns  wide  giv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ightly less than 1 inch on both 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/P/O:1   to center a document which is 78 columns wide giving 1  in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gins on both 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/P/O:4   to center a document which is 72 columns  wide  giving  1.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h margins on both 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/P/O:10  for a document which is 72 columns wide giving 1.5 inch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gin and 1 inch right margin.</w:t>
      </w:r>
    </w:p>
    <w:p>
      <w:pPr>
        <w:pStyle w:val="PreformattedText"/>
        <w:bidi w:val="0"/>
        <w:jc w:val="left"/>
        <w:rPr/>
      </w:pPr>
      <w:r>
        <w:rPr/>
        <w:t>10.  After you have specified the name of the file to be processed, FROFF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PAPER, THEN HIT RETUR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type the first page of the document until you hit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 You  should insert a fresh sheet of paper with its left edge flu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end of the platen and with its top edge flush with the 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etal guard in front of the ribbon cartridge.  Pull the paper b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its position closest to you, then press  the  RETURN  key  to 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FF  to type the first page of your document.  Push the paper bail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position furthest from you once the paper has  been  advanced  bey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per bail.</w:t>
      </w:r>
    </w:p>
    <w:p>
      <w:pPr>
        <w:pStyle w:val="PreformattedText"/>
        <w:bidi w:val="0"/>
        <w:jc w:val="left"/>
        <w:rPr/>
      </w:pPr>
      <w:r>
        <w:rPr/>
        <w:t>11.  If the typing is not oriented correctly  on  the  paper,  hold  dow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key and press the C key twice to exit from FROFF.  Decide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insert the paper further to the left  or  to  the  righ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 you  want to have more of the paper be shown initially ab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l guard, and then again invoke FROFF and supply the name of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 with  the  /P.   Insert  a  fresh sheet of paper in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 and press the RETURN key.</w:t>
      </w:r>
    </w:p>
    <w:p>
      <w:pPr>
        <w:pStyle w:val="PreformattedText"/>
        <w:bidi w:val="0"/>
        <w:jc w:val="left"/>
        <w:rPr/>
      </w:pPr>
      <w:r>
        <w:rPr/>
        <w:t>12.  When the page has been completely typed,  FROFF  will  wait  for  you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 a  fresh  sheet of paper.  FROFF will not resume typing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press the RETURN key.</w:t>
      </w:r>
    </w:p>
    <w:p>
      <w:pPr>
        <w:pStyle w:val="PreformattedText"/>
        <w:bidi w:val="0"/>
        <w:jc w:val="left"/>
        <w:rPr/>
      </w:pPr>
      <w:r>
        <w:rPr/>
        <w:t>13.  When the entire document has been typed, FROFF will ask for the  nam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xt  file  to be processed.  Merely press the RETURN key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  <w:t>14.  When you get the @ prompt from the Exec, type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LOG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rminate your job.  You should not use the OFF command  to  ter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job since the OFF command is designed for the video terminals.</w:t>
      </w:r>
    </w:p>
    <w:p>
      <w:pPr>
        <w:pStyle w:val="PreformattedText"/>
        <w:bidi w:val="0"/>
        <w:jc w:val="left"/>
        <w:rPr/>
      </w:pPr>
      <w:r>
        <w:rPr/>
        <w:t>15.  Move the switch on the blue "GANDALF" box into its down position.</w:t>
      </w:r>
    </w:p>
    <w:p>
      <w:pPr>
        <w:pStyle w:val="PreformattedText"/>
        <w:bidi w:val="0"/>
        <w:jc w:val="left"/>
        <w:rPr/>
      </w:pPr>
      <w:r>
        <w:rPr/>
        <w:t>16.  Turn off the power on the Diablo termi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FROFF at the Yale School of Management                             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To Change The Ribbon Cartridge On The Diablo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 -- ------ --- ------ --------- -- --- -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Remove the wide black cover which protects  the  portion  of  the  Diab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between the keyboard and the platen.  Just pull it up and tow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.  The cover is held by springs at both ends and will snap 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Gently, ever so gently, press down on the  plastic  tabs,  each  about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rter of an inch square, at both the left and right sides of the ribb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tridge.  The cartridge will snap upwards slightly as it is relea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Lift off the old cartrid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Turn the knob or rod extending from the top of the new cartridge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on  of the arrow molded into the surface of the cartridge nea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ob until the ribbon is tightly stretched between  the  2  arms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trid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Slip the new cartridge into the position vacated  by  the  old  one. 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eful  that  the  ribbon  itself  is between the chromed metal horn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side of the print wheel and the metal guard which is  betwe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wheel and the pla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Press down on the top of the cartridge until it is held  by  the  plas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s which you earlier had to press down to releas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Turn the knob or rod extending from the  top  of  the  cartridge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on indicated by the arrow on the cartridge until you feel a sl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stance.   This  seats  the  spring  mounted  drive  shaft  below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tridge into the grooves in the bottom end of the ro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Replace the wide black cover which  protects  the  moving  parts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.   Press  down  on  the ends of the cover, and it will snap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CHANGE THE PRINT WHEEL ON THE DIABLO TERMINAL.  Both the  print  whe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the  terminal itself are easily damaged when the print wheels are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ype at other character spacings.  If the print wheel has been  damag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way, please ask either a terminal room monitor or a member of th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 staff to provide a new wheel.  The wheels are made of  soft  plastic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the  more commonly typed characters, the lower case vowels a, e, i and 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ar out before the other  characters.   You  should  check  these 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efully.   DO  NOT  SET  THE HAMMER STRIKE TO ITS MAXIMUM DENSITY, sin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est hammer strike will quickly destroy the print whe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To Do If You Don't Have Enough Space For Outpu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 -- -- -- --- ----- ---- ------ ----- --- 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S/SOM DECsystem20 has a scratch area called TEMP: which can be  used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emporary  storage  of  files.   The  scratch area is purged often an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r intervals so you should never store your source files in this  scr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,  but you can direct FROFF to write the resulting document there. 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y typing "TEMP:=" before the name of your source file  when  FROFF  as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to  specify  the file to be processed.  Then, when you are ready to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, type "TEMP:" immediately before the name of the .DOC file  when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the PRI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example demonstrates the use of the scratch area  to  stor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  resulting  from processing a file having GROUP.RNO as its nam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typed by the user have been underl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2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R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FF (10/8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/H f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? TEMP:=GRO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: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IRECT TEMP: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 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:&lt;TEMP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.DOC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PRINT TEMP:GROUP.D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Job GROUP Queued, Request-ID 1634, Limit 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Process A Document Constructed From Several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 -- ------- - -------- ----------- ---- 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processing a document which is constructed from more  than  just  a</w:t>
      </w:r>
    </w:p>
    <w:p>
      <w:pPr>
        <w:pStyle w:val="PreformattedText"/>
        <w:bidi w:val="0"/>
        <w:jc w:val="left"/>
        <w:rPr/>
      </w:pPr>
      <w:r>
        <w:rPr/>
        <w:t>single  source  file,  but these source files all exist in your area, then you</w:t>
      </w:r>
    </w:p>
    <w:p>
      <w:pPr>
        <w:pStyle w:val="PreformattedText"/>
        <w:bidi w:val="0"/>
        <w:jc w:val="left"/>
        <w:rPr/>
      </w:pPr>
      <w:r>
        <w:rPr/>
        <w:t>can type the names of these files separated by commas when FROFF asks for  you</w:t>
      </w:r>
    </w:p>
    <w:p>
      <w:pPr>
        <w:pStyle w:val="PreformattedText"/>
        <w:bidi w:val="0"/>
        <w:jc w:val="left"/>
        <w:rPr/>
      </w:pPr>
      <w:r>
        <w:rPr/>
        <w:t>to  specify  the name of the source file.  If you would have to type more than</w:t>
      </w:r>
    </w:p>
    <w:p>
      <w:pPr>
        <w:pStyle w:val="PreformattedText"/>
        <w:bidi w:val="0"/>
        <w:jc w:val="left"/>
        <w:rPr/>
      </w:pPr>
      <w:r>
        <w:rPr/>
        <w:t>72 characters, then you must indicate that you will  continue  specifying  the</w:t>
      </w:r>
    </w:p>
    <w:p>
      <w:pPr>
        <w:pStyle w:val="PreformattedText"/>
        <w:bidi w:val="0"/>
        <w:jc w:val="left"/>
        <w:rPr/>
      </w:pPr>
      <w:r>
        <w:rPr/>
        <w:t>source  files  on  a  subsequent  line or lines by typing a rightmost comma or</w:t>
      </w:r>
    </w:p>
    <w:p>
      <w:pPr>
        <w:pStyle w:val="PreformattedText"/>
        <w:bidi w:val="0"/>
        <w:jc w:val="left"/>
        <w:rPr/>
      </w:pPr>
      <w:r>
        <w:rPr/>
        <w:t>ampersand (&amp;).  You cannot, however, split the name of a single file across  2</w:t>
      </w:r>
    </w:p>
    <w:p>
      <w:pPr>
        <w:pStyle w:val="PreformattedText"/>
        <w:bidi w:val="0"/>
        <w:jc w:val="left"/>
        <w:rPr/>
      </w:pPr>
      <w:r>
        <w:rPr/>
        <w:t>lines.  If you have typed a rightmost comma or ampersand, then, when the files</w:t>
      </w:r>
    </w:p>
    <w:p>
      <w:pPr>
        <w:pStyle w:val="PreformattedText"/>
        <w:bidi w:val="0"/>
        <w:jc w:val="left"/>
        <w:rPr/>
      </w:pPr>
      <w:r>
        <w:rPr/>
        <w:t>which you have already specified have been processed, FROFF will prompt you to</w:t>
      </w:r>
    </w:p>
    <w:p>
      <w:pPr>
        <w:pStyle w:val="PreformattedText"/>
        <w:bidi w:val="0"/>
        <w:jc w:val="left"/>
        <w:rPr/>
      </w:pPr>
      <w:r>
        <w:rPr/>
        <w:t>type  more  by  displaying a single ampersand.  The resulting document will be</w:t>
      </w:r>
    </w:p>
    <w:p>
      <w:pPr>
        <w:pStyle w:val="PreformattedText"/>
        <w:bidi w:val="0"/>
        <w:jc w:val="left"/>
        <w:rPr/>
      </w:pPr>
      <w:r>
        <w:rPr/>
        <w:t>the same as if you had appended the source files together prior to  processing</w:t>
      </w:r>
    </w:p>
    <w:p>
      <w:pPr>
        <w:pStyle w:val="PreformattedText"/>
        <w:bidi w:val="0"/>
        <w:jc w:val="left"/>
        <w:rPr/>
      </w:pPr>
      <w:r>
        <w:rPr/>
        <w:t>them  with  FROFF.   The name of the resulting document will be based upon the</w:t>
      </w:r>
    </w:p>
    <w:p>
      <w:pPr>
        <w:pStyle w:val="PreformattedText"/>
        <w:bidi w:val="0"/>
        <w:jc w:val="left"/>
        <w:rPr/>
      </w:pPr>
      <w:r>
        <w:rPr/>
        <w:t>name of the first source file in the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process the source text contained in the files named  ONE.RNO,</w:t>
      </w:r>
    </w:p>
    <w:p>
      <w:pPr>
        <w:pStyle w:val="PreformattedText"/>
        <w:bidi w:val="0"/>
        <w:jc w:val="left"/>
        <w:rPr/>
      </w:pPr>
      <w:r>
        <w:rPr/>
        <w:t>TWO.RNO and THREE.RNO, a typical dialog might be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R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FF (10/8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/H f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? ONE,TWO,THR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: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?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R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FF (10/8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/H f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? ON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TW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: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lace the command which you would have  typed  directly  to  FROFF  in</w:t>
      </w:r>
    </w:p>
    <w:p>
      <w:pPr>
        <w:pStyle w:val="PreformattedText"/>
        <w:bidi w:val="0"/>
        <w:jc w:val="left"/>
        <w:rPr/>
      </w:pPr>
      <w:r>
        <w:rPr/>
        <w:t>another  file  (called the command file) instead and then direct that FROFF is</w:t>
      </w:r>
    </w:p>
    <w:p>
      <w:pPr>
        <w:pStyle w:val="PreformattedText"/>
        <w:bidi w:val="0"/>
        <w:jc w:val="left"/>
        <w:rPr/>
      </w:pPr>
      <w:r>
        <w:rPr/>
        <w:t>to read its instructions from this command file  by  typing  an  at  sign  (@)</w:t>
      </w:r>
    </w:p>
    <w:p>
      <w:pPr>
        <w:pStyle w:val="PreformattedText"/>
        <w:bidi w:val="0"/>
        <w:jc w:val="left"/>
        <w:rPr/>
      </w:pPr>
      <w:r>
        <w:rPr/>
        <w:t>followed  by  the name of this command file when FROFF asks you to specify the</w:t>
      </w:r>
    </w:p>
    <w:p>
      <w:pPr>
        <w:pStyle w:val="PreformattedText"/>
        <w:bidi w:val="0"/>
        <w:jc w:val="left"/>
        <w:rPr/>
      </w:pPr>
      <w:r>
        <w:rPr/>
        <w:t>source file.  Rightmost commas or ampersands are not necessary  in  a  command</w:t>
      </w:r>
    </w:p>
    <w:p>
      <w:pPr>
        <w:pStyle w:val="PreformattedText"/>
        <w:bidi w:val="0"/>
        <w:jc w:val="left"/>
        <w:rPr/>
      </w:pPr>
      <w:r>
        <w:rPr/>
        <w:t>file, but each line is still limited to 72 characters, and if the command file</w:t>
      </w:r>
    </w:p>
    <w:p>
      <w:pPr>
        <w:pStyle w:val="PreformattedText"/>
        <w:bidi w:val="0"/>
        <w:jc w:val="left"/>
        <w:rPr/>
      </w:pPr>
      <w:r>
        <w:rPr/>
        <w:t>contains more than a single command (i.e., more than a single output  file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FROFF at the Yale School of Management                             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result),  then  these  commands must themselves be separated by semicol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an end of line in a command file does not termina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o process the source text contained in the files named  ONE.RN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.RNO and THREE.RNO, a command file could be created which contained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,TWO,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command file must be constructed of 1 to 6 letters  or  dig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 by  a  period  and then by no more than 3 letters or digits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portion of the name of the command file is .CMD, then you do  not 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ype the period and the following letters when you specify the comman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ROFF.  If the command file is named PAPER.CMD, then a typical  dialog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use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FR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FF (10/8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/H for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file? @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s: 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cument resulting from the processing  of  several  files  can  st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 to  the  scratch  area  or,  if  run from the Diablo terminal,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o write the document to the scratch area, a typical dialog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FR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FF (10/8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/H for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file? TEMP:=ONE,TWO,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s: 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fil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FR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FF (10/8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/H for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file? TEMP:=@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s: 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ly, either of  the  following  dialogs  could  be  used  to  writ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ing  document  to  the  terminal, stopping after each page so that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et of paper can be inserted.  In this instance, however, if you are  ty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ames  of  the files directly into FROFF, then you would not want to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on several lines since you would then have  to  specify  them  whil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 is being typ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4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R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FF (10/8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/H f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? /P ONE,TWO,THR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 _____________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R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FF (10/8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/H f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? /P@PA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To Process Files In Other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 -- ------- ----- -- -----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FF, unfortunately, cannot interpret DECsystem20  account  names.   It  can,</w:t>
      </w:r>
    </w:p>
    <w:p>
      <w:pPr>
        <w:pStyle w:val="PreformattedText"/>
        <w:bidi w:val="0"/>
        <w:jc w:val="left"/>
        <w:rPr/>
      </w:pPr>
      <w:r>
        <w:rPr/>
        <w:t>however,  handle  the account numbers which you can obtain by issuing the EXEC</w:t>
      </w:r>
    </w:p>
    <w:p>
      <w:pPr>
        <w:pStyle w:val="PreformattedText"/>
        <w:bidi w:val="0"/>
        <w:jc w:val="left"/>
        <w:rPr/>
      </w:pPr>
      <w:r>
        <w:rPr/>
        <w:t>command TRANSLATE followed by the account name.   These  account  numbers  can</w:t>
      </w:r>
    </w:p>
    <w:p>
      <w:pPr>
        <w:pStyle w:val="PreformattedText"/>
        <w:bidi w:val="0"/>
        <w:jc w:val="left"/>
        <w:rPr/>
      </w:pPr>
      <w:r>
        <w:rPr/>
        <w:t>then  be  included  enclosed  in  square  brackets along with the names of the</w:t>
      </w:r>
    </w:p>
    <w:p>
      <w:pPr>
        <w:pStyle w:val="PreformattedText"/>
        <w:bidi w:val="0"/>
        <w:jc w:val="left"/>
        <w:rPr/>
      </w:pPr>
      <w:r>
        <w:rPr/>
        <w:t>source files which are either in the command file or which you  type  directly</w:t>
      </w:r>
    </w:p>
    <w:p>
      <w:pPr>
        <w:pStyle w:val="PreformattedText"/>
        <w:bidi w:val="0"/>
        <w:jc w:val="left"/>
        <w:rPr/>
      </w:pPr>
      <w:r>
        <w:rPr/>
        <w:t>when FROFF asks for you to specify the name of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the file named ONE.RNO is in the area  owned  by  &lt;S.S.SMITH&gt;,</w:t>
      </w:r>
    </w:p>
    <w:p>
      <w:pPr>
        <w:pStyle w:val="PreformattedText"/>
        <w:bidi w:val="0"/>
        <w:jc w:val="left"/>
        <w:rPr/>
      </w:pPr>
      <w:r>
        <w:rPr/>
        <w:t>the  file  named  TWO.RNO in the area owned by &lt;S.F.JONES&gt;, and the file named</w:t>
      </w:r>
    </w:p>
    <w:p>
      <w:pPr>
        <w:pStyle w:val="PreformattedText"/>
        <w:bidi w:val="0"/>
        <w:jc w:val="left"/>
        <w:rPr/>
      </w:pPr>
      <w:r>
        <w:rPr/>
        <w:t>THREE.RNO in the area owned by &lt;C.JOHNSON&gt;, then the following dialog might be</w:t>
      </w:r>
    </w:p>
    <w:p>
      <w:pPr>
        <w:pStyle w:val="PreformattedText"/>
        <w:bidi w:val="0"/>
        <w:jc w:val="left"/>
        <w:rPr/>
      </w:pPr>
      <w:r>
        <w:rPr/>
        <w:t>used to obtain the corresponding accoun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RANSLATE &lt;S.S.SMIT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 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:&lt;S.S.SMITH&gt; (IS) PS:[4,247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RANSLATE &lt;S.F.JONES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 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:&lt;S.F.JONES&gt; (IS) PS:[4,374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RANSLATE &lt;C.JOHNSO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 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:&lt;C.JOHNSON&gt; (IS) PS:[4,116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command file might then con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4,2471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4,374]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4,1162]THR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  <w:r>
        <w:rPr/>
        <w:t>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s Used in Performing Selected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s Used for the Specification of Footno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 ---- --- --- ------------- --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mmands are used  for  the  specification  of  footnotes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ILL,  .LEFT  MARGIN,  .NO  FILL,  .RIGHT  MARGIN  and  .SPACING command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in this list since these commands, if issued during the  constr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a  footnote,  alter the appearance of the current and subsequent footno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altering the appearance of the text  which  was  interrupted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 of  the  footnote.   The  .JOIN  command is included sinc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s often issued just before  an  automatically  numbered  footnot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to cause the footnote number to be attached to the preceding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FN    .COLLECT FOOTNO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d footnotes until .DO FOOTNOTE or .PRINT FOO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PFN .DISPLAY FOOTNOTE 'character', type, 'character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of numbers in footnote identifying foo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REF   .DISPLAY REFERENCE 'character', type, 'character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of numbers in text identifying foo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FN    .DO FOOTNO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collected footnotes starting on new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FN    .END FOOTN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footnote specification begun by .FOO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      .F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umulate words on each line until line overf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EFN  .FLAGS END FOOTNOTE 'character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flag terminating footnot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N     .FOOTN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text to .END FOOTNOTE specifies foo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NH    .FOOTNOTE HEADER rest of text on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line of text above each group of foot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NR    .FOOTNOTE RULE 'character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of this character above each group of foot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MFN   .IMMEDIATE FOOTNO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 footnotes on pages where referen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FN    .INDENT FOOTNOT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nt start of each foo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JO     .JO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aches next word to preceding w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6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M     .LEFT MARGI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lef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F     .NO FILL number1, number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justify lines with original word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FLEFN .NO FLAGS END FOOT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lag can terminate footnot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FNH   .NO FOOTNOT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ine of text is above each group of foot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NFN   .NO NUMBER FOOT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erial numbers are inserted at start of foot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MFN   .NUMBER FOOTNOT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at footnotes are to be serially numb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FN    .PRINT FOOT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collected footnotes continuing on curren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M     .RIGHT MARGI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rightmost column if .FILL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FN   .SPACE FOOTNOTE number1, number2, number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number of blank lines before foot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     .SPACING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spacing betwee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Used for the Specification of Index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 ---- --- --- ------------- 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are used for the specification of indexes.   The  .LEFT</w:t>
      </w:r>
    </w:p>
    <w:p>
      <w:pPr>
        <w:pStyle w:val="PreformattedText"/>
        <w:bidi w:val="0"/>
        <w:jc w:val="left"/>
        <w:rPr/>
      </w:pPr>
      <w:r>
        <w:rPr/>
        <w:t>MARGIN,  .RIGHT  MARGIN  and .SPACING commands are included in this list since</w:t>
      </w:r>
    </w:p>
    <w:p>
      <w:pPr>
        <w:pStyle w:val="PreformattedText"/>
        <w:bidi w:val="0"/>
        <w:jc w:val="left"/>
        <w:rPr/>
      </w:pPr>
      <w:r>
        <w:rPr/>
        <w:t>these commands are often issued just before the index is constructed to change</w:t>
      </w:r>
    </w:p>
    <w:p>
      <w:pPr>
        <w:pStyle w:val="PreformattedText"/>
        <w:bidi w:val="0"/>
        <w:jc w:val="left"/>
        <w:rPr/>
      </w:pPr>
      <w:r>
        <w:rPr/>
        <w:t>the  appearance  of  the  items in the index.  The .FIRST TITLE, .FACING PAGE,</w:t>
      </w:r>
    </w:p>
    <w:p>
      <w:pPr>
        <w:pStyle w:val="PreformattedText"/>
        <w:bidi w:val="0"/>
        <w:jc w:val="left"/>
        <w:rPr/>
      </w:pPr>
      <w:r>
        <w:rPr/>
        <w:t>.RIGHT PAGE and .SKIP LEFT PAGE commands are included since these commands are</w:t>
      </w:r>
    </w:p>
    <w:p>
      <w:pPr>
        <w:pStyle w:val="PreformattedText"/>
        <w:bidi w:val="0"/>
        <w:jc w:val="left"/>
        <w:rPr/>
      </w:pPr>
      <w:r>
        <w:rPr/>
        <w:t>often  issued  just  before  the  index  is constructed to control the type of</w:t>
      </w:r>
    </w:p>
    <w:p>
      <w:pPr>
        <w:pStyle w:val="PreformattedText"/>
        <w:bidi w:val="0"/>
        <w:jc w:val="left"/>
        <w:rPr/>
      </w:pPr>
      <w:r>
        <w:rPr/>
        <w:t>titles appearing on the first page of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IX    .DISABLE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addition of items to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ISPX  .DISPLAY INDEX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ge numbers on pages containing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X     .DO INDEX rest of text o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index starting on new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IX    .ENABLE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addition of items to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Y      .ENTRY rest of text o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line to be in index without page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Used in Performing Selected Tasks                                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APG   .FACING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new page on facing side of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T     .FIRST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 titles on first page if .HEADERS ON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X    .FLAGS INDEX 'character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flag marking words to be inde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SX   .FLAGS SUBINDEX 'character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flag marking ends of lines in index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X      .INDEX rest of text on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line to be in index with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M     .LEFT MARGIN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lef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FLX   .NO FLAGS 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flag can mark words to be inde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FLSX  .NO FLAGS SUB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flag can mark ends of lines in index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X     .PRINT INDEX rest of text on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index continuing on curren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M     .RIGHT MARGIN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rightmost column if .FILL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P     .RIGHT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new page with right page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LP    .SKIP LEFT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new right page, generating left page if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PX    .SPACE INDEX number1, number2, number3, number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number of blank lines at start of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P     .SPACING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spacing betwee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TX    .STYLE INDEX number1, number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capitalization and format of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8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  <w:r>
        <w:rPr/>
        <w:t>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 of Files on the Distribution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ading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FF can be loaded on the DECsystem10 using the FORTRAN10 version 7  comp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the  following  command file.  Full input and output file specif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untime options can be typed by the user together on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FF.FOR/O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NOTIM.FOR/O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NOHL1.FOR/O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NOCM1.FOR/O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NOFI1.FOR/O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NOAS1.FOR/O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3.FOR/O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FF can be loaded on the DECsystem20 using the FORTRAN20 version 7  comp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the  following  command  file.  This version of FROFF is the DECsystem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with the addition of a few very simple assembly language terminal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 management  routines.   Since  the  compiler  and runtime system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system10 emulator, the location of files read from other than the users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 must still be specified by project and programmer numbers ra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ccou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FF.FOR/O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NOTIM.FOR/O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NOHL1.FOR/O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NOCM1.FOR/O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NOFI1.FOR/O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NOAS1.FOR/O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2.MA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3.FOR/OPT/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ersion of FROFF having a very simple runtime command parser can  be 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the  DECsystem10  or  DECsystem20  using the following command fi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is meant to be easily convertible for use on other  computer 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f the file names and the collection of run time options must be typ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on separa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FF.FOR/O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NOTIM.FOR/O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NOFI1.FOR/O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NOAS3.FOR/O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3.FOR/O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0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Sourc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 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FF.FOR  Single file containing  the  system  independent  portion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TRAN sources of the FROF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2.MAC  Assembly language sources  of  some  subroutines  which  cust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FF  for use on the DECsystem20 computer.  These subroutin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bsolutely necessary, and the non-functional FORTRAN  ver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ing  the  same  names  contained  in the file MACRO3.FOR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 instead.  The following subroutines are contained in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UNG which removes deleted files on the DECsystem-20.  EXPUNG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 by  FROFF  after each temporary scratch file is clos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.  If EXPUNG is replaced by a non-functional version,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  scratch  files  will  accumulate  on  the  DECsystem20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tnotes or indexes are being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E which terminates running of the program without  typ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 statistics  produced  by  the  FORTRAN STOP statement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system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YSET which sets the characteristics of the controlling 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 that  a  document which is typed directly by FROFF on a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ty printer will be displayed correctly.  TTYSET allows  l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letters, form feed characters and other control character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ent unchanged to the terminal,  turns  off  the  insertio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age returns and line feeds into long lines, and turns of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ing after a fixed number of lines have be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3.FOR  which contains non-functional FORTRAN versions of the  subrout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 assembly  language  MACRO2.MAC  file and which contain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functional  version  of  a  routine  named  TTYSIM.   On 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,  TTYSIM  is  called  with  a  unit  number  as its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 to specify that  the  character  in  column  1  of 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  to  that  unit  is  to  be  converted  directly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carriage contr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OAS1.FOR  which contains the runtime command parser for use  on  eithe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system10  or  the DECsystem20.  The user can, in a single 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input and output files and switches, or these instru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read from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OAS3.FOR  which contains a very simple runtime command parser for  use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FF is run on computers for which a customized command pars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vailable.  Although this was written for the DECsystem10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ECsystem20,  it  should  be  very  easily converted to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OCM1.FOR  which contains the COMMON declarations of  the  arrays  which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 by  the command parser in the RNOAS1.FOR file and which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maintained while FROFF is being run.  This must be loaded 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ermanently  resident  portion  if  FROFF  is  loaded with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 structure on either the DECsystem10 or the DECsystem2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Files on the Distribution Tape                             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OFI1.FOR  which contains the FORTRAN  subroutine  containing  the  OPEN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  statements  for  the scratch files which are used by FROFF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version  is  written  for  either  the  DECsystem10  o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system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OHL1.FOR  which  contains  the  FORTRAN  subroutine   which   displays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ions  on  the  controlling  terminal if the user typ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HELP switch.  This subroutine is  produced  when  the  RNOHL1.FM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is processed by the FORMAT program.  This version is writ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ither the DECsystem10 or the DECsystem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OTIM.FOR  which contains a FORTRAN function which returns the  current 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 day  in  seconds  from  midnight  as  a floating point or re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.  This number becomes a unique identifier for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ob  and is used in constructing the names of the scratch files 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2 or more jobs logged into the same  account  can  run  FR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currently without interfering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 Programs and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 -------- --- 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.FOR  FORTRAN program which compares the files resulting from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test  cases using different versions of FROFF, and identif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test cases for which the results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.FOR  FORTRAN program which converts the large multi-line  lettering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ROFF.FNT file into packed binary numbers and represents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s in FORTRAN DATA statements which can then be  compiled  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FROFF can produce such large let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.FOR  FORTRAN program which rules borders around sample pages of 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 test  versions  of  FROFF  still having the carriage contr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in the left column so that these sample  pages  can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rporated into the FROFF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FF.FNT  Data file which when processed by the  FONT  program  defines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pes  of the large multi-line lettering which can be produc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FF.KEY  Data file which when processed by  a  special  version  of  KEYW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the command words recognized by FR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FF.RNO  The file which when processed by FROFF produces the  FROFF  User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FF?.GET  (where ?  indicates a letter or digit) Several files which con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results expected when the over 1000 test cases in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FF?.TRY  files  are  processed  without   conversion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 in  column  1  to  carriage control characters. 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are long and may not be included with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FF?.TRY  (where ?  indicates a letter or digit) Several files which con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  1000  test cases which, when processed without con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haracters in column 1 to carriage control characters, produ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sults in the various FROFF?.GET files.  These files are l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may not be included with the r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2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RD.FOR  FORTRAN program which constructs the tree used  to  recogniz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 in  the  input  file  processed  by FROFF.  This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s multiple word phrases better than the version in the DEC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y,  but  still  has  problems.  The previous version did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.AP to be declared as an  abbreviation  of  .AUTO  PARAGRAP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P in .APPENDIX was recognized before the P in PARAGRAP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utput from  this  program  is  FORTRAN  code  which  must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ed into the BLOCK DATA routine in FR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E.FOR  FORTRAN program which combines files containing the separate  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s into a composite test file and combines the files cont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pected results into a composite  result  file.   Require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hich contains the names of the individual cases and whic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ed when the  SPLIT  program  is  used  to  split  apar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composi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.FOR  FORTRAN program which converts the names of the test  cases  i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site test file and in the corresponding composite resul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gin with the same stem and to be numbered consecu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OFNT.RNO  FROFF command file which when processed by FROFF  produces  a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the FROFF.FNT file specifying the current shape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, multi-line lettering which can be produced by FROFF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 version  of  FROFF.FNT  can  in  turn  be  edited and the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 by the FONT program to produce  a  new  version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 DATA  routine  in  FROFF.FOR  which contains the bit pa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s which specify the charact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OHL1.FMT  File which when processed  by  the  FORMAT  program  produce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routine  used  by FROFF to write the initial instruction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requested by the /HELP switch  when  FROFF  is  run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 gives  the  instructions  for  the  DECsystem10 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ace which accepts a complete user command on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OHL3.FMT  File which when processed  by  the  FORMAT  program  produce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routine  used  by FROFF to write the initial instruction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requested by the /HELP switch  when  FROFF  is  run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gives the instructions for the simple user interface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ly asks for the switches and for the names  of  the 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.FOR  FORTRAN program which selects individual test cases by  name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omposite  test  case  file  or  selects  individual exp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s by name from the  composite  expected  result  file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 test  cases or the selected expected results are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a new, smaller composi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LIT.FOR  FORTRAN  program  which  splits  apart  the  file   containing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lection  of  test cases and the file containing a collec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cted results into separate files.  Also produces a file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 the  names  of  the  individual cases so that these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 be recombined by the MERG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  <w:r>
        <w:rPr/>
        <w:t>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i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command abbrevi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command ali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, 21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splic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ing envelopes,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command abbrevi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command ali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pers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s underline flag, 7, 16,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ostrop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mmand which can take rest of line as argument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s delimiter of character or phrase argument,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of page number and page side,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zation of header line,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appendix number,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line inserted into title,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numbers,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 of header line, 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f,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used for representing appendix number,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ing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ame of splice file,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ing words together,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PARAGRAPH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ing,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pa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ing,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ing,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paragrap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ing,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ing,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numbered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values in,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ation of elements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n,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used for representing numbers,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sl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to LOWER CASE command when doubled, 14,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s lower case flag, 7, 15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with ampersand to stop underlining, 16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with forward slash to stop subscripting,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4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sl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with vertical bar to stop superscripting, 60</w:t>
      </w:r>
    </w:p>
    <w:p>
      <w:pPr>
        <w:pStyle w:val="PreformattedText"/>
        <w:bidi w:val="0"/>
        <w:jc w:val="left"/>
        <w:rPr/>
      </w:pP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darkened background, 105</w:t>
      </w:r>
    </w:p>
    <w:p>
      <w:pPr>
        <w:pStyle w:val="PreformattedText"/>
        <w:bidi w:val="0"/>
        <w:jc w:val="left"/>
        <w:rPr/>
      </w:pPr>
      <w:r>
        <w:rPr/>
        <w:t>BACKGROUND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105</w:t>
      </w:r>
    </w:p>
    <w:p>
      <w:pPr>
        <w:pStyle w:val="PreformattedText"/>
        <w:bidi w:val="0"/>
        <w:jc w:val="left"/>
        <w:rPr/>
      </w:pPr>
      <w:r>
        <w:rPr/>
        <w:t>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change bar</w:t>
      </w:r>
    </w:p>
    <w:p>
      <w:pPr>
        <w:pStyle w:val="PreformattedText"/>
        <w:bidi w:val="0"/>
        <w:jc w:val="left"/>
        <w:rPr/>
      </w:pPr>
      <w:r>
        <w:rPr/>
        <w:t>Bar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superscript flag, 60</w:t>
      </w:r>
    </w:p>
    <w:p>
      <w:pPr>
        <w:pStyle w:val="PreformattedText"/>
        <w:bidi w:val="0"/>
        <w:jc w:val="left"/>
        <w:rPr/>
      </w:pPr>
      <w:r>
        <w:rPr/>
        <w:t>BEGIN BA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45</w:t>
      </w:r>
    </w:p>
    <w:p>
      <w:pPr>
        <w:pStyle w:val="PreformattedText"/>
        <w:bidi w:val="0"/>
        <w:jc w:val="left"/>
        <w:rPr/>
      </w:pPr>
      <w:r>
        <w:rPr/>
        <w:t>BLANK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op of page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SKIP command, 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45</w:t>
      </w:r>
    </w:p>
    <w:p>
      <w:pPr>
        <w:pStyle w:val="PreformattedText"/>
        <w:bidi w:val="0"/>
        <w:jc w:val="left"/>
        <w:rPr/>
      </w:pPr>
      <w:r>
        <w:rPr/>
        <w:t>Blank left page, 90</w:t>
      </w:r>
    </w:p>
    <w:p>
      <w:pPr>
        <w:pStyle w:val="PreformattedText"/>
        <w:bidi w:val="0"/>
        <w:jc w:val="left"/>
        <w:rPr/>
      </w:pPr>
      <w:r>
        <w:rPr/>
        <w:t>Blank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start of appendix, 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start of chapter, 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start of index, 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and after note, 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and after subsection titles, 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paragraph, 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footnotes, 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paragraphs in an embedded note, 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ext and bottom titles, 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ext and footnotes, 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op of page and top titles, 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op titles and text, 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ource indicate new paragraphs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ion into output, 45, 57, 73, 89</w:t>
      </w:r>
    </w:p>
    <w:p>
      <w:pPr>
        <w:pStyle w:val="PreformattedText"/>
        <w:bidi w:val="0"/>
        <w:jc w:val="left"/>
        <w:rPr/>
      </w:pPr>
      <w:r>
        <w:rPr/>
        <w:t>Blank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start of document,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, 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, 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break, 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break, 73</w:t>
      </w:r>
    </w:p>
    <w:p>
      <w:pPr>
        <w:pStyle w:val="PreformattedText"/>
        <w:bidi w:val="0"/>
        <w:jc w:val="left"/>
        <w:rPr/>
      </w:pPr>
      <w:r>
        <w:rPr/>
        <w:t>Blank right page, 91</w:t>
      </w:r>
    </w:p>
    <w:p>
      <w:pPr>
        <w:pStyle w:val="PreformattedText"/>
        <w:bidi w:val="0"/>
        <w:jc w:val="left"/>
        <w:rPr/>
      </w:pPr>
      <w:r>
        <w:rPr/>
        <w:t>Blank ti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,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ressing room for title at top of page, 77</w:t>
      </w:r>
    </w:p>
    <w:p>
      <w:pPr>
        <w:pStyle w:val="PreformattedText"/>
        <w:bidi w:val="0"/>
        <w:jc w:val="left"/>
        <w:rPr/>
      </w:pPr>
      <w:r>
        <w:rPr/>
        <w:t>BOTTOM SUBTITL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46</w:t>
      </w:r>
    </w:p>
    <w:p>
      <w:pPr>
        <w:pStyle w:val="PreformattedText"/>
        <w:bidi w:val="0"/>
        <w:jc w:val="left"/>
        <w:rPr/>
      </w:pPr>
      <w:r>
        <w:rPr/>
        <w:t>BOTTOM TITL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47</w:t>
      </w:r>
    </w:p>
    <w:p>
      <w:pPr>
        <w:pStyle w:val="PreformattedText"/>
        <w:bidi w:val="0"/>
        <w:jc w:val="left"/>
        <w:rPr/>
      </w:pPr>
      <w:r>
        <w:rPr/>
        <w:t>Bottom tit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lines above, 91</w:t>
      </w:r>
    </w:p>
    <w:p>
      <w:pPr>
        <w:pStyle w:val="PreformattedText"/>
        <w:bidi w:val="0"/>
        <w:jc w:val="left"/>
        <w:rPr/>
      </w:pPr>
      <w:r>
        <w:rPr/>
        <w:t>Break between output lines, 47</w:t>
      </w:r>
    </w:p>
    <w:p>
      <w:pPr>
        <w:pStyle w:val="PreformattedText"/>
        <w:bidi w:val="0"/>
        <w:jc w:val="left"/>
        <w:rPr/>
      </w:pPr>
      <w:r>
        <w:rPr/>
        <w:t>BREAK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47</w:t>
      </w:r>
    </w:p>
    <w:p>
      <w:pPr>
        <w:pStyle w:val="PreformattedText"/>
        <w:bidi w:val="0"/>
        <w:jc w:val="left"/>
        <w:rPr/>
      </w:pPr>
      <w:r>
        <w:rPr/>
        <w:t>Bulleted list,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let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 to lower case, 14, 73</w:t>
      </w:r>
    </w:p>
    <w:p>
      <w:pPr>
        <w:pStyle w:val="PreformattedText"/>
        <w:bidi w:val="0"/>
        <w:jc w:val="left"/>
        <w:rPr/>
      </w:pPr>
      <w:r>
        <w:rPr/>
        <w:t>Capitaliz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ppendix title,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         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hapter title,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dex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ingle letter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ingle word, 15,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ubsection header, 66,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ning original,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ization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,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ing,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apitals to lower case, see capital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ower case to capitals, see capitaliz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 with other NO FILL commands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NO FILL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 with other NO FILL commands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margins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ulti-line lettering, 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age width,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R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nym of CENTER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RE NO FILL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nym of CENTER NO F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ing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ing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f,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page number and page side,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zation of header line,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chapter number,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line inserted into title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numbers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 of header line, 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f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used for representing chapter number,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argument delimi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ext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mf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to UPPER CASE command when doubled, 14, 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s upper case flag, 7, 15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with ampersand to start underlining, 16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with forward slash to start subscripting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with vertical bar to start superscripting,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ating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haracters in index,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 FOOTNOTE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,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6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arguments of command,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phrases and page numbers in index, 94</w:t>
      </w:r>
    </w:p>
    <w:p>
      <w:pPr>
        <w:pStyle w:val="PreformattedText"/>
        <w:bidi w:val="0"/>
        <w:jc w:val="left"/>
        <w:rPr/>
      </w:pPr>
      <w:r>
        <w:rPr/>
        <w:t>Command abbrevi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formed, 13,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command aliases</w:t>
      </w:r>
    </w:p>
    <w:p>
      <w:pPr>
        <w:pStyle w:val="PreformattedText"/>
        <w:bidi w:val="0"/>
        <w:jc w:val="left"/>
        <w:rPr/>
      </w:pPr>
      <w:r>
        <w:rPr/>
        <w:t>Command ali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,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command abbreviations</w:t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separator flag,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flag,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flag,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2, 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d after LITERAL command,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d after NO FLAGS CONTROL command, 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 of, 3, 13</w:t>
      </w:r>
    </w:p>
    <w:p>
      <w:pPr>
        <w:pStyle w:val="PreformattedText"/>
        <w:bidi w:val="0"/>
        <w:jc w:val="left"/>
        <w:rPr/>
      </w:pPr>
      <w:r>
        <w:rPr/>
        <w:t>Command separator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,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5</w:t>
      </w:r>
    </w:p>
    <w:p>
      <w:pPr>
        <w:pStyle w:val="PreformattedText"/>
        <w:bidi w:val="0"/>
        <w:jc w:val="left"/>
        <w:rPr/>
      </w:pPr>
      <w:r>
        <w:rPr/>
        <w:t>COMMENT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50</w:t>
      </w:r>
    </w:p>
    <w:p>
      <w:pPr>
        <w:pStyle w:val="PreformattedText"/>
        <w:bidi w:val="0"/>
        <w:jc w:val="left"/>
        <w:rPr/>
      </w:pPr>
      <w:r>
        <w:rPr/>
        <w:t>Comment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,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5</w:t>
      </w:r>
    </w:p>
    <w:p>
      <w:pPr>
        <w:pStyle w:val="PreformattedText"/>
        <w:bidi w:val="0"/>
        <w:jc w:val="left"/>
        <w:rPr/>
      </w:pPr>
      <w:r>
        <w:rPr/>
        <w:t>Commenting out line in input file, 50</w:t>
      </w:r>
    </w:p>
    <w:p>
      <w:pPr>
        <w:pStyle w:val="PreformattedText"/>
        <w:bidi w:val="0"/>
        <w:jc w:val="left"/>
        <w:rPr/>
      </w:pPr>
      <w:r>
        <w:rPr/>
        <w:t>Compressing width of multi-line lettering, 123</w:t>
      </w:r>
    </w:p>
    <w:p>
      <w:pPr>
        <w:pStyle w:val="PreformattedText"/>
        <w:bidi w:val="0"/>
        <w:jc w:val="left"/>
        <w:rPr/>
      </w:pPr>
      <w:r>
        <w:rPr/>
        <w:t>Control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,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,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5</w:t>
      </w:r>
    </w:p>
    <w:p>
      <w:pPr>
        <w:pStyle w:val="PreformattedText"/>
        <w:bidi w:val="0"/>
        <w:jc w:val="left"/>
        <w:rPr/>
      </w:pPr>
      <w:r>
        <w:rPr/>
        <w:t>Con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apital letters to lower case, see capital let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lower case to capitals, see capitaliz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ab character to spaces, 96</w:t>
      </w:r>
    </w:p>
    <w:p>
      <w:pPr>
        <w:pStyle w:val="PreformattedText"/>
        <w:bidi w:val="0"/>
        <w:jc w:val="left"/>
        <w:rPr/>
      </w:pPr>
      <w:r>
        <w:rPr/>
        <w:t>Copying single character without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quote flag</w:t>
      </w:r>
    </w:p>
    <w:p>
      <w:pPr>
        <w:pStyle w:val="PreformattedText"/>
        <w:bidi w:val="0"/>
        <w:jc w:val="left"/>
        <w:rPr/>
      </w:pPr>
      <w:r>
        <w:rPr/>
        <w:t>Copying text without change, 72,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rkened back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, 1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, 1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of, 105</w:t>
      </w:r>
    </w:p>
    <w:p>
      <w:pPr>
        <w:pStyle w:val="PreformattedText"/>
        <w:bidi w:val="0"/>
        <w:jc w:val="left"/>
        <w:rPr/>
      </w:pPr>
      <w:r>
        <w:rPr/>
        <w:t>DECsystem20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for use of FROFF on, 9, 127</w:t>
      </w:r>
    </w:p>
    <w:p>
      <w:pPr>
        <w:pStyle w:val="PreformattedText"/>
        <w:bidi w:val="0"/>
        <w:jc w:val="left"/>
        <w:rPr/>
      </w:pPr>
      <w:r>
        <w:rPr/>
        <w:t>Deferred fig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ing out before new page, 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implied BREAK command,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implied BREAK command, 73</w:t>
      </w:r>
    </w:p>
    <w:p>
      <w:pPr>
        <w:pStyle w:val="PreformattedText"/>
        <w:bidi w:val="0"/>
        <w:jc w:val="left"/>
        <w:rPr/>
      </w:pPr>
      <w:r>
        <w:rPr/>
        <w:t>Deferred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implied BREAK command, 73</w:t>
      </w:r>
    </w:p>
    <w:p>
      <w:pPr>
        <w:pStyle w:val="PreformattedText"/>
        <w:bidi w:val="0"/>
        <w:jc w:val="left"/>
        <w:rPr/>
      </w:pPr>
      <w:r>
        <w:rPr/>
        <w:t>Delimiter of character or phrase arg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ext flag</w:t>
      </w:r>
    </w:p>
    <w:p>
      <w:pPr>
        <w:pStyle w:val="PreformattedText"/>
        <w:bidi w:val="0"/>
        <w:jc w:val="left"/>
        <w:rPr/>
      </w:pPr>
      <w:r>
        <w:rPr/>
        <w:t>DISABLE BA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50</w:t>
      </w:r>
    </w:p>
    <w:p>
      <w:pPr>
        <w:pStyle w:val="PreformattedText"/>
        <w:bidi w:val="0"/>
        <w:jc w:val="left"/>
        <w:rPr/>
      </w:pPr>
      <w:r>
        <w:rPr/>
        <w:t>DISABLE INDEX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         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PPENDIX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CHAPTE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ELEMEN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FOOTNOT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, 28,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INDEX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LEVEL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NUMBE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PAG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REFERENC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, 28,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SUBPAG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FOOTNOT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,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FOOTNOTE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INDEX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back sl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to LOWER CASE command, 14,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circumf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to UPPER CASE command, 14,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spacing lines,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, 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, 104, 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f left, 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f right,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bedded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lines before and after,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note reference in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ation of paragraphs in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 between paragraphs in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f,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BA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INDEX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BA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FIL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plice file,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8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OOTNOT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, 27</w:t>
      </w:r>
    </w:p>
    <w:p>
      <w:pPr>
        <w:pStyle w:val="PreformattedText"/>
        <w:bidi w:val="0"/>
        <w:jc w:val="left"/>
        <w:rPr/>
      </w:pPr>
      <w:r>
        <w:rPr/>
        <w:t>End footnote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,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5</w:t>
      </w:r>
    </w:p>
    <w:p>
      <w:pPr>
        <w:pStyle w:val="PreformattedText"/>
        <w:bidi w:val="0"/>
        <w:jc w:val="left"/>
        <w:rPr/>
      </w:pPr>
      <w:r>
        <w:rPr/>
        <w:t>END LIST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, 26</w:t>
      </w:r>
    </w:p>
    <w:p>
      <w:pPr>
        <w:pStyle w:val="PreformattedText"/>
        <w:bidi w:val="0"/>
        <w:jc w:val="left"/>
        <w:rPr/>
      </w:pPr>
      <w:r>
        <w:rPr/>
        <w:t>END LITERAL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55</w:t>
      </w:r>
    </w:p>
    <w:p>
      <w:pPr>
        <w:pStyle w:val="PreformattedText"/>
        <w:bidi w:val="0"/>
        <w:jc w:val="left"/>
        <w:rPr/>
      </w:pPr>
      <w:r>
        <w:rPr/>
        <w:t>END LOOP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plice file, 72</w:t>
      </w:r>
    </w:p>
    <w:p>
      <w:pPr>
        <w:pStyle w:val="PreformattedText"/>
        <w:bidi w:val="0"/>
        <w:jc w:val="left"/>
        <w:rPr/>
      </w:pPr>
      <w:r>
        <w:rPr/>
        <w:t>END NOT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56</w:t>
      </w:r>
    </w:p>
    <w:p>
      <w:pPr>
        <w:pStyle w:val="PreformattedText"/>
        <w:bidi w:val="0"/>
        <w:jc w:val="left"/>
        <w:rPr/>
      </w:pPr>
      <w:r>
        <w:rPr/>
        <w:t>END OBJECT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109</w:t>
      </w:r>
    </w:p>
    <w:p>
      <w:pPr>
        <w:pStyle w:val="PreformattedText"/>
        <w:bidi w:val="0"/>
        <w:jc w:val="left"/>
        <w:rPr/>
      </w:pPr>
      <w:r>
        <w:rPr/>
        <w:t>End of current output line, 47</w:t>
      </w:r>
    </w:p>
    <w:p>
      <w:pPr>
        <w:pStyle w:val="PreformattedText"/>
        <w:bidi w:val="0"/>
        <w:jc w:val="left"/>
        <w:rPr/>
      </w:pPr>
      <w:r>
        <w:rPr/>
        <w:t>End of doc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feed at, 70</w:t>
      </w:r>
    </w:p>
    <w:p>
      <w:pPr>
        <w:pStyle w:val="PreformattedText"/>
        <w:bidi w:val="0"/>
        <w:jc w:val="left"/>
        <w:rPr/>
      </w:pPr>
      <w:r>
        <w:rPr/>
        <w:t>END SPLIC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in form letter, 19</w:t>
      </w:r>
    </w:p>
    <w:p>
      <w:pPr>
        <w:pStyle w:val="PreformattedText"/>
        <w:bidi w:val="0"/>
        <w:jc w:val="left"/>
        <w:rPr/>
      </w:pPr>
      <w:r>
        <w:rPr/>
        <w:t>END SUBPAG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other PAGE commands, 8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56</w:t>
      </w:r>
    </w:p>
    <w:p>
      <w:pPr>
        <w:pStyle w:val="PreformattedText"/>
        <w:bidi w:val="0"/>
        <w:jc w:val="left"/>
        <w:rPr/>
      </w:pPr>
      <w:r>
        <w:rPr/>
        <w:t>ENTRY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d after DISABLE INDEX command, 50</w:t>
      </w:r>
    </w:p>
    <w:p>
      <w:pPr>
        <w:pStyle w:val="PreformattedText"/>
        <w:bidi w:val="0"/>
        <w:jc w:val="left"/>
        <w:rPr/>
      </w:pPr>
      <w:r>
        <w:rPr/>
        <w:t>Envelo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ing, 24</w:t>
      </w:r>
    </w:p>
    <w:p>
      <w:pPr>
        <w:pStyle w:val="PreformattedText"/>
        <w:bidi w:val="0"/>
        <w:jc w:val="left"/>
        <w:rPr/>
      </w:pPr>
      <w:r>
        <w:rPr/>
        <w:t>Even page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side based on, 57, 80, 83</w:t>
      </w:r>
    </w:p>
    <w:p>
      <w:pPr>
        <w:pStyle w:val="PreformattedText"/>
        <w:bidi w:val="0"/>
        <w:jc w:val="left"/>
        <w:rPr/>
      </w:pPr>
      <w:r>
        <w:rPr/>
        <w:t>Even right mar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ing, 70</w:t>
      </w:r>
    </w:p>
    <w:p>
      <w:pPr>
        <w:pStyle w:val="PreformattedText"/>
        <w:bidi w:val="0"/>
        <w:jc w:val="left"/>
        <w:rPr/>
      </w:pPr>
      <w:r>
        <w:rPr/>
        <w:t>Exclamation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comment flag,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end footnote flag, 27, 59</w:t>
      </w:r>
    </w:p>
    <w:p>
      <w:pPr>
        <w:pStyle w:val="PreformattedText"/>
        <w:bidi w:val="0"/>
        <w:jc w:val="left"/>
        <w:rPr/>
      </w:pPr>
      <w:r>
        <w:rPr/>
        <w:t>Extra spaces after punct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ing,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ING PAG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other PAGE commands, 8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56</w:t>
      </w:r>
    </w:p>
    <w:p>
      <w:pPr>
        <w:pStyle w:val="PreformattedText"/>
        <w:bidi w:val="0"/>
        <w:jc w:val="left"/>
        <w:rPr/>
      </w:pPr>
      <w:r>
        <w:rPr/>
        <w:t>Fig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ing out before new page, 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rving space immediately with break,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rving space later with break,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rving space without break, 73</w:t>
      </w:r>
    </w:p>
    <w:p>
      <w:pPr>
        <w:pStyle w:val="PreformattedText"/>
        <w:bidi w:val="0"/>
        <w:jc w:val="left"/>
        <w:rPr/>
      </w:pPr>
      <w:r>
        <w:rPr/>
        <w:t>FIGUR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BLANK and SKIP commands, 46, 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MOVABLE FIGURE command, 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.FIGURE DEFERRED command,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         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DEFERRE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input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numbered input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splic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plice file,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co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DECsystem20 computer,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FORM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ITL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ing all,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ing individual, see NO FLAGS ...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ing all,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ing individual, see FLAGS ...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most comm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ALL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nym of FLAG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CAPITALIZ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COMMEN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CONTROL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END COMMAN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END FOOTNOT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HALF DOW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HALF UP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INDEX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LETTE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LOWER CAS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PAG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QUOT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SPAC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SUBINDEX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TEX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0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UNDERLIN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63</w:t>
      </w:r>
    </w:p>
    <w:p>
      <w:pPr>
        <w:pStyle w:val="PreformattedText"/>
        <w:bidi w:val="0"/>
        <w:jc w:val="left"/>
        <w:rPr/>
      </w:pPr>
      <w:r>
        <w:rPr/>
        <w:t>FLAGS UPPER CAS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63</w:t>
      </w:r>
    </w:p>
    <w:p>
      <w:pPr>
        <w:pStyle w:val="PreformattedText"/>
        <w:bidi w:val="0"/>
        <w:jc w:val="left"/>
        <w:rPr/>
      </w:pPr>
      <w:r>
        <w:rPr/>
        <w:t>Foot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bottom of page,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generated numbers, 51, 53, 77, 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lines above and between, 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cting for printing at end of document,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,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, 55,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ing out before new page, 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ing collected, 54, 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ntation of first line, 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action with JOIN command, 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relevant commands, 1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rase appearing above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 in embedded note,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led line appearing above, 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of, 63</w:t>
      </w:r>
    </w:p>
    <w:p>
      <w:pPr>
        <w:pStyle w:val="PreformattedText"/>
        <w:bidi w:val="0"/>
        <w:jc w:val="left"/>
        <w:rPr/>
      </w:pPr>
      <w:r>
        <w:rPr/>
        <w:t>FOOTNOT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action with cover commands, 105</w:t>
      </w:r>
    </w:p>
    <w:p>
      <w:pPr>
        <w:pStyle w:val="PreformattedText"/>
        <w:bidi w:val="0"/>
        <w:jc w:val="left"/>
        <w:rPr/>
      </w:pPr>
      <w:r>
        <w:rPr/>
        <w:t>Footnote hea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lines above and below, 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ng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led by repeating single character or phrase, 64</w:t>
      </w:r>
    </w:p>
    <w:p>
      <w:pPr>
        <w:pStyle w:val="PreformattedText"/>
        <w:bidi w:val="0"/>
        <w:jc w:val="left"/>
        <w:rPr/>
      </w:pPr>
      <w:r>
        <w:rPr/>
        <w:t>FOOTNOTE HEADE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, 28</w:t>
      </w:r>
    </w:p>
    <w:p>
      <w:pPr>
        <w:pStyle w:val="PreformattedText"/>
        <w:bidi w:val="0"/>
        <w:jc w:val="left"/>
        <w:rPr/>
      </w:pPr>
      <w:r>
        <w:rPr/>
        <w:t>Footnot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end of note, 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,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ing, 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script, 51,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used for representing numbers, 53</w:t>
      </w:r>
    </w:p>
    <w:p>
      <w:pPr>
        <w:pStyle w:val="PreformattedText"/>
        <w:bidi w:val="0"/>
        <w:jc w:val="left"/>
        <w:rPr/>
      </w:pPr>
      <w:r>
        <w:rPr/>
        <w:t>FOOTNOTE RUL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, 28</w:t>
      </w:r>
    </w:p>
    <w:p>
      <w:pPr>
        <w:pStyle w:val="PreformattedText"/>
        <w:bidi w:val="0"/>
        <w:jc w:val="left"/>
        <w:rPr/>
      </w:pPr>
      <w:r>
        <w:rPr/>
        <w:t>FORCE PAG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other PAGE commands, 8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PAGE command, 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64</w:t>
      </w:r>
    </w:p>
    <w:p>
      <w:pPr>
        <w:pStyle w:val="PreformattedText"/>
        <w:bidi w:val="0"/>
        <w:jc w:val="left"/>
        <w:rPr/>
      </w:pPr>
      <w:r>
        <w:rPr/>
        <w:t>Form f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end of document,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start of document, 58</w:t>
      </w:r>
    </w:p>
    <w:p>
      <w:pPr>
        <w:pStyle w:val="PreformattedText"/>
        <w:bidi w:val="0"/>
        <w:jc w:val="left"/>
        <w:rPr/>
      </w:pPr>
      <w:r>
        <w:rPr/>
        <w:t>Form 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,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, 55, 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ion into, 21, 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, 19,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of, 72</w:t>
      </w:r>
    </w:p>
    <w:p>
      <w:pPr>
        <w:pStyle w:val="PreformattedText"/>
        <w:bidi w:val="0"/>
        <w:jc w:val="left"/>
        <w:rPr/>
      </w:pPr>
      <w:r>
        <w:rPr/>
        <w:t>Forward sl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subscript flag,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         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s index flag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s multi-line lettering transformation flag, 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s page number flag in messages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s page number flag in titles, 7, 62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etween phrases in index,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f down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ing,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f up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ing,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f-line sp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or subscripting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or superscripting,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LEVEL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rase above footnotes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d above footnotes,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O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nym of HEADER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ight of page, 84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FOOTNOTE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ELEMEN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FOOTNOT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,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LEVEL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NOT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NOT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rst line of footnote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rst line of note, 67,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ist elements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next line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aragraph,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aragraphs in note, 67,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ubsection header,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ed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urce indicate new paragraphs,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ed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embedded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ed quo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embedded no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2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lines at start of, 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italization of items in, 68, 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ating sequence in, 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 between phrases and page numbers, 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of methods of insertion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ing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ing, 54, 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ion of phrases into,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ion of phrases into without page numbers,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ion of single words into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relevant commands, 1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s between phrases and page numbers, 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litting of lines appearing in, 62</w:t>
      </w:r>
    </w:p>
    <w:p>
      <w:pPr>
        <w:pStyle w:val="PreformattedText"/>
        <w:bidi w:val="0"/>
        <w:jc w:val="left"/>
        <w:rPr/>
      </w:pPr>
      <w:r>
        <w:rPr/>
        <w:t>INDEX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d after DISABLE INDEX command, 50</w:t>
      </w:r>
    </w:p>
    <w:p>
      <w:pPr>
        <w:pStyle w:val="PreformattedText"/>
        <w:bidi w:val="0"/>
        <w:jc w:val="left"/>
        <w:rPr/>
      </w:pPr>
      <w:r>
        <w:rPr/>
        <w:t>Index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italization of words marked by, 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d after DISABLE INDEX command, 50</w:t>
      </w:r>
    </w:p>
    <w:p>
      <w:pPr>
        <w:pStyle w:val="PreformattedText"/>
        <w:bidi w:val="0"/>
        <w:jc w:val="left"/>
        <w:rPr/>
      </w:pPr>
      <w:r>
        <w:rPr/>
        <w:t>INITIAL PAG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other PAGE commands, 8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68</w:t>
      </w:r>
    </w:p>
    <w:p>
      <w:pPr>
        <w:pStyle w:val="PreformattedText"/>
        <w:bidi w:val="0"/>
        <w:jc w:val="left"/>
        <w:rPr/>
      </w:pPr>
      <w:r>
        <w:rPr/>
        <w:t>Inpu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 of, 69</w:t>
      </w:r>
    </w:p>
    <w:p>
      <w:pPr>
        <w:pStyle w:val="PreformattedText"/>
        <w:bidi w:val="0"/>
        <w:jc w:val="left"/>
        <w:rPr/>
      </w:pPr>
      <w:r>
        <w:rPr/>
        <w:t>INPUT WIDTH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69</w:t>
      </w:r>
    </w:p>
    <w:p>
      <w:pPr>
        <w:pStyle w:val="PreformattedText"/>
        <w:bidi w:val="0"/>
        <w:jc w:val="left"/>
        <w:rPr/>
      </w:pPr>
      <w:r>
        <w:rPr/>
        <w:t>Insertion of extra sp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7</w:t>
      </w:r>
    </w:p>
    <w:p>
      <w:pPr>
        <w:pStyle w:val="PreformattedText"/>
        <w:bidi w:val="0"/>
        <w:jc w:val="left"/>
        <w:rPr/>
      </w:pPr>
      <w:r>
        <w:rPr/>
        <w:t>Insertion of lines from splice file, 93</w:t>
      </w:r>
    </w:p>
    <w:p>
      <w:pPr>
        <w:pStyle w:val="PreformattedText"/>
        <w:bidi w:val="0"/>
        <w:jc w:val="left"/>
        <w:rPr/>
      </w:pPr>
      <w:r>
        <w:rPr/>
        <w:t>Insertion of phrases into index, 68</w:t>
      </w:r>
    </w:p>
    <w:p>
      <w:pPr>
        <w:pStyle w:val="PreformattedText"/>
        <w:bidi w:val="0"/>
        <w:jc w:val="left"/>
        <w:rPr/>
      </w:pPr>
      <w:r>
        <w:rPr/>
        <w:t>Inter-line spa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line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IN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with insertions in form letters,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otnote number, 28</w:t>
      </w:r>
    </w:p>
    <w:p>
      <w:pPr>
        <w:pStyle w:val="PreformattedText"/>
        <w:bidi w:val="0"/>
        <w:jc w:val="left"/>
        <w:rPr/>
      </w:pPr>
      <w:r>
        <w:rPr/>
        <w:t>Joining words together, 69</w:t>
      </w:r>
    </w:p>
    <w:p>
      <w:pPr>
        <w:pStyle w:val="PreformattedText"/>
        <w:bidi w:val="0"/>
        <w:jc w:val="left"/>
        <w:rPr/>
      </w:pPr>
      <w:r>
        <w:rPr/>
        <w:t>JUSTIFY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FORM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0</w:t>
      </w:r>
    </w:p>
    <w:p>
      <w:pPr>
        <w:pStyle w:val="PreformattedText"/>
        <w:bidi w:val="0"/>
        <w:jc w:val="left"/>
        <w:rPr/>
      </w:pPr>
      <w:r>
        <w:rPr/>
        <w:t>LEFT BOTTOM SUBTITL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0</w:t>
      </w:r>
    </w:p>
    <w:p>
      <w:pPr>
        <w:pStyle w:val="PreformattedText"/>
        <w:bidi w:val="0"/>
        <w:jc w:val="left"/>
        <w:rPr/>
      </w:pPr>
      <w:r>
        <w:rPr/>
        <w:t>LEFT BOTTOM TITL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0</w:t>
      </w:r>
    </w:p>
    <w:p>
      <w:pPr>
        <w:pStyle w:val="PreformattedText"/>
        <w:bidi w:val="0"/>
        <w:jc w:val="left"/>
        <w:rPr/>
      </w:pPr>
      <w:r>
        <w:rPr/>
        <w:t>LEFT EDG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109</w:t>
      </w:r>
    </w:p>
    <w:p>
      <w:pPr>
        <w:pStyle w:val="PreformattedText"/>
        <w:bidi w:val="0"/>
        <w:jc w:val="left"/>
        <w:rPr/>
      </w:pPr>
      <w:r>
        <w:rPr/>
        <w:t>Left mar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, 70</w:t>
      </w:r>
    </w:p>
    <w:p>
      <w:pPr>
        <w:pStyle w:val="PreformattedText"/>
        <w:bidi w:val="0"/>
        <w:jc w:val="left"/>
        <w:rPr/>
      </w:pPr>
      <w:r>
        <w:rPr/>
        <w:t>LEFT MARGIN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         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te,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NO FILL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nym of NO FILL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of, 57, 80,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ng blank left page to get to right page,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ing right page to get to, 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itle at bottom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itle at top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at bottom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at top,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PAG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 with other PAGE commands,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TOP SUBTITL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TOP TITL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of input line,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of page, 84-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s capitalization flag,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multi-line let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ing next line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on from splice file,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of on page, 84-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rase above footnotes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d above footnotes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d by repeating character or phrase,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numbered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of lines in,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sp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,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for sufficient room at current line spacing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for sufficient room for single spaced lines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ootnote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te,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utomatically numbered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ELEMEN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RAL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 with NO FILL command, 72,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ral copying of singl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quote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ral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,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4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ral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of, 72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, 55, 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letter,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ing splice file before, 8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of, 72</w:t>
      </w:r>
    </w:p>
    <w:p>
      <w:pPr>
        <w:pStyle w:val="PreformattedText"/>
        <w:bidi w:val="0"/>
        <w:jc w:val="left"/>
        <w:rPr/>
      </w:pPr>
      <w:r>
        <w:rPr/>
        <w:t>LOOP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2</w:t>
      </w:r>
    </w:p>
    <w:p>
      <w:pPr>
        <w:pStyle w:val="PreformattedText"/>
        <w:bidi w:val="0"/>
        <w:jc w:val="left"/>
        <w:rPr/>
      </w:pPr>
      <w:r>
        <w:rPr/>
        <w:t>Lower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ing capital letters into, see capital letters</w:t>
      </w:r>
    </w:p>
    <w:p>
      <w:pPr>
        <w:pStyle w:val="PreformattedText"/>
        <w:bidi w:val="0"/>
        <w:jc w:val="left"/>
        <w:rPr/>
      </w:pPr>
      <w:r>
        <w:rPr/>
        <w:t>LOWER CAS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 to doubled back slashes, 14, 73</w:t>
      </w:r>
    </w:p>
    <w:p>
      <w:pPr>
        <w:pStyle w:val="PreformattedText"/>
        <w:bidi w:val="0"/>
        <w:jc w:val="left"/>
        <w:rPr/>
      </w:pPr>
      <w:r>
        <w:rPr/>
        <w:t>Lower case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, 7,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footnote,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note, 67, 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left,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right, 87</w:t>
      </w:r>
    </w:p>
    <w:p>
      <w:pPr>
        <w:pStyle w:val="PreformattedText"/>
        <w:bidi w:val="0"/>
        <w:jc w:val="left"/>
        <w:rPr/>
      </w:pPr>
      <w:r>
        <w:rPr/>
        <w:t>Marg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ering between, 49</w:t>
      </w:r>
    </w:p>
    <w:p>
      <w:pPr>
        <w:pStyle w:val="PreformattedText"/>
        <w:bidi w:val="0"/>
        <w:jc w:val="left"/>
        <w:rPr/>
      </w:pPr>
      <w:r>
        <w:rPr/>
        <w:t>Marking new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change bars</w:t>
      </w:r>
    </w:p>
    <w:p>
      <w:pPr>
        <w:pStyle w:val="PreformattedText"/>
        <w:bidi w:val="0"/>
        <w:jc w:val="left"/>
        <w:rPr/>
      </w:pPr>
      <w:r>
        <w:rPr/>
        <w:t>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ing to user, 96</w:t>
      </w:r>
    </w:p>
    <w:p>
      <w:pPr>
        <w:pStyle w:val="PreformattedText"/>
        <w:bidi w:val="0"/>
        <w:jc w:val="left"/>
        <w:rPr/>
      </w:pPr>
      <w:r>
        <w:rPr/>
        <w:t>MOVABLE FIGUR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FIGURE command, 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MOVABLE PAGE command, 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3</w:t>
      </w:r>
    </w:p>
    <w:p>
      <w:pPr>
        <w:pStyle w:val="PreformattedText"/>
        <w:bidi w:val="0"/>
        <w:jc w:val="left"/>
        <w:rPr/>
      </w:pPr>
      <w:r>
        <w:rPr/>
        <w:t>MOVABLE PAG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MOVABLE FIGURE command, 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other PAGE commands, 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3</w:t>
      </w:r>
    </w:p>
    <w:p>
      <w:pPr>
        <w:pStyle w:val="PreformattedText"/>
        <w:bidi w:val="0"/>
        <w:jc w:val="left"/>
        <w:rPr/>
      </w:pPr>
      <w:r>
        <w:rPr/>
        <w:t>Moving doc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offset</w:t>
      </w:r>
    </w:p>
    <w:p>
      <w:pPr>
        <w:pStyle w:val="PreformattedText"/>
        <w:bidi w:val="0"/>
        <w:jc w:val="left"/>
        <w:rPr/>
      </w:pPr>
      <w:r>
        <w:rPr/>
        <w:t>Multiple spacing of lines, 93</w:t>
      </w:r>
    </w:p>
    <w:p>
      <w:pPr>
        <w:pStyle w:val="PreformattedText"/>
        <w:bidi w:val="0"/>
        <w:jc w:val="left"/>
        <w:rPr/>
      </w:pPr>
      <w:r>
        <w:rPr/>
        <w:t>Multi-line let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ment of spaces between, 1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 sample, 1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description, 1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ge sample, 1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discussion of, 1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ing transformations of, 109, 1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rsion, 1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line sample, 1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ucing width of, 1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lection, 1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, 1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ion between characters, 1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dows, 1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s, 1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th of spaces between, 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         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line lettering transformation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, 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ing,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 of commands used for new page,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ng, see change b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AUTO PARAGRAPH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ILL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 with LITERAL command, 72,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 with NO JUSTIFY command,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 with other NO FILL commands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LAGS ALL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nym of NO FLAG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LAGS CAPITALIZ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LAG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LAGS COMMEN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LAGS CONTROL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LAGS END COMMAN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LAGS END FOOTNOT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LAGS HALF DOW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LAGS HALF UP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LAGS INDEX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LAGS LETTE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LAGS LOWER CAS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LAGS PAG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LAGS QUOT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LAGS SPAC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LAGS SUBINDEX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LAGS TEX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LAGS UNDERLIN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LAGS UPPER CAS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OOTNOTE HEADE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HEADER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6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JUSTIFY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NO FILL command, 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7</w:t>
      </w:r>
    </w:p>
    <w:p>
      <w:pPr>
        <w:pStyle w:val="PreformattedText"/>
        <w:bidi w:val="0"/>
        <w:jc w:val="left"/>
        <w:rPr/>
      </w:pPr>
      <w:r>
        <w:rPr/>
        <w:t>NO NUMBE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7</w:t>
      </w:r>
    </w:p>
    <w:p>
      <w:pPr>
        <w:pStyle w:val="PreformattedText"/>
        <w:bidi w:val="0"/>
        <w:jc w:val="left"/>
        <w:rPr/>
      </w:pPr>
      <w:r>
        <w:rPr/>
        <w:t>NO NUMBER FOOTNOT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7</w:t>
      </w:r>
    </w:p>
    <w:p>
      <w:pPr>
        <w:pStyle w:val="PreformattedText"/>
        <w:bidi w:val="0"/>
        <w:jc w:val="left"/>
        <w:rPr/>
      </w:pPr>
      <w:r>
        <w:rPr/>
        <w:t>NO OFFSET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7</w:t>
      </w:r>
    </w:p>
    <w:p>
      <w:pPr>
        <w:pStyle w:val="PreformattedText"/>
        <w:bidi w:val="0"/>
        <w:jc w:val="left"/>
        <w:rPr/>
      </w:pPr>
      <w:r>
        <w:rPr/>
        <w:t>NO PAGING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7</w:t>
      </w:r>
    </w:p>
    <w:p>
      <w:pPr>
        <w:pStyle w:val="PreformattedText"/>
        <w:bidi w:val="0"/>
        <w:jc w:val="left"/>
        <w:rPr/>
      </w:pPr>
      <w:r>
        <w:rPr/>
        <w:t>NO PERIOD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8</w:t>
      </w:r>
    </w:p>
    <w:p>
      <w:pPr>
        <w:pStyle w:val="PreformattedText"/>
        <w:bidi w:val="0"/>
        <w:jc w:val="left"/>
        <w:rPr/>
      </w:pPr>
      <w:r>
        <w:rPr/>
        <w:t>NO SUBTITL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8</w:t>
      </w:r>
    </w:p>
    <w:p>
      <w:pPr>
        <w:pStyle w:val="PreformattedText"/>
        <w:bidi w:val="0"/>
        <w:jc w:val="left"/>
        <w:rPr/>
      </w:pPr>
      <w:r>
        <w:rPr/>
        <w:t>NO TITL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8</w:t>
      </w:r>
    </w:p>
    <w:p>
      <w:pPr>
        <w:pStyle w:val="PreformattedText"/>
        <w:bidi w:val="0"/>
        <w:jc w:val="left"/>
        <w:rPr/>
      </w:pPr>
      <w:r>
        <w:rPr/>
        <w:t>NO UNDERLINE SPAC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8</w:t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embedded note</w:t>
      </w:r>
    </w:p>
    <w:p>
      <w:pPr>
        <w:pStyle w:val="PreformattedText"/>
        <w:bidi w:val="0"/>
        <w:jc w:val="left"/>
        <w:rPr/>
      </w:pPr>
      <w:r>
        <w:rPr/>
        <w:t>NOT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INDENT NOT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SPACE NOTE command</w:t>
      </w:r>
    </w:p>
    <w:p>
      <w:pPr>
        <w:pStyle w:val="PreformattedText"/>
        <w:bidi w:val="0"/>
        <w:jc w:val="left"/>
        <w:rPr/>
      </w:pP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appendix value,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chapter value,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footnote value, 28, 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length of subsection number, 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page value, 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subpage value, 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value in subsection number, 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value of item in automatically numbered list, 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 automatically generated footnote numbers, 77</w:t>
      </w:r>
    </w:p>
    <w:p>
      <w:pPr>
        <w:pStyle w:val="PreformattedText"/>
        <w:bidi w:val="0"/>
        <w:jc w:val="left"/>
        <w:rPr/>
      </w:pPr>
      <w:r>
        <w:rPr/>
        <w:t>NUMBER APPENDIX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80</w:t>
      </w:r>
    </w:p>
    <w:p>
      <w:pPr>
        <w:pStyle w:val="PreformattedText"/>
        <w:bidi w:val="0"/>
        <w:jc w:val="left"/>
        <w:rPr/>
      </w:pPr>
      <w:r>
        <w:rPr/>
        <w:t>NUMBER CHAPTE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80</w:t>
      </w:r>
    </w:p>
    <w:p>
      <w:pPr>
        <w:pStyle w:val="PreformattedText"/>
        <w:bidi w:val="0"/>
        <w:jc w:val="left"/>
        <w:rPr/>
      </w:pPr>
      <w:r>
        <w:rPr/>
        <w:t>NUMBE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9</w:t>
      </w:r>
    </w:p>
    <w:p>
      <w:pPr>
        <w:pStyle w:val="PreformattedText"/>
        <w:bidi w:val="0"/>
        <w:jc w:val="left"/>
        <w:rPr/>
      </w:pPr>
      <w:r>
        <w:rPr/>
        <w:t>NUMBER FOOTNOT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, 28</w:t>
      </w:r>
    </w:p>
    <w:p>
      <w:pPr>
        <w:pStyle w:val="PreformattedText"/>
        <w:bidi w:val="0"/>
        <w:jc w:val="left"/>
        <w:rPr/>
      </w:pPr>
      <w:r>
        <w:rPr/>
        <w:t>NUMBER LEVEL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81</w:t>
      </w:r>
    </w:p>
    <w:p>
      <w:pPr>
        <w:pStyle w:val="PreformattedText"/>
        <w:bidi w:val="0"/>
        <w:jc w:val="left"/>
        <w:rPr/>
      </w:pPr>
      <w:r>
        <w:rPr/>
        <w:t>NUMBER LIST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, 26</w:t>
      </w:r>
    </w:p>
    <w:p>
      <w:pPr>
        <w:pStyle w:val="PreformattedText"/>
        <w:bidi w:val="0"/>
        <w:jc w:val="left"/>
        <w:rPr/>
      </w:pPr>
      <w:r>
        <w:rPr/>
        <w:t>NUMBER PAG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nym of NUMBER command</w:t>
      </w:r>
    </w:p>
    <w:p>
      <w:pPr>
        <w:pStyle w:val="PreformattedText"/>
        <w:bidi w:val="0"/>
        <w:jc w:val="left"/>
        <w:rPr/>
      </w:pPr>
      <w:r>
        <w:rPr/>
        <w:t>Number s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space flag, 7, 62</w:t>
      </w:r>
    </w:p>
    <w:p>
      <w:pPr>
        <w:pStyle w:val="PreformattedText"/>
        <w:bidi w:val="0"/>
        <w:jc w:val="left"/>
        <w:rPr/>
      </w:pPr>
      <w:r>
        <w:rPr/>
        <w:t>NUMBER SUBPAG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82</w:t>
      </w:r>
    </w:p>
    <w:p>
      <w:pPr>
        <w:pStyle w:val="PreformattedText"/>
        <w:bidi w:val="0"/>
        <w:jc w:val="left"/>
        <w:rPr/>
      </w:pPr>
      <w:r>
        <w:rPr/>
        <w:t>Numbered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utomatically numbered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         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ed subsection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d pag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side based on, 57, 80,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ing,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d when enabling change bar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d when disabling change bar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for all pages,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for left pages,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for right pages,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SE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s to footnote and surrounding text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 with LEFT MARGIN command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SET LEFT PAG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SET RIGHT PAG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SPLIC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cond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ing,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, 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, 103, 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f,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IN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ing next to be left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ing next to be on following side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ing next to be right,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ing as initial page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ing as subsequent page,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 with FORCE PAGE command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before footnotes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before index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by RESET command,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d if insufficient room on page, 96-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mplied before footnotes,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mplied before index,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forms compared,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height, 84-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LENGTH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value of,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ing in simple titles,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ing in simple titles,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essage to user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as appendix number, 45, 50,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as chapter number, 49-50,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 as subpage number, 54, 82, 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8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number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,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6</w:t>
      </w:r>
    </w:p>
    <w:p>
      <w:pPr>
        <w:pStyle w:val="PreformattedText"/>
        <w:bidi w:val="0"/>
        <w:jc w:val="left"/>
        <w:rPr/>
      </w:pPr>
      <w:r>
        <w:rPr/>
        <w:t>Page 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ion with page number set by APPENDIX command,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ion with page number set by CHAPTER command,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of, 57, 80, 83</w:t>
      </w:r>
    </w:p>
    <w:p>
      <w:pPr>
        <w:pStyle w:val="PreformattedText"/>
        <w:bidi w:val="0"/>
        <w:jc w:val="left"/>
        <w:rPr/>
      </w:pPr>
      <w:r>
        <w:rPr/>
        <w:t>Page size, 84-85</w:t>
      </w:r>
    </w:p>
    <w:p>
      <w:pPr>
        <w:pStyle w:val="PreformattedText"/>
        <w:bidi w:val="0"/>
        <w:jc w:val="left"/>
        <w:rPr/>
      </w:pPr>
      <w:r>
        <w:rPr/>
        <w:t>PAGE SIZ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85</w:t>
      </w:r>
    </w:p>
    <w:p>
      <w:pPr>
        <w:pStyle w:val="PreformattedText"/>
        <w:bidi w:val="0"/>
        <w:jc w:val="left"/>
        <w:rPr/>
      </w:pPr>
      <w:r>
        <w:rPr/>
        <w:t>Page wid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, 93</w:t>
      </w:r>
    </w:p>
    <w:p>
      <w:pPr>
        <w:pStyle w:val="PreformattedText"/>
        <w:bidi w:val="0"/>
        <w:jc w:val="left"/>
        <w:rPr/>
      </w:pPr>
      <w:r>
        <w:rPr/>
        <w:t>PAGE WIDTH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es to footnote and surrounding text,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85</w:t>
      </w:r>
    </w:p>
    <w:p>
      <w:pPr>
        <w:pStyle w:val="PreformattedText"/>
        <w:bidi w:val="0"/>
        <w:jc w:val="left"/>
        <w:rPr/>
      </w:pPr>
      <w:r>
        <w:rPr/>
        <w:t>Pa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ing, 85</w:t>
      </w:r>
    </w:p>
    <w:p>
      <w:pPr>
        <w:pStyle w:val="PreformattedText"/>
        <w:bidi w:val="0"/>
        <w:jc w:val="left"/>
        <w:rPr/>
      </w:pPr>
      <w:r>
        <w:rPr/>
        <w:t>PAGING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85</w:t>
      </w:r>
    </w:p>
    <w:p>
      <w:pPr>
        <w:pStyle w:val="PreformattedText"/>
        <w:bidi w:val="0"/>
        <w:jc w:val="left"/>
        <w:rPr/>
      </w:pPr>
      <w:r>
        <w:rPr/>
        <w:t>Paragrap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of, 45, 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note, 67, 79</w:t>
      </w:r>
    </w:p>
    <w:p>
      <w:pPr>
        <w:pStyle w:val="PreformattedText"/>
        <w:bidi w:val="0"/>
        <w:jc w:val="left"/>
        <w:rPr/>
      </w:pPr>
      <w:r>
        <w:rPr/>
        <w:t>PARAGRAPH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note, 79</w:t>
      </w:r>
    </w:p>
    <w:p>
      <w:pPr>
        <w:pStyle w:val="PreformattedText"/>
        <w:bidi w:val="0"/>
        <w:jc w:val="left"/>
        <w:rPr/>
      </w:pPr>
      <w:r>
        <w:rPr/>
        <w:t>Peri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control flag, 13, 59</w:t>
      </w:r>
    </w:p>
    <w:p>
      <w:pPr>
        <w:pStyle w:val="PreformattedText"/>
        <w:bidi w:val="0"/>
        <w:jc w:val="left"/>
        <w:rPr/>
      </w:pPr>
      <w:r>
        <w:rPr/>
        <w:t>PERIOD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86</w:t>
      </w:r>
    </w:p>
    <w:p>
      <w:pPr>
        <w:pStyle w:val="PreformattedText"/>
        <w:bidi w:val="0"/>
        <w:jc w:val="left"/>
        <w:rPr/>
      </w:pPr>
      <w:r>
        <w:rPr/>
        <w:t>Perio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phrases and page numbers in index, 94</w:t>
      </w:r>
    </w:p>
    <w:p>
      <w:pPr>
        <w:pStyle w:val="PreformattedText"/>
        <w:bidi w:val="0"/>
        <w:jc w:val="left"/>
        <w:rPr/>
      </w:pPr>
      <w:r>
        <w:rPr/>
        <w:t>Phr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ion into index,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lining, 101</w:t>
      </w:r>
    </w:p>
    <w:p>
      <w:pPr>
        <w:pStyle w:val="PreformattedText"/>
        <w:bidi w:val="0"/>
        <w:jc w:val="left"/>
        <w:rPr/>
      </w:pPr>
      <w:r>
        <w:rPr/>
        <w:t>Phrase argument delimi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ext flag</w:t>
      </w:r>
    </w:p>
    <w:p>
      <w:pPr>
        <w:pStyle w:val="PreformattedText"/>
        <w:bidi w:val="0"/>
        <w:jc w:val="left"/>
        <w:rPr/>
      </w:pPr>
      <w:r>
        <w:rPr/>
        <w:t>PRINT FOOTNOT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, 29</w:t>
      </w:r>
    </w:p>
    <w:p>
      <w:pPr>
        <w:pStyle w:val="PreformattedText"/>
        <w:bidi w:val="0"/>
        <w:jc w:val="left"/>
        <w:rPr/>
      </w:pPr>
      <w:r>
        <w:rPr/>
        <w:t>PRINT FOOTNOTE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86</w:t>
      </w:r>
    </w:p>
    <w:p>
      <w:pPr>
        <w:pStyle w:val="PreformattedText"/>
        <w:bidi w:val="0"/>
        <w:jc w:val="left"/>
        <w:rPr/>
      </w:pPr>
      <w:r>
        <w:rPr/>
        <w:t>PRINT INDEX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86</w:t>
      </w:r>
    </w:p>
    <w:p>
      <w:pPr>
        <w:pStyle w:val="PreformattedText"/>
        <w:bidi w:val="0"/>
        <w:jc w:val="left"/>
        <w:rPr/>
      </w:pPr>
      <w:r>
        <w:rPr/>
        <w:t>Punct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ating sequence of in index, 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 extra spaces after, 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ing extra spaces after,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embedded note</w:t>
      </w:r>
    </w:p>
    <w:p>
      <w:pPr>
        <w:pStyle w:val="PreformattedText"/>
        <w:bidi w:val="0"/>
        <w:jc w:val="left"/>
        <w:rPr/>
      </w:pPr>
      <w:r>
        <w:rPr/>
        <w:t>Quote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,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         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gged right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ing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ing,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ing width of multi-line lettering,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ed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orm letter,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ing original conditions,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aining cases, 14, 63,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BOTTOM SUBTITL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BOTTOM TITL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 with other NO FILL commands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EDG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gged,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, 85, 87, 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MARGI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te,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NO FILL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 with other NO FILL commands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of, 57, 80,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ng blank right page to get to left page, 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ing left page to get to,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itle at bottom,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itle at top,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at bottom,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at top,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PAG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 with other PAGE commands,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TOP SUBTITL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TOP TITL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footnotes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width of page,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tim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page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us output to terminal, 10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page, 10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, 10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ing between pages, 10-11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type, 11, 59-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0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tim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with bi-directional tractor,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with half-line spacing,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with uni-directional tractor,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without half-line spacing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ico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command separator flag, 14, 59</w:t>
      </w:r>
    </w:p>
    <w:p>
      <w:pPr>
        <w:pStyle w:val="PreformattedText"/>
        <w:bidi w:val="0"/>
        <w:jc w:val="left"/>
        <w:rPr/>
      </w:pPr>
      <w:r>
        <w:rPr/>
        <w:t>SEQUENC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89</w:t>
      </w:r>
    </w:p>
    <w:p>
      <w:pPr>
        <w:pStyle w:val="PreformattedText"/>
        <w:bidi w:val="0"/>
        <w:jc w:val="left"/>
        <w:rPr/>
      </w:pPr>
      <w:r>
        <w:rPr/>
        <w:t>Shifting doc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offset</w:t>
      </w:r>
    </w:p>
    <w:p>
      <w:pPr>
        <w:pStyle w:val="PreformattedText"/>
        <w:bidi w:val="0"/>
        <w:jc w:val="left"/>
        <w:rPr/>
      </w:pPr>
      <w:r>
        <w:rPr/>
        <w:t>Single spacing lines, 93</w:t>
      </w:r>
    </w:p>
    <w:p>
      <w:pPr>
        <w:pStyle w:val="PreformattedText"/>
        <w:bidi w:val="0"/>
        <w:jc w:val="left"/>
        <w:rPr/>
      </w:pPr>
      <w:r>
        <w:rPr/>
        <w:t>SKIP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op of page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BLANK command, 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89</w:t>
      </w:r>
    </w:p>
    <w:p>
      <w:pPr>
        <w:pStyle w:val="PreformattedText"/>
        <w:bidi w:val="0"/>
        <w:jc w:val="left"/>
        <w:rPr/>
      </w:pPr>
      <w:r>
        <w:rPr/>
        <w:t>SKIP LEFT PAG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other PAGE commands, 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90</w:t>
      </w:r>
    </w:p>
    <w:p>
      <w:pPr>
        <w:pStyle w:val="PreformattedText"/>
        <w:bidi w:val="0"/>
        <w:jc w:val="left"/>
        <w:rPr/>
      </w:pPr>
      <w:r>
        <w:rPr/>
        <w:t>SKIP PAG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other PAGE commands, 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90</w:t>
      </w:r>
    </w:p>
    <w:p>
      <w:pPr>
        <w:pStyle w:val="PreformattedText"/>
        <w:bidi w:val="0"/>
        <w:jc w:val="left"/>
        <w:rPr/>
      </w:pPr>
      <w:r>
        <w:rPr/>
        <w:t>SKIP RIGHT PAG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other PAGE commands, 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91</w:t>
      </w:r>
    </w:p>
    <w:p>
      <w:pPr>
        <w:pStyle w:val="PreformattedText"/>
        <w:bidi w:val="0"/>
        <w:jc w:val="left"/>
        <w:rPr/>
      </w:pPr>
      <w:r>
        <w:rPr/>
        <w:t>Skipped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blank lines</w:t>
      </w:r>
    </w:p>
    <w:p>
      <w:pPr>
        <w:pStyle w:val="PreformattedText"/>
        <w:bidi w:val="0"/>
        <w:jc w:val="left"/>
        <w:rPr/>
      </w:pPr>
      <w:r>
        <w:rPr/>
        <w:t>Skipping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blank page</w:t>
      </w:r>
    </w:p>
    <w:p>
      <w:pPr>
        <w:pStyle w:val="PreformattedText"/>
        <w:bidi w:val="0"/>
        <w:jc w:val="left"/>
        <w:rPr/>
      </w:pPr>
      <w:r>
        <w:rPr/>
        <w:t>Skipping to known line on page, 46</w:t>
      </w:r>
    </w:p>
    <w:p>
      <w:pPr>
        <w:pStyle w:val="PreformattedText"/>
        <w:bidi w:val="0"/>
        <w:jc w:val="left"/>
        <w:rPr/>
      </w:pPr>
      <w:r>
        <w:rPr/>
        <w:t>Sl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subscript flag, 59</w:t>
      </w:r>
    </w:p>
    <w:p>
      <w:pPr>
        <w:pStyle w:val="PreformattedText"/>
        <w:bidi w:val="0"/>
        <w:jc w:val="left"/>
        <w:rPr/>
      </w:pP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 of tab character to, 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ing of required space, 62</w:t>
      </w:r>
    </w:p>
    <w:p>
      <w:pPr>
        <w:pStyle w:val="PreformattedText"/>
        <w:bidi w:val="0"/>
        <w:jc w:val="left"/>
        <w:rPr/>
      </w:pPr>
      <w:r>
        <w:rPr/>
        <w:t>SPACE APPENDIX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91</w:t>
      </w:r>
    </w:p>
    <w:p>
      <w:pPr>
        <w:pStyle w:val="PreformattedText"/>
        <w:bidi w:val="0"/>
        <w:jc w:val="left"/>
        <w:rPr/>
      </w:pPr>
      <w:r>
        <w:rPr/>
        <w:t>SPACE BOTTOM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91</w:t>
      </w:r>
    </w:p>
    <w:p>
      <w:pPr>
        <w:pStyle w:val="PreformattedText"/>
        <w:bidi w:val="0"/>
        <w:jc w:val="left"/>
        <w:rPr/>
      </w:pPr>
      <w:r>
        <w:rPr/>
        <w:t>SPACE CHAPTE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91</w:t>
      </w:r>
    </w:p>
    <w:p>
      <w:pPr>
        <w:pStyle w:val="PreformattedText"/>
        <w:bidi w:val="0"/>
        <w:jc w:val="left"/>
        <w:rPr/>
      </w:pPr>
      <w:r>
        <w:rPr/>
        <w:t>Space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, 7,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6</w:t>
      </w:r>
    </w:p>
    <w:p>
      <w:pPr>
        <w:pStyle w:val="PreformattedText"/>
        <w:bidi w:val="0"/>
        <w:jc w:val="left"/>
        <w:rPr/>
      </w:pPr>
      <w:r>
        <w:rPr/>
        <w:t>SPACE FOOTNOT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, 28</w:t>
      </w:r>
    </w:p>
    <w:p>
      <w:pPr>
        <w:pStyle w:val="PreformattedText"/>
        <w:bidi w:val="0"/>
        <w:jc w:val="left"/>
        <w:rPr/>
      </w:pPr>
      <w:r>
        <w:rPr/>
        <w:t>SPACE HEADE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92</w:t>
      </w:r>
    </w:p>
    <w:p>
      <w:pPr>
        <w:pStyle w:val="PreformattedText"/>
        <w:bidi w:val="0"/>
        <w:jc w:val="left"/>
        <w:rPr/>
      </w:pPr>
      <w:r>
        <w:rPr/>
        <w:t>SPACE INDEX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92</w:t>
      </w:r>
    </w:p>
    <w:p>
      <w:pPr>
        <w:pStyle w:val="PreformattedText"/>
        <w:bidi w:val="0"/>
        <w:jc w:val="left"/>
        <w:rPr/>
      </w:pPr>
      <w:r>
        <w:rPr/>
        <w:t>SPACE NOT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NOTE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         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TOP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ing underlining of,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ing insertion for even right margin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gged right margin resulting from disabling insertion,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ing, 16,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te,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,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C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form letter,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c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ing name,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lines from,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, 21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ng reading from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form letter,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UEEZ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ped background,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HEADER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INDEX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index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ing,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PAG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 with other PAGE commands,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pa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value of,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ing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used for representing subpage suffix,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pt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ing,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p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ing,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ing,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ection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lines before and after, 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zation of,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values in,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ing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ation of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number of values in,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used for representing numbers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-around of,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bottom of left pages,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2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i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bottom of page,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bottom of right page, 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op of left pages, 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op of page, 95, 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op of right page, 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8</w:t>
      </w:r>
    </w:p>
    <w:p>
      <w:pPr>
        <w:pStyle w:val="PreformattedText"/>
        <w:bidi w:val="0"/>
        <w:jc w:val="left"/>
        <w:rPr/>
      </w:pPr>
      <w:r>
        <w:rPr/>
        <w:t>SUBTITL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95</w:t>
      </w:r>
    </w:p>
    <w:p>
      <w:pPr>
        <w:pStyle w:val="PreformattedText"/>
        <w:bidi w:val="0"/>
        <w:jc w:val="left"/>
        <w:rPr/>
      </w:pPr>
      <w:r>
        <w:rPr/>
        <w:t>Superscript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5</w:t>
      </w:r>
    </w:p>
    <w:p>
      <w:pPr>
        <w:pStyle w:val="PreformattedText"/>
        <w:bidi w:val="0"/>
        <w:jc w:val="left"/>
        <w:rPr/>
      </w:pPr>
      <w:r>
        <w:rPr/>
        <w:t>Superscript footnote numbers, 51, 53</w:t>
      </w:r>
    </w:p>
    <w:p>
      <w:pPr>
        <w:pStyle w:val="PreformattedText"/>
        <w:bidi w:val="0"/>
        <w:jc w:val="left"/>
        <w:rPr/>
      </w:pPr>
      <w:r>
        <w:rPr/>
        <w:t>Superscrip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ing, 60</w:t>
      </w:r>
    </w:p>
    <w:p>
      <w:pPr>
        <w:pStyle w:val="PreformattedText"/>
        <w:bidi w:val="0"/>
        <w:jc w:val="left"/>
        <w:rPr/>
      </w:pPr>
      <w:r>
        <w:rPr/>
        <w:t>Suppressing room for title at top of page,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 to spaces, 96</w:t>
      </w:r>
    </w:p>
    <w:p>
      <w:pPr>
        <w:pStyle w:val="PreformattedText"/>
        <w:bidi w:val="0"/>
        <w:jc w:val="left"/>
        <w:rPr/>
      </w:pPr>
      <w:r>
        <w:rPr/>
        <w:t>TAB STOP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96</w:t>
      </w:r>
    </w:p>
    <w:p>
      <w:pPr>
        <w:pStyle w:val="PreformattedText"/>
        <w:bidi w:val="0"/>
        <w:jc w:val="left"/>
        <w:rPr/>
      </w:pPr>
      <w:r>
        <w:rPr/>
        <w:t>TELL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96</w:t>
      </w:r>
    </w:p>
    <w:p>
      <w:pPr>
        <w:pStyle w:val="PreformattedText"/>
        <w:bidi w:val="0"/>
        <w:jc w:val="left"/>
        <w:rPr/>
      </w:pPr>
      <w:r>
        <w:rPr/>
        <w:t>Terminating current output line, 47</w:t>
      </w:r>
    </w:p>
    <w:p>
      <w:pPr>
        <w:pStyle w:val="PreformattedText"/>
        <w:bidi w:val="0"/>
        <w:jc w:val="left"/>
        <w:rPr/>
      </w:pPr>
      <w:r>
        <w:rPr/>
        <w:t>TEST PAG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other PAGE commands, 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TEST SPACING command, 96-9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96</w:t>
      </w:r>
    </w:p>
    <w:p>
      <w:pPr>
        <w:pStyle w:val="PreformattedText"/>
        <w:bidi w:val="0"/>
        <w:jc w:val="left"/>
        <w:rPr/>
      </w:pPr>
      <w:r>
        <w:rPr/>
        <w:t>TEST SPACING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other PAGE commands, 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TEST PAGE command, 96-9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9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ied by PARAGRAPH command, 85</w:t>
      </w:r>
    </w:p>
    <w:p>
      <w:pPr>
        <w:pStyle w:val="PreformattedText"/>
        <w:bidi w:val="0"/>
        <w:jc w:val="left"/>
        <w:rPr/>
      </w:pPr>
      <w:r>
        <w:rPr/>
        <w:t>Text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ing, 62</w:t>
      </w:r>
    </w:p>
    <w:p>
      <w:pPr>
        <w:pStyle w:val="PreformattedText"/>
        <w:bidi w:val="0"/>
        <w:jc w:val="left"/>
        <w:rPr/>
      </w:pP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ing on first page,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ing room for at top of page, 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bottom of left pages,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bottom of page,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bottom of right page, 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op of left pages, 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op of page, 97, 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op of right page, 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,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lines above title at bottom of page, 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lines below title at top of page, 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 page number in simple, 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ing page number in simple, 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ressing of title on initial page,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ressing room for at top of page, 77</w:t>
      </w:r>
    </w:p>
    <w:p>
      <w:pPr>
        <w:pStyle w:val="PreformattedText"/>
        <w:bidi w:val="0"/>
        <w:jc w:val="left"/>
        <w:rPr/>
      </w:pPr>
      <w:r>
        <w:rPr/>
        <w:t>TITL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tion about alias of,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TOP TITLE command, 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         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SUBTITL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TITL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 with TITLE command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ple spacing lines,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16,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, 7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ing,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SPAC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, 16, 78, 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or phrase, 16,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s quote flag, 7, 14,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CAS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to doubled circumflexes,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case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, 7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ing,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inter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ing for name of splice file,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message to user,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cal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utput, see change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s superscript flag,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of input line,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of page,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wrap-around of,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of lower case to capital, 15,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on into index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ining together of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ing,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ap-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ines,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ubsection header,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 (ampers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s underline flag, 7, 16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(apostroph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s delimiter of character or phrase argument,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 (back slas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to LOWER CASE command when doubled, 14,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4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 (back slas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lower case flag, 7, 15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with ampersand to stop underlining, 16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with forward slash to stop subscripting,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with vertical bar to stop superscripting,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 (circumfle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 to UPPER CASE command when doubled, 14, 1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upper case flag, 7, 15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with ampersand to start underlining, 16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with forward slash to start subscripting,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with vertical bar to start superscripting,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(exclamation poi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comment flag, 14,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end footnote flag, 27,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 (forward slas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subscript flag,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(greater tha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index flag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multi-line lettering transformation flag, 1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page number flag in titles, 7, 62, 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between phrases in index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in page number flag in messages,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(less tha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capitalization flag,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(number sig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space flag, 7,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(perio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control flag, 13,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(semicol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command separator flag, 14,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 (undersco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quote flag, 7, 14,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(vertical ba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