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 INTRODUCTIO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TYPOGRAPHICAL CONVENTIONS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RUNNING BIBLIO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COMMANDS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  The H (Help) Command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  The E (Exit) Command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  The N (Name) Command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  The I (Insert) Command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5  The A (Append) Command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6  The T (Type) Command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  The P (Page) Command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8  The B (Begin) Command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9  The F (Find) Command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0 The S (Search) Command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 The D (Dump) Command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 The K (Kill) Command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 The R (Replace) Command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 ADVANCED EDITING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 Internal format of BIBLIO data files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 Editing Precautions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.DOC(2.0)[21-JUN-79]/M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Guide to BIBL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VERSION 2.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 is a program which creates  and/or  searches 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graphical  references  in a data file on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capabilities inclu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ating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ppending bibliographical references to an ol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nding the next match of a search string in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nding all matches of a search string in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diting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 was written by Mike Rubin of the  Wesleyan  Comp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in June, 197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 TYPOGRAPHICAL CONVEN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CR) notation represents the carriage return key (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EW LINE) on the terminal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ation CTRL-&lt;character&gt; represents a control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 by  holding  down  the  CONTROL  or  CTRL  ke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keyboard and typing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  RUNNING BIBL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BIBLIO,  type  .RUN  BIBLIO(CR) .   BIBLIO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with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 nam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should type in the name of the  data  file 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s to create and/or use followed by a (C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IO will then ask for a command, and the us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one of the commands list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0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The H (Help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Help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type out a short help text o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return to BIBLIO comma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The E (Exi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Exit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return the user to monitor  command 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may  also type CTRL-C at any time to exit BIBLI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TRL-C is typed while the user  is  inserting  an  en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ntry will not be inserted in 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The N (Name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Name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prompt BIBLIO to again ask for a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nd subsequent commands will apply to the file nam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The I (Inser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Insert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has two purp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f the data file named does not exist, 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the file and insert the first entry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the data file named does  exist,  the  Insert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insert  a  new  entry  before  the current entr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entry is defined as  the  entry  last  displaye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lear the screen and ask for text to 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four fields: (1)title, (2)author, (3)public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references, and (4)summary/abstra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placed in each field consists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 of  characters  terminated  by  a  CTRL-Z.  Afte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have been filled, BIBLIO will return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to type (CR) after the last lin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has been inse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The A (Append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Append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prompt BIBLIO to ask the  same  seri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 as for the Insert command.  (See section 4.4.)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nd this new entry to the end of the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The T (Type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Type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will  type  out  the  current  entry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The P (Page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Page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type out the next entry, i.e.,  the 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current  entry,  on  the  terminal.  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Page commands will page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The B (Begin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Begin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fines the current entry as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The F (Find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Find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[&lt;fields to search&gt;][:&lt;search string&gt;](C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search string&gt;  can  be  any  series  of  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 brackets [] indicate an optional part of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fields to search&gt; can be one or mor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Autho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Referenc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Summary/abstrac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Title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field codes are given, all fields  will  be  sear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will find the first match o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ata file and type out the entry in which  the 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 made  on  the  terminal.   A  match  is 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ce of every word in the search  string  in  any 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a  single  field.   The upper and lower cas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letter are treated as the same character.  To fi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match of the search string, 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(C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:FORTRAN programming(CR)   Find the first  match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FORTRAN    programming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 type  the  ent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hich  the match wa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(CR)                       Find the  next  match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FORTRAN    programming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 type  the  entr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hich  the match wa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TS(CR)                     Search in just the 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 Summary  /  abs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s for the nex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f "FORTRAN programming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A:PASCAL(CR)               Find the first  match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PASCAL"   in  an 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(CR)                       Find the  next  match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PASCAL"   in  an 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 The S (Search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form of the Search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&lt;fields to search&gt;][:&lt;search string&gt;]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write all entries  containing  match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arch  string  to  a  file  whose  name is of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??.LPT, where the question marks  will  be  letters 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 Field codes may be given with the Search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Find command.  (See section 4.9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search string is given, and if the last command w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 Find  command  (i.e.,  The match was made.)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ommand will use the same search string that the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:ALGOL                     Find the first  match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ALGOL," and type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try in which it 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SST                         Search for all match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ALGOL" in just Tit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mmary field, and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ll   entries   i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tches  are  made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of the form Q??.L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 The D (Dump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Dump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will  create  a  file  of  the  form  Q??.L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ing  of a complete listing in report form of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 The K (Kill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Kill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elete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 The R (Replace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Replace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[&lt;list of fields to replace&gt;]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will  replace  fields  in  the  current 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by the field codes.  The field codes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Find and Search commands.  (See sections 4.9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.)  BIBLIO  prompts for each field as for the Inse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commands.  (See sections 4.4 and 4.5.)  If  no 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given, all fields will be replac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RAT(CR)                      Replace  the  Autho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itle   field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urren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R(CR)                        Replace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 its entire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  ADVANCED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requires knowledge of one of the  text  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your  computer.   If  the  user  wishes to edit 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, he should familiarize himself  with  one  of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Internal Format Of BIBLIO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 is divided into pages terminated by formf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page  contains one bibliographical entry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ields.  Each field begins with a decimal  point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 point  is followed by the code for the field. 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4.9.) This code preceeds a  colon  which,  in  tu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eds the field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.A: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ry Jo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T:A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:Wesleyan Universit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100-5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S:Tells the user how, why, what, and where to do 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s a special appendix suggesting with whom to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 = instructional, vag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mfe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Editing Preca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ay edit a BIBLIO data file with any editor, but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take the following precau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If using a line-oriented editor, line-numbers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ped before exi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age-marks (formfeeds) must  not  be  stripped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an  entire  page is deleted.  In this special c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mark at the end of the deleted page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Data files should  be  printed  only  when 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 to avoid wasting paper as a result of the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feeds in the file.  If the user wants a  listin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entries in the file, he should use the Dump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section 4.11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A file whose extension is .DAT must  be  printed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 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PRINT &lt;filename&gt;.DAT/FILE:ASCII(C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void carriage-control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mmary of BIBLIO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              Append an  entry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                             Position at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                                 Dump  all  entries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[&lt;list of field codes&gt;][:&lt;search string&gt;]   Find the next  match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ype out the ent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                                   Type this  Help  tex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                             Insert a new ent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                                Kill the 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                              Name  a  different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                                 Page to nex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[&lt;list of field codes&gt;]                     Replace  fields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urr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[&lt;list of field codes&gt;][:&lt;search string&gt;]   Search for all match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 data  file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tries to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                             Type the current ent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eld cod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     Autho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                     Titl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                        Referenc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                         Summary fiel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