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MAT*PROG AM*US  S*GUIDE*  RMAT     RAM*   RS*  IDE*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OGR   USER      E*FO  AT   OG  M  SE S* U  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  ORMAT*PR  RAM  SE  *GUI  *F   AT PR   A *U   S*GUID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  FORMAT*  OGRAM  S  S*GUI  *    AT*    RAM  S  S*GUI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*FORMAT  ROGRA  U  RS*G  DE  O  A  P  GR  *US  S*GU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      RMA  PROGR  *      GUID  FO   T*  O  AM*US  S*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  DE*FORM  *PROG  M  SE  *GUI  *FO MAT  R  RAM*U  R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IDE*FOR  T*PRO  A  USE  *GU  E*FORMA  P         ERS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  UIDE*FOR  T*P  GR  *USE  *G  DE*FORM  *  OGRAM  S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GUIDE*FORM   PROG  M*USE  *  IDE*FOR  T  ROGRA  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M*USERS*GUIDE*FORMAT*PROGRAM*USERS*GUIDE*FORMAT*PROGRAM*USERS*    E*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      ERS*      FORMAT*   GRAM*US      I      MAT*PROG AM*US  S*  ID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  AM*U  RS  UIDE  ORM  *PR  RAM  SERS*GU  E*FO  AT*PR   AM*U   S*GU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RAM*U  R  GUIDE  O  AT*PR  R  *USERS*G  DE*FO  AT*  O  AM*    S*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GRAM  SE  *GUI  *F  MAT*P  G  M*USERS*  IDE*  RMA  PRO  AM  S    G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  M*US      IDE*  RMAT*  O  AM*    S      *FOR  T*PRO  A  US  S*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  ROGRAM*U  RS  UIDE  ORMAT  R  RAM*U  R  GU  E*FO  AT*PR  R  *USERS  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PROGRAM*  ERS  UID  FORMA  P  GRAM*  E  *GU  E*F         G  M*USER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  *PROGRAM  SERS  UID  FOR  T*P  GRAM  S  S*GU  E*  RMAT*  O  AM*USE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  T*PROGRA  USERS  UIDE   RMAT*PR      U  RS*GU  E  ORMAT  R  RAM*US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MAT*PROGRAM*USERS*GUIDE*FORMAT*PROGRAM*USERS*GUIDE*FORMAT*PROGRAM*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RAM*US  S*GU       M          *       UIDE*FO       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  GRAM*U  RS  UIDE*FOR  T*PROGRAM  SERS*  IDE  ORMAT*P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OGRAM*  E  *GUIDE*FO  AT*PROGRA  USERS*  I  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  ROGRAM  SE  *GUIDE*F  MAT*PROGR  *USER  GUI  *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 PROGRA  USER    IDE*       PROG       RS*GUID    R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  *PROGR  *USERS*G  DE  ORMAT*PRO  AM*  ERS*GUIDE*F  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  T*PROG  M*USERS*G  D  FORMAT*PR  RAM*  ERS*GUIDE*F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T*PR  RAM*USERS  UI  *FORMAT*P  GRAM*  ERS*GUID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M    ROGR       S*GU          *  OGRAM*  E       E*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MAT*PROGRAM*USERS*GUIDE*FORMAT*PROGRAM*USERS*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M       R  *USERS  U      R       GRAM         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F  MAT*PROG  M*USER  GUI  *FO  AT*PR  RA  USERS*G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  ORMAT*PRO  AM*USE  *GU  E*F  MAT*PR  R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FORMAT*PR  RAM*US  S*G  DE*  RMAT*P  G  M*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*FO     P  GRAM*U  RS*  IDE  ORMAT*  O      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  E*FORM  *  OGRAM*  ERS  UID  FORMAT  R  RAM*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  DE*FOR  T  ROGRAM  SER  GUI  *FORMA  P 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G  DE*FO  AT  ROGR  *USE  *GU  E*FOR  T*  OGRAM*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GU       MAT*    RAM*      G       RMAT         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UIDE*FORMAT*PROGRAM*USERS*GUIDE*FORMAT*PROGRAM*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TRAN FORMAT Statement Generato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December 198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FFFFFF   OOO    RRRRRR    MM       MM     A    TTTTTT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OO   OO  RR    RR  MMM     MMM    AAA  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  RR MMMM   MMMM   AA AA 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 RR  MM MM MM MM  AA   AA 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FFFF   OO     OO RRRRRR    MM  MMM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RR    MM   M 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OO     OO RR   RR   MM       MM AAAAAAA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OO   OO  RR    RR  MM       MM AA     AA   T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F          OOO    RR     RR MM       MM AA     AA   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    RRRRRR       OOO       GGGGGG RRRRRR        A    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PP  RR    RR   OO   OO   GG       RR    RR     AAA    MMM    M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PP RR     RR OO     OO GG        RR     RR   AA AA   MMMM  MM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PP  RR    RR  OO     OO GG        RR    RR   AA   AA  MM MMMM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PPPP    RRRRRR    OO     OO GG   GGGG RRRRRR    AA     AA MM  MM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RR    OO     OO GG     GG RR  RR    AA     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RR   OO     OO GG     GG RR   RR   AAAAAAA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 RR   OO   OO   GG    GG RR    RR  AA     AA MM      M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P        RR     RR    OOO       GGGGGG RR     RR AA     AA MM      M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SSSSSSS EEEEEEEEEE RRRRRRR       SSSSS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SS         EE         RR      RR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SS        EE         RR     RR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SSSS    EEEEEEE    RRRRRRR       SS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    SS  EE         RR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U      UU         SS EE         RR    RR           S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U    UU         SS  EE         RR     RR         S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UUUU    SSSSSSS    EEEEEEEEEE RR      RR SSSSS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GGGGG UU      UU IIIIII DDDDDDD    EEEEEEEE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G        UU      UU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  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GGGGG UU      UU   II   DD      DD EEEEE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G      GG UU      UU   II   DD      DD E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G     GG  UU    UU    II   DD     DD  E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GGGGGG    UUUU    IIIIII DDDDDDD    EEEEEEEE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RTRAN FORMAT Statement Generator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onald E. Bar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1 December 19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 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1:  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 .  .  .  .  .  .  .  .  .  .  .  .  .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Structure   .  .  .  .  .  .  .  .  .  .  .  .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 Notation for Alphabetic Letters  .  .  .  .  .  .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2:  Short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listed in Alphabetical Order   .  .  .  .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mmand Argument Types .  .  .  .  .  .  .  .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3:  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s listed in Alphabetical Order   .  .  . 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 4:  Commands Needed for Paging on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.  .  .  .  .  .  .  .  .  .  .  .  .  .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 of FORTRAN Code Containing Several Messages  .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 Descriptions of the Paging Commands   .  .  .  .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mmand Argument Types .  .  .  .  .  .  .  .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lete Descriptions of the Paging Commands   .  .  . 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MAT Program Development History .  .  .  .  .  .  . 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st of Files Included in this Package   .  .  .  .  . 1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GENERAL INSTRU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reads a sample form or a rough version  of  message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generates  FORTRAN FORMAT statements which can be used by a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to reproduce the form complete with embedded  variables,  or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   the   messages  with  lines  of  uniform  length.   The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ntions, the structure of the commands, and the meanings of many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which are recognized by the FORMAT program are identical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ose accepted by the DECsystem-10 text processing program RUNOFF. 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containing  only  those  commands which are recognized by bo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and RUNOFF programs is processed by the FORMAT program, the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 of  the  resulting FORMAT statements generates the text which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been produced directly by  RUNOFF.   Although  the  FORMAT 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vides  many of the same capabilities as RUNOFF, the FORMAT program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self written in a system independent subset of FORTRAN and is  not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ended  version of RUNOFF.  If a RUNOFF capability is not describ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documentation, then this capability is not provided by  the 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 In  particular,  the  FORMAT  program  does  not  provide an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otnoting, indexing or underlining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sections of text which are too long to be represented  in  a 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 statement,  the  FORMAT  program  can  generate  FORTRAN  WR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which reference each of the resulting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  numbers  of  the FORMAT statements and the references to th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incremented as necessary.  For very long messages, the text on 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 can  be  broken  into  separate  FORMAT statements and section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defined FORTRAN code can be inserted automatically at  the  tops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of text which are represented in  the  FORMAT  statements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lude  output field descriptions which are kept separate from the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is represented in H, apostrophe or  asterisk  notation.   A  fix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 of  text  can  be  superimposed  upon  each  line of text whic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resented in the resulting FORMAT statements to rule vertical lin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.   If  identical parallel forms are being generated, the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file only needs to specify the text for the left form and thi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opied to the right as many times as are des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RMAT program produces 2 output files, a FORTRAN language file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of file.  The FORTRAN language file must be merged into an ex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or else the input file must  have  specified  the  re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 statements,  which,  together with the newly constructed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, make up the program.  The proof file contains the tex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be  generated when the resulting FORMAT statements are use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cations  at  which  output  field  specifications  are  inserted 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d  by  dollar  signs  in  this  text.   The  actual output fie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cations are indicated in separate lines in the proof file 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ines  into  which  these output field specifications are inse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of file also contains an indication of the location at which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 statement  begins,  a  copy of each of the commands in the inpu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, and a copy of each of the FORTRAN statements which were  specified</w:t>
      </w:r>
    </w:p>
    <w:p>
      <w:pPr>
        <w:pStyle w:val="PreformattedText"/>
        <w:bidi w:val="0"/>
        <w:jc w:val="left"/>
        <w:rPr/>
      </w:pPr>
      <w:r>
        <w:rPr/>
        <w:t>directly by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 Stru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 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line of the input file which does not start with a  period  in  the</w:t>
      </w:r>
    </w:p>
    <w:p>
      <w:pPr>
        <w:pStyle w:val="PreformattedText"/>
        <w:bidi w:val="0"/>
        <w:jc w:val="left"/>
        <w:rPr/>
      </w:pPr>
      <w:r>
        <w:rPr/>
        <w:t>left  column  contains  text  which  is  to be represented in the FORMAT</w:t>
      </w:r>
    </w:p>
    <w:p>
      <w:pPr>
        <w:pStyle w:val="PreformattedText"/>
        <w:bidi w:val="0"/>
        <w:jc w:val="left"/>
        <w:rPr/>
      </w:pPr>
      <w:r>
        <w:rPr/>
        <w:t>statements or contains a FORTRAN statement or a FORTRAN comment which is</w:t>
      </w:r>
    </w:p>
    <w:p>
      <w:pPr>
        <w:pStyle w:val="PreformattedText"/>
        <w:bidi w:val="0"/>
        <w:jc w:val="left"/>
        <w:rPr/>
      </w:pPr>
      <w:r>
        <w:rPr/>
        <w:t>to  be  copied  into  the output file unchanged except for possible case</w:t>
      </w:r>
    </w:p>
    <w:p>
      <w:pPr>
        <w:pStyle w:val="PreformattedText"/>
        <w:bidi w:val="0"/>
        <w:jc w:val="left"/>
        <w:rPr/>
      </w:pPr>
      <w:r>
        <w:rPr/>
        <w:t>conversion of the alphabetic letters.  Each line  which  starts  with  a</w:t>
      </w:r>
    </w:p>
    <w:p>
      <w:pPr>
        <w:pStyle w:val="PreformattedText"/>
        <w:bidi w:val="0"/>
        <w:jc w:val="left"/>
        <w:rPr/>
      </w:pPr>
      <w:r>
        <w:rPr/>
        <w:t>period  in  the  left  column  is  interpreted  as a command.  A command</w:t>
      </w:r>
    </w:p>
    <w:p>
      <w:pPr>
        <w:pStyle w:val="PreformattedText"/>
        <w:bidi w:val="0"/>
        <w:jc w:val="left"/>
        <w:rPr/>
      </w:pPr>
      <w:r>
        <w:rPr/>
        <w:t>consists of the leading period followed either by a word or by a  phrase</w:t>
      </w:r>
    </w:p>
    <w:p>
      <w:pPr>
        <w:pStyle w:val="PreformattedText"/>
        <w:bidi w:val="0"/>
        <w:jc w:val="left"/>
        <w:rPr/>
      </w:pPr>
      <w:r>
        <w:rPr/>
        <w:t>which  identifies  the  command,  followed  for  some commands by 1 or 2</w:t>
      </w:r>
    </w:p>
    <w:p>
      <w:pPr>
        <w:pStyle w:val="PreformattedText"/>
        <w:bidi w:val="0"/>
        <w:jc w:val="left"/>
        <w:rPr/>
      </w:pPr>
      <w:r>
        <w:rPr/>
        <w:t>numbers, by 1 or 2 characters, or by the text which extends through  the</w:t>
      </w:r>
    </w:p>
    <w:p>
      <w:pPr>
        <w:pStyle w:val="PreformattedText"/>
        <w:bidi w:val="0"/>
        <w:jc w:val="left"/>
        <w:rPr/>
      </w:pPr>
      <w:r>
        <w:rPr/>
        <w:t>rightmost  printing character on the line.  The alphabetic letters which</w:t>
      </w:r>
    </w:p>
    <w:p>
      <w:pPr>
        <w:pStyle w:val="PreformattedText"/>
        <w:bidi w:val="0"/>
        <w:jc w:val="left"/>
        <w:rPr/>
      </w:pPr>
      <w:r>
        <w:rPr/>
        <w:t>form the word or phrase can be supplied in lower case, in upper case, or</w:t>
      </w:r>
    </w:p>
    <w:p>
      <w:pPr>
        <w:pStyle w:val="PreformattedText"/>
        <w:bidi w:val="0"/>
        <w:jc w:val="left"/>
        <w:rPr/>
      </w:pPr>
      <w:r>
        <w:rPr/>
        <w:t>in  a  mixture of upper and lower cases.  The word, or each of the words</w:t>
      </w:r>
    </w:p>
    <w:p>
      <w:pPr>
        <w:pStyle w:val="PreformattedText"/>
        <w:bidi w:val="0"/>
        <w:jc w:val="left"/>
        <w:rPr/>
      </w:pPr>
      <w:r>
        <w:rPr/>
        <w:t>in a phrase, can be abbreviated by truncation leaving at least the  left</w:t>
      </w:r>
    </w:p>
    <w:p>
      <w:pPr>
        <w:pStyle w:val="PreformattedText"/>
        <w:bidi w:val="0"/>
        <w:jc w:val="left"/>
        <w:rPr/>
      </w:pPr>
      <w:r>
        <w:rPr/>
        <w:t>letter in each word if additional words or their abbreviations appear to</w:t>
      </w:r>
    </w:p>
    <w:p>
      <w:pPr>
        <w:pStyle w:val="PreformattedText"/>
        <w:bidi w:val="0"/>
        <w:jc w:val="left"/>
        <w:rPr/>
      </w:pPr>
      <w:r>
        <w:rPr/>
        <w:t>the right.  Spaces are allowed before, between and after the words in  a</w:t>
      </w:r>
    </w:p>
    <w:p>
      <w:pPr>
        <w:pStyle w:val="PreformattedText"/>
        <w:bidi w:val="0"/>
        <w:jc w:val="left"/>
        <w:rPr/>
      </w:pPr>
      <w:r>
        <w:rPr/>
        <w:t>phrase  but  are  not  required.   Only  enough letters must be typed to</w:t>
      </w:r>
    </w:p>
    <w:p>
      <w:pPr>
        <w:pStyle w:val="PreformattedText"/>
        <w:bidi w:val="0"/>
        <w:jc w:val="left"/>
        <w:rPr/>
      </w:pPr>
      <w:r>
        <w:rPr/>
        <w:t>unambiguously identify the word or phrase from all others.  The numbers,</w:t>
      </w:r>
    </w:p>
    <w:p>
      <w:pPr>
        <w:pStyle w:val="PreformattedText"/>
        <w:bidi w:val="0"/>
        <w:jc w:val="left"/>
        <w:rPr/>
      </w:pPr>
      <w:r>
        <w:rPr/>
        <w:t>characters or line of text which follows the word or phrase are referred</w:t>
      </w:r>
    </w:p>
    <w:p>
      <w:pPr>
        <w:pStyle w:val="PreformattedText"/>
        <w:bidi w:val="0"/>
        <w:jc w:val="left"/>
        <w:rPr/>
      </w:pPr>
      <w:r>
        <w:rPr/>
        <w:t>to as the arguments of the command.  The pairs of numbers  or  pairs  of</w:t>
      </w:r>
    </w:p>
    <w:p>
      <w:pPr>
        <w:pStyle w:val="PreformattedText"/>
        <w:bidi w:val="0"/>
        <w:jc w:val="left"/>
        <w:rPr/>
      </w:pPr>
      <w:r>
        <w:rPr/>
        <w:t>characters  which  are  arguments  of  some commands can be separated by</w:t>
      </w:r>
    </w:p>
    <w:p>
      <w:pPr>
        <w:pStyle w:val="PreformattedText"/>
        <w:bidi w:val="0"/>
        <w:jc w:val="left"/>
        <w:rPr/>
      </w:pPr>
      <w:r>
        <w:rPr/>
        <w:t>spaces and/or by a single comma, but the comma is  not  required  unless</w:t>
      </w:r>
    </w:p>
    <w:p>
      <w:pPr>
        <w:pStyle w:val="PreformattedText"/>
        <w:bidi w:val="0"/>
        <w:jc w:val="left"/>
        <w:rPr/>
      </w:pPr>
      <w:r>
        <w:rPr/>
        <w:t>only the second number or second character of the pair is su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a few of the many ways in which th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uld be specified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S* or .F S * or .FLS* or .FSP* or .FLSP* or .FL SP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cept for those commands in which the word or phrase can be followed by</w:t>
      </w:r>
    </w:p>
    <w:p>
      <w:pPr>
        <w:pStyle w:val="PreformattedText"/>
        <w:bidi w:val="0"/>
        <w:jc w:val="left"/>
        <w:rPr/>
      </w:pPr>
      <w:r>
        <w:rPr/>
        <w:t>the  text  which extends through the rightmost printing character on the</w:t>
      </w:r>
    </w:p>
    <w:p>
      <w:pPr>
        <w:pStyle w:val="PreformattedText"/>
        <w:bidi w:val="0"/>
        <w:jc w:val="left"/>
        <w:rPr/>
      </w:pPr>
      <w:r>
        <w:rPr/>
        <w:t>line, any command can be followed on the same line by another command or</w:t>
      </w:r>
    </w:p>
    <w:p>
      <w:pPr>
        <w:pStyle w:val="PreformattedText"/>
        <w:bidi w:val="0"/>
        <w:jc w:val="left"/>
        <w:rPr/>
      </w:pPr>
      <w:r>
        <w:rPr/>
        <w:t>by  a  semicolon  which  can  be followed in turn by whatever would have</w:t>
      </w:r>
    </w:p>
    <w:p>
      <w:pPr>
        <w:pStyle w:val="PreformattedText"/>
        <w:bidi w:val="0"/>
        <w:jc w:val="left"/>
        <w:rPr/>
      </w:pPr>
      <w:r>
        <w:rPr/>
        <w:t>otherwise have appeared on the next line.  If 2 commands  are  separated</w:t>
      </w:r>
    </w:p>
    <w:p>
      <w:pPr>
        <w:pStyle w:val="PreformattedText"/>
        <w:bidi w:val="0"/>
        <w:jc w:val="left"/>
        <w:rPr/>
      </w:pPr>
      <w:r>
        <w:rPr/>
        <w:t>by  a semicolon, then spaces can appear to the left of the semicolon and</w:t>
      </w:r>
    </w:p>
    <w:p>
      <w:pPr>
        <w:pStyle w:val="PreformattedText"/>
        <w:bidi w:val="0"/>
        <w:jc w:val="left"/>
        <w:rPr/>
      </w:pPr>
      <w:r>
        <w:rPr/>
        <w:t>to the right of  the  second  period,  but  cannot  appear  between  the</w:t>
      </w:r>
    </w:p>
    <w:p>
      <w:pPr>
        <w:pStyle w:val="PreformattedText"/>
        <w:bidi w:val="0"/>
        <w:jc w:val="left"/>
        <w:rPr/>
      </w:pPr>
      <w:r>
        <w:rPr/>
        <w:t>semicolon  and the second period.  If 2 commands appear on the same line</w:t>
      </w:r>
    </w:p>
    <w:p>
      <w:pPr>
        <w:pStyle w:val="PreformattedText"/>
        <w:bidi w:val="0"/>
        <w:jc w:val="left"/>
        <w:rPr/>
      </w:pPr>
      <w:r>
        <w:rPr/>
        <w:t>but are not separated by a semicolon, then spaces can appear between the</w:t>
      </w:r>
    </w:p>
    <w:p>
      <w:pPr>
        <w:pStyle w:val="PreformattedText"/>
        <w:bidi w:val="0"/>
        <w:jc w:val="left"/>
        <w:rPr/>
      </w:pPr>
      <w:r>
        <w:rPr/>
        <w:t>first  command and the second period.  A leading period or a command can</w:t>
      </w:r>
    </w:p>
    <w:p>
      <w:pPr>
        <w:pStyle w:val="PreformattedText"/>
        <w:bidi w:val="0"/>
        <w:jc w:val="left"/>
        <w:rPr/>
      </w:pPr>
      <w:r>
        <w:rPr/>
        <w:t>be followed by an exclamation point and then by a comment which  extends</w:t>
      </w:r>
    </w:p>
    <w:p>
      <w:pPr>
        <w:pStyle w:val="PreformattedText"/>
        <w:bidi w:val="0"/>
        <w:jc w:val="left"/>
        <w:rPr/>
      </w:pPr>
      <w:r>
        <w:rPr/>
        <w:t>through  the  next  semicolon on the same line or through the end of the</w:t>
      </w:r>
    </w:p>
    <w:p>
      <w:pPr>
        <w:pStyle w:val="PreformattedText"/>
        <w:bidi w:val="0"/>
        <w:jc w:val="left"/>
        <w:rPr/>
      </w:pPr>
      <w:r>
        <w:rPr/>
        <w:t>line if a semicolon does not appear on the same line to the right of the</w:t>
      </w:r>
    </w:p>
    <w:p>
      <w:pPr>
        <w:pStyle w:val="PreformattedText"/>
        <w:bidi w:val="0"/>
        <w:jc w:val="left"/>
        <w:rPr/>
      </w:pPr>
      <w:r>
        <w:rPr/>
        <w:t>exclamation  point.   A comment is not terminated by the appearance of a</w:t>
      </w:r>
    </w:p>
    <w:p>
      <w:pPr>
        <w:pStyle w:val="PreformattedText"/>
        <w:bidi w:val="0"/>
        <w:jc w:val="left"/>
        <w:rPr/>
      </w:pP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Instructions             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 example, th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ld also be specified by any of the following single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;.CENTER;This is a Tit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!comment;.CENTER!comment;This is a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underscore character can appear  before  any  character,  such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ding  period in a noncommand line, or a semicolon, exclamation poin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 or another underscore in a command line, which is to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rdinary printing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ase Notation for Alphabetic Let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 -------- --- 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program can process text in which  the  letters  A  through  Z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in the desired mixture of upper and lower cases (capital lett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mall letters, respectively), or in which the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Z are all in one case with shift indications for the o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.UPPER CASE command or 2 consecutive  circumflexes  anywh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text  indicates  that  the  cases  of  all subsequent alphabe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which are not otherwise marked are to be  retained.   An  .UPP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SE command is considered to be in effect when 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LOWER CASE command or 2 consecutive  back  slashes  anywhere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 text  indicates that all subsequent alphabetic letters which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otherwise marked are to be converted  to  their  lower  case  form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gardless of the overall case setting, any single letter which is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to its upper case form can be preceded by a single circumflex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any  single  letter which is to be converted to its lower case for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preceded by a single back slash.  If a .FLAGS CAPITALIZE 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 been  issued,  then  a less than sign can be used at the start of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 to indicate that all of the following alphabetic letters are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ted  to  their  upper  case forms in the word which extends ei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rough the last character on the line, or up to the next space,  or 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the next less than sign, whichever comes first.  A single undersc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precede any character, such as a circumflex or a back slash or 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 underscore,  which is to be treated as a nonalphabetic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.  A space which is to be treated as a  nonalphabetic  prin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  can  be indicated either by a number sign or by a space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eceded by an underscore.  A number sign which is to be  kept  as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sign must be preceded by a single underscore.  Any of these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can be changed or temporarily disabled  by  command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source file contains only lower case letters, but both cases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ired  and  can  be  processed  by  the FORTRAN compiler and opera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, then, without any special action, all  letters  will  remain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ir lower case forms except for those letters which immediately foll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ingle circumflex or which are in words which are preceded by  a  les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an sign if a .FLAGS CAPITALIZE command has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ource file contains only upper case letters, but both cases  are</w:t>
      </w:r>
    </w:p>
    <w:p>
      <w:pPr>
        <w:pStyle w:val="PreformattedText"/>
        <w:bidi w:val="0"/>
        <w:jc w:val="left"/>
        <w:rPr/>
      </w:pPr>
      <w:r>
        <w:rPr/>
        <w:t>desired  and  can  be  processed  by  the FORTRAN compiler and operating</w:t>
      </w:r>
    </w:p>
    <w:p>
      <w:pPr>
        <w:pStyle w:val="PreformattedText"/>
        <w:bidi w:val="0"/>
        <w:jc w:val="left"/>
        <w:rPr/>
      </w:pPr>
      <w:r>
        <w:rPr/>
        <w:t>system, then the input file should contain a .LOWER CASE  command  or  2</w:t>
      </w:r>
    </w:p>
    <w:p>
      <w:pPr>
        <w:pStyle w:val="PreformattedText"/>
        <w:bidi w:val="0"/>
        <w:jc w:val="left"/>
        <w:rPr/>
      </w:pPr>
      <w:r>
        <w:rPr/>
        <w:t>consecutive  back  slashes so that subsequent letters will be translated</w:t>
      </w:r>
    </w:p>
    <w:p>
      <w:pPr>
        <w:pStyle w:val="PreformattedText"/>
        <w:bidi w:val="0"/>
        <w:jc w:val="left"/>
        <w:rPr/>
      </w:pPr>
      <w:r>
        <w:rPr/>
        <w:t>to their lower case forms except for  those  letters  which  immediately</w:t>
      </w:r>
    </w:p>
    <w:p>
      <w:pPr>
        <w:pStyle w:val="PreformattedText"/>
        <w:bidi w:val="0"/>
        <w:jc w:val="left"/>
        <w:rPr/>
      </w:pPr>
      <w:r>
        <w:rPr/>
        <w:t>follow  a single circumflex or which follow a single underscore or which</w:t>
      </w:r>
    </w:p>
    <w:p>
      <w:pPr>
        <w:pStyle w:val="PreformattedText"/>
        <w:bidi w:val="0"/>
        <w:jc w:val="left"/>
        <w:rPr/>
      </w:pPr>
      <w:r>
        <w:rPr/>
        <w:t>are in words which are  preceded  by  a  less  than  sign  if  a  .FLAGS</w:t>
      </w:r>
    </w:p>
    <w:p>
      <w:pPr>
        <w:pStyle w:val="PreformattedText"/>
        <w:bidi w:val="0"/>
        <w:jc w:val="left"/>
        <w:rPr/>
      </w:pPr>
      <w:r>
        <w:rPr/>
        <w:t>CAPITALIZE command has been issued.  If there are sections of the source</w:t>
      </w:r>
    </w:p>
    <w:p>
      <w:pPr>
        <w:pStyle w:val="PreformattedText"/>
        <w:bidi w:val="0"/>
        <w:jc w:val="left"/>
        <w:rPr/>
      </w:pPr>
      <w:r>
        <w:rPr/>
        <w:t>text which are to be kept primarily in their original upper case  forms,</w:t>
      </w:r>
    </w:p>
    <w:p>
      <w:pPr>
        <w:pStyle w:val="PreformattedText"/>
        <w:bidi w:val="0"/>
        <w:jc w:val="left"/>
        <w:rPr/>
      </w:pPr>
      <w:r>
        <w:rPr/>
        <w:t>then  these  sections  can be preceded by an .UPPER CASE command or by 2</w:t>
      </w:r>
    </w:p>
    <w:p>
      <w:pPr>
        <w:pStyle w:val="PreformattedText"/>
        <w:bidi w:val="0"/>
        <w:jc w:val="left"/>
        <w:rPr/>
      </w:pPr>
      <w:r>
        <w:rPr/>
        <w:t>consecutive circumflexes, and then any individual letters which need  to</w:t>
      </w:r>
    </w:p>
    <w:p>
      <w:pPr>
        <w:pStyle w:val="PreformattedText"/>
        <w:bidi w:val="0"/>
        <w:jc w:val="left"/>
        <w:rPr/>
      </w:pPr>
      <w:r>
        <w:rPr/>
        <w:t>be  converted  to  their lower case forms can be preceded by single back</w:t>
      </w:r>
    </w:p>
    <w:p>
      <w:pPr>
        <w:pStyle w:val="PreformattedText"/>
        <w:bidi w:val="0"/>
        <w:jc w:val="left"/>
        <w:rPr/>
      </w:pPr>
      <w:r>
        <w:rPr/>
        <w:t>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>.nofill.flags capitalize.output width 60.offset 0</w:t>
      </w:r>
    </w:p>
    <w:p>
      <w:pPr>
        <w:pStyle w:val="PreformattedText"/>
        <w:bidi w:val="0"/>
        <w:jc w:val="left"/>
        <w:rPr/>
      </w:pPr>
      <w:r>
        <w:rPr/>
        <w:t>\\^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^^^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&lt;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_^, _\, _&lt;, _# or __ which are kept.</w:t>
      </w:r>
    </w:p>
    <w:p>
      <w:pPr>
        <w:pStyle w:val="PreformattedText"/>
        <w:bidi w:val="0"/>
        <w:jc w:val="left"/>
        <w:rPr/>
      </w:pP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, when processed by this program, be transformed into the following</w:t>
      </w:r>
    </w:p>
    <w:p>
      <w:pPr>
        <w:pStyle w:val="PreformattedText"/>
        <w:bidi w:val="0"/>
        <w:jc w:val="left"/>
        <w:rPr/>
      </w:pPr>
      <w:r>
        <w:rPr/>
        <w:t>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ORMAT(43HOnly the first letter in this line remain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Hupper case./35HTHE first word in this line will b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13H capitalized./33HAll but the first letter of this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4Hline remains lower case./22HTHE first word in thi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26H line will be capitalized./20HUnderscores precede 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31H^, \, &lt;, # or _ which are kept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 first letter in this line remains upp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All but the first letter of this line remains lower case.</w:t>
      </w:r>
    </w:p>
    <w:p>
      <w:pPr>
        <w:pStyle w:val="PreformattedText"/>
        <w:bidi w:val="0"/>
        <w:jc w:val="left"/>
        <w:rPr/>
      </w:pPr>
      <w:r>
        <w:rPr/>
        <w:t>THE first word in this line will be capitalized.</w:t>
      </w:r>
    </w:p>
    <w:p>
      <w:pPr>
        <w:pStyle w:val="PreformattedText"/>
        <w:bidi w:val="0"/>
        <w:jc w:val="left"/>
        <w:rPr/>
      </w:pPr>
      <w:r>
        <w:rPr/>
        <w:t>Underscores precede ^, \, &lt;, # or _ which are ke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HORT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can appear in  the  source  file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 by  the FORMAT program are summarized in this chapter and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scribed in detail in the next chapter.  However,  the  commands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needed  for parcelling out the lines in long messages into sepa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 are described lat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extra blank line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number of extra blank lines are to be represente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.  .SKIP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included in the line of text  curr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represented  in the FORMAT statement. 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.BLANK or  .SKIP  or  implied  by  .SPACING  are  not 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   Similar  to  .EJECT which generates such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, subsequent carri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specified character  is  to  replace  the  space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most column of the next line which is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a second character is specified, it is  to  repl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pace  in the leftmost column of each of the subsequent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CARRIAGE.  .NO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ffset from largest right margin as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offset from largest right margin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 of text is to be centered in the region give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unsigned  number or in the region to the left of the sum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rgest right margin  plus  the  signed  number. 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initial spaces, the line is to be represented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number of spaces as in the original sourc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MMENT line of text which is to be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 the  .COMMEN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be treated as the text of a comment and are otherwis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NTINUE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is to be represented in a new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 and  .PREFACE  commands are retained.  .PROGRAM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ed.  .TEXT is 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PY number of characters to copy, number of tim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characters at the left  end  of  each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, after the applic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f text specified by a .MASK command if any,  but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of  the  character specified by the .CARRI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to be copied the indicated number of additional  times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.  Opposite of .NO COPY.  .NO COP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 into  the  output  file  before  each  group  of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which is preceded by a .TEXT command.  A single lin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serted before each group of FORMAT statements can  be  defi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GROUP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pied into the output file before  each  FORMAT  statement. 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 line  to  be  inserted  before each FORMAT statement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ed by the .PREFACE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additional text is to be included in the line of text 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represented  in the FORMAT statement.  All blank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requested by .BLANK or .SKIP or implied by  .SPACING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 immediately.   Similar to .BREAK which does not gene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blank lines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s that all of the lines of  text  have  been  be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 inserted  before  some  or  all  of 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are generated.  If these lines were preceded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 GROUP  command,  then  these lines are inserted befor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FORMAT statement and before each subsequent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follows  a  .TEXT  command.   If  these  lines  were inst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 a  .DEFINE  PREFACE  command,  then  these  lin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before every FORMA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additional text is to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paces are to be removed from the following text and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accumulated until the next word would extend beyo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 margin.  Opposite of .NO FILL.  .FI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flag characters are enabled in  the  source  text. 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nge interpretation of flag characters specified by .FLAGS FEN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and .FLAGS REMARK commands.  Opposite of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.  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haracter to precede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in which each letter is to be capitalized can be preced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.  Less than sign is assumed if no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FLAGS  CAPITALIZE  command.   Opposite  of  .NO 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.  .NO 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character to prece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n the source file are indicated by having  the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n  the  first  column.   Opposite of .NO FLAGS CONTROL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ONTROL _.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FENCE character to terminate and separ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command can be followed by the specified character  and  then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 would  have  otherwise  have  appeared  on the next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FLAGS FENCE.  .FLAGS FENCE _;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character to indicate location of inse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ecified character can be used in program text to indica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statement  numbers are to be inserted, an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ing represented in the FORMAT  statements  to  indicat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s  at  which  output field descriptions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command are to be inserted.  Opposite of .NO FLAGS  INSER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INSERT $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character to precede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in the source text which are to be  translated  into 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an  each be preceded by a single appearance of th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wo  adjacent  appearances  of  this   character 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the .LOWER CASE command.  Opposite of .NO FLAGS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FLAGS LOWER CASE _\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 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QUOTE character to precede character to be used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ny special character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n  ordinary character.  Opposite of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  .FLAGS QUOTE __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REMARK character to separate commands fro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precede a comment which appears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 a command.  Opposite of .NO FLAGS REMARK.  .FLAGS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!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SPACE character to indicate a nonadjust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ed character can be used to represent a space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treated  as  a  portion  of  a  word  rather than as a w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undary.  Opposite of .NO FLAGS SPACE.  .FLAGS  SPACE  _#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PPER CASE character to precede upp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in the source text which are to be translated to 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each  be  preceded  by  a  single  appearance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.   Two  adjacent  appearances  of  this   character 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ivalent to the .UPPER CASE command.  Opposite of .NO FLAGS UPP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.FLAGS UPPER CASE _^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ROUP line of text to precede groups of 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 .GROUP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 be  copied into the output file before each group of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is  preceded  by  a  .TEXT  command.   The 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can be cancelled by a .NO GROUP command.  .NO GROU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A group of lines to be  inserted  before  each  grou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 can  be  defined  by  the .DEFINE GRO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DENT number of extra spaces to insert beyond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line of text is to be indented from the  left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dicated number of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PUT WIDTH maximum number of characters in any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the indicated number of characters in each line in 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re  to be read and processed.  Maximum width is 300.  .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 13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SERT output field specification to replace next $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appearing to the right of the .INSERT  command  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output field specification which is to replace the next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dollar signs.   All  unused  groups  of  character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if either a .NO INSERT or a .TEXT command is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to be inserted between the words in fill  mod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lines to be flush with both the left and right margin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NO 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s are to include initial blank lines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.BLANK and .SKIP commands which appear before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resented.  Opposite of .NO LEADING.  .NO  LEADIN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number of spaces to lef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to begin in the column to th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column.   This is in addition to the offset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OFFSET  command.   .LEFT  MARGIN  0  and  .OFFSET  1  ar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letters on the following lines are to be  translat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unless preceded by circumflexes or underscores or, if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capitalize mode, unless in words which are  preceded  by 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signs.  Equivalent to appearance of 2 back slashes.  Op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.UPPER CASE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SK text to be superimposed onto each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inting characters appearing to the right of the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be superimposed onto each line of text which is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s.  The .MASK command is cancelled by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SK command.  .NO MASK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is to replace the space in the leftmost colum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each  line  which  is  represented  in  the  FORMAT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CARRIAGE.  .NO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in each line represented in  the  FORMAT 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not  to  be copied additional times to the right.  Oppos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PY.  .NO COP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 for the insertion of initial spaces required for the offse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 and  indentation, and except for case conversions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oval of underscores, each of the following lines of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regenerated exactly when the resulting FORMAT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used.  Opposite of .FILL.  .FILL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st flag characters are disabled in the  source  text.  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interpretation of flag characters specified by .FLAGS F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ONTROL and .FLAGS REMARK commands.  Opposite of .FLAGS A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ALL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words  in  which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is  to be capitalized.  Opposite of .FLAGS CAPITALIZE.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S CAPITALIZ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cannot be included in the source text.  Opposite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.  .FLAGS CONTROL _.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follow a command to indicate that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right is to be treated as though this text appear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line.  Opposite of .FLAGS  FENCE.   .FLAGS  FENCE  _;  i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in program text  to 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statement  numbers are to be inserted, an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being represented in the FORMAT  statements  to  indicat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ions  at  which  output field descriptions as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command are to be inserted.   Opposite  of  .FLAGS  INSE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$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be used to indicate single  letter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 translated  into lower case.  Opposite of .FLAGS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.  .FLAGS LOWER CASE _\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can precede any special character which i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treated  as an ordinary printing character.  Opposite of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.  .FLAGS QUOTE __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omment cannot appear to the right of  a  command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REMARK.  .FLAGS REMARK _!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represent a space which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reated  as a portion of a word rather than as a word bound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FLAGS SPACE.  .FLAGS SPACE _#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ecial character can be used to indicate single  let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 translated  into upper case.  Opposite of .FLAGS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FLAGS UPPER CASE _^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 inserted  before  each  group  of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Opposite of .GROUP.  .NO GROU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unused groups of characters specified by .INSERT  command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ra spaces are not to be inserted between the words in fill mod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JUSTIFY.  .JUSTIFY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MAT statements are to exclude initial blank lines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.BLANK and .SKIP commands which appear before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resented.  Opposite  of  .LEADING.   .NO  LEADING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 superimposed  onto  each  line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.  Opposite of .MASK.  .NO 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spaces are to be inserted at the  left  edge  of  each  lin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 to the normal left margin and indentation.  Equivalen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0.  .OFFSE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line of text is to be inserted  before  each 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posite of .PREFACE.  .NO PREFAC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requested after the preceding text by .BLANK  or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or  which  are  necessary  for  multiple line spac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before .TEXT commands or when the end of the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.  Opposite of .TRAILING.  .NO TRAILING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 of spaces to be inserted at left edg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dicated number of spaces is inserted at the left edge of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n  addition  to  the  normal  left  margin  and ind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 is equivalent to .NO OFFSET.  .OFFSET 1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 can  be  constructed  from  no  more  tha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number  of FORTRAN language lines.  .OUTPUT LENGTH 20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, but this program does not impose any upper limit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xim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WIDTH most characters in each FORMAT state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TRAN language line from which  the 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can  contain  no  more  than  the  indicat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.  Maximum is 72.  .OUTPUT WIDTH 72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columns to indent, multiple of lin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>.PARAGRAPH columns to indent, -1 times number of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text is to be indented from the left margin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 spaces  indicated by the first argument.  If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is greater than or equal to  zero,  then  this  time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most  recently specified by a .SPACING command is to b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extra blank lines which are to precede the next 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 If the second argument is less than zero, then this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sign is the number of extra blank lines which  are  to  prece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EFACE line of text to precede each new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.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to be copied into the output file before each FORMA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can be cancelled by  a  .NO  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PREFACE is the default.  A group of lines to be inserted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FORMAT statement can be defined by the .DEFINE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GRAM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, through the next .TEXT or .CONTINUE comman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 be  copied  unchanged  into  the  output  file  withou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variable  conditions  are  to  be  returned  to  their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 by  either  a  .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 GROUP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GROUP command are to again be inserted 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by either  a 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.DEFINE PREFACE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PREFACE command are to again be inserted before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rightmost column into which text is w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in fill mode, words are wrapped around until the next wor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 beyond  the  indicated  column.   .RIGHT  MARGIN  60 i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multiple of extra line spacing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umber of extra blank lines equal to the  specified  multi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appeared  to the right of the previous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to be represented in the FORMAT statement.   .BLANK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separation from top of one line to top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 less than the  indicated  number  of  blank  line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between  the  lines  of  text.   .SPACING 1 giving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text is to be represented in a new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and .PROGRAM commands are cancelled.  .CONTINUE is simila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,1 is the default at the start  of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requested after the preceding text by .BLANK  or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or  which  are  necessary  for  multiple line spacing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before .TEXT commands or when the end of the source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ad.  Opposite of .NO TRAILING.  .NO TRAI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ases of letters on the following lines  are  to  be  reta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appearance  of  2 circumflexes.  Opposite of .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.  .UPPER CASE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 character implying text representation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erith (number H) notation is used to represent text  in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f  the  following  character  is  an H.  Apostroph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notation is used if the character is an apostrophe  or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terisk respectively.  .USE 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mands which are listed below were described in previous  versions</w:t>
      </w:r>
    </w:p>
    <w:p>
      <w:pPr>
        <w:pStyle w:val="PreformattedText"/>
        <w:bidi w:val="0"/>
        <w:jc w:val="left"/>
        <w:rPr/>
      </w:pPr>
      <w:r>
        <w:rPr/>
        <w:t>of  this  manual.   These  commands  have  been renamed to obtain a more</w:t>
      </w:r>
    </w:p>
    <w:p>
      <w:pPr>
        <w:pStyle w:val="PreformattedText"/>
        <w:bidi w:val="0"/>
        <w:jc w:val="left"/>
        <w:rPr/>
      </w:pPr>
      <w:r>
        <w:rPr/>
        <w:t>consistent set of command names.   However,  the  old  names  are  still</w:t>
      </w:r>
    </w:p>
    <w:p>
      <w:pPr>
        <w:pStyle w:val="PreformattedText"/>
        <w:bidi w:val="0"/>
        <w:jc w:val="left"/>
        <w:rPr/>
      </w:pPr>
      <w:r>
        <w:rPr/>
        <w:t>recognized,  and  source  files containing commands having the old names</w:t>
      </w:r>
    </w:p>
    <w:p>
      <w:pPr>
        <w:pStyle w:val="PreformattedText"/>
        <w:bidi w:val="0"/>
        <w:jc w:val="left"/>
        <w:rPr/>
      </w:pPr>
      <w:r>
        <w:rPr/>
        <w:t>are still 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EGIN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been renamed .TEXT with the same definition.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treat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ORMA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mand has been renamed .CONTINUE with the  same  defini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names are treated iden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command  has  been  renamed  .OUTPUT  LENGTH  with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.  Both names are treated identical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rt Descriptions of the Commands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mmand Argument Types and Whether BREAK is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-- ------- -------- ----- --- ------- 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Is .BREAK   Argument     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Implied   Type         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REAK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          no    2 characters  .NO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r .CENTRE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           no    text (ignor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NTINUE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PY               yes   2 numbers     .NO 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GROUP       no    none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     no    none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DEFINITION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ILL               yes   none          .NO F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          no    none          .NO FLAGS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  no    1 character   .NO FLAGS CAPITAL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     no    1 character   .NO FLAGS CONTRO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FENCE        no    1 character   .NO FLAGS F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      no    1 character   .NO FLAGS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LOWER CASE   no    1 character   .NO FLAGS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QUOTE        no    1 character   .NO FLAGS QUO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REMARK       no    1 character   .NO FLAGS RE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ACE        no    1 character   .NO FLAGS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UPPER CASE   no    1 character   .NO FLAGS UPP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GROUP              no    text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PUT WIDTH 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SERT             no    text          .NO INSE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JUSTIFY            yes   none          .NO JUSTIF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            no    none          .NO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MASK               no    text          .NO MAS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FFSET             yes   1 number      .NO OFFS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LENGTH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WIDTH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EFACE            no    text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 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ET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       no    none          .NO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PREFACE     no    none          .NO PREF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  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 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              yes   2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           no    none          .NO TRAIL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               no    1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PLETE DESCRIPTIONS OF 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Commands Listed in Alphabetical Ord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 -------- ------ -- ------------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can appear in  the  source  files  which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cessed  by the FORMAT program were summarized in the previous chap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are described in detail in  this  chapter.   However,  the  comma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are  needed  for  parcelling  out the lines in long messages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pages are described in the next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extra blank line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BLANK command indicates that, after the representation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of  the  previous  text,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are to be  represented  in  the  FORMAT  statement,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 to  any  blank  lines  specified by other .BLANK or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and, if a .SPACING command has been issued,  in  add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normal  line  spacing  of  one  less than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ed to the right of the  previous  .SPACING  command. 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appears to the right of the .BLANK command, then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is assumed to appear to the right of the .BLANK command 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PACING 2 command is in effect, then a .BLANK 3 comm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 in 3+(2-1) or 4 blank lines  being  generated.   The  .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similar  to  the  .SKIP command, except that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specifies the number of extra blank lines as a multipl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appeared  to the right of the previous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BLANK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o text has been represented in  the  FORMAT  statements 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ce  this program was started or since the last .TEXT command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the .BLANK command, like the  .SKIP  command  and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  or  .SKIP  command  implied  by  the .PARAGRAPH comman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unless a .LEADING command is in effect.  Blank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not been generated when the end of the source file is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next  .TEXT  command  is  issu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BLANK  or .SKIP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line spacing, will be appended to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onstructed  if  a  .TRAIL command is then in effect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ll be discarded when the end of the source file is re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.TEXT command is issued if a .NO TRAIL command is t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r if a .TRAIL command has not by then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 brown dog,  then  runs//17H into the forest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/43H The quick red fox jumps over the lazy br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Hn dog,  then  runs//17H into the forest.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5H The quick red fox jumps over the lazy brow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6Hdog,  then  runs//17H into the forest.////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45H The quick red fox jumps over the lazy brow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6Hdog,  then  runs//17H into t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REA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BREAK command indicates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 in  the  line  of text currently being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  The line of text is assumed to be  short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rmal,  and  so  is  not right justified by the insertion of extr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between the groups of printing  characters  (words)  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.BREAK command is similar to the .EJECT command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ion that blank lines requested by .BLANK  commands  or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 or  implied  by  .SPACING  commands  are  not  gener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when the  .BREAK  command  is  issued  if  no 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have  been  accumulated  into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presentation of the line of text will be followed by a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blank lines equal to one less than the number which followe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SPACING command if the .TRAIL command has been issu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dditional  text  is  represented.   A  .BREAK  command is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d by most other commands which change the manner in whic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text is represe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 thr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ur five si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ven eight nine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even twelve thirteen fourteen fift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xteen seventeen eighteen nineteen twenty twenty-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4H one two three//19H four five six sev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 eight nine ten//24H eleven twelve thirtee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7Hfourteen  fifteen  sixteen  seventeen//4H ei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2Hhteen nineteen twenty twenty-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ARRIAGE next carriage control, subsequent carri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in each line of text which  is  generat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FORMAT statements are used can b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perating system to  select  the  carriage  mo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device to which the text is written.  The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ows the specification of these carriage control characters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CARRIAGE command has not been issued, or if a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 without any following characters, or if  a  .NO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,  then  the  leftmost  character in each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lines of text which are being represented in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ill  be a space if a positive offset has been selec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combination  of  .OFFSET,  .LEFT  MARGIN  and  .INDEN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s, and completely blank lines will be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s by consecutive slash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CARRIAGE command is followed by a printing character, or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by  a pair of printing characters optionally separ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nd/or separated by a single comma, then the first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 the  .CARRIAGE  command  is  to  replace  the  lef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n the next line of text  which  is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lting  FORMAT statements, providing that the character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replaced is a space which was not quoted by an underscore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not specified by a number sign.  If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presented in the resulting FORMAT statements is a blank  lin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 of  whether  this  blank  line  has been reques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 command or a .SKIP command or has been implied by a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was  encountered in text being copied in no fill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ine will contain only  the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 command.  In order for a space, number sign, circumf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slash, less than sign (if in flag  capitalize  mode),  perio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,  semicolon,  exclamation point or underscore to be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CARRIAGE command as the carriage  control  character,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ould have to be preceded by an undersco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second printing character follows the .CARRIAGE command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 the  next  line  of  text  has  been  generated, this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is to replace the leftmost character in each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sequent lines of text, providing that the character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replaced is a space which was not quoted by an underscor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 not  specified by a number sign.  If a printing character do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ppear between the .CARRIAGE command and the  following 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character following the comma is considered to hav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the comma.  Neither the  .CARRIAGE  command  nor  the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 command  implies  a .BREAK command.  A .BREAK command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other command which implies a .BREAK command,  should  usu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issued before the .CARRIAGE command since, if the lines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constructed in fill mode, the carriage contro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pplied to the current line of text only after this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otherwis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right margin 54.output width 55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carriage 1#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carriage 1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no carriage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line in the demonstration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ject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     This is the first line in  the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demonstration  of/1H*/20H*the insertion of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9He carriage control character./1H*/1H1/6X,2H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is is the second line in the  demonstration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Hof/1X/37H the insertion of the carriage cont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2Hl character./1X/1H1/6X,19HThis is the third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0Hine in  the  demonstration  of//10H the ins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9Htion of the carriage control character.///6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5HThis is the fourth line in the  demonstr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4H  of//37H the insertion of the carriage cont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l character.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This is the first line in  the  demonstra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the insertion of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second line in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third line in 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fourth line in the  demonstration 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sertion of the carriage control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ER offset from largest right margin as signed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width of region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ENTRE offset from largest right margin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ENTER command indicates that the  following  line  of 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is to be centered and, except for the insertion of the initi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needed to obtain centering, is  to  be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with the same number of spaces as in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.  If  no  number  follows  the  .CENTER  comman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line  is  to  be  centered  between  column zero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arthest right margin which  has  yet  been  set.   If  the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.CENTER command is signed, then the following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centered between column zero and the column which is the  su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dicated number and the farthest right margin which has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et, so that the line is shifted from its centered position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lf  the  signed  number  of columns.  If the number follow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ENTER command  is  unsigned  and  greater  than  zero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line  of  text is to be centered between column zero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column.  If the number following the .CENTER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unsigned  and  zero,  then the following line is to be center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current left and right margins.  If the .CENTER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as  preceded  by  an  .INDENT command, then the .INDENT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.  The .CENTER command implies a .BREAK command both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after the following line of source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;.OUTPUT WIDTH 55;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4;.RIGHT MARGIN 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0;CENTER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52;CENTER  5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-4;CENTER  -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CENTER   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;    C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+12;CENTER +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76;CENTER  7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30;.RIGHT MARGIN 50;.CENTER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2345678901234567890123456789012345678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90123456789012345/14X,20HThe  quick  red  fox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4X,20Hjumps  over the lazy/14X,9Hbrown dog/1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0HCENTER   0/21X,10HCENTER  52/23X,9HCENTER  -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H4/25X,6HCENTER,4X/27X,6HCENTER/29X,6HCENTER/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2X,10HCENTER +12/33X,10HCENTER  76/35X,6HCEN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X,1H0/30X,20HThe  quick  red  fox/30X,7Hjumps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3Hover the lazy/30X,9Hbrown dog/12H12345678901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3H345678901234567890123456789012345678901234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 quick  red  fox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jumps  over the laz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rown do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ENTER  5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ENTER  -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CENTER +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CENTER  7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ER   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 quick  red  f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jumps  over the laz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1234567890123456789012345678901234567890123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MMENT rest of line is ignored regardless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which appears to the right  of  the  .COMMENT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as  a  comment  and  is  ignored.  The comment can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points, semicolons and  other  periods.   Two  adjac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s  of the upper case shift character or of the 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character are recognized, however,  and  the  requested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s are applied to the source text on the follow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MMENT command can be used at the left end of  each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lanations or instructions which are to appear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which are not be be copied into the resulting  FORTRAN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the instructions are instead to appear in the resulting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, then these instructions should be incorporated into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ent  lines  starting  with the letter C and must appear below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MMENT command can be inserted  at  the  left  end  of 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which  are to be inactivated but which are to kept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  A period followed by a exclamation point  could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 inserted  at  the  left  end  of  commands  which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activated, but if a semicolon appears on the line, then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right  of  the semicolon would be treated as normal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right margin 5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followed by a simple com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 continuing across a ; (semicolon)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HICH APPEARS AFTER THI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 CONTAINING \\ (DOUBLE BACKSLASH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OUBLE BACKSLASH WHICH SELECTS UPP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CONVERSION IN THE FOLLOWING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ENT WHICH APPEARS AFTER THIS WO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mment.skip.nofill!.skip.nofill;.skip.nofill^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A DOUBLE CIRCUMFLEX WHICH RESTOR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OF ORIGINAL CAS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which select case conversion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are acted upon even though the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been commented out are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sentence is followed by a  simp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e  comment.   THE/24H COMMENT  WHICH  APPEAR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1H  AFTER  THIS  WORD  contains a/10H double b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5Hckslash which selects  upper  to  lower  case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5H conversion  in  the following text.  the 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Hment which/31H appears after this word CONTA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4HNS A  DOUBLE  CIRCUMFLEX/17H WHICH  RESTORE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8H THE RETENTION OF ORIGINAL CASES.  The/4H ch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45Hracters which select case conversion  or  re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6Hention/36H are  acted  upon  even  though th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Hcommands which have/22H been commented out a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0He otherwise ignored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sentence is followed by a  simple  comment.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 WHICH  APPEARS  AFTER  THIS  WORD  contain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backslash which selects  upper  to  lower 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version  in  the following text.  the comment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ars after this word CONTAINS A  DOUBLE  CIRCUMFLE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 RESTORES  THE RETENTION OF ORIGINAL CASES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hich select case conversion  or  reten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cted  upon  even  though the commands which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commented out are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CONTINUE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CONTINUE command indicates that no additional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text appearing in subsequent lines in the source  fil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represented in a new FORMAT statement.  The preface line,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, indicated by a previous .PREFACE command will be written 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output  before  this next FORMAT statement.  All unused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descriptions previously specified by  .INSERT  command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 be  available.   The new FORMAT statement will include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which have been requested by .SKIP  or  .BLANK  commands,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necessary for multiple line spacing, but which hav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t been generated.  If the .CONTINUE command is issued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a .PROGRAM command, then the range of the .PROGRA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erminated.  The .CONTINUE command is  identical  to  the 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except that a .TEXT command would discard all output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ptions, and, unless the .LEADING and .TRAILING  command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effect,  would  discard all blank lines which have not ye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umber follows the .CONTINUE command, then this number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modify  the  statement number of the next FORMAT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is not signed, then the number will be used directly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tatement  number of the next FORMAT statement.  If th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igned, then the statement number of the next 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differ  from  the  statement  number  of  the previous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by the  indicated  amount.   If  no  number  follows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  command, or if a comma follows the .CONTINUE command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number appears between the .CONTINUE  command  and  this  comma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statement number of the next FORMAT statement will di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om that of the previous FORMAT statement by the current valu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number incr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cations of the statement number are cumulative such that if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more .TEXT and/or .CONTINUE and/or .PROGRAM commands are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statement number of the next FORMAT statement will b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 of  the  application of each of these commands in turn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atement number of the FORMAT statement following a sec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 text  indicated  by  an  initial .PROGRAM command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ied, but the program text includes dollar signs which 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laced  by  this statement number, then this statement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modified by the  .PROGRAM  command  rather  than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.TEXT or .CONTINUE command, since, if the mod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e by the .TEXT or .CONTINUE command,  then  incorrect  stateme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  will  have been inserted into the program text.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s, if any, inserted into a preface line defined by a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, however, always be correct since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next FORMAT statement is known  when  the  preface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CONTINUE command is followed either by 2 numbers or else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comma  and  then  by a number, then the right number becom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crement after the generation of the nex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 The  increment can be either positive or negativ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is  unsigned,  then  the  increment  is  assumed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ve.   If the .CONTINUE command is followed by 2 numbers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numbers do not need to be  separated  by  a  comma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 is not followed by any numbers, or is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number  which  is  not  preceded  by  a  comma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crement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10,5   ;This is a message in FORMA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  ;C     FORMAT statement $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,20     ;This is a message in FORMAT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100-10  ;C     FORMAT statement $ follow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  ;This is a message in FORMAT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MAT(31H This is a message in FORMAT 1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FORMAT statement 15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5 FORMAT(31H This is a message in FORMAT 15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5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5 FORMAT(31H This is a message in FORMAT 3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FORMAT statement 100 foll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32H This is a message in FORMAT 100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90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90 FORMAT(31H This is a message in FORMAT 9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COPY number of characters to copy, number of times t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COPY command indicates that, to the  immediate  righ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offset in each line of text which is copied in no fill m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which is constructed in fill  mode,  the  number  of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by  the  first  number is to be duplicated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s indicated by the second number.  The initial spac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 by  the .OFFSET command or by the default .OFFSET 1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not be duplicated and are not included in the  character  cou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rriage  control character specified by the .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not duplicated even if the initial offset is zero.  If the .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 specified a template line, then the same replace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nonquoted spaces are also made in the copies.  If the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copied contains dollar signs which are being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field specifications specified by the .INSERT comman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 is the dollar signs which are counted to determine the width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gion being copied, not the characters inserted  in  pla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ollar  signs,  and  the  same insertions are also made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ies.  If the first number following the .COPY  command  is 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the  number of characters to the right of the initial offse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ing the template characters which might have been defin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MASK  command, then all of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offset will be copied.  If the first number is great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 of  characters to the right of the initial offset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a spaces at the right will also be copied.  The  rang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PY command can be cancelled by a subsequent .NO COPY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PY command issued within the range of a .PROGRAM command appl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he  source text following the next .TEXT or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the .COPY command and the .NO  COPY  command  imply  a 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5H0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5H5678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1111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2222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PUBL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6HSECR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2.copy 29,1.output width 55.carriage 1,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2.right margin 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sk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center 0;Corporation: 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enter 0;       Firm: $$$$$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To gain initial access to the computer, you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e numbers $$$$$$ and $$$$$$ and password 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un the programs, you will use the  password 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left margin 0;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************************     ****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*****************/3H* *,22X,7H*     *,22X,1H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8H* *  Corporation: ,5H01234,15H  *     *  Cor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9Horation: ,5H01234,3H  */3H* *,9X,6HFirm: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5H56789,9H  *     *,9X,6HFirm: ,5H56789,3H 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H* *,22X,7H*     *,22X,1H*/17H* * To   gain 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8Hinitial *     * To   gain    initial */4H*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45Haccess     to    the *     * access     to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6H the */36H* * computer,  you  will *     * co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9Hputer,  you  will */22H* * use    the   numb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3Hrs *     * use    the   numbers */4H*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6H111111,8H  and   ,6H222222,9H *    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6H111111,8H  and   ,6H222222,2H */11H* * and pa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6Hsword ,6HPUBLIC,23H. *     * and password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6HPUBLIC,3H. */30H* * To run the programs, *  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25H * To run the programs, */16H* * you   will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39Huse  the *     * you   will  use  the */3H*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0H password ,6HSECRET,22H.     *     * passwor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H ,6HSECRET,7H.     */3H* *,22X,7H*     *,22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* ************************     ****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*****************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************************     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Corporation: 01234  *     *  Corporation: 01234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Firm: 56789  *     *         Firm: 56789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To   gain    initial *     * To   gain    initial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access     to    the *     * access     to   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computer,  you  will *     * computer,  you  will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use    the   numbers *     * use    the   numbers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111111  and   222222 *     * 111111  and   222222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and password PUBLIC. *     * and password PUBLIC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To run the programs, *     * To run the programs,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you   will  use  the *     * you   will  use  the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password SECRET.     *     * password SECRET.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                      *     *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************************     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GROUP command indicates that 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 do  not  start with periods are to be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FORMAT statement  which  either  is  the  firs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ever  generated during this use of this program o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the first FORMAT statement generated after a .TEXT comman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specified  by  the  .DEFINE  GROUP  command are not inser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a FORMAT statement which is  generated  merely  becaus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FORMAT statement has filled or merely because a 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been issued to  break  the  text  into  another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The  lines  which  are  to be inserted before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of FORMAT statements will include all of the lines  which 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start  with  periods  in  the  source text up to the next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, .PROGRAM, .TEXT, .CONTINUE, .GROUP, .PREFACE,  .TOP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command or up to any of the various .DEFINE command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command can be used instead of the .DEFINE GROUP comman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a  single  line  is  to  be inserted before each new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.  Unlike the  .GROUP  command,  however,  noth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 can  appear  to the right of the .DEFINE GROUP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 unless it follow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GROUP command allows the insertion of several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  before  each  group  of  FORMAT statement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gically connected.  The rules which govern  the  construc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s  which  are  specified  by the .DEFINE GROUP command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entical to those which are  described  for  the  .DEFIN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 both  types  of  lines  are  being insert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ORMAT statement, then the lines specified by the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GROUP command are inserted before thos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3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 CONTINUE$=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FORMAT statement which is generate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eceded by both group and preface lines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gh this text is not preceded by either a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receded by preface but not grou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appears after a .TEXT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preceded by both group and preface lin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e first FORMAT statement which is 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8Henerated should be/23H preceded by both grou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5H and preface lines even though this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ext is not preceded by either a .T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T or a .CONTINUE/9H comman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This text appears after a .CONTINUE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1Hommand.  It should be/20H preceded by pref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H but not group lines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NEW MESSAG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38H This text appears after a .TEXT com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d and should be/25H preceded by both group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nd preface 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PREFACE command indicates that the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 do  not  start with periods are to be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each new FORMAT statement in the resulting  FORTRAN  outpu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se  lines  will  not  appear  at  the  location in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utput corresponding to their location in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 a  new  FORMAT  statement  also  happens  to  begin at th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.  The lines are copied directly as  FORTRAN  code,  ra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being  taken as text which is to b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The lines which are to be  inserted  before  each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will include all of the lines which do not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periods in the source text up to  the  next  .END  DEFIN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,  .TEXT,  .CONTINUE,  .GROUP,  .PREFACE,  .TOP  or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up to any of the various .DEFINE commands.  The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be used instead of the .DEFINE PREFACE command if ju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single line is to be inserted before each new  FORMAT 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ike  the  .PREFACE  command, however, nothing else can appea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of the .DEFINE PREFACE command on the same line unless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a semicol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n .END DEFINITION command appears after the lines which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serted,  then the lines following the .END DEFINITIO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processed in the same manner as before the .DEFINE 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as issued.  If a .PROGRAM command was issued more recen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either a .TEXT command or a .CONTINUE command, then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source text will be copied into the output directly rather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presented in a FORMAT statement.  If a .PROGRAM command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en issued more recently, then the following source tex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presented in the FORMAT statem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of the preface lines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terminated  either  by issuing a .NO PREFACE command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ing a null preface by issuing either a .PREFACE comman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hing  to  its  right  or  a  .DEFINE  PREFACE  command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 by  a  .END  DEFINITION  command.   These  method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 the  preface  line are not identical.  If a 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to cancel the insertion of the preface lines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RESUME  PREFACE  command  can  be  issued  later  to resum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 same  preface  lines  before  the  subsequent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 If  a  .PREFACE  command  is  issue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thing to its right or a  .DEFINE  PREFACE  command  is 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ediately by a .END DEFINITION command, however, then the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command cannot be used  to  resume  the  inser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preface  lines.   Neither  the  .PREFACE command, n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 command,  nor  the  .NO  PREFACE  command  n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text  which  are  specified  by  the  .DEFIN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e  stored  in  the  same  area  as  are 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GROUP or .DEFINE GROUP, .TOP or .DEFINE  TOP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or .DEFINE BOTTOM commands.  There can be at most 3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ogether no more than 500 characters  in  all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  of  lines.   These lines include those which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disabled by the .NO GROUP, .NO PREFACE, .NO TOP or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dollar signs which are not preceded by underscores in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 inserted  will  be  replaced  each  time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 of the FORMAT statement before which the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   The  manner  in which these dollar signs are handle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in detail in the description  of  the  .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description  of  the  .PREFACE command should be consulte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information about when and how the  lines  of  text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ome text which will demonstrate the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several lines of FORTRAN code before each new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The code which is inserted can contain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red mixture of comments and FORTRAN instruct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es after a .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this comes after a .CONTINU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is some text which will demons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ate  the  insertion  of/18H several  lines 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3Hf  FORTRAN  code  before  each  new  FORMAT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5H statement.  The code  which  is  inserted 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6Han  contain  an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desired mixture of comments and FORT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AN instructions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3H This comes after a .TEXT command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A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and this comes after a .CONTINUE co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H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JECT command indicates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d  in  the  line  of text currently being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  The line of text is assumed to be  shorter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rmal,  and  so  is  not right justified by the insertion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the groups of printing  characters  (words)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.  The .EJECT command is similar to the .BREAK comman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ption that all blank lines  requested  by  .BLANK  commands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commands  or  implied by .SPACING commands will be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when the .EJECT command is issued even if  no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have  been  accumulated  into the current line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JECT command can be issued  before  a  .CARRIAGE  comman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ent  the  newly specified carriage control character from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start of the lines which have been specified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yet forced into the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*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j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@,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e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4H one/1H*/1H*/4H*two/1H*/1H*/6H@thre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END DEFINITION command terminates the specification  of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ORTRAN  text  which was started by the previous .DEFINE GROUP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, .DEFINE TOP  or  .DEFINE  BOTTOM  command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of  FORTRAN  text  are to be inserted subsequently befor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ORMAT statements to allow use of these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program in which these FORMAT statements will be embedd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FORTRAN text specified by the various .DEFIN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stored  in  a  common  area.   There  can  be at most 30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ing together no more than 500 characters  in  all  of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END DEFINITION command has been  issued,  the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source text will be processed in the same manner as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command was issued.  If a .PROGRAM command  was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 recently  than either a .TEXT command or a .CONTINU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lines of source  text  will  be  copied  into 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rather than being represented in a FORMAT statement. 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command has  not  been  issued  more  recently,  t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will be represented in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particular collection of lines will be copied into the  resul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output  whenever  the required conditions are encounte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GROUP command specifies lines of FORTRAN text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inserted before the first FORMAT statement produced by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and before the first  FORMAT  statement  produce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 command  is  issued.   The .DEFINE PREFACE command specif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FORTRAN text which are to  be  inserted  before  each 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,  regardless  of the reason for the break betw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FORMAT statement and  the  curren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DEFINE  TOP  and  .DEFINE  BOTTOM  commands  specify lin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which are to be inserted before and after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for each page of text which will be displayed on a vide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l and are described in a later section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ecification of additional lines of FORTRAN text by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ous  .DEFINE  commands  can  also be termin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, .TEXT,  .CONTINUE,  .GROUP,  .PREFACE,  .TOP  or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y any other of the various .DEFINE comma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in the first format statem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first CONTINU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Y A PROGRA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second CONTINU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a 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text will be in the first forma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H statemen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comes after the first CONTINUE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Y A PROGRAM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his comes after the second CONTINU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GROUP OF FORMA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THIS IS INSERTED BEFORE EACH NEW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3H This comes after a T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END 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END OF FILE command  indicates  that  the  processing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is  complete.   Any additional commands or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ppearing on the same line to the right of the  .END  OF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re  ignored.   No  additional source text is read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hich have not  yet  been  generat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SKIP  or .BLANK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line spacing, will be appended  to 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ly  being  constructed  if  a  .TRAIL  command is in effec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ill be discarded if a .NO TRAIL command is  in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if  a  .TRAIL  command  has  not  been issued.  An .END OF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necessary at the end of the  source  file  only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 where  this  program  is being used does not support end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tests in FORTRAN READ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ILL command indicates that each line of text  represent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statements  is  to be filled with the next word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in the source text until the  following  word  would  ext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yond  the  current right margin.  If the first word is wid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separation between the left and right margins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ire  word  is  fitted  onto  the  current line.  A .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range of the previous .NO FILL command  which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 caused  each line of text represented in the result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contain the same number of words  per  line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number of spaces preceding and between words as in the sour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A .FILL command is assumed to be in effect when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tarted.  A .FILL command issued within the range of a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pplies to the source text  following  the  next  .TEX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 command.  The .FILL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the .FILL command, a space  separates  adjac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which  appear  on  the  same line of text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regardless of whether these  words  appeare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  lines  of  the  source  text or appeared on the sam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parated by additional spaces.  A second space follows each colo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micolon, exclamation point, question mark and period which i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 underscore  character  but  which  is 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 word.  If a .NO JUSTIFY command has not been issued,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JUSTIFY command has been issued more recently than a 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 additional spaces are inserted between the word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the line of text to  extend  to  the  current  right  margi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ing  that a .BREAK command does not follow and is not impl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follow the rightmost word on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.OFFSET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                 FILL               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dicates           that                each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ine             of              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presented   in   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RMAT     statements  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     be    fi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JUSTIFY;           with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  which appear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in         the      sourc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         until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ollowing        word           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;extend              beyond             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               right               margi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The FILL command  indicates  that  ea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7Hh  line  of  text/24Hrepresented in the FOR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8HT statements is to be filled/13Hwith the nex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8H words which appear in the source text/4Hunt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6Hl the following word would/6Hextend,14X,3Hbe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Hond,15X,3Hthe/5X,7Hcurrent,16X,5Hright,15X,1H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6Hargi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LL command  indicates  that  each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 is to be fil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the next words which appear in the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following wor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              beyond              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rrent                right              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above example, the first line in the text which is gener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FORTRAN text is run is justified since a .BREAK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mplied following the rightmost word on the line.   The 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is not justified since a .BREAK command is implied by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command which follows the rightmost word on the line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 and  fourth  lines  are  within the range of the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so are not justified.  The fifth and  sixth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NOFILL command and so are direct copie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rresponding lines in the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ALL command indicates that  all  flag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ere initially active, or which have been individually activ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orresponding  .FLAGS  commands,  and  which  have  not 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 disabled by the corresponding .NO FLAGS commands,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active in the source text.  The following flag character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tivated by the .FLAGS A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(dolla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(back slash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LOW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(underscore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QUOT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(numbe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(circumflex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UPP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(less than sign) if  a  .FLAGS  CAPITALIZE  command  has  bee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sued,  or whatever character has been most rec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y a .FLAGS CAPITALIZE  command.   This  flag  character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ain  inactive  if  a .FLAGS CAPITALIZE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of these flag characters can be  temporarily  disabl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ing  of a .NO FLAGS or a .NO FLAGS ALL command.  The .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nd  the  .NO  FLAGS  ALL  command  do  not   change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pretation  of the flag characters which identify and termin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e flag characters which  are  to  be  interprete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ed  upon  in a preface line specified by the .PREFAC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 field specification defined by the  .INSERT  command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 which  are  active  when 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is defined, regardless of what flag characters happ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active  when the preface line or the field specificatio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.  Neither the .FLAGS ALL command nor the .NO FLAGS A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5.OFFSET 0.NO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CASE.INSERT 3^^H\\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PREFACE       \\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FLAGS CAPITALIZE.UPPER CASE.INSERT 3^^H\\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.PREFACE       \\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0HThe quick Red &lt;fox jumps over ,3Hth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 lazy Brown &lt;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&lt;fox jumps over   2 lazy Brown &lt;d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\\^THE QUICK#_RED &lt;FOX JUMPS OVER $$$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LAZY _BROWN &lt;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^THE QUICK#_RED &lt;FOX JUMPS OVER $$$ LAZY _BROWN &lt;DO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WRITE(1,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29HThe quick Red FOX jumps ov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^^H\\THE,16H lazy Brown DOG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  4 lazy Brown D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noted that the final preface line and the final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 were  defined  in  the  above example while the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ere inactive so these flag characters  are  tre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flag  characters  even  though  the  preface  line and the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 are applied later when the flag characters are  ag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APITALIZE character to precede capitalized w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CAPITALIZ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tart of words in which the alphabetic  letters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upper case.  The case mode which is in effect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capitalization flag character is found in  the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,  regardless  of whether this case mode is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ention  of  cases  which  can  also  be  specified   by   doub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es  or  by the .UPPER CASE command, or is the transl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upper case into lower case which is  specified  by  double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 or  by the .LOWER CASE command, will be restored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space, the next end of line or the next appearance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capitalization  flag  character.   The .FLAGS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pitalization  flag  character  specified   by   the 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should  not  currently be active as some 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 indication, and should not be one of the alphabetic letter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Z.  The capitalization flag character is recognized in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following source text, including the text being  repres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FORMAT  statements,  the text within the range of 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, and within commands  and  their  arguments.   With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of  the  .FLAGS CAPITALIZE command, underscores must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ppearances of the capitalization flag character which  are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reated  like  other  characters.   If  no  capitaliz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 by the .FLAGS CAPITALIZE command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st character so specified by a previous .FLAGS CAPITALIZ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used, or the less than sign will be used  if  no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previously been specified by any .FLAGS CAPITALIZ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apitalization flag character is active  when  this  progra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The capitalization flag character specified by the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E  command  can  temporarily  be  treated  as  a 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f  a  .NO  FLAGS CAPITALIZE command is issued, bu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gain become active when a .FLAGS  CAPITALIZE  command  is 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capitalization  flag character, like all other fla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source text, can also temporarily be treated  as  a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if  a  .NO FLAGS or .NO FLAGS ALL command is issu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again become active when a .FLAGS or  .FLAGS  ALL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providing that a .FLAGS CAPITALIZE command has been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recently than a .NO FLAGS CAPITALIZE command.  Word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ked  by  the  capitalization  flag  character  in a prefac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.PREFACE command or in a field specification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INSERT command are converted to upper cas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the field specification is defined, regardless of w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pitalization  flag  character happens to be when the prefac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the field specification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3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.offset 0.o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&lt;Le^S^s\T\han&lt;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&lt;Le^S^s\T\han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&lt;Le^S^s\T\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cap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%Le^S^s\T\han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 %Le^S^s\T\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 capital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UPPER lower LESSthANUPPERlower UPPER 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ower/32HUPPER lower LESSthAN UPPER lower/3HU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HER lower LESSthAN/11HUPPER lower/9Hupper l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Her LESSthANupper*lower upper lower/8Hupper l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4Hwer LESSthAN upper lower/17Hupper lower LES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HhAN/11Hupper lower/24H^^upper lower %le^s^s\t\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26Hhan%upperlower upper lower/15H\\upper lower %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36Hle^s^s\t\han%upper*lower upper lower/6HUPP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6Hlower LESSthANUPPERlower UPPER lower/6Hupper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37Hlower LESSthANupper*lower upper lower/5HUPP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9H lower %LeSSthan%UPPERlower UPPER lower/3Hup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2Her lower %leSSthan%upper*lower upper lower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upper lower %le^s^s\t\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upper lower %le^s^s\t\han%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LESSthANupper*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%LeSSthan%UPPERlower UPPER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lower %leSSthan%upper*lower uppe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CONTROL character to preced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CONTROL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the start of lines which  are  to  be  interpreted  as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as  text  which  is  to  b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If no character is specified  by  the  .FLAGS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 will be used, or the period  will  be  used  if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has  previously  been  specified  by  any .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.FLAGS  CONTROL  command 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ntrol flag character specified by the .FLAGS CONTROL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CONTROL  command  is  followed  on the same line by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these commands should be  separated  by  a  semicol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 than  by the appearance of either the original control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or of the new  control  flag  character,  since  the 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flag character is not active until after the .FLAGS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nterpreted, and the  original  control  flag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be active when the next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ontrol flag character appears at the start of a line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a  command  line  or if the control flag character appea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a command line but does not indicate the  start  of 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 the  control  flag character must be preced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  The control flag character  specified  by  the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ommand can also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COMMAND is issued.  Of  course,  if  the  .NO  FLAGS  CONTRO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,  then  no  further  commands can appear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ontrol *.this is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output width 55;and this is the second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flag control =;=preface       WRITE(1,$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.this is the first line and this is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he second 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FENCE character to terminate and separa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 FENC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 as  its  argument  can  be  used in command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to terminate any command except  those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 the  rest  of  the line of text as their arguments.  Th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ollows the use of the separation flag character can  be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which  could appear on the next line if nothing else appea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command.   The  separation  flag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ired  between  two  commands on the same line only if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followed by an exclamation point and then by a 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o character is specified by the .FLAGS FENCE comman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character so specified by a previous .FLAGS FENCE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used,  or  the  semicolon  will  be  used  if  no charact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been specified by any .FLAGS FENCE command.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NCE 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paration flag character specified by the .FLAGS FEN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FENCE  command  is  followed  on  the  same line by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then either the .FLAGS FENCE command should not itself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a separation flag character or else the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 be  terminated  by  the  original  separation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rather than by the appearance of the new separation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ince the new separation flag  character  is  not  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after the .FLAGS FENCE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paration flag character appears in a comment in a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ut is not to terminate the comment, or appears as a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 of a command, then the separation flag character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an  underscore.   The  separation  flag character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ily be treated as a nonflag character if a .NO FLAGS 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a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 fence @!a comment;.indent 5@This text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@represented in the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6X,35HThis text is to be represented in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he FORMAT statement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INSERT character to indicate location of inser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SERT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 its  argument  can be used in the source tex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ing a .PROGRAM command and in the text to the right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PREFACE  command  to  indicate locations at which the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the next FORMAT statement is to  be  inserted.   If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 appearances  of  the insertion flag character are fou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re are digits in  the  statement  number,  then 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re inserted to the left of the statement number so th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tal number of characters which are inserted equals the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flag characters in the group.  The character specif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INSERT command can also be used within the  sourc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s  being  represented in the resulting FORMAT statement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 locations at which the output field description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the  .INSERT  command  are  to  be  inserted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appearances of the insertion flag character in the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represented in the FORMAT statements indicates the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hich will be  generated  when  a  FORTRAN  variab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ten   out   using  the  field  specification. 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appearances of  the  insertion  flag  character  i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of  character  positions  which  must  be  reserved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is variable when the words in the source  text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apped  around  and  justified by this program.  The .FLAGS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ertion flag character specified by the .FLAGS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 through  Z. 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ange  of  the .FLAGS INSERT command, underscores must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appearances of the insertion flag character  which 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 like  any other character.  If no insertion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specified by the .FLAGS INSERT command, then the last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  specified  by a previous .FLAGS INSERT command will be used,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 sign will be used if no character  has  previously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ny .FLAGS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sertion flag character specified by the .FLAGS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ommand is issued, but  will  again  become  active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INSERT  command  is  issued.  The insertion flag charact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all other  flag  characters  in  the  source  text,  can  al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mporarily be treated as a nonflag character if a .NO FLAGS or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LL command is issued, but will again become  active  whe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or .FLAGS ALL command is issued, providing that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command has not been issued  more  recently  than  a 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 command.   The  character  which  is  to be replac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number in a preface line defined by the .PREF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he  insertion  flag character which is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is defined, regardless of what the  insertion  flag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ppens to be when the preface line is us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@.output width 55.program 100,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A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$2,@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$@@@@@@@@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$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_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flags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;\\^MAXIMUM AMOUNT OF LOAN IS _$$$$$$$$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XT FORMAT STATEMENT IS 10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28H Maximum amount of loan is $,1I8,1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NEXT FORMAT STATEMENT IS 11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1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0 FORMAT(28H Maximum amount of loan is $,1A8,1H.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^c     next format statement is 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$2,1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FORMAT(38H \\^maximum amount of loan is _$$$$$$$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$$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LOWER CASE character to precede low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LOWER CAS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 in the range A through Z which is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lower case form.  Two adjacent low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all subsequent alphabetic letters are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lower  case,  except  for the next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n underscore or a circumflex and except for all letters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d immediately following a less than sign if within the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.FLAGS CAPITALIZE command.  The range of the lower case 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k indicated either by the 2 adjacent low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by the equivalent .LOWER CASE command can be  terminated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2  adjacent  circumflexes  or  by  the  equivalent  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The .FLAGS LOWER CASE command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ower case shift character specified by the .FLAGS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 should  not  currently  be  active  as  some  other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ion, and should not be  one  of  the 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ough  Z.   Within  the  range  of the .FLAGS LOWER CAS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must precede all appearances of the  lower  case 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which are to be treated like any other character.  If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shift character is specified by the  .FLAGS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ER CASE command will be used, or the back slash will be used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character has previously been specified by any .FLAGS LOW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ower case shift character specified by the .FLAGS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temporarily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LOWER CASE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.FLAGS LOWER CASE command is issued.  The lower case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like all other flag characters in the source  text,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emporarily  be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NO FLAGS ALL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.FLAGS or .FLAGS ALL command is issued, providing that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LOWER CASE command has not been issued more recently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LOWER CASE command.  Letters which are preceded by the lo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 or which are within the range of a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ift  lock in a preface line defined by the .PREFACE command or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field specification defined by the .INSERT command are  conv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lower  case when the preface line or the field specifica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, regardless of what the case shift characters happen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preface 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apitalize.nofill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\T\H\I\S \l\i\n\e WILL be ^^\A\L\L \l\o\w\e\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t^h^i^s ^L^I^N^E WILL &lt;be \\^A^L^L ^u^p^p^e^r &lt;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lower case -.flag upper case +.flag capitalize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T-H-I-S -l-i-n-e WILL be ++-A-L-L -l-o-w-e-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t+h+i+s +L+I+N+E WILL @be --+A+L+L +u+p+p+e+r @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3H this line will be all lower case/2H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1HHIS LINE WILL BE ALL UPPER CASE/10H this lin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3H will be all lower case/18H THIS LINE WILL B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H ALL UPPER CA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QUOTE character to precede character to be used a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 QUOT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hich is to  be  treated  as  an  ordinary  non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nflag  printing  character.   The  .FLAGS  QUOTE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otation flag character specified by the .FLAGS QUOT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 through  Z.  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the .FLAGS QUOTE command, the quotation fla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precede all appearances of the quotation flag characte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treated like any other character.  If no quotation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 by the .FLAGS QUOTE command, then  the  la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o  specified by a previous .FLAGS QUOTE command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, or the underscore will be used if no character has previous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specified by any .FLAGS QUOT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otation flag character specified by the .FLAGS QUOT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command is issued, but will again become active when a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OTE  command  is  issued.  The quotation flag character, li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lag characters in the source text, can also  tempor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a  nonflag  character  if a .NO FLAGS or 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 a  .FLAG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ALL  command  is  issued,  providing that a .NO FLAGS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not been issued  more  recently  than  a  .FLAGS  QUO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characters within the definition of a preface line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or of a field  specification  by  the  .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re  to be treated as nonflag printing characters in spi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ir usual interpretations, then  these  characters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 by  the quotation flag character which is active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line or the field specification is defined,  regardles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quotation flag character happens to be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quote *.left margin 3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typical flag character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###the numbe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^##the circumfle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\##the back slas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$##the dolla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##the undersc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4X,32HSome typical flag characters a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9H #  the number sign/18H ^  the circumflex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7H\  the back slash/19H $  the dollar sign/2H _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6H  the undersco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REMARK character to separate commands from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REMARK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 as  its  argument  can  be  used in command line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source text to indicate that the following  text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end  of the line or through the next appearance of a semicol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ame line is to be  treated  as  a  comment  and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Less than signs in the comment do not apply after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comment, but all case shift locks indicated in  the 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ouble back slashes or by double circumflexes are appli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following the comment.  The remark flag character is  inac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ose commands which take the rest of the line of text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arguments.  If no character is specified by the .FLAGS RE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RK command will be used, or the exclamation point will be  us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no character has previously been specified by any .FLAGS REMAR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 .FLAGS  REMARK  command  does  not  imply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rk flag character specified by the  .FLAGS  REMARK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 Z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 REMARK  command  is followed on the same line by a commen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comment should be indicated by the  original  remar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ince  the  new remark flag character will not be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the .FLAGS REMARK command is interpr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remark flag character appears within a command line  bu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to  indicate  the  start  of  a  comment, then the remark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must be preceded  by  an  underscore.   The  remark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specified  by  the  .FLAGS  REMARK  command  can als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eated as a nonflag character if a .NO  FLAGS  REMARK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but  will again become active when a .FLAGS REMAR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.indent 5!command which has been commented o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capitalize!comment separating commands;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one&lt;two!three f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! 2\\back slashes;.preface five&lt;six;seven e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!capitalization stops at end of &lt;comment;SECO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remark @!at sign inactive;.text@ 2^^circumflex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nine&lt;ten.eleven twel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eTWO!THREE f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0HFIRST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veSIX;SEVEN e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1Hsecond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ineTEN.ELEVEN twel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0H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FLAGS SPACE character to indicate a nonadjustable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FLAGS  SPACE  command  indicates  that 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 as its argument can be used in the following sourc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the location of a space  which  is  to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 it were a printing character.  The use of the space hol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completely equivalent to the use of a  space 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underscore.  The .FLAGS SPACE command does not imply a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pace holding character specified by the .FLAGS  SP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 not  currently be active as some other flag indication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uld not be one of the alphabetic letters A through Z.  The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 character  is  recognized  in  all of the following sourc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,  including  the  text  being  represented   in 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,  the  text  within  the range of .PROGRAM command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arguments of commands.  Within the range of  the 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ommand,  underscores  must  precede  all appearance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holding character which are to be left unchanged rather 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converted to spaces.  If no space holding character is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FLAGS SPACE command, then the last character  so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.FLAGS SPACE command will be used, or the number sig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used if no character has previously been specified  by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pace holding character specified by the .FLAGS  SPAC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temporarily  be 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command is issued, but will again become active when a .FL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  command  is  issued.   The space holding character, lik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flag characters in the source text, can also  temporari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a  nonflag  character  if a .NO FLAGS or .NO FLAGS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but will again become active when  a  .FLAGS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 ALL  command  is  issued,  providing that a .NO FLAGS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s not been issued  more  recently  than  a  .FLAGS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Nonadjustable  spaces  in  a preface line defin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command or in a field specification defined by the .INSE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hould  be  indicated  by  the  space holding characte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when the preface line or the field specification is defi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 of  what the space holding character happens to be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ace line or the field 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0Hthe   _#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0Hthe   *###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######write(1_#2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demonstrates   $space###holding  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space *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 demonstrates   $space***holding  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#2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9H This demonstrates ,10Hthe   #   ,2Hs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ace   holding character./17H This demonstr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s ,10Hthe   *   ,26Hspace   holding characte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FLAGS UPPER CASE character to precede upper case let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FLAGS UPPER CASE command indicates that the  single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ing as its argument can be used in the source text befor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 in the range A through Z which is to be conv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its  upper case form.  Two adjacent upper case shift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 that the cases of all subsequent alphabetic letters a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, except for the next letter immediately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a back slash or a  single  circumflex  and  except  for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s  in  the  word  immediately  following  a less than sign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a .FLAGS CAPITALIZE command.  The range of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ained  case  shift lock indicated either by the 2 adjacent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s or by the equivalent .UPPER CASE comman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terminated  either  by  2  adjacent  back  slashes  or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.LOWER CASE command.  The .FLAGS UPPER CASE command do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case shift character specified by the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should  not  currently  be  active  as  some  other 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on, and should not be  one  of  the  alphabetic  letter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rough  Z.   Within  the  range  of the .FLAGS UPPER CASE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s must precede all appearances of the  upper  case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which are to be treated like any other character.  I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shift character is specified by the 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then the last character so specified by a previous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PPER CASE command will be used, or the circumflex will be us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acter has previously been specified by any .FLAGS 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upper case shift character specified by the .FLAGS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can temporarily be treated as a nonflag character if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UPPER CASE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a  .FLAGS UPPER CASE command is issued.  The upper case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like all other flag characters in the source  text,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 temporarily  be treated as a nonflag character if a 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.NO FLAGS ALL command is issued, but will  again  become  ac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a .FLAGS or .FLAGS ALL command is issued, providing that a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UPPER CASE command has not been issued more recently  than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S UPPER CASE command.  Letters which are preceded by the 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shift character in a preface  line  defined  by  the 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in a field specification defined by the .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converted to upper case when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 is  defined,  regardless  of  what  the  case  shi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happen  to  be  when  the  preface  line  or  the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capitalize.nofill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his \F\O\L\L\O\W\S \a\n .UPPER &lt;ca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THIS \F\O\L\L\O\W\S a .^L^O^W^E^R &lt;cas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^^this \F\O\L\L\O\W\S \t\w\o CIRCUM&lt;flex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\\^THIS \F\O\L\L\O\W\S two ^B^A^C^K &lt;slash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flag lower case -.flag upper case+.flag capitalize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++this -F-O-L-L-O-W-S -t-w-o PLUS @sign character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+THIS -F-O-L-L-O-W-S two +M+I+N+U+S @sig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7H This follows an .UPPER CASE command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36H This follows a .LOWER CASE command./6H Thi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Hfollows two CIRCUMFLEX characters./8H This f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2Hllows two BACK SLASH characters./9H This fo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0Hlows two PLUS SIGN characters./11H This foll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9Hws two MINUS SIGN character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4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GROUP line of text to precede groups of FORMAT stat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GROUP  comman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efore each FORMAT statement which either is the firs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ever  generated during this use of this program or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first FORMAT statement generated after a .TEXT command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 the  immediate right of the .GROUP command must b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The line of text which is to be copi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each  new group of FORMAT statements starts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.GROUP command, whether or  no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inting character, and extends through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The line specified by the .GROUP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inserted  before  a FORMAT statement which is generated mere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cause the previous FORMAT statement has filled or merely 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CONTINUE command has been issued to break the text into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a single line must be inserted before each  new 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FORMAT statements, then a .DEFINE GROUP command follow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and then by an .END DEFINITION command should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specify  the lines instead.  Regardless of which method is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pecify the line or lines, the insertions of the line  or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perform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GROUP command allows the insertion of a line of  FORTRAN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  each  group  of  FORMAT  statements  which  are  logical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.  For example, this line might cause a transfer  back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lling program after the completion of the use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 of  FORMAT  statements.   The   rules   which   govern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ion  of  the line which is specified by the .GROU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identical  to  those  which  are  described  for  the  .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If  both  types  of  lines  are  being inserted befor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cular FORMAT statement, then the lines defined by  the  .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GROUP command are inserted before thos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output length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      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WRITE(ITTY,$=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text in the examp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should be preceded by both a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a prefac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follows a .CONTINU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follows a .TEXT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is the  first  text  in  the  e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ample.   It  should  b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WRITE(ITTY,4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preceded by both a group and a prefa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7He line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WRITE(ITTY,6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FORMAT(38H This text follows a .CONTINUE comma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35H This text follows a .TEXT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DENT number of extra spaces to insert beyond left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DENT command indicates that the left end of the next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which is represented in the FORMAT statement is to be inde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paces from the left  margin  which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when the first word in the line is found.  The number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.INDENT command can be either positive  indicating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 of  extra  initial  spaces,  or  negative indicat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letion of spaces from the left margin.  If the number is missin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 a   positive  indentation  of  5  spaces  is  assum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entation is applied regardless  of  whether  the  next  lin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no  fill  mode  or is constructed in fill mode.  I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command was preceded by a .CENTER command, then the .CEN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gnored.  The .INDENT command implies 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following line of sourc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0.left margin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lag characters which are listed below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activated by the .NO FLAGS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$##(dollar sign) or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###(number sign) or whatever character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5X,35HThe flag characters which  are  l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ted  below  are/26Hdeactivated by the .NO FL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1HGS command./30H  $  (dollar  sign)  or  wha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Hver  character  has  been/5X,13Hselected by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23H .FLAGS INSERT command./18H  #  (number  s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7H)  or  whatever  character  has  been/5X,2H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33Hlected by a .FLAGS SPACE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lag characters which  are  listed  below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activated by the .NO FLAGS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$  (dollar  sign)  or  whatever  character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#  (number  sign)  or  whatever  character  has 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INPUT WIDTH maximum number of characters in any in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INPUT WIDTH command specifies the maximum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are  to  be read from in each line in the input file. 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 contains more than the specified number  of  character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e  characters  which  appear  to the right of th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characters are ignored.  The input line  width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INPUT WIDTH command applies to all following lines,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line in which it is specified.   The  .INPUT  WID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number which follows the .INPUT WIDTH command  is  un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this  number will be used as the line width for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lines.  If the number which follows the .INPUT WID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signed,  then  the previous input line width is adjus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mount.  The input line width is 132 when this progra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.  The input line width cannot exceed 3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put width 5.text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This is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w+5This is not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567890This is not r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7H 12345 1234567890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INSERT output field specification to replace next $ sig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INSERT command specifies the group of characters which  i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 the  next  group  of contiguous dollar signs which are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ceded by underscores in the text being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 The  character  to the immediate right of the .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ust be a space.  The group of characters which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starts  with  the  second  character 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command, whether or not this is a printing  character,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s  through  the rightmost printing character on the line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.INSERT command has not been issued, or if no printing charac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s to the right of the .INSERT command, then the next group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guous dollar signs is removed, but the group of characters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inserted  is  of  zero  length so no characters are inserted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ace of the group of dollar signs.  If 2 or more .INSERT  comman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specified groups of characters which have not yet been us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lace groups of contiguous dollar signs,  then  these  group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are  applied  in  the order in which they were defin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less the lengths of 3 arrays in this program  are  increased,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 than 50 groups of characters having an aggregate length of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re than 500 characters can have been specified but remain 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any  time.   All  unused  groups of characters are discarded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ither a .NO INSERT command or  a  .TEXT  command  is  encounte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the  .INSERT  command nor the .NO INSERT command implie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on either side of the group  of  contiguous  dollar  sig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 replaced  is  represented  in  H  or  apostrophe  nota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ever has been selected by the .USE  command.   The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being  inserted  will be interpreted as an output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when the FORMAT statements  are  used.   If  in 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,  the  number  of  dollar signs in the group being replace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determining the length of the line  being  accumulated,  s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dollar signs in the group being replaced should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characters which will  be  generated  by  the 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 specification  when  the  FORMAT  statements  are used.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, 9 dollar signs would be used to mark the location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t  which a 9 character date representation such as 12-Jan-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generated  using  a  1I2,1H-,1A3,1H-,1I2  output 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.   Commas are inserted on either side of the orig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cation of the group of dollar signs so the .INSERT command sh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specify  commas  at the start and at the end of the text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.  The text being inserted  can  be  split  onto  the  n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ation  line  of  the FORMAT statement following any comma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being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xt being inserted, an underscore character, which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be  copied  into  the  FORMAT statement, can appear before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such as a comma, space, number  sign,  circumflex, 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,  less  than  sign  (if  in  flag capitalize mode) or ano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, which is to be treated as a nonflag  character.  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  in the text being inserted is not at a location at whic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being inserted can be split onto the next continuation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ORMAT  statement,  then  the  comma  should be preceded by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  If the text being inserted is to  end  with  a  sp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is  space should be preceded by an underscore.  The .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cannot be followed on the same line either by a comment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nother  command,  so  semicolons and exclamation points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to be inserted do not need to be preced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$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2,1H-,1A3,1H-,1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$$$$ items were produced on 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o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1I2,1H-,1A3,1H-,1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I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I2,1H-,1A3,1H-,1I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 items were produced on $$$$$$$$$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would also be transformed into the 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KOUNT,IDAY,IYEAR/12345,12,80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MONTH/3HJan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KOUNT,IDAY,IMONTH,IY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H ,1I5,24H items were produced on ,1I2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-,1A3,1H-,1I2,1H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345 items were produced on 12-Jan-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command indicates that the lines  of  text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 in fill mode are to be extended to the right margin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ddition of extra spaces between the words.  The  extra  spa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added between the words starting at the right end in the fir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rd and every other line following a .BREAK command or 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command which implies a .BREAK command, and are added star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in the alternate lines.   Extra  spaces  are,  however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ver  inserted in the final line before a .BREAK command or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command which implies a .BREAK command.  The  .JUSTIFY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s a .BREA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JUSTIFY command is assumed to be in effect when this program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 A  .NO JUSTIFY command should be issued instead i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constructed in fill mode are not required to have exact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lengths,  but  the lines are still to be filled with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st words which do not extend beyond the right margin.  If  a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IFY  command  is  in effect, then words are separated by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and sentences by two spaces.  A .JUSTIFY or  a  .NO 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sued  within  the range of a .PROGRAM command appli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of text constructed in fill mode following the next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.CONTINUE  command.  A .JUSTIFY or a .NO JUSTIFY command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a .NO FILL command applies to the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following the next .FIL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right margin 55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ustify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The .JUSTIFY and the .NO JUSTIFY comm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nds do not apply/25Hto text which is within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9Hhe range of .NO FILL commands/12Hand does no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8H apply to the text which is within the/4Hrang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6He of the .PROGRAM command.//14HThe .JUSTIFY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1Hnd the .NO JUSTIFY commands do not  apply/1H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45Ho  text which is within the range of .NO F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9H commands/33Hand does not apply to the  text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2Hwhich  is  within  the/19Hrange of the .PROG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1HAM command.//29HThe .JUSTIFY and the .NO JUS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9HIFY commands do not/22Happly to text which i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9H within the range of .NO FILL/12Hcommands  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7Hd does not apply to the text which is/5Hwith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36Hn the range of the .PROGRAM comman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ext which is within the range of .NO FI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ly to the text which is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  app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text which is within the range of .NO FILL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does not apply to the  text  which  i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JUSTIFY and the .NO JUSTIFY commands do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y to text which is within the range of .NO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does not apply to the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range of the .PROGRA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indicates that blank lines which are reques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or  to  the  specification of any text which is to appea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either when this program  is  first  started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a .TEXT command, are to be represented in the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f an .EJECT command is issued or if some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represented  in the FORMAT statement is actually specifi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ch leading blank lines can be requested by a .BLANK  or  a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Leading  blank  lines  are  discarded  if  a .NO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n effect or if a .LEADING command has not been 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ither  the .LEADING command nor the .NO LEADING command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trail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over the lazy brown dog,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s into the fores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6H into the fores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//36H The quick red fox jumps over the 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zy brown dog,  then  runs//15H into the fo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t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//36H The quick red fox jumps over the 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zy brown dog,  then  runs//15H into the fore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t/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6H into the forest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FT MARGIN number of spaces to left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EFT MARGIN command specifies the number of space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inserted to the left of each of the lines of text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represented in the FORMAT statements in  either  fill  or 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  modes.  The left margin specified by the .LEFT MARG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in addition to the leftmost  spaces  specified  by  the  .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in addition to the single left space which is obta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neither the .OFFSET command nor the .NO OFFSET command has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 An .INDENT or .PARAGRAPH command can be issued prior to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ticular paragraph to temporarily change the left margin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line  in  that paragraph.  If the number which follow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command is unsigned, then this number will be us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margin.   If  the  number which follows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signed, then the previous left margin is adjus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amount.   If  no number follows the .LEFT MARGIN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e left margin is reset to zero.  The  .LEFT  MARGIN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lines of text are being constructed in fill mode, 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margin specified by the .LEFT MARGIN command should be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of the right margin specified by the .RIGHT MARGIN comman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the  left  of column 60 if a .RIGHT MARGIN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right margin is ignored if the lines of text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 in  no  fill  mode.  The only spaces which are inserted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are specified by the .OFFSET command if a 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.LEFT  MARGIN  command causes the left margin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;Default left margin and default 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0 ;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6       ;Unchanged left margin and offset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10 ;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-5 ;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+5 ;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Default left margin and default offs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t/11X,33HLeft margin 10 obtained as .lm 10/6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Left margin 5 obtained as .lm-5/10H Left ma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2Hin 0 obtained as .lm-5/19H Left margin -5 wh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8Hch is treated as 0/23H Left margin 0 obtain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9H as .lm+5/6X,30HLeft margin 5 obtained as .lm+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5/11X,34HUnchanged left margin and offset 6/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7X,33HLeft margin 10 obtained as .lm 10/11X,2H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29Hft margin 5 obtained as .lm-5/6X,9HLeft mar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22Hin 0 obtained as .lm-5/6X,16HLeft margin -5 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hich is treated as 0/6X,18HLeft margin 0 ob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3Hined as .lm+5/11X,24HLeft margin 5 obtained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7Hs .lm+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ault left margin and default offse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5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Unchanged left margin and offset 6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Left margin 10 obtained as .lm 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5 obtained as .lm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0 obtained as .lm-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-5 which is treated as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margin 0 obtained as .lm+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eft margin 5 obtained as .lm+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LOWER CASE command indicates that all  upper  case  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hich are not specially marked are to be converted to the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wer case forms in the source text which follows the  end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, if the .LOWER CASE command is followed by a comment,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ource  text  which  follows  the  comment.   The  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sion  selected  by  the .LOWER CASE command is not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 letter  which  is  immediately  preceded  by   an  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 that  its case is to be retained, is not applied to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which is immediately preceded  by  a  circumflex  indica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 it  is  to  be converted to upper case, and is not appli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which are both within the  range  of  a  .FLAGS 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and  within  a  word which is preceded by a less than sig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ing that these letters are to be converted  to  upper  cas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LOWER  CASE  command  is  equivalent  to  the appearance of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ecutive back slashes except that the 2 back slashes can  appe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where and that the lower case conversion indicated by the 2 bac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lashes is applied immediately to all of the following  text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s  of  alphabetic  letters  are retained unless the .LOW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 or unless 2 consecutive back  slashes 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found.   The retention of cases can also be reselected eith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UPPER CASE command or by the appearance  of  2  consecut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es.   Neither the .LOWER CASE command nor the .UPPER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ill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flags.flags capitalize;noflag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ower case.flags;low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upper case;upper 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8H noflags/3X,24HUPPER lower U^P\P_ER l^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\w_er/3X,34HU&lt;PPER l&lt;ower U&lt;PPE&lt;R l&lt;owe&lt;r &lt;U^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5H\P_ER &lt;l^o\w_er/11H lower case/3X,9Hupper l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4Her uPpEr lOwer/3X,24HuPPER lOWER uPPEr lOWEr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HUPpER LOweR/11H upper case/3X,12HUPPER lower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1HUPpER lOwer/3X,27HUPPER lOWER UPPER lOWEr UP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8HER LOw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5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flag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^P\P_ER l^o\w_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&lt;PPER l&lt;ower U&lt;PPE&lt;R l&lt;owe&lt;r &lt;U^P\P_ER &lt;l^o\w_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w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per 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PPER lOWER UPPER lOWEr UPpER LOw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MASK text to be superimposed onto each outpu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inting characters which follow the .MASK command on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replace  the  nonquoted  spaces  to  the right of the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in each line of text which is copied  in  no  fill  mode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constructed  in fill mode.  All printing characters,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which were preceded by underscores or which wer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number  signs,  and  all initial spaces requested by an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the default .OFFSET 1, are  left  unchanged  i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 text  which is represented in the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immediate right of the .MASK  command  mus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.   The  group  of characters which is to be superimposed o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ch output line starts with the second character to the  righ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MASK command, whether or not this is a printing charac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 through the rightmost printing character on the  line. 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are  superimposed  onto  the  output lines if the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 without any following characters, or if no 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yet  been  issued,  or if a .NO MASK command has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more recently than a .MASK command.  A .MASK command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 the  range of a .PROGRAM command applies to the source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the next .TEXT or .CONTINUE command.  Neither  the  .MAS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nor  the  .NO  MASK  command  implies a .BREAK command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or .EJECT command should be issued before the .MASK  or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SK  command  unless  it  is really desired to change the templ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which is to be applied to the line which  is  currently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umulated  in  fill mode or to the blank lines which have not y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written out to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text specified  by  the  .MASK  command,  an  undersc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,  which will not be copied into the FORMAT statement,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fore any character, such as  a  number  sign,  circumfle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  slash, less than sign (if in flag capitalize mode) or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, which is to be treated as  a  nonflag  character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MASK  command  cannot  be  followed  on  the same line either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or by another command, so semicolons and exclamation poi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 text  to  be  superimposed  do  not need to be preced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2.right margin 13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 1.offset 5.copy 17,2.mask *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dent -1.output width 55;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h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5H.MAS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5H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;This shows $$$ $$$$$ $$$ $$$$$ commands work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.indent -1;============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no mask.no copy.skip;Not in range of either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   *=============*  *=============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6H *=============*/5X,1H*,13X,4H*  *,13X,4H* 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X,1H*/5X,34H* This  shows *  * This  shows 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5H* This  shows */5X,2H* ,3Hhow,3X,5H.MASK,2H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4H  * ,3Hhow,3X,5H.MASK,6H *  * ,3Hhow,3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5H.MASK,2H */5X,2H* ,3Hand,3X,5H.COPY,6H *  *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Hand,3X,5H.COPY,6H *  * ,3Hand,3X,5H.COPY,2H 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5X,42H* commands    *  * commands    *  * comma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7Hds    */5X,7H* work.,7X,10H*  * work.,7X,3H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7H* work.,7X,1H*/5X,1H*,13X,4H*  *,13X,4H*  *,9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4X,1H*/5X,35H*=============*  *=============* 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4H=============*//7X,3HNot,6X,2Hin/7X,7Hrang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H  of/7X,7Heithe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*=============*  *=============*  *=============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  *             *  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This  shows *  * This  shows *  * This  shows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how   .MASK *  * how   .MASK *  * how   .MASK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and   .COPY *  * and   .COPY *  * and   .COPY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commands    *  * commands    *  * commands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work.       *  * work.       *  * work.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             *  *             *  *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*=============*  *=============*  *=============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t      i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ange    of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in each line of text which  is  generated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sulting FORMAT statements are used can be interpre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operating system to  select  the  carriage  motion  o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device  to  which  the  text  is written.  The .NO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ndicates that the leftmost character in the line  of  t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is  currently  being  constructed  for representation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, and in each of the  subsequent  lines  of  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be  a  space  if  a  positive offset has been select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.OFFSET, .LEFT  MARGIN  and  .INDENT  or 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,  and  completely  blank  lines will be represent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s by consecutive slashes.  The .NO CARRI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the insertion of the carriage control character, if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the previous .CARRIAGE command.   No  carriage 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in effect when this program is first started.  N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nor the .CARRIAGE command implies a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 A  .BREAK command, or some other command which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, should usually be issued before  the  .NO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since,  if the lines of text are being constructed in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e, the carriage control character is applied to the curren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ext only after this line of text has otherwise been 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right margin 5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terminates the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control character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.no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CARRIAGE command terminates the gener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arriage control character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The .NO CARRIAGE command terminates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he generation  of/24H*the   carriage  contro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  character  specified  by  the/10H*previous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8H.CARRIAGE command./23H The .NO CARRIAGE comm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2Hnd terminates the generation  of/9H the   c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5Hrriage  control  character  specified  by 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e/28H previous .CARRIAGE 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The .NO CARRIAGE command terminates the gener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  carriage  control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previous .CARRIAGE comman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NO CARRIAGE command terminates the generation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 carriage  control  character  specified  by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.CARRIAG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COPY command indicates  that  the  text 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file is to be represented only once in the resulting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instead of being duplicated to form 2 or  more  paralle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s containing the same text.  A .NO COPY command issued with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ange of a .COPY  command  terminates  the  production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llel columns selected by the .COPY command.  A .NO COP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within the range of a .PROGRAM command applies to the sour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following the next .TEXT or .CONTINUE command.  Both the 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nd the .NO COPY command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margin 20.copy 25,1.carriage 1,*.offset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COPY command terminates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COP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h the .COPY command and the .NO COPY command imp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REA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 The .NO COPY command     The .NO C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HPY command/31H*  terminates the range     te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minates the range/24H*  of   the    previou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4X,20Hof   the    previous/17H*  .COPY command.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1X,14H.COPY command./23H*  Both    the    .COPY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23H*  command  and the .NO/18H*  COPY command i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5Hply a/17H*  .BREAK comma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The .NO COPY command     The .NO COPY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terminates the range     terminates the ran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of   the    previous     of   the  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.COPY command.           .COP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Both    the    .COP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mmand  and the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COPY command impl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.BREAK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ndicates that each line of source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not  within  the range of a .PROGRAM command and which doe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 with a period is to be shifted to the right by the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which has been selected by the combination of .OFFSET, .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and .INDENT or  .PARAGRAPH  commands,  and  is  then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the FORMAT statements with the same number of word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er line and with the same number of spaces, in addition  to  tho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at  the left, as in the source text.  The right margin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gnored.  The .NO FILL command terminates the range of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  command  which  would  have  caused  each line of text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led with as many words as will fit on the line when separat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least single spaces.  A .FILL command is assumed to be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is program is started.  A .NO FILL command issued with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ge  of  a  .PROGRAM command applies to the source text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.TEXT or .CONTINUE statement.  A .JUSTIFY, .NO JUSTIFY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command issued within the range of a .NO FILL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s to the source text following the next .FILL command.   Bo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FILL command and the .FILL command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5.offset 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 justif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4H  The .NO FILL,8X,10Hcommand is,7X,1H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ot   equivalent/24H  to  the combination o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X,1Ha,8X,13H.FILL command/13H  and a   .NO,9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6HJUSTIFY command./25HThe  .NO  FILL  command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0His  not  equivalent   to   the/11Hcombin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44H  of  a  .FILL  command  and  a  .NO JUSTIFY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8Hcommand./34HThe .NO FILL command is not equiv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1Hlent to the/30Hcombination of a .FILL comma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18H and a .NO JUSTIFY/8Hcomman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.NO FILL        command is       not   equivalen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 the combination of      a        .FILL comm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d a   .NO         JUSTIFY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NO  FILL  command  is  not  equivalent   to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 of  a  .FILL  command  and  a 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s not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 a .FILL command and a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ILL command is not equivalent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bination of a .FILL command and a 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FLAGS ALL command indicates that the flag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listed  below  are  to  be inactive in the source test.  Eve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ance of these flag characters is to be left unchanged 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 treated  like  the appearance of any other nonflag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$  (dolla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INSERT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\  (back slash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LOW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_  (underscore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QUOT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#  (number sign) or whatever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SPAC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  (circumflex) or whatever  character  has  been 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by a .FLAGS UPPER CASE comman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  (less than sign) or whatever character has been most  recently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lected  by a .FLAGS CAPITALIZE command.  This flag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s initially inactive and will remain inactive unless a .FLAG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APITALIZ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flag characters which were initially active, or which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ly  activated  by  the corresponding .FLAGS commands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not been individually deactivated by  the  correspon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FLAGS commands, will be reactivated if a subsequent .FLAGS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.  The .FLAGS ALL command and the  .NO  FLAGS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do  not  change  the interpretation of the flag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dentify and terminate commands.  The flag  character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to  be interpreted and acted upon in a preface line defin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REFACE command or in a field  specification  defin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 command  must  be  those which are active when the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the field specification is defined, regardless of what 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happen  to be active when the preface line or the fie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cation is used.  Neither the .FLAGS ALL command nor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LAGS ALL command implies a .BREA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less than sign, or  of  whatever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been most recently selected by a .FLAGS CAPITALIZE command,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left unchanged and is to be treated like  the  appearanc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y  other character.  No flag character is to be available to mar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in  which  every  letter  is   to   be   capitalized. 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pitalization  flag  character  can be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APITALIZE command.  No  capitalization  flag  character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when this program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ource text contains no additional commands.  Lines which sta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 periods,  or  with  whatever character has been most rec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ed by a .FLAGS CONTROL command, are not to be interpre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This command probably should not be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F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in a command line of the semicolon, or of whate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has  been  most  recently  selected  by  a  .FLAGS FE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s to be treated as a part of the argument list or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which  it  appears.  No flag character is available which,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 in a command line, causes the text to the right  of  the 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to  be treated as though this text were on the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.  The separation  flag  character  can  be  reactiva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FLAGS FEN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dollar sign, or of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most  recently  selected by a .FLAGS INSERT command,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 character.  No flag character is available to mark loc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preface lines and in program text at which the statement numb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ext  FORMAT  statements  are  to  be  inserted.   No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is  available  to  mark  locations  in  the  text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 in   the   FORMAT   statements  at  which  the  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cations defined by the .INSERT command are to  be  inse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insertion  flag  character  can be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INSER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FLAGS LOW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ry appearance of the back slash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 most  recently selected by a .FLAGS LOWER CASE command,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left unchanged and is to be treated like the appearance  of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character.  No flag character is available to mark individu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phabetic letters which are to be converted to  their  lower 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   The  lower  case  shift 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FLAGS LOWER CAS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underscore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 selected  by a .FLAGS QUOTE command,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character.  No flag character is available which can prece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aracters which  are  to  be  treated  as  nonflag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The  quotation flag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FLAGS QUOT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R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in a command line of the exclamation point, o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atever  character  has  been  most  recently selected by a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 command, is to be treated as a part of the argument list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appears.  No flag character is available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command lines to indicate that the following text,  through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the  line or through the next appearance of a semicolon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line, is to be treated as a comment and is to be  ignor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emark flag character can be reactivated by a subsequent .FLAG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R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number sign, or of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 selected  by a .FLAGS SPACE command, i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unchanged and is to be treated  like  the 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 character.  No flag character is available which can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indicate the location of a space  which  is  to  be  treated 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ugh  it were a printing character.  However, a space preced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underscore can still  be  used  for  this  purpose.   The 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lding  character  can be reactivated by a subsequent .FLAGS SP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FLAGS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very appearance of the circumflex, or of  whatever  character  h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most  recently selected by a .FLAGS UPPER case command,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left unchanged and is to be treated like the appearance  of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 character.  No flag character is available to mark individ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phabetic letters which are to be converted to  their  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s.   The  upper  case  shift  character can be reactiva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FLAGS UPPER C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GROUP command indicates that the  FORTRAN  text  which 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a previous .GROUP or .DEFINE GROUP command is not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generated before the first FORMAT statement produced after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 command.   A  .RESUME  GROUP command can, however, be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ter to resume the insertion of the same FORTRAN text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 group of FORMAT statements.  Neither the .NO GROUP command n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GROUP command nor the .DEFINE GROUP command implies  eithe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or a .CONTINU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GROUP command is not equivalent to a .GROUP command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 any  text to its right, since the latter would discar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which previously was inserted before each new group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 After the .NO GROUP command been issued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text still occupies the  storage  reserved  for  the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can also be defined by the .PREFACE or .DEFINE PREFACE, .TO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.DEFINE TOP, and .BOTTOM  or  .DEFINE  BOTTOM  commands.  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can  define  a  total of no more than 30 lines contai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no more than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text specified by the .GROUP  command  or  the  .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 command is not generated until enough lines of tex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to fill the first line of the firs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.NO GROUP command is issued before enough lines of text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constructed to completely fill the first  line  of  the 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, then the FORTRAN text will not be generate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is FORTRAN text was active  during  the  construction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of  text which is represented in the FORMAT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equently, it is better to issue a .GROUP,  .DEFINE  GROUP, 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UP,  or  .RESUME  GROUP  command  after  the .TEXT, .CONTINU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command which terminates the  previous  FORMAT  statemen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      GO TO 10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WRITE(1,$=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gro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10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WRITE(1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WRITE(1,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MAT(23H This is the 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INSERT command indicates  that  all  groups  of 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have been specified by the .INSERT command since this 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started, or since the last .NO  INSERT  or  .TEXT  command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 and which have not yet been used, are to be discard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group of contiguous dollar signs is encountered in the tex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being  represented in the FORMAT statements before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command is issued, then the group of dollar signs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d  but  nothing  will  be  inserted  into its place.  The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 command  is  usually  not  necessary  since  the  groups  o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which  are  defined  by  the .INSERT command are alway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after use any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.NO INSERT command nor the .INSERT  command  impli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 command.   Insertions  into  lines  of text which are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in fill mode are made after the line has otherwis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d,  either when a command which implies a .BREAK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 or when the first word which would overflow the lin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countered.   If  the .NO INSERT command is issued befor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completed, then  any  groups  of  characters  which 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 have  been available for insertion into the lin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7H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6H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insert 3H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INSERT $$$$$$$ discards $$$$$$ of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ere defined by $$$ .INSERT command, bu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un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6H The .NO INSERT ,7Hcommand,9H discard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 ,6Hgroups,22H of  characters  which/7H wer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3Hdefined  by  ,28H  .INSERT  command,  but  w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0Hich remain/8H unus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FORMAT statement shown above, merely a comma  appears  w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word  3Hthe would have been inserted if the .NO INSER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d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JUSTIFY command indicates that  lines  of  text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ed  in fill mode are to have only one space between a pai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words and two spaces between any of the punctuation marks col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micolon,  exclamation  point,  question  mark  and period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word.  If merely a single space is required  between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 punctuation  marks  and  the  following  word, 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unctuation mark must be preceded by an underscore.  The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are not extended to the right margin by the addition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s between the words.  The .NO JUSTIFY command  termin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nge  of the previous .JUSTIFY command.  A .JUSTIFY command,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s the lines of text which are constructed in fill mod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 to the right margin, is assumed to be in effect when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gram is started.  A .NO JUSTIFY or  a  .JUSTIFY  command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 the  range  of  a  .PROGRAM  command  applies  to  the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the next .TEXT or .CONTINUE command.  A .NO JUSTIFY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JUSTIFY  command  issued  within  the  range of a .NO FILL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s to the lines of text constructed following the  next  .F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 Both  the  .NO  JUSTIFY command and the .JUSTIFY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6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justify.output width 55.right margin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  of    text   which     are    construc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 fill   mode,     but without justific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 the   words wrapped  around          unti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next    word   would  extend        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ight margin,     but     the         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  not      of uniform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Lines of text which are constructed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5H fill mode, but/26Hwithout justification, ha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6He the words wrapped around/15Huntil the nex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34Hword would extend beyond the right/8Hmargin,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0Hbut the lines are not of uniform length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of text which are constructed in fill mod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justification, have the words wrapped ar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next word would extend beyond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, but the lines are not of uniform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LEADING command indicates that blank lines reques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 or a .SKIP command are to be discarded if no other text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represented in the FORMAT statements since  this  program 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or since a .TEXT command was issued.  A .NO 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to be in effect when this program is  started.  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 are  represented only if a .LEADING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blank lines are  requested.   Neither  the  .NO  LE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LEADING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.skip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in the range o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within the range o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no leading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ding blank lines requested by .SKIP command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carded within the range of a .NO LEADING comm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/37H Leading  blank  lines  requested 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H  .SKIP   commands   are/17H generated with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2H the range of a .LEADING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/37H Leading  blank  lines  requested  b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4H  .SKIP   commands   are/17H generated withi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2H the range of a .LEADING command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Leading  blank  lines  requested  by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.SKIP   commands   are/18H discarded withi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4Hthe range of a .NO LEADING comma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indicates that the template line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previous .MASK command is no longer to be superimposed onto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 text  which  is  represented  in  the  resulting 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.   The .NO MASK command is equivalent to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without any text to  its  right.   A  .NO  MASK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 to be in effect when this program is started.  Neith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MASK command nor the .MASK command implies a .BREAK comman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 or  .EJECT  command should be issued before the .NO MASK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command unless it is really desired to  change  the  templ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which  is  to be applied to the line which is currently be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ccumulated in fill mode or to the blank lines which have  not 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written out to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.right margin 4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 @     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terminates the range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MASK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 %                                              %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MASK command has no effect if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mask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1 @   The  .NO  MASK  command  termin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2Htes  the   @/29H* %   range  of  the  previo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1Hs  .MASK command.   %/20H* %   The .NO MASK c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0Hommand has no effect if  a   %/11H*     .MASK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9H command has not been issued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@   The  .NO  MASK  command  terminates  the   @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%   range  of  the  previous  .MASK command.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%   The .NO MASK command has no effect if  a   %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.MASK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OFF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OFFSET command indicates that each line of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FORMAT statements is not to be shifted fur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than is indicated by  the  combination  of  the  .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 and .INDENT or .PARAGRAPH commands.  The .NO OFF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equivalent to an .OFFSET 0 command.  An  .OFFSET  1 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umed to be in effect when this program is started.  Both the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SET and .OFFSET commands imply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1.indent 5.right margin 50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efault .OFFSET 1 command provides an empty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offset.indent 5;The .NO OFFSET command prevent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this empty colum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6X,35HThe default .OFFSET  1  command  p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0Hovides  an/31H empty column for the carriage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Hcontrol character./5X,20HThe   .NO   OFFSET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25H command   prevents   the/16Hgeneration of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His empty column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fault .OFFSET  1  command  provides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mpty column for the carriage control charact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  .NO   OFFSET   command   prevents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on of this empty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PREFACE command indicates that the FORTRAN  text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previous .PREFACE command or .DEFINE PREFACE command is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generated before each of the next FORMAT statements.  A 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 command  can,  however  be  issued  later  to  resum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 of  the  same  FORTRAN  text  before  each  new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  Neither  the  .NO  PREFACE  command  nor  the .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DEFINE PREFACE command implies either a .BREAK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CONTINU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PREFACE command is not equivalent  to  a  .PREFACE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without  any  text  to  its  right,  since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 the FORTRAN text which previously was inserted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.  After the .NO PREFACE command been issued,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text still occupies the  storage  reserved  for 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can  also be defined by the .GROUP or .DEFINE GROUP, .TOP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,  and  .BOTTOM  or  .DEFINE  BOTTOM  commands.  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 can  define  a  total of no more than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text specified by the .PREFACE command or  the 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 command  is  not generated until enough lines of text ha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constructed  to  fill  the  first  line  of  the  nex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.   If a .NO PREFACE command is issued before enough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have been constructed to completely fill the first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 FORMAT  statement,  then  the  FORTRAN  text will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 even  if  this  FORTRAN  text  was  active  during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ion  of the first line of text which is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.  Consequently, it is better to issue a  .PREFAC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PREFACE, .NO PREFACE, or .RESUME PREFACE comman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, .CONTINUE or .PROGRAM command which terminates the 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, 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.no 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23H This is the third li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indicates that the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to include trailing blank lines resulting from .SKIP or .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issued after all other text has been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and are not to include the blank lines impli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ltiple spacing after the final line of text  represented 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s.   A  .NO  TRAILING  command is assumed to be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 when  this  program  is  first  started.   If,  instead,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command has been issued more recently than a .NO 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then each .TEXT command and the reading of the end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 (or  the issuing of an .END OF FILE command) generates all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lank lines which have been requested or  which  are  necessar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 multiple  line  spacing  following  the  final  line  of 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the FORMAT statements.   Neither  the  .NO  TRAI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TRAILING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trailing.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text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secon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.trailing.spacing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third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.text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the fourt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3H This is the first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4H This is the second lin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23H This is the third line/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24H This is the fourth line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FFSET number of spaces to be inserted at left edge of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OFFSET command indicates that  each  line  of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 is to be shift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ertion of the indicated number of  extra  spaces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.  If the number which follows the .OFFSET command is unsign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number will be used as the number of extra  spaces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be inserted at the left end of each line in addition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s specified by the combination of .LEFT MARGIN and .INDEN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 commands.   If  the  number  which  follows the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signed, then the previous  offset  is  adjust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  amount.    The  carriage  control  character,  if  an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CARRIAGE command will be  superimposed  upo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most  of  the  spaces  in  the  offset specified by the .OFF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A template line specified by a  .MASK  command  w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 to  the  text to the right of the offset.  A .COPY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duplicate the characters to the right  of  the  offset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 of  the  template line, if any.  An offset of 1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provides a space as the carriage control  character  o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is  assumed to be in effect when this program is started. 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ial spaces other than those specified  by  the  combination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 MARGIN and .INDENT or .PARAGRAPH commands are inserted if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 command or the equivalent .NO OFFSET command  is 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OFFSET and .NO OFFSET commands both imply a .BREA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left margin 5.right margin 4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mask @                                   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1.indent 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specified by the .OFFSET command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that specified by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INDENT or .PARAGRAPH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6.indent 5.carriage 1,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ffset specified by the .OFFSET command i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 to that specified by the .LEF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.INDENT or .PARAGRAPH command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2H1@,9X,30HThe  offset   specified   by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9H the    @/33H*@    .OFFSET  command is in addi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7Htion to that    @/24H*@    specified  by  th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6H  .LEFT  MARGIN   and    @/15H*@    .INDENT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2Hr .PARAGRAPH commands.,12X,1H@/7H1     @,9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39HThe  offset   specified   by   the    @/3H*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3X,42H@    .OFFSET  command is in addition to th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7Hat    @/35H*     @    specified  by  the  .LE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20HT  MARGIN   and    @/21H*     @    .INDENT or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21H .PARAGRAPH commands.,12X,1H@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@         The  offset   specified   by   the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.OFFSET  command is in addition to that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specified  by  the  .LEFT  MARGIN   and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@    .INDENT or .PARAGRAPH commands.        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@         The  offset   specified   by   the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.OFFSET  command is in addition to that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specified  by  the  .LEFT  MARGIN   and    @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@    .INDENT or .PARAGRAPH commands.            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OUTPUT LENGTH maximum number of lines in a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OUTPUT LENGTH command specifies the maximum number of 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anguage lines from which each FORMAT statement can be construc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nes set by the .OUTPUT LENGTH command should not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 than  the maximum number of lines accepted by the compi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be used to  process  the  resulting  FORMAT  statement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 LENGTH 20 is the default, but this program does not imp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 upper limit upon this maximum.  The combination of the  .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command and the .OUTPUT WIDTH command set the maximum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characters in a single FORMAT statement, but  do  not 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rict  the  maximum  number  of  lines  of  text  which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in each FORMAT statement.  The .OUTPUT LENGTH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  most other commands which merely describe the manner in whi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is represented in the FORMAT statements, does not impl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output width 55.output lengt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MAT command indicates that no additional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o be represented by the FORMAT statement current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constructed and that the text appearing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lines in the source fil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a new FORMAT statement. Th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, if any, indicated by a previous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written into the output before this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. All unused output field descrip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ly specified by INSERT commands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The FORMAT command indicates that no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dditional text  is  to/19Hbe  represented  b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  the  FORMAT  statement  currently bein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constructed and that the text appear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g in subsequent  lines/19Hin  the  source  f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le  is  to be represented in a new FORMAT/1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tatement.   The  preface  line,  if  any,  i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4Hdicated  by  a/27Hprevious  PREFACE  comman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3H will  be written into the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38Hbefore this next FORMAT statement.  Al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l unused output  field/19Hdescriptions  prev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ously  specified  by INSERT commands will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19Hstill be availab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OUTPUT WIDTH most characters in each FORMAT state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OUTPUT  WIDTH  command  specifies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 in  each  FORTRAN  language  line from which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are constructed,  including  the  5  characters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number field and the single character in the contin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.  .OUTPUT WIDTH  72  is  the  greatest  width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and  is  the  default.   The  combination of the .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and the .OUTPUT WIDTH command set the maximum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characters  in  a single FORMAT statement, but do not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  the  maximum  number  of  lines  of  text  which  can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each FORMAT statement.  The .OUTPUT WIDTH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commands which merely describe the manner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s represented in the FORMAT statements, does not 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4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8H The quick red fox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5H jumps over the lazy brow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8Hn dog,  then  runs/13H into  the  f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35Horest.   The  quick  red fox jumps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3Hover the lazy/28H brown dog, then runs into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0H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columns to indent, multiple of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columns to indent, -1 times number of blank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ARAGRAPH command indicates that the next line of 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represented  in  the FORMAT statements is to be indent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number of spaces from the left  margin  which  is  eff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 the first word in the line is found. 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spaces are added to the left margin  if  the  first 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.PARAGRAPH command is greater than or equal to zero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number of spaces are deleted from the left margi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number which follows the .PARAGRAPH command is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zero.  If the first number  following  the  .PARAGRAPH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issing,  then the indentation specified by the previous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applied or a positive indentation of 5  column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 if  no  previous  .PARAGRAPH command has specified a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second argument following the .PARAGRAPH command is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 or  equal  to zero, then a number of blank lines equal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multiple of the number which appeared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 .SPACING  command, or the specified number of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rectly if a .SPACING command has not yet been issued, are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 the  FORMAT statement between the previous lin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and the next line of text, in  addition  to  any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previous .BLANK or .SKIP commands, and, if a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, in addition to a  number  of  blank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 to  one  less than the number which appeared to the right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revious .SPACING command.  If the  second  argument  follow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RAGRAPH command is less than zero, then the number of extr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s equal to the negative of the value specified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rather  than  to  the  multiple  of  the number which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.SPACING  command.   If  the  second  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the  .PARAGRAPH  command  is  missing,  then  the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specified by  the  previous  .PARAGRAPH  command  will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lied,  or  a second argument of -1 indicating 1 extra blank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ddition to the blank lines needed for the normal  line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ssumed if no previous .PARAGRAPH command has specified a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gument.  If no text has been represented in the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ither  since  the  start  of the source was read or since the 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command was issued, then the extra blank lines 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RAGRAPH command are not generated even if a .LEAD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second argument following the .PARAGRAPH command is  grea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zero,  then  the  .PARAGRAPH  command  is  equivalent 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of an .INDENT command and  a  .SKIP  command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 argument following the .PARAGRAPH command is equal to zero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.PARAGRAPH command is equivalent to  an  .INDENT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second  argument  following the .PARAGRAPH command is l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zero,  then  the  .PARAGRAPH  command  is  equivalent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bination  of  an  .INDENT command and a .BLANK command having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argument the second argument of the .PARAGRAPH command  with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 sign.  If a .SPACING 2 command is in effect, then a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,3 command would result in  (2-1)+(3*2)  =  7  blank  line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before the next line which would be indented 5 column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.  A  .PARAGRAPH  5,-6  command  would  produce  the 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s.  The .PARAGRAPH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left margin 5.right margin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paragraph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line is at the start of the source and will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nden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paragraph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ing-1)-(negative argument) = (1-1)-(-1) = 1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ince the default .SPACING 1 command was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-1)-(-1) = 2 blank lines precede this paragraph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PACING 2 command was in effect at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-5,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spacing-1)+(spacing*(positive argument)) = (2-1)+(2*2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= 5 lines precede this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H1,10X,30HThis line is at the start of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4Hhe source  and/27H*     will only be indente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H./1H*/1H*,15X,29H(spacing-1)-(negative    argu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0Hment)    =/1H*/27H*     (1-1)-(-1)  =  1  bl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8Hnk  line  since  the default/1H*/9H*     .S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45HACING 1 command was in effect at  the  end  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1Hf/1H*/24H*     the previous line./1H*/1H*/1H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5X,39H(2-1)-(-1) = 2 blank lines precede this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81H*/41H*     paragraph  since  the  .SPACING  2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914Hcommand was in/1H*/23H*     effect at the end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2H of the previous line./1H*/1H*/1H*/1H*/1H*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1H*(spacing-1)+(spacing*(positive,6X,8Hargum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H)),7X,1H=/1H*/29H*     (2-1)+(2*2) = 5 lines p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22Hrecede this paragraph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This line is at the start of the source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will only be inde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(spacing-1)-(negative    argument) 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(1-1)-(-1)  =  1  blank  line  since 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.SPACING 1 command was in effect at  the  end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(2-1)-(-1) = 2 blank lines precede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paragraph  since  the  .SPACING  2 command was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effect at the end of the previous lin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(spacing-1)+(spacing*(positive      argument))       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(2-1)+(2*2) = 5 lines precede this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EFACE line of text to precede each new FORMAT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haracters which appear to the right of the .PREFACE comman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efore each new FORMAT  statement  which  is  generated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 to the immediate right of the .PREFACE command must b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.  The line of text which is to be copi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 each  new FORMAT statement starts with the second charact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7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.PREFACE command, whether  or  not  this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 character,  and  extends  through 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A .PREFACE command issued within the 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a .PROGRAM command applies to the source text following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or .CONTINUE command.  If more than a  single  lin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before  each new FORMAT statement, then a .DEFIN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llowed  by  the  lines  of  text  and  then  by  an  .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ION  command  should  be  used  to  define the prefac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.  Regardless of which method is used to define th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r  lines,  the  insertions  of the preface line or lines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nsertion of the preface line before each new FORMAT 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be  terminated  either  by  issuing  a  subsequent 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or by establishing  a  null  preface  by  issuing 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command without anything to its right.  These 2 method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celling the preface line are not identical.  If  a  .NO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used to cancel the insertion of the preface lin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can be issued later to resume the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 the  same  preface  line  before  the  subsequent  new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If a .PREFACE command is issued  without  anything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 right, however, then the .RESUME PREFACE command cannot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sume the insertion of the previous preface line.  Neithe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command,  nor  the  .NO  PREFACE  command nor the .RESU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FACE command implies a 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is defined by the .PREFACE command is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 the same area as are those which are specified by the .GROUP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GROUP, .TOP or .DEFINE TOP and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.   There  can  be  at most 30 lines containing together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500 characters in all  of  these  collections  of 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 lines  include those which have been temporarily disabl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NO GROUP, .NO PREFACE, .NO TOP or .NO BOTTOM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would typically be used to insert singl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language  WRITE  statements  before  each  of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which represents portions of a long section of text.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ine  of text specified by the .PREFACE command, all group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guous dollar signs which are not preceded by underscores 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replaced  each  time the line of text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by the statement number of the following FORMAT statement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of dollar signs contains more dollar signs than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gits in the number, then additional spaces are  inserte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f the statement number so that the total number of charac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inserted equals the number of dollar signs in the  grou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the  group  of  dollar signs does not contain more dollar sig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there are digits in the number, then all  of  the  digi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, but no extra spac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oup of dollar signs can be followed immediately by  eith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us  or a minus sign and then by a number to cause the valu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serted in place of the group of dollar signs to be  larger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aller than the statement number of the following FORMAT stat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dicated amount.  The value of the  next  statement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 itself be modified if an equal sign appears between the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 and the plus or minus sign, or between the dollar sign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ual  value  which  the  next statement number is to have.  If a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al sign appears to the  immediate  right  of  the  dollar  sig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then  neither  this expression nor the resulting value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ied into the resulting preface line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      would be replaced by the value of the next statement number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o extra spaces would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$$$   would be replaced by the next statement number.  If this  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ss  than 1000, then enough spaces are inserted at the lef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o produce at least 4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+     would be replaced by the sum of the  next  statement 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nd  the  statement number increment.  The valu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number would not  itself  be  changed.   $-  woul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ubtract the incr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+10   would be replaced by 10 more than  the  value  of  the  nex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tatement  number.   The  value of the next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would not itself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     would set the value of the next statement number to the  su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 its  current  value  and the statement number increment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the $= nor the resulting value would appear at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oint  in the preface line when it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.  There could be several adjacent dollar signs, but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tra  dollar  signs  would  be ignored.  $=+ would have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ame effect.  $=- would subtract the increment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100  would set the value of the next  statement  number  to  10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 the  $=100  nor the resulting value would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 in the preface line when it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$=+10  would increase the value of the next statement number by 10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Neither  the  $=+10  nor the resulting value would appear 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is point in the preface line when it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in the text specified by the .PREFACE  command,  an 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which  will  not  be  copied  into the output file,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before any character, such as  a  number  sign,  circumflex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ack  slash,  less than sign (if in flag capitalize mode), a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 or another underscore, which is to be  treated  as  a  nonfla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.   The  .PREFACE  command  cannot be followed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either by a comment or by another command, so  semicolons 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lamation  points  in  the line of text specified by the .PREFAC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do not need to be preceded by under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length 2.output width 55.right margin 30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IF(KONTRL.EQ.1)WRITE(1,$$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PREFACE command allows several FORMAT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ing a single section of text to be used und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ame condi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1H The  .PREFACE  command  allows/4H s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eral    FORMAT   statement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1H representing a single  section/4H of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 text  to be used under the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KONTRL.EQ.1)WRITE(1,  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7H same cond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example demonstrates one manner in which manipu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tatement numbers might be used to prevent duplication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=$$$ which appears in  the  definition  of  the  preface  lin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eated  as  consisting of 2 parts.  The $= first changes the val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next statement number by the current increment, then, 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ollar has no special meaning to the right of an equal sign, n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at matter to the right of a plus or  minus  sign  or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a number, the $$$ is replaced by this new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length 2.output width 55.right margin 3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$$$$$ IF(KONTRL.EQ.1)WRITE(1,$=$$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EFACE command allows several FORMAT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ing a single section of text to be used un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cond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would  be  converted  to  the  following  FORTRAN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IF(KONTRL.EQ.1)WRITE(1,  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1H The  .PREFACE  command  allows/4H s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eral    FORMAT   statement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IF(KONTRL.EQ.1)WRITE(1,  4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FORMAT(31H representing a single  section/4H of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7H text  to be used under the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IF(KONTRL.EQ.1)WRITE(1,  6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FORMAT(17H same condi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ROGRAM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ROGRAM command indicates that no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 source text appearing on the following lines of the 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,  through  the  next .TEXT or .CONTINUE command or throug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of the end of the file (or the issuing of an .END  OF 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)  is to be copied into the output file directly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represented in a  FORMAT  statement.   No  extra  space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start of the lines within the range of the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gardless of whether an .OFFSET command has  been 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no extra blank lines are inserted between these lines eve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command has been issued.  Case conversions and removal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s before characters to be copied literally continu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within the range of  the  .PROGRAM  command,  and  doll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s  are  replaced, as described below, by the number of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 which can be genera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the  lines  within  the  range  of  the  .PROGRAM  command,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 character,  which  will  not  be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, can appear before any  character,  such  as  a  number  sig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,  back  slash,  less  than  sign  (if in flag capitaliz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),  dollar  sign,  another  underscore,  initial   period, 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most  space,  which  is  to  be  treated  as though it were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dinary printing character.  All lines beginning with a period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  column  will  be  interpreted  as commands.  In ord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a line starting with a period, this period must be  preced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the noncommand lines following the .PROGRAM command, all  grou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ontiguous  dollar  signs  which are not preceded by undersc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will be replaced by the statement number of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which  would  be  generated  when  either  a  .TEX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 is next encountered.   If  the  group  of  dolla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gns  contains  more  dollar  signs  than  there are digits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then additional spaces are inserted  to  the  left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so that the total number of character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equals the number of dollar signs in the  group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of dollar signs does not contain more dollar signs than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digits in the number, then all of the digits  are  represent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ut no extra spaces ar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which can follow the .PROGRAM command are identic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which can follow the .TEXT and .CONTINUE commands. 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which  can  follow  any  of  these  commands 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of the next FORMAT statement.  The seco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follow any of these commands becomes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after  the generation of the next FORMAT state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CONTINUE command describes  the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numbers in detail.  If the statement number of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following a section  of  program  text  indicat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.PROGRAM  command  is to be modified, but the program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dollar signs which are to be replaced  by  this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then  this  statement  number  should  be  mod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 rather than by the following  .TEXT  or  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ince,  if  the  modification  is  done  by  the .TEX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, then incorrect statement numbers will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program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.offset 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,10    ;Statement t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;Next statement will be number $$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twent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+5,100 ;Next statement will be number $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         !blank lines will now end state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.Underscore before initial period and dollar sign _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twenty-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      ;Next statement will be number $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     ;Statement one hundred and twenty-fiv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13HStatement te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 20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RMAT(/16HStatement twenty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25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nderscore before initial period and dollar sign $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 FORMAT(/21HStatement twenty-five/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statement will be number 125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5 FORMAT(37HStatement one hundred and twenty-five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ESET command returns all conditions which can be  chang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and  by  case  shift  locks  in  the source text to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settings.  If additional text appears on the same lin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RESET  command  then the original set of fl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will be recognized in  this  additional  text,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s  of  alphabetic letters will be retained at the start of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text.  The width of the line in which the .RESE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found is set by the input line width in effect when the line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, but the next line read from the source file will  be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iginal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commands are implied by the .RE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CONTROL _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FENCE _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INSERT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LOWER CASE _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QUOTE 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REMARK _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SPACE _#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FLAGS UPPER CASE _^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INPUT WIDTH 132 (applies to next line read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JUST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LEFT MARGIN 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BOTT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FLAGS CAPITAL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M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FFSET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UTPUT LENGTH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OUTPUT WIDTH 7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PAGE LENGTH 2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RIGHT MARGIN 6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SPACING 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TEXT 1,1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.USE 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BOTTOM, .NO PAGE CARRIAGE, .NO PAGING, .NO  TOP  and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s  which are listed in the above table are used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in lengthy  messages  is  being  divided  into  pages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 on  a video terminal.  These commands a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chapter of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the .RESET command has  been  issued,  a  .PARAGRAPH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rguments  would be assumed to be equivalent to 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,-1,3.  The third number after the .PARAGRAPH command is used on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text is being divided into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NO GROUP command has been issued  to  prevent  the  inser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 the output file of the FORTRAN text specified by the previou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or .DEFINE GROUP command, then  the  .RESUME  GROU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umes  the insertion of this FORTRAN text before the first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produced after  each  .TEXT  command.   A  .RESUME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mplied by each new .GROUP or .DEFINE GROUP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NO GROUP command has not been issued,  then  the  .RESUME 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unnecessary 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RTRAN text specified by a .GROUP or .DEFINE GROUP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generated until enough lines of output text have been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fill the first line of the first FORMAT statement.  Whether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 text  is  generated  or not depends, at the time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he FORMAT statement has been completed, upon whether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TRAN  text  has  been  specified  by  a  .GROUP or .DEFIN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and upon whether this FORTRAN text has been deactiva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subsequent  .NO  GROUP  command  or  reactivated by a subsequ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GROUP command.  Consequently,  it  is  better  to  issue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,  .DEFINE  GROUP,  .NO GROUP, or .RESUME GROUP command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, .CONTINUE  or  .PROGRAM  command  which  terminat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FORMAT statement, rather than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definition of a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by the .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.no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.NO 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will not be a group line before this FORMA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.resume grou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comes after the .RESUME GROUP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group line will again appear before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4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 This text comes after the definitio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f a group line by  the/16H .GROUP command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38H This text comes after the .NO GROUP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mmand.  There will not/18H be a group line 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8Hefore this FORMA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38H This text comes after the .RESUME GR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UP command.  The  group/18H line will again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ppear before this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UME PRE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NO PREFACE command has been issued to prevent  the  inser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 the output file of the FORTRAN text specified by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or .DEFINE  PREFACE  command,  then  the  .RESUME 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resumes the insertion of this FORTRAN text before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statement.  A .RESUME PREFACE command is implied by each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or .DEFINE PREFACE command.  If a .NO PREFACE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been issued, then the .RESUME PREFACE  command  is  unnecess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has n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text specified by a .PREFACE or .DEFINE PREFAC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not  generated  until  enough  lines  of  output tex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to fill the first line  of  the  next  FORMAT  stat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FORTRAN text is generated or not depends, at the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line of the FORMAT statement  has  been  completed,  up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 this  FORTRAN  text  has  been  specified by a .PREFA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PREFACE command, and upon whether  this  FORTRAN  text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eactivated by a subsequent .NO PREFACE command or reactiv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subsequent  .RESUME  PREFACE  command.   Consequently,  it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ter  to  issue  a  .PREFACE,  .DEFINE  PREFACE,  .NO PREFACE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ESUME PREFACE command after  the  .TEXT,  .CONTINUE  or  .PROGRA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terminates the previous FORMAT statement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definition of a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by the .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no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.NO 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will not be a preface line before this FORMA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.resume pre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text comes after the .RESUME PREFACE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face line will again appear before this FORMA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is text comes after the definition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of a  preface  line  by/18H the .PREFACE comm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4Hand.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38H This text comes after the .NO PREFAC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command.   There  will/18H not be a preface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24Hline before this FORMAT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38H This text comes after  the  .RESUME 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PREFACE  command.   The/18H preface line will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33H again appear before this FORMA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IGHT MARGIN rightmost column into which text is wra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RIGHT  MARGIN  command  specifies  the  maximum   number 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  in each line of text which is constructed in fill mod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ing the left margin specified by the  .LEFT  MARGIN 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entation  which  is  specified  either  by  an .INDENT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, and the words of text and the spacings  betw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s  which  are  accumulated on the current line either unti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word would cause the total number of characters in the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ceed  the  right margin specified by the .RIGHT MARGIN comman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til a command which implies a .BREAK command is encountered. 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umber  which  follows  the .RIGHT MARGIN command is unsig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this number will be used  as  the  right  margin. 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is  assumed to be 60 if a .RIGHT MARGIN command has not y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encountered.  If the number which follows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signed,  then the previous right margin is adjus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indicated amount.  If  no  number  follows  the  .RIGHT 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hen the right margin is reset to the farthest right marg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it has yet been set.  The .RIGHT  MARGIN  command  implies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right margin is the maximum length of the line of  text 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application  of the template line specified by a .MASK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before the line is duplicated by a .COPY  command.   The 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 does  not  include  the  leftmost  spaces 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FFSET command or the single  left  space  which  is  obtained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the  .OFFSET  command  nor the .NO OFFSET command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.  The combination of the right margin and the initial offse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.OFFSET  command  cannot exceed 300.  The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rgin is always assumed to be large enough for the current lin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  at least 1 word.  The right margin is ignored if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are being represented in no fill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carriage 1,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5.right margin 30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MARGIN command implies a .BREAK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right margin 40.indent -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RIGHT MARGIN command applies only to text which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ructed in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fill;The right margin is ignored in no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H1,10X,20HThe  .RIGHT   MARGIN/7H*     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4Hommand  implies a .BREAK/14H*     command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41H*The .RIGHT MARGIN command  applies  only/1H*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5X,35Hto  text  which  is  constructed in/4H* 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2H  fill mode./29H*     The right margin is ig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21Hored in no fill mod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     The  .RIGHT   MARG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command  implies a .BREA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e .RIGHT MARGIN command  applies 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to  text  which  is  construc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fill m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The right margin is ignored in no 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multiple of extra line spacings to be genera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SKIP command indicates that, after the representation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  of  the  previous  text, a number of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qual to the specified multiple of the number which appeared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 of the previous .SPACING command, or the specified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directly if a .SPACING command has not yet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 be represented in the FORMAT statement, in addition to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specified by other .BLANK or .SKIP commands, and,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 command has been issued, in addition to a number of bla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equal to one less than the number which appeared to the 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previous  .SPACING  command.   If no number appears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of the .SKIP command, then the number 1 is assumed to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right of the .SKIP command instead.  If a .SPACING 2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in effect, then a .SKIP 3 command would result in (3*2)+(2-1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blank lines being generated.  The .SKIP command is simila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command, except that the .BLANK command always specifie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extra blank lines directly.  The .SKIP command implie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o text has been represented in  the  FORMAT  statements 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ce  this program was started or since the last .TEXT command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then the .SKIP command, like the  .BLANK  command  and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 or  .BLANK  command  implied  by  the .PARAGRAPH command,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unless a .LEADING command is in effect.  Blank lines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 not been generated when the end of the source file is read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 the  next  .TEXT  command  is  issued,  but  which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 by  .SKIP  or .BLANK commands or which are necessary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ormal line spacing, will be appended to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 constructed  if  a  .TRAIL command is then in effect. 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will be discarded when the end of the source file is read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next .TEXT command is issued if a .NO TRAIL command is then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 or if a .TRAIL command has not by then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8H The quick red fox jumps over the lazy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3H brown dog,  then  runs//17H into the forest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///42H The quick red fox jumps over the lazy bro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19Hwn dog,  then  runs//17H into the forest.///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/44H The quick red fox jumps over the lazy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17H dog,  then  runs//17H into the forest.//////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/44H The quick red fox jumps over the lazy brown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717H dog,  then  runs//17H into the fores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PACING separation from top of one line to top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PACING command specifies the separation from the top  of  o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f text to the top of the next line of text when the resul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are used.  The number specified by  the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one greater than the number of blank lines which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eparate lines of text which are constructed in fill mode o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copied in no fill mode.  The intervening blank lines which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ired when the .SPACING command has specified  a  value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1 are generated after each line of text, not before.  No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follow the final line of text unless a .TRAILING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effect.   The  .SPACING  command  implies  a .BREAK command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1 command which gives single spacing with  no  interve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 lines  is  assumed  to  be  in  effect  when this program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rted.  If a line of text is being constructed when the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encountered, then the number of blank lines which fol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line of text is determined by the line spacing  which  was 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8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ect  during  the  construction  of that line of text, not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ly specified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utput width 55.right margin 5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arriage 1,*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SPACING 1 command is assumed to be in effect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blank lines precede this since the 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orced out previous line before taking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lank 2;Normal spacing and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;Normal spacing and 2 multiples of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ragraph 5,2;Paragraph similar to .skip 2.indent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1A .SPACING 1 command is assumed to b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 in  effect  when/24H*this program is start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1H./41H*No blank lines  precede  this  since  th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14He  .SPACING  2/1H*/23H*command forced out p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32Hvious line before taking effect./1H*/1H*/1H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33H*Normal spacing and 2 blank lines/1H*/1H*/1H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1H*/1H*/37H*Normal spacing and 2 multiples of 2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11Hblank lines/1H*/1H*/1H*/1H*/1H*/10H*     Pa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33Hgraph similar to .skip 2.indent 5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A .SPACING 1 command is assumed to be in  effec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this program is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 blank lines  precede  this  since  the  .SPAC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command forced out previous line before taking effec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rmal spacing and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Normal spacing and 2 multiples of 2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Paragraph similar to .skip 2.indent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next statement number, statement number incr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 command indicates  that  no  additional  text  i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by the FORMAT statement currently being constructed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text appearing in subsequent lines in the source  file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 be represented in a new FORMAT statement.  The preface line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y, indicated by a previous .PREFACE command will be written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output  before  this next FORMAT statement.  All unused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eld descriptions previously specified by .INSERT commands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   If  the  .TEXT command is issued within the range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,  then  the  range  of  the  .PROGRAM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d.   Blank  lines  which  have not yet been generate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have been requested by .SKIP or .BLANK commands or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cessary for multiple line spacing, will be appended to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currently being constructed if a .TRAILING command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  Such trailing blank lines will be discarded before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 is begun if a .NO TRAILING command is in effec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.TRAILING command has not been issued.  If the .TEXT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followed by .SKIP or .BLANK commands before the next tex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represented in the FORMAT statements, then these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ill be represented only if a .LEADING  command  is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ffect.   Such  leading  blank lines are discarded if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n effect or if a .LEADING command has not been 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TEXT  command  is  identical to the .CONTINUE command,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a .CONTINUE command would retain all previously specified 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 field descriptions, and, providing that there is add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represented, a .CONTINUE  command  would  represent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hich have not yet been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s which can follow the .TEXT  command  are  identical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ose  which  can  follow the .CONTINUE and .PROGRAM command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number which can follow any of these  commands  modifie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number  of the next FORMAT statement.  The secon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an follow any of these commands becomes the statement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ment  after  the generation of the next FORMAT statement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CONTINUE command describes  the  interpret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hese numbers in detail.  If the statement number of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following a section  of  program  text  indicat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  .PROGRAM  command  is to be modified, but the program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ludes dollar signs which are to be replaced  by  this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,  then  this  statement  number  should  be  mod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 command rather than by the following  .TEXT  or  .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since,  if  the  modification  is  done  by  the .TEX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 command, then incorrect statement numbers will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into the program tex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0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10,10;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text +1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I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F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insert A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,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;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quick red fox jumps $$ feet over the lazy brown d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FORMAT(25H The quick red fox jumps ,I2,7H feet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0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 FORMAT(25H The quick red fox jumps ,9H feet ov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0H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2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0 FORMAT(25H The quick red fox jumps ,I2,7H feet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2H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3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0 FORMAT(/25H The quick red fox jumps ,F2,6H fee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3Hover the lazy brown dog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35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5 FORMAT(///25H The quick red fox jumps ,A2,4H fe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5Ht over the lazy brown do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indicates that the FORMAT statements  are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blank lines resulting from .SKIP or .BLANK command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all text has been represented in the  FORMAT  statement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to include the blank lines necessary for multiple line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the  final  line  of  text  represented  in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If  a  .TRAILING command has not been issued, or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TRAILING command has been issued more recently than a .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then each .TEXT command and the reading of the end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(or the issuing of an .END OF FILE command)  instead  disca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 blank  lines  which  did  not  precede  text  which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 the  FORMAT  statements.   Neither  the  .TRAI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nor the .NO TRAILING command implies a .BREA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2.output width 55.use'.offset 0.text 1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.text 30.trai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4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quick red fox jumps over the lazy brown dog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runs into the fores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/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0 FORMAT('The quick red fox jumps over the lazy b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rown dog,  then  runs'//'into the forest.'//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UPPER CASE command indicates that the cases of all  alphabet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s  which  are  not specially marked are to be retain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text which follows the end of the command or, if the  .UPP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SE  command  is  followed  by a comment, in the source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s the comment.  Regardless of the issuing of the .UPP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 any  letter  which  is  preceded by a back slash is st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verted to its lower case form, any letter which is preced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ircumflex  is  still  converted  to  its  upper  case  form,  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ing that a .FLAGS CAPITALIZE command  has  been  issued,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tter  which is in a word which is preceded by a less than sig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so converted to its upper case form.  The .UPPER CASE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the appearance of 2 consecutive circumflexes excep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 2 circumflexes can appear anywhere and that the  reten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cases indicated by the 2 circumflexes is applied immediat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ll of the following text.  An .UPPER CASE command is assume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  effect  when  this program is started.  Upper case letter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tead be converted to their lower case forms if the  .LOWER  CA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 equivalent 2 consecutive back slashes are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the .UPPER CASE command nor the .LOWER CASE command impl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BREAK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2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offset 0.right margin 55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flags capitalize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&lt;.upper ^c^a^s^e \C\O\M\M\A\N\D does not hav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when this program is first star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ow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A &lt;.LOWER ^C^A^S^E \C\O\M\M\A\N\D CAN BE ISSU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CONVERSION TO LOWER CA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c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&lt;.upper ^c^a^s^e \C\O\M\M\A\N\D can, of course,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issued at any tim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;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38HAn .UPPER CASE command does not have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7Ho be issued  when/24Hthis  program  is firs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1Hstarted.  A .LOWER CASE command/10Hcan be i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45Hued to cause conversion to lower  case.   Th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45H.UPPER  CASE command can, of course, be reis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0Hued at any/5Htim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.UPPER CASE command does not have to be issued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program  is first started.  A .LOWER CAS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issued to cause conversion to lower  case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UPPER  CASE command can, of course, be reissued at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USE character implying text representation 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USE command specifies the notation which  is  to  be  used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  the  text  in the FORMAT statements being generated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rinting character following the .USE command is eith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per  or lower case letter H, then the text will be represent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llerith notation as the number  of  characters  follow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tter  H  in  the case indicated and then by the characters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If the next printing character following the .USE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letter H, then that character will be appended to both e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text and will be doubled  wherever  it  appears  with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.   .USE'  would  select  apostrophe  notation, and .USE*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asterisk notation used by some computers  which  do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 the apostrophe in their character sets.  The .US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 most other commands which merely describe the manner in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text is represented in the FORMAT statements, does not impl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REA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r more spaces can appear between  the  .USE  command 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inting character, but are not required.  In order fo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, number sign, circumflex, back slash, less than sign  (if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ag  capitalize  mode),  period,  semicolon,  exclamation point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lete Descriptions of the Commands                              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 to be specified by the .USE command  as  the  delimi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,   this  character  would  have  to  be  preceded  by 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der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out width 55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' 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 *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H  ;one * two ** three ' four '' f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reak.use h ;one * two ** three ' four '' f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be transformed into the following FORTRAN text when proces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34H one * two ** three ' four '' five/' '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'one * two ** three '' four '''' five'/* one **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* two **** three ' four '' five*/12H one * two *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22H* three ' four '' five/19h one * two ** thre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15h ' four '' fiv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hapter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NEEDED FOR PAGING ON VIDEO TERMIN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some computer systems, the lines which have been displayed on a vide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are  counted  and  the system pauses each time that enough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has been generated to fill the screen.  When the text on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rased, enough lines are displayed from the top down until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ls again, and then the typing of  text  pauses.   If  the  scree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ready full, then each new line is displayed first at the bottom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The lines already on the screen are shifted upward as n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added  and the top line disappears.  The typing of text pauses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e that the first line which was displayed after  the  previous  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be l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each pause, the user is expected to instruct the system to  resu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typing of the text.  This assures that the user has a chance to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of the text which is  on  the  screen.   The  extra  interaction 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eptable  to  the  user  if  most  of  the text which is displayed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d by the program.  However, the user will already have read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 on  the  screen  anyway if the user is interacting every few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program.  If the program usually types much less  than  a  f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 after  each  interaction with the user, then it may be bett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 off the automatic pausing each time that the screen is filled,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 instead have the program, rather than the computer system upon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is being run, parcel out the lines in the longe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mmands described in  the  previous  portion  of  this  manual 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fficient  for the construction of short messages, for the constru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long  messages  which  will  be  typed  onto  paper,  and  for 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ruction of long messages which will be displayed on video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pause automatically each time the screen fills.  However,  i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ystem  cannot  pause each time the screen fills on a video terminal,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is function is turned off so that short sections of dialog are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rupted  unexpectedly, then the program will have to count the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long messages and pause at the proper points.  The  FORTRAN  co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e  these  pauses could be inserted by hand.  This could be done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ing the points in the message at which the  screen  fills,  break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lines in the source text at these points, and then inserting at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se points a .PROGRAM command followed by the  FORTRAN  code 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its for the user to do something such as press the RETURN key. 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xt is being justified, then number signs which produce spaces 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ing  text  would  have to be inserted into the bottom line on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 to get the bottom line to be the same length as  the  rest  of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on the page.  Of course, if the message is ever revised, or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s or the number of lines which can be displayed on a singl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  ever  changed, then the .PROGRAM commands and the following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and the number signs which were used to  obtain  the  extra  spac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uld  have  to be removed before determining the breaks between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6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program provides a set of commands which perform all  of  the</w:t>
      </w:r>
    </w:p>
    <w:p>
      <w:pPr>
        <w:pStyle w:val="PreformattedText"/>
        <w:bidi w:val="0"/>
        <w:jc w:val="left"/>
        <w:rPr/>
      </w:pPr>
      <w:r>
        <w:rPr/>
        <w:t>operations  necessary  for  dividing  the  messages into pages each just</w:t>
      </w:r>
    </w:p>
    <w:p>
      <w:pPr>
        <w:pStyle w:val="PreformattedText"/>
        <w:bidi w:val="0"/>
        <w:jc w:val="left"/>
        <w:rPr/>
      </w:pPr>
      <w:r>
        <w:rPr/>
        <w:t>large enough to fill the screen.  These commands are described  in  this</w:t>
      </w:r>
    </w:p>
    <w:p>
      <w:pPr>
        <w:pStyle w:val="PreformattedText"/>
        <w:bidi w:val="0"/>
        <w:jc w:val="left"/>
        <w:rPr/>
      </w:pPr>
      <w:r>
        <w:rPr/>
        <w:t>chapter.   The  resulting  FORTRAN  code  has  the general form which is</w:t>
      </w:r>
    </w:p>
    <w:p>
      <w:pPr>
        <w:pStyle w:val="PreformattedText"/>
        <w:bidi w:val="0"/>
        <w:jc w:val="left"/>
        <w:rPr/>
      </w:pPr>
      <w:r>
        <w:rPr/>
        <w:t>outlined below.  Where FORTRAN code is indicated as  being  inserted  at</w:t>
      </w:r>
    </w:p>
    <w:p>
      <w:pPr>
        <w:pStyle w:val="PreformattedText"/>
        <w:bidi w:val="0"/>
        <w:jc w:val="left"/>
        <w:rPr/>
      </w:pPr>
      <w:r>
        <w:rPr/>
        <w:t>the start of a message, at the start of a new page, or after a completed</w:t>
      </w:r>
    </w:p>
    <w:p>
      <w:pPr>
        <w:pStyle w:val="PreformattedText"/>
        <w:bidi w:val="0"/>
        <w:jc w:val="left"/>
        <w:rPr/>
      </w:pPr>
      <w:r>
        <w:rPr/>
        <w:t>page, each of these types of insertions can consist of several lines and</w:t>
      </w:r>
    </w:p>
    <w:p>
      <w:pPr>
        <w:pStyle w:val="PreformattedText"/>
        <w:bidi w:val="0"/>
        <w:jc w:val="left"/>
        <w:rPr/>
      </w:pPr>
      <w:r>
        <w:rPr/>
        <w:t>can  contain unique statement numbers both in the statement number field</w:t>
      </w:r>
    </w:p>
    <w:p>
      <w:pPr>
        <w:pStyle w:val="PreformattedText"/>
        <w:bidi w:val="0"/>
        <w:jc w:val="left"/>
        <w:rPr/>
      </w:pPr>
      <w:r>
        <w:rPr/>
        <w:t>and in the text of the statements.  The WRITE statements  represent  the</w:t>
      </w:r>
    </w:p>
    <w:p>
      <w:pPr>
        <w:pStyle w:val="PreformattedText"/>
        <w:bidi w:val="0"/>
        <w:jc w:val="left"/>
        <w:rPr/>
      </w:pPr>
      <w:r>
        <w:rPr/>
        <w:t>FORTRAN  code  which  is  specified by the .PREFACE command and which is</w:t>
      </w:r>
    </w:p>
    <w:p>
      <w:pPr>
        <w:pStyle w:val="PreformattedText"/>
        <w:bidi w:val="0"/>
        <w:jc w:val="left"/>
        <w:rPr/>
      </w:pPr>
      <w:r>
        <w:rPr/>
        <w:t>inserted before each individual FORMAT statement, but  this  code  could</w:t>
      </w:r>
    </w:p>
    <w:p>
      <w:pPr>
        <w:pStyle w:val="PreformattedText"/>
        <w:bidi w:val="0"/>
        <w:jc w:val="left"/>
        <w:rPr/>
      </w:pPr>
      <w:r>
        <w:rPr/>
        <w:t>also  consist  of several lines.  The multiple dots indicate lines which</w:t>
      </w:r>
    </w:p>
    <w:p>
      <w:pPr>
        <w:pStyle w:val="PreformattedText"/>
        <w:bidi w:val="0"/>
        <w:jc w:val="left"/>
        <w:rPr/>
      </w:pPr>
      <w:r>
        <w:rPr/>
        <w:t>are not shown in the outline but which would fill out  the  page  in  an</w:t>
      </w:r>
    </w:p>
    <w:p>
      <w:pPr>
        <w:pStyle w:val="PreformattedText"/>
        <w:bidi w:val="0"/>
        <w:jc w:val="left"/>
        <w:rPr/>
      </w:pPr>
      <w:r>
        <w:rPr/>
        <w:t>actual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begin a new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clear screen before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FORMAT(' Text at top of first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3 FORMAT( ... /' Text in middle of first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5 FORMAT( ... /' Text at bottom of first pag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paus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clear screen before new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6 FORMAT(' Text at top of second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3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8 FORMAT( ... /' Text in middle of second page'/ ... 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0 FORMAT( ... /' Text at bottom of second page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RAN code to pause at bottom of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rcelling out of lines into pages is activated by issuing a .PAGING</w:t>
      </w:r>
    </w:p>
    <w:p>
      <w:pPr>
        <w:pStyle w:val="PreformattedText"/>
        <w:bidi w:val="0"/>
        <w:jc w:val="left"/>
        <w:rPr/>
      </w:pPr>
      <w:r>
        <w:rPr/>
        <w:t>command.   The number of lines displayed on the page is set to zero when</w:t>
      </w:r>
    </w:p>
    <w:p>
      <w:pPr>
        <w:pStyle w:val="PreformattedText"/>
        <w:bidi w:val="0"/>
        <w:jc w:val="left"/>
        <w:rPr/>
      </w:pPr>
      <w:r>
        <w:rPr/>
        <w:t>this program is started and after each new  .TEXT  command.   The  lines</w:t>
      </w:r>
    </w:p>
    <w:p>
      <w:pPr>
        <w:pStyle w:val="PreformattedText"/>
        <w:bidi w:val="0"/>
        <w:jc w:val="left"/>
        <w:rPr/>
      </w:pPr>
      <w:r>
        <w:rPr/>
        <w:t>which are counted are, of course, the lines which result when the FORMAT</w:t>
      </w:r>
    </w:p>
    <w:p>
      <w:pPr>
        <w:pStyle w:val="PreformattedText"/>
        <w:bidi w:val="0"/>
        <w:jc w:val="left"/>
        <w:rPr/>
      </w:pPr>
      <w:r>
        <w:rPr/>
        <w:t>statements are used, not the lines in the source  text  which  is  being</w:t>
      </w:r>
    </w:p>
    <w:p>
      <w:pPr>
        <w:pStyle w:val="PreformattedText"/>
        <w:bidi w:val="0"/>
        <w:jc w:val="left"/>
        <w:rPr/>
      </w:pPr>
      <w:r>
        <w:rPr/>
        <w:t>processed.   If  a .PAGING command has not been issued, then page breaks</w:t>
      </w:r>
    </w:p>
    <w:p>
      <w:pPr>
        <w:pStyle w:val="PreformattedText"/>
        <w:bidi w:val="0"/>
        <w:jc w:val="left"/>
        <w:rPr/>
      </w:pPr>
      <w:r>
        <w:rPr/>
        <w:t>are not automatically inserted into the messages  but  the  counting  of</w:t>
      </w:r>
    </w:p>
    <w:p>
      <w:pPr>
        <w:pStyle w:val="PreformattedText"/>
        <w:bidi w:val="0"/>
        <w:jc w:val="left"/>
        <w:rPr/>
      </w:pPr>
      <w:r>
        <w:rPr/>
        <w:t>lines  is  still performed.  A new page can be forced at any point.  The</w:t>
      </w:r>
    </w:p>
    <w:p>
      <w:pPr>
        <w:pStyle w:val="PreformattedText"/>
        <w:bidi w:val="0"/>
        <w:jc w:val="left"/>
        <w:rPr/>
      </w:pPr>
      <w:r>
        <w:rPr/>
        <w:t>number of lines remaining unused at the bottom of the page can be tested</w:t>
      </w:r>
    </w:p>
    <w:p>
      <w:pPr>
        <w:pStyle w:val="PreformattedText"/>
        <w:bidi w:val="0"/>
        <w:jc w:val="left"/>
        <w:rPr/>
      </w:pPr>
      <w:r>
        <w:rPr/>
        <w:t>and  a  new  page  can  be  forced  if too few lines remain unused. 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 can be filled out with extra blank lines, or enoug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lank  lines  can  be  inserted to cause the next line to be any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tance from the bottom of  the  page.   The  character  inserted  in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umn  1 as a carriage control can also be made different for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on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the parcelling out of lines into pages depends upon the  inser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 FORTRAN  code  before and after the text on each page, the numb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which can be displayed on each page must be indicated in the  t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ch the FORMAT program processes.  Consequently, the resulting FORTR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can only be used on terminals which can display  at  least  th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  of lines on the screen.  The source text must be changed an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 program must be run again if the resulting FORTRAN code is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d  with  a  video  terminal which cannot display as many lines o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.  It is suggested that the  smallest  screen  size  be  made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if  the resulting FORTRAN program is to be used with termin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ing different screen sizes.   However,  provided  that  the  type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 being used is known, the FORTRAN text which is inserted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ps and at the bottoms of the pages can be written  in  such  a  man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the  same  resulting  FORTRAN  code  can  be  used  with  hardcop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, with video terminals which can only scroll new text into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  of  the  screen,  and  with  video terminals which can clear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under program control.  It is only necessary  that  the  code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ear  the screen and to pause at the bottom of the screen be skipped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ardcopy terminal is used, and that the code which clears  th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kipped if the terminal cannot clear the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98 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FORTRAN Code Containing Several Mess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 -- ------- ---- ---------- -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FORMAT program is used to process a group of messages,  then  the</w:t>
      </w:r>
    </w:p>
    <w:p>
      <w:pPr>
        <w:pStyle w:val="PreformattedText"/>
        <w:bidi w:val="0"/>
        <w:jc w:val="left"/>
        <w:rPr/>
      </w:pPr>
      <w:r>
        <w:rPr/>
        <w:t>resulting FORTRAN code should also include the logic necessary to select</w:t>
      </w:r>
    </w:p>
    <w:p>
      <w:pPr>
        <w:pStyle w:val="PreformattedText"/>
        <w:bidi w:val="0"/>
        <w:jc w:val="left"/>
        <w:rPr/>
      </w:pPr>
      <w:r>
        <w:rPr/>
        <w:t>among these messages.  The resulting FORTRAN code might  be  similar  to</w:t>
      </w:r>
    </w:p>
    <w:p>
      <w:pPr>
        <w:pStyle w:val="PreformattedText"/>
        <w:bidi w:val="0"/>
        <w:jc w:val="left"/>
        <w:rPr/>
      </w:pPr>
      <w:r>
        <w:rPr/>
        <w:t>the subroutine which is outlined below.  This subroutine can display any</w:t>
      </w:r>
    </w:p>
    <w:p>
      <w:pPr>
        <w:pStyle w:val="PreformattedText"/>
        <w:bidi w:val="0"/>
        <w:jc w:val="left"/>
        <w:rPr/>
      </w:pPr>
      <w:r>
        <w:rPr/>
        <w:t>1 of 3 messages.  Paging is activated only during the processing of  the</w:t>
      </w:r>
    </w:p>
    <w:p>
      <w:pPr>
        <w:pStyle w:val="PreformattedText"/>
        <w:bidi w:val="0"/>
        <w:jc w:val="left"/>
        <w:rPr/>
      </w:pPr>
      <w:r>
        <w:rPr/>
        <w:t>second  message, which is assumed to be longer than the others.  Even if</w:t>
      </w:r>
    </w:p>
    <w:p>
      <w:pPr>
        <w:pStyle w:val="PreformattedText"/>
        <w:bidi w:val="0"/>
        <w:jc w:val="left"/>
        <w:rPr/>
      </w:pPr>
      <w:r>
        <w:rPr/>
        <w:t>paging is activated for the longer messages, it should still  be  turned</w:t>
      </w:r>
    </w:p>
    <w:p>
      <w:pPr>
        <w:pStyle w:val="PreformattedText"/>
        <w:bidi w:val="0"/>
        <w:jc w:val="left"/>
        <w:rPr/>
      </w:pPr>
      <w:r>
        <w:rPr/>
        <w:t>off for messages which use much less than a full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ROUTINE HELP(ITTY,KNDMSG)</w:t>
      </w:r>
    </w:p>
    <w:p>
      <w:pPr>
        <w:pStyle w:val="PreformattedText"/>
        <w:bidi w:val="0"/>
        <w:jc w:val="left"/>
        <w:rPr/>
      </w:pPr>
      <w:r>
        <w:rPr/>
        <w:t>C     ITTY   = UNIT NUMBER ON WHICH TO DISPLAY MESSAGE</w:t>
      </w:r>
    </w:p>
    <w:p>
      <w:pPr>
        <w:pStyle w:val="PreformattedText"/>
        <w:bidi w:val="0"/>
        <w:jc w:val="left"/>
        <w:rPr/>
      </w:pPr>
      <w:r>
        <w:rPr/>
        <w:t>C     KNDMSG = SELECTS WHICH MESSAGE IS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(100,200,300),KND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1 FORMAT(' Short first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1 FORMAT(' First lines on 1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nd format statements for middle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5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5 FORMAT(' Final lines on 1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06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06 FORMAT(' First lines on 2nd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 and format statements for middle of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10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10 FORMAT(' Final lines on 2st page of 2nd message'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301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01 FORMAT(' Short third mess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FORMAT('1Top line on pag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FORMAT(' Press RETURN to continue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iginal source  text  which  would  be  processed  to  produce  the</w:t>
      </w:r>
    </w:p>
    <w:p>
      <w:pPr>
        <w:pStyle w:val="PreformattedText"/>
        <w:bidi w:val="0"/>
        <w:jc w:val="left"/>
        <w:rPr/>
      </w:pPr>
      <w:r>
        <w:rPr/>
        <w:t>subroutine shown above is outlined below.  The FORTRAN statements at the</w:t>
      </w:r>
    </w:p>
    <w:p>
      <w:pPr>
        <w:pStyle w:val="PreformattedText"/>
        <w:bidi w:val="0"/>
        <w:jc w:val="left"/>
        <w:rPr/>
      </w:pPr>
      <w:r>
        <w:rPr/>
        <w:t>start and end of the subroutine  were  programmed  in  the  conventional</w:t>
      </w:r>
    </w:p>
    <w:p>
      <w:pPr>
        <w:pStyle w:val="PreformattedText"/>
        <w:bidi w:val="0"/>
        <w:jc w:val="left"/>
        <w:rPr/>
      </w:pPr>
      <w:r>
        <w:rPr/>
        <w:t>manner  and  are  merely  copied  into  the resulting file.  The FORTRAN</w:t>
      </w:r>
    </w:p>
    <w:p>
      <w:pPr>
        <w:pStyle w:val="PreformattedText"/>
        <w:bidi w:val="0"/>
        <w:jc w:val="left"/>
        <w:rPr/>
      </w:pPr>
      <w:r>
        <w:rPr/>
        <w:t>statements starting with the SUBROUTINE statement and extending  throug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computed  GO  TO  statement  appear after a .PROGRAM command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 source text.  Likewise, the FORMAT, RETURN and  END  statemen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 the end of the subroutine also appear after a .PROGRAM command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TO 4 statement which transfers back to the calling program after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 message  and  the labeled CONTINUE statement which defin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rt of the section to which the computed GO TO transfers  are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.DEFINE  GROUP  command and are inserted before the start of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.  The WRITE(ITTY,1) statement which clears each page is 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 a  .DEFINE TOP command and is inserted at the top of each pag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ITE(ITTY,2) statement and READ(ITTY,3)IPAUSE statement which tell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r that the program is pausing and then wait for the user to pres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key are defined by a .DEFINE BOTTOM command and are  inserted 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#.define gro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$$$$$ CONTINUE$=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(ITTY,3)IP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pre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E(ITTY,$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ROUTINE HELP(ITTY,KNDMSG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ITTY   = UNIT NUMBER ON WHICH TO DISPLAY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   KNDMSG = SELECTS WHICH MESSAGE IS DISPLAY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O TO(100,200,300),KNDMS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use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short firs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200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long secon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xt 30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of short third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 FORMAT('1Top line on pag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FORMAT(' Press RETURN to continue'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sulting FORTRAN code is to be  used  with  different  types 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s,  then  the  FORTRAN  code  which  is inserted at the top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ttoms of the pages must perform differently depending upon the typ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l being used.  For example, if a variable named IVIDEO is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 tha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VIDEO = -1, if a hardcopy terminal is being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0, if a video terminal is being used which can scroll but whi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not clear the screen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= 1, if a video terminal is being used which can both scroll 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lear the screen under program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n all of these types of terminals would be handled  properly  if  the</w:t>
      </w:r>
    </w:p>
    <w:p>
      <w:pPr>
        <w:pStyle w:val="PreformattedText"/>
        <w:bidi w:val="0"/>
        <w:jc w:val="left"/>
        <w:rPr/>
      </w:pPr>
      <w:r>
        <w:rPr/>
        <w:t>text  which  is  inserted at the tops and at the bottoms of the pages is</w:t>
      </w:r>
    </w:p>
    <w:p>
      <w:pPr>
        <w:pStyle w:val="PreformattedText"/>
        <w:bidi w:val="0"/>
        <w:jc w:val="left"/>
        <w:rPr/>
      </w:pPr>
      <w:r>
        <w:rPr/>
        <w:t>similar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VIDEO.LE.0)GO TO 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clear the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CONTINUE</w:t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(IVIDEO.LT.0)GO TO 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to pause when the screen fill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hort Descriptions of the Paging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 ---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st of the commands which are summarized in this section of the  manu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which  are  described in detail later in this chapter are use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lines in long messages are being parcelled out into pages. 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,  the  .BLANK, .LEADING, .NO LEADING, .NO TRAILING, .PARAGRAP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and  .TRAILING  commands,  which  were  described  in  an  earli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pter,  are  interpreted  slightly  differently  when  paging is be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formed.  These differences are also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number of single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ough blank lines are inserted so that there is just  enough 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ft  at  the bottom of the page for the indicated number of sing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ed lines.  See also the .SKI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line of text to be inserted at bottom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which appears to the right of the .BOTTOM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to  be  copied  into the output file after the FORMAT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the final line which is  to  be  displayed  o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 The  .BOTTOM  command  can  be  cancelled  by  a .NO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.NO BOTTOM is the  default.   A  group  of  lines  to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at  the bottom of each page can be defined by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into the output file after  the  FORMAT  statemen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 final line which is to be displayed on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to be inserted at  the  bottom  of  each  page  can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by the .BOTTOM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ollowing lines  of  text  through  the  next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the next of any of the various .DEFINE commands ar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copied into the output file before the  FORMAT  statement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s  the  first line which is to be displayed on each page.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to be inserted at the top of each page can  be  defin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.TOP command instea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to be  retained  at  the  top  of 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 of  .NO LEADING which is the default.  Blank lines at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page are discarded unless  a  .TRAILING  command 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e of text is to be inserted at the bottom of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BOTTOM.  .NO BOTTOM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discarded at the top of  each  page.   Opposit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.  .NO LEAD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special character is to replace the space in the leftmost colum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lines  which  are  included  on  each.   Opposite of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.  .NO PAGE CARRIAGE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FORMAT statement is not terminated and a  new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begun  each time that the page fills.  However, .PAG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till be issued to begin a new page and .TEST  PAGE  and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commands  can still be issued to begin a new page if t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ss than the indicated number of lines remaining un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Opposite of .PAGING.  .NO 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 line of text is to be inserted at the  top  of  each  new 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TOP.  .NO TOP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lines are discarded at the bottom of each page.  The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filled out with blank lines to make the number of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equal the page size indicated by  the  .PAGE  LENGTH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posite of .TRAILING.  .NO TRAIL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llowing text is to be displayed on a new page.  If  ther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something  on  the  current  page, then the curren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is terminated and the line defined by the .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copied  into  the output file.  If subsequent lines of text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the FORMAT statements, then the line defin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command is copied into the output file before the next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and the first character defined  by  the  .PAGE 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places the space in the leftmost column of the firs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in the next FORMAT statem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carriage control for top line, for n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character which is specified is to replace the  space  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leftmost  column  of the first line on each page.  If a seco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is specified, it is to replace the space in the  leftmo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lumn  of  each  of the subsequent lines on the page.  Opposit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E CARRIAGE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maximum number of lines on sing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paging is enabled, then a new page is begun each time  th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cated  number  of  lines  have  been represented o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line count on page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adjustment of line count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following the .PAGE POSITION is unsigned,  t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 is  taken  to be the number of lines already represented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.  If the number is  signed,  then  the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already on the page is taken to be the number already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adjusted by the  indicated  number.   This  command  doe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 or remove any lines from the page but merely places the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undary after a diffe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FORMAT statement is terminated and a new page is  beg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time  that the page fills.  This parcelling out of lines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continues through the rest of  the  file.   Opposite  of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which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indent, skip lines, unus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command has been issued, then a new page is  begun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not enough room left on the current page for the indica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mber of additional lines of text at  the  current  line  spacing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ext line of text will be placed into a new para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were defined by  either  a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BOTTOM command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BOTTOM command are  to  again  be  inserted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r lines of text which  were  defined  by  either  a 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a  .DEFINE  TOP  command  but which were disabl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TOP command are to again be inserted at the  top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new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SKIP number of normal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blank lines are inserted so that there is just  enough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t the bottom of the page for the indicated number of lines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line spacing.  See also the .BLANK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PAGE number of sing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is begun if there is not enough room left  on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dicated number of additional single spaced lines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EST SPACING number of multip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new page is begun if there is not enough room left  on  the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indicated number of additional lines of text at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line of text to be inserted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of text which appears to the right of the .TOP command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copied into the output file before the FORMAT stat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ins the first line which is to be displayed on each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command can be cancelled by a .NO TOP command.  .NO TOP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A group of lines to be inserted at the top of  each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be defined by the .DEFINE TOP command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each page will be filled with enough blank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  the number of lines on the page equal the page size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.PAGE LENGTH command.  Opposite of .NO TRAILING which 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.  Blank lines at the top of the page are discarded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 command has been  issued.   Blank  lines  before  a  .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or  at  the  end  of  the  document are discarded unless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command has  been  issued  and  an  extra  .PAGE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at these loca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le of Command Argument Types and Whether BREAK is Impl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 -- ------- -------- ----- --- ------- ----- 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sic         Is .BREAK   Argument      Correspo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        Implied   Type          NO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LANK              yes  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BOTTOM             no    text          .N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BOTTOM      no    several lines .NO 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         no    several lines .N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LEADING            no    none          .NO L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              yes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     no    2 characters  .NO PAGE CARRI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LENGTH        no 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ING             yes   none          .NO PAG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RAGRAPH          yes   3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BOTTOM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         no    n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              yes   negativ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PAGE   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      yes   1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OP                no    text          .NO T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RAILING           no    none          .NO TRAI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lete Descriptions of the Paging Command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 ------------ -- --- ------ 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st of the commands which were summarized earlier in this  chapter  and</w:t>
      </w:r>
    </w:p>
    <w:p>
      <w:pPr>
        <w:pStyle w:val="PreformattedText"/>
        <w:bidi w:val="0"/>
        <w:jc w:val="left"/>
        <w:rPr/>
      </w:pPr>
      <w:r>
        <w:rPr/>
        <w:t>which  are  described  in  detail in this section of the manual are used</w:t>
      </w:r>
    </w:p>
    <w:p>
      <w:pPr>
        <w:pStyle w:val="PreformattedText"/>
        <w:bidi w:val="0"/>
        <w:jc w:val="left"/>
        <w:rPr/>
      </w:pPr>
      <w:r>
        <w:rPr/>
        <w:t>only when the lines in long messages are being parcelled out into pages.</w:t>
      </w:r>
    </w:p>
    <w:p>
      <w:pPr>
        <w:pStyle w:val="PreformattedText"/>
        <w:bidi w:val="0"/>
        <w:jc w:val="left"/>
        <w:rPr/>
      </w:pPr>
      <w:r>
        <w:rPr/>
        <w:t>In   addition,   the   .BLANK,  .LEADING,  .NO  LEADING,  .NO  TRAILING,</w:t>
      </w:r>
    </w:p>
    <w:p>
      <w:pPr>
        <w:pStyle w:val="PreformattedText"/>
        <w:bidi w:val="0"/>
        <w:jc w:val="left"/>
        <w:rPr/>
      </w:pPr>
      <w:r>
        <w:rPr/>
        <w:t>.PARAGRAPH, .SKIP and .TRAILING commands, which  were  described  in  an</w:t>
      </w:r>
    </w:p>
    <w:p>
      <w:pPr>
        <w:pStyle w:val="PreformattedText"/>
        <w:bidi w:val="0"/>
        <w:jc w:val="left"/>
        <w:rPr/>
      </w:pPr>
      <w:r>
        <w:rPr/>
        <w:t>earlier  chapter,  are  interpreted  slightly differently when paging is</w:t>
      </w:r>
    </w:p>
    <w:p>
      <w:pPr>
        <w:pStyle w:val="PreformattedText"/>
        <w:bidi w:val="0"/>
        <w:jc w:val="left"/>
        <w:rPr/>
      </w:pPr>
      <w:r>
        <w:rPr/>
        <w:t>being performed.  These differences are also describ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ve the description of each command  is  shown  the  command  name  in</w:t>
      </w:r>
    </w:p>
    <w:p>
      <w:pPr>
        <w:pStyle w:val="PreformattedText"/>
        <w:bidi w:val="0"/>
        <w:jc w:val="left"/>
        <w:rPr/>
      </w:pPr>
      <w:r>
        <w:rPr/>
        <w:t>capital letters together with a one line summary in small letters of the</w:t>
      </w:r>
    </w:p>
    <w:p>
      <w:pPr>
        <w:pStyle w:val="PreformattedText"/>
        <w:bidi w:val="0"/>
        <w:jc w:val="left"/>
        <w:rPr/>
      </w:pPr>
      <w:r>
        <w:rPr/>
        <w:t>numbers, characters or line of text which can appear to its  right.   To</w:t>
      </w:r>
    </w:p>
    <w:p>
      <w:pPr>
        <w:pStyle w:val="PreformattedText"/>
        <w:bidi w:val="0"/>
        <w:jc w:val="left"/>
        <w:rPr/>
      </w:pPr>
      <w:r>
        <w:rPr/>
        <w:t>make  the  descriptions  easier  to  read,  the command names are always</w:t>
      </w:r>
    </w:p>
    <w:p>
      <w:pPr>
        <w:pStyle w:val="PreformattedText"/>
        <w:bidi w:val="0"/>
        <w:jc w:val="left"/>
        <w:rPr/>
      </w:pPr>
      <w:r>
        <w:rPr/>
        <w:t>capitalized in the descriptions, but the commands would not have  to  be</w:t>
      </w:r>
    </w:p>
    <w:p>
      <w:pPr>
        <w:pStyle w:val="PreformattedText"/>
        <w:bidi w:val="0"/>
        <w:jc w:val="left"/>
        <w:rPr/>
      </w:pPr>
      <w:r>
        <w:rPr/>
        <w:t>capitalized  in  the actual source text which is processed by the FORMAT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LANK number of single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BLANK command is followed by a negative number, then en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lank  lines are to be generated before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represented in the FORMAT statements to cause there to  be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only the indicated number of single spaced lines to be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bottom of the page.  The  .SKIP  command  can  similarly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 by  a  negative  number to cause enough blank line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ed to allow room for only the indicated number of  line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printed at the current line spacing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PACING 2 command has been issued  to  give  double 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  .SKIP-5 command would be equivalent to a .BLANK-9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o a .BLANK-10 command, since the line spacing after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spaced line would not be included in the line count.  Excep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the adjustment of the number appearing  to  the  right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command to allow for the current line spacing, the .BLANK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commands perform identically.  The description of  the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appearing  later  in  this section of the manual should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ulted for 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BOTTOM line of text to be inserted at bottom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BOTTOM command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 line are to be copied into the output file on a separ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after the FORMAT statements  which  represent  each  comple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 The character to the immediate right of the .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pace.  The line of text which is to be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after  each  completed  page  starts  with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to the right of the .BOTTOM command, whether or not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a printing character, and extends through the rightmost prin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n the line.  The line of text specified by  the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copied  into  the  output  file  as a line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.   This  line  is  not  represented  in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For example, the line of text specified by the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ight be used to cause the program to pause after a pag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has  been  displayed  until  the  user types something on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l.  The rules which govern the  specification  of  the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is  defined  by  the  .BOTTOM command are identical to tho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are described earlier in the manual for the .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ovided that there is already something on the page, the  line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 specified  by  the  .BOTTOM command is copi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whenever a .PAGE command is issued, or whenever a  .TES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 a  .TEST  SPACING  command  fails,  or, provided that a 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,  whenever  either  the  page  fills  or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 command  is  issued  near the bottom of the page.  I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command has been issued,  then  enough  blank  lines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rst  represented  in the FORMAT statement to fill the res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before the line specified by the .BOTTOM is  copi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file.  It is not necessary that a .PAGING command have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before the .PAGE or the .TEST  PAGE  or  the 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more than a single  line  must  be  inserted  after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s  which  represent  each  completed  page, then a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followed by the lines of text and then  by  an  .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ITION  command  should  be  used  to define the lines instea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ich method is used to define the line or lines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s  of the line or lines are performed similarly. 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specified by the .BOTTOM command or the lines specified 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DEFINE  BOTTOM  command will continue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 after the FORMAT statements representing each comple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of text until a subsequent .NO BOTTOM command is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e line or lines will be resumed if a .RESUME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is issued after the .NO BOT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current page is empty and a .PAGE POSITION command  ha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 issued,  then  a .PAGE or .TEST PAGE or .TEST SPAC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not fill the page with blank lines and will not cause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  specified  by the .BOTTOM command to be inserted in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file.  If paging has been  enabled,  but  the  pag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letely full when a .TEXT command is encountered or when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source file is reached, then the rest of  the  page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  and  the 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command is not inserted unless a  .TEST  PAGE  or  a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command  which fails or a .PAGE command is inserted bef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XT command or before the end of the input  file.   Inser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  extra  .PAGE command before the .TEXT command or before the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put file will not cause any problems  even  if  the  fi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is completel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no justify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      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some text on the first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will be filled with relatively little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9 FORMAT(1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0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3H1This is some/12H text on the/6H firs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 page./11H It will be/12H filled with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1H1relatively/13H little text.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999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1H1This comes/15H after the page/5H com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4Hand.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99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This is some  *  *1relatively    *  *1This comes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xt on the   *  * little text.  *  * after the page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rst page.   *  *               *  * command.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t will be    *  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filled with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DEFINE BOTTOM command indicates that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text  which do not start with periods are to be copied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utput file after the FORMAT statements  which  represent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d page.  The lines which are to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will include all of the lines which do not start with  perio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source text up to the next .END DEFINITION, .PROGRAM, .TEX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, .GROUP, .PREFACE, .TOP or .BOTTOM command or up  to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various  .DEFINE commands.  If just a single line is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then it could also be defined by a .BOTTOM command. 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line would appear to the right of the .BOTTOM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line.  Unlike the .BOTTOM command, however, the first line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xt  cannot  appear  to the right of the .DEFINE BOTTOM comman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ame line unless a semicolon appears between the .DEFIN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and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ether a .BOTTOM command or a .DEFINE 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used to define the line or lines, the insertions of the lin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re performed similarly.  The line of text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command  or  the  lines  specified  by  the .DEFIN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ll continue to be inserted into the output file afte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 representing each completed page of text unti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.NO BOTTOM command is issued.  The insertion of th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 lines  will  be  resumed  if a .RESUME BOTTOM command is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.NO BOTTOM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of text which are specified by the .DEFINE BOTTOM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stored in the same area as are those which are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GROUP or .DEFINE GROUP, .PREFACE or .DEFINE PREFACE  and  .TOP  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  commands.   There  can be at most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 in all of these collec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These  lines  include  those  which  have been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by the .NO GROUP, .NO  PREFACE,  .NO  TOP  or  .NO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the .BOTTOM command should be consulted for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oncerning  the  text  which  can  be 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s of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DEFIN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DEFINE TOP command  indicates  that  the  following  lines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text  which do not start with periods are to be copi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before the FORMAT statement  which  represents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line on each new page.  The lines which are to be inserted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output file will include all of the lines which  do  not  star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 periods  in  the  source text up to the next .END DEFINITIO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, .TEXT,  .CONTINUE,  .GROUP,  .PREFACE,  .TOP  or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or  up  to any of the various .DEFINE commands.  If just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ngle line is to be inserted, then it could also be defined  by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command.   The  single  line would appear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n the same line.  Unlike the .TOP  command,  however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first  line  of text cannot appear to the right of the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command on the same line unless a semicolon appears betwe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TOP command and the rest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a .TOP command or a .DEFINE  TOP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define  the  line or lines, the insertions of the li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are performed similarly.  The line of text specified  by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r the lines specified by the .DEFINE TOP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inue to be inserted into the  output  file  before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 which  represents  the top line on each new page until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.NO TOP command is issued.  The insertion of the li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will be resumed if a .RESUME TOP command is issued afte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s of text which are specified by the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stored in the same area as are those which are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GROUP or .DEFINE GROUP, .PREFACE or .DEFINE PREFACE and .BOTTOM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BOTTOM commands.  There can be at most 30 lines contain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gether no more than 500 characters in all of these collections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These  lines  include  those  which  have been temporari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abled by the .NO GROUP, .NO  PREFACE,  .NO  TOP  or  .NO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escription of the .TOP command should be  consulted  for  mo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formation  concerning  the text which can be inserted at the 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pag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causes blank lines which are requested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s  of  pages  to  be  represented in the FORMAT statement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command causes blank lines which  are  requested  at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s of pages or which are requested just before a .TEXT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at the end of the input file to be  represented  in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If  both  a  .LEADING command and a .TRAIL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issued, then blank lines which  are  requested  nea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of  a page for which there is not enough room at the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will be represented at the top of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LEADING command is the opposite of the  .NO  LEADING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LEADING  is  the  default.  If a .LEAD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or if a .NO LEADING command has been issued more  recentl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blank  lines requested at the top of a page or which overf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previous pag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.right margin 14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ING command hasn't been issu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 2.page.leading.skip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LEADING command is now activ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.skip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LEADING and TRAILING ar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0H1A LEADING/15H command hasn't/6H been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7Hissu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H1/10H A LEADING/15H command is now/2H 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Hctive.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H1/13H Both LEADING/13H and TRAILING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are activ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A LEADING     *  *1              *  *1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 hasn't*  * A LEADING     *  * Both LEAD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en issued.  *  * command is now*  * and TRAILING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active.       *  * are active.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specified by a previous  .BOTTOM  command  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 specified by a previous .DEFINE BOTTOM command are 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to be inserted at the bottom  of  each  completed  page. 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 BOTTOM  command can, however, be issued later to caus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or lines defined earlier to again be inserted at the bottom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complete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BOTTOM command is  not  equivalent  to  issuing  a 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out  anything  to  its  right  or to issuing a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command immediately followed by an .END DEFINITION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ither  a  .BOTTOM  command  without  anything  to its right n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 command immediately followed by an  .END 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allow a .RESUME BOTTOM command to be issued later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the line or lines defined earlier to again be inserted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ottom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L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LEADING command causes blank lines which are  request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ops of pages to be discarded.  The .NO TRAILING command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which are requested at the bottoms of  pages  or 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 requested  just  before  a  .TEXT command or at the end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put file to be discarded.  If  both  a  .LEADING  command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have not been issued, or if either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NO TRAILING command has been  issued 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lines which are requested near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at  the  bottom  of  the  pa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LEADING command is the opposite of  the  .LEAD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LEADING  is  the  default.  If a .LEAD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or if a .NO LEADING command has been issued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 lines requested at the top of a page or which overflo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ottom of the previous page will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PAGE CARRI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 character is to be inserted in place of the space  at  the  lef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 of  each  line  on the page.  The .NO PAGE CARRIAGE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 to  the  .PAGE  CARRIAGE  command  issued  without 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 characters.   The  .NO  PAGE  CARRIAGE  command  is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to a .PAGE CARRIAGE _ ,_  command since the latter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spaces  to  be used as the carriage control characters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PAGE  CARRIAGE  command  would  cause  skipped  lines  to 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presented  in  the  resulting FORMAT statements by merely slash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le the .PAGE CARRIAGE _ ,_  command would cause skipped line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represented by /1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E CARRIAGE is the defaul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,+.spacing 2.no justif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on the first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page carriage _ ,_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has space as carriage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.no pag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oes not have carriage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5H1This is double/1H+/14H+spaced on th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H+/12H+first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5H This has space/1X/12H as carriage/1X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H control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4H This does not//14H have carriage/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This is double*  * This has space*  * This does not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spaced on the *  * as carriage   *  * have carriage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+first page.   *  * control.      *  * control.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NO 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s displayed on each page are still to be counted, but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is not to be generated whenever the page fills. 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, if any, which will be inserted into the left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each  line  will  be  that  specified by the .CARRIAGE comman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ther than by the .PAGE CARRIAGE command.   Subsequent  .PARAGRAP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ill not test the number of lines remaining unus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.  The .NO PAGING command  terminates  the  parcelling  out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into  separate  pages  which  might have been initi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 .PAGING  command  and  terminates  the  construction 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licitly  declared  pages  which  might  have been initia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or by a .TEST PAGE or  .TEST  SPACING  command 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ed.   The .NO PAGING command terminates the current output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does not terminate the FORMAT statement and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which are considered to be on the page.  .NO 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TEST PAGE or a .TEST SPACING command can still be used  after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PAGING  command  has  been  issued  to  cause a new pag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if enough room for a specified number  of  lines  does  n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main  unused  at the bottom of the page.  If a .TEST P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a .TEST SPACING command fails, i.e. there is not  enough  un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n the page, or if a .PAGE command is issued, then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 will be treated as containing the end  of  a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 a  new  page will be started.  The .TEST PAGE command or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command which fails or the .PAGE  command  will  cause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FORMAT  statement  to be finished,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or .DEFINE BOTTOM command to be inserted after  the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 the  text specified by a .TOP or .DEFINE TOP comman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before the  next  FORMAT  statement  and  the  carri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characters specified by a .PAGE CARRIAGE command to be 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following lines.  A new page will not, however, be  sta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enever  the  current  page  fills.   If a .TEST PAGE command o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command succeeds, i.e. there is enough unused room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, then the .TEST PAGE command or the .TEST SPAC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erely terminates the current line and is equivalent  to  a  .BREA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ine of text specified by a previous .TOP command or the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text  specified by a previous .DEFINE TOP command are no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serted at the top of each page.  A .RESUME TOP command can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be issued later to cause the line or lines defined earli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gain be inser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OP command is not equivalent to  issuing  a  .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out  anything  to its right or to issuing a .DEFINE 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ed by an .END DEFINITION command.  Neither a .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thout  anything  to  its right nor a .DEFINE 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followed by an .END DEFINITION command  would  allow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ESUME  TOP  command to be issued later to cause the line or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earlier to again be inserted at the top of each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NO 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causes blank lines which are requested 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bottoms  of  pages  or which are requested just before a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t the end of the input file to be discarded.   The  .N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ADING  command causes blank lines which are requested at the top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pages to be  discarded.   If  both  a  .LEADING  command  and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have not been issued, or if either a .NO LEAD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a .NO TRAILING command has been  issued  more 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lines which are requested near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at  the  bottom  of  the  page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kewise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NO TRAILING command is the opposite of the .TRAIL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 TRAILING  is the default.  If a .TRAILING command has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or if a .NO TRAILING command has been issued more recently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blank  lines  requested  at  the  bottom  of  a  page will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s which are represented in the FORMAT  statements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be  placed  on  a new page.  It is not necessary that a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ve been issued.  If some text is on the current page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  .TRAILING  command  has been issued, then enough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generated to fill the page.  The line of text specifi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.BOTTOM  command  is  then inserted into the output fil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 is terminated by generating the blank lines which f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 and by inserting the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command even if paging is  not  being  performed  whe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LEADING  command  has  not  been  issued,  then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 by  a subsequent .BLANK or .SKIP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something else is placed into the new page.  The line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TOP command will be inserted into the output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next FORMAT statement.  If the leftmost character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line  represented  in  the next FORMAT statement is a spa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is space will be replaced by the first  character 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the  .PAGE CARRIAGE command.  If the leftmost character in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second and subsequent lines represented in the  next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 is  a  space  then  this  space will be replac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specified by the .PAGE 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PAGING command has been issued, then the new  page  will 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 the  number of additional lines specified by the .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have been represented  in  the  FORMAT  statements. 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ADING command and a .TRAILING command have not both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a .BLANK or a .SKIP command requests a  group  of 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 extend across the end of the new page, then the lines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nd of the new page will be lost.  If both a  .LEAD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.TRAILING command have been issued, and a .BLANK or a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requests a group of blank lines which extend across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the  new page, then all of these lines will be represented ev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it requires 1 or more fully blank pages to do s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page of text is started by a .PAGE command, but a 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not  been  issued,  then  this  new  page will no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when the page fills.  Consequently, a  .BLANK  or  .SKI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hich extends beyond the end of the page will generate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lines which it specifies, rather than having th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ut  off  when  the page becomes full, provided that at least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line appears after the blank lines.  However,  the 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 lines  on the page will still be counted and can be test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or .TEST SPACING command.  The page will extend  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 .TEST  PAGE  or  .TEST SPACING command which fails, or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 .PAGE or .TEXT command.   If  a  .TRAILING  command 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then the .TEST PAGE or .TEST SPACING command which fails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command would fill the rest of the page with blank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it  is  not  already  full.  The .TEST PAGE or .TEST SPACING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would then cause the line specified  by  the 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new page of text is started by a .PAGE command, but a 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not been issued, then a subsequent .TEXT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urn off paging entirely.  If a .TEXT command is encountered, but 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 command  has  not  been issued, then the carriage control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a .PAGE CARRIAGE command would not  be  inserted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left column of the following lines which ar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, and the line of text specified by a .TOP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  not  be  inserted  before the next FORMAT statement which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.  If a .PAGING command has been issued,  then  the 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ould  start  a new page instead. 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command has been issued or not, the line of text 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.BOTTOM  command is not inserted into the output file at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page if the page is terminated by a .TEXT command or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  the  end  of  the input file unless the page just happens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ll.  If the final page is to be filled with blank lines and is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 followed  by the line of text specified by the .BOTTOM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an extra .PAGE command should precede the .TEXT command 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be terminated ea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long enough th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be continued onto a second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5H1This page will/14H be terminated/2H 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arly./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4H1This sentence/15H is long enough/2H 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1Hhat it will/11H have to be/15H continued onto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5H1a second pag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produce the following pages of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page will*  *1This sentence *  *1a second page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be terminated *  * is long enough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arly.        *  * that it will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have to be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continued onto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CARRIAGE carriage control for top line, for next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.PAGE  CARRIAGE  command  can  be  followed  by   2   print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s.   If  the  first  character  is  specified,  then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aracter will replace the space at the left end of the top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ach  page.   If  both  characters  are  specified, then the seco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will replace the space at the left end of the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on  each  page.   If  only the first charact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, then the space  at  the  left  end  of  the  second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 lines  on each page is not replaced.  If only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specified, then this character will replace the  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left end of each line on each page.  If no characters fol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CARRIAGE command, then the space at the left end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n the page will not be replaced.  Depending upon the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stem with which the resulting FORMAT  statements  are  used,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 at  the  left end of each line may be used as a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to set the line spacing when the tex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tructure of the .PAGE CARRIAGE command is  identical  to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 earlier  in  this manual for the .CARRIAGE command. 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spaces or a single comma can separate the  characters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 are  specified,  but  the  spaces or the single comma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cessary.  If only the first character is given, then it does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ter  if  this  is  followed  by  a  comma.   If  only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s specified, then this must  be  preceded  by  a 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.   In order to have any of the flag characters or punctu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ks be used as the carriage control  characters,  these  must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ceded by an underscor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.PAGE CARRIAGE command a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while  paging  is  being  performed, either due to a .PAG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ving been issued, or due to a .TEST PAGE or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command  having failed.  The .PAGE CARRIAGE command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before paging begins, but the characters  specified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will  not  be  inserted  until  paging begins. 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originally specified by a .CARRIAGE command will agai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 in place of the leftmost space on each line if paging w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abled by a .PAGING command and is then terminated by a subsequ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NO  PAGING command, or if paging was implied by a .PAGE command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a .TEST PAGE or .TEST SPACING command which failed and  is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 by  a subsequent .TEXT command.  If a .CARRIAGE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not specified a second character, then the space  at  the 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of each line will be left unchanged when paging is terminat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 .PAGE  CARRIAGE  command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gain if paging is resumed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specified by the .PAGE CARRIAGE command ar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 if the character at the left end of the line is a space or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ine is completely blank.  It does not matter if the  space 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left  end  of  the line was requested by an .OFFSET comman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LEFT MARGIN command, an .INDENT command or a  .PARAGRAPH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blank  line into which the character is inserted might have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quested by a .BLANK or .SKIP command or might be the line  bef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paragraph  or  might be a line required to fill out a pag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specified by the .PAGE CARRIAGE command are not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any  printing  character  appears  at the left end of the l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less either a .NO OFFSET command or a .OFFSET 0 command has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each line will be offset to the right to allow room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 of these 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mands shown below would produce the results describ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,* !insert 1 at start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and * at start of follow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*,* !insert * at start of each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,*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   !insert 1 at start of first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!but nothing into following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,  !same as the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trailing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1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arriage,+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1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 on a fixed length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ing is not being performed at this poi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page command started this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ill not end after a fixed number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3H1This is on a/13H-fixed length/5H-page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./1H-/1H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4H+Paging is not/6H+being/11H+performed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2Hat/12H+this point./1H+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1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5H1A page command/13H-started this/3H-p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8Hge which/13H-will not end/14H-after a fixed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10H-number of/7H-lin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is on a  *  *+Paging is not *  *1A page command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fixed length  *  *+being         *  *-started this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page.         *  *+performed at  *  *-page which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             *  *+this point.   *  *-will not end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-              *  *+              *  *-after a fixed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-number of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-lines.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1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E LENGTH maximum number of lines on single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LENGTH command specifies the number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 to  appear  on a single page.  If the number appear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ight of the .PAGE LENGTH command  is  not  signed,  the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is  used directly as the number of lines which are expe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page.  If the number is signed, then the number of lines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expected  on  a  page  is  adjusted by this amount. 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does not itself cause the lines to be parcelled  o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o pages of the indicated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displayed on the page is set to  zero  by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XT  or  .PAGE  command  or  by  each .TEST PAGE or .TEST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hich fails.  If a .PAGING command has  been  issued, 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number of lines displayed on the page is also set to zero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 that the current page fills.  The number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be on the page can be modified by the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  Each line which is represented in the  FORMAT 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reases the number of lines on the page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PAGING command has been issued,  then  a  new  page 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ted  each  time that the number of lines specified by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command have been represented on the current page,  as 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each time that a .PARAGRAPH command is issued closer to the 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he page than is specified by the third number which appears 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ight  of  the  .PARAGRAPH  command.   Regardless of whether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s  been  issued,  a  new  page  will  be  sta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 a  .TEST  PAGE  or  a  .TEST  SPACING  command  reques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rification of the availability of more lines  than  would  re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used  on  a  page  of  the  length  specified by the .PAG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TRAILING command has been issued, then  the  bottom  of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ill  be  filled  with  enough  blank lines to make the tot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n the page be at least  equal  to  the  number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 specified  by  the  .PAGE LENGTH command. 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is not filled with blank lines and the  text  specifi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or  .DEFINE BOTTOM command is not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if the page is terminated by a .TEXT command of if the pag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reaching the end of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size is assumed to be 22 lines if a .PAGE  LENGTH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 not been issued.  If the video terminal can display a tota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4 lines, then this reserves 2 extra lines at  the  bottom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 which  can  be  used for instructions about how the user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ected to signal to the program that  the  next  page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right margin 14.output width 55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paging.page carriage 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end with a PARAGRAPH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page will end with a TEST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inal page will end with a PAGE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15H1This page will/11H end with a/5H PAR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5HGRAPH/9H command.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15H1     This page/14H will end with/2H a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0H TEST PAGE/9H command.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1H1This final/14H page will end/6H with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6Ha PAGE/9H command./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page will*  *1     This page*  *1This final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end with a    *  * will end with *  * page will end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ARAGRAPH     *  * a TEST PAGE   *  * with a PAGE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command.      *  * command.      *  * command.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line count on page as unsign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PAGE POSITION adjustment of line count as signe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number of lines which are considered to be on the current  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set  to  or  adjusted  by  the indicated number.  If the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ing to the right of the .PAGE POSITION command is not signe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n  the  number of lines is set to the indicated number direct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number is signed, then the number of lines is increment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indicated  number.   The lines indicated by the 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assumed to be single spaced so the number of  lines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  multiplied  by the current line spacing.  If a .PAGING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been issued and  the  .PAGE  POSITION  command  would  fill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verflow  the  page, then the current page is finished and the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unt on the new page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top of page is generated if the page is empty when the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 command is issued and if the start of a new page has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quested previously either by a .PAGING  command  or  by  a  .PAG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a .TEST PAGE or a .TEST SPACING command which fail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POSITION command can be issued without a follow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 generate a new top of page if the current page is empty bu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nge the line count on the page.  If the PAGE POSITION comman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 without a number, then another .PAGE POSITION command with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should appear before any other text is  represented  in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 statements.  A new bottom of page is generated if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icated as being on the page would fill  or  overflow  the  pag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 that  a .PAGING command has been issued so that the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being parcelled out into pages.  Both a new top of page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 bottom  of  page  will  be  generated  if  the lines are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celled out into pages and nothing is on the page  when  a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command which fills or overflows the page is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POSITION command is used to adjust the number of line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to  allow  the  program  which uses the resulting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 to independently insert lines into the page.  Sinc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  should  be finished before the lines are inserted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lines would extend across the page  boundary,  a  .TEST 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should be issued before the .PROGRAM command which prece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TRAN source code which inserts the lines.  Since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command  might  generate a bottom of a page, a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without a following number should also  appear  befor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  command to generate a new top of page before the inse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if and only if the page is then empty.  If the text is 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y  spaced,  or if a .BLANK or a .SKIP command is issued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.TEST PAGE command, then a .TRAILING command  should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tive  when the .PROGRAM command is issued so that the blank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represented in the FORMAT  statements  before  the  FORTR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urce  code which inserts the lines.  If it is not desired to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be active elsewhere, then it  can  be  issu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 before  the .PROGRAM command and the .NO TRAILING command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issued just after the .PROGRAM command.  The FORTRAN source 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 be  followed by a .CONTINUE command if the text which i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represented in the following FORMAT statements is to  appear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same page as the inserted lines.  The .CONTINUE command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followed in turn by the .PAGE POSITION command and its follow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.   The  .PAGE  POSITION  command  with  its following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not be issued before the .PROGRAM command since  that  c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use  a  new  bottom  of  page  to be generated prematurely i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lines would fill the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ypical sequence for these  various  commands,  for  the  FORTR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OURCE  code,  and  for  the text which is to be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statements on either side of the  inserted  lines  is  show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on page before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lank.test page 10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program.no trail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1000 !Transfer to code to insert 10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01 CONTINUE   !Return here after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continue.page position +10.blan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to be on page after inserting 10 li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2 LINE=1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4 LINE=1,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3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3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O 6 LINE=1,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)KOU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L HELP(ITTY,4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HELP(ITTY,KI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(100,200,300,400),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5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FIRST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fter 1st inse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SECOND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+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fter 2nd inser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    AFTER THIRD INSER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0 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continu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position +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2 LINE=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4 LINE=1,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3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 6 LINE=1,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OUNT=KOUNT+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5)KOU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FORMAT(' INSERT',1I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CONTINU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 HELP(ITTY,4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OP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ROUTINE HELP(ITTY,KIND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(100,200,300,400),KI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FIRST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2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1 FORMAT(14H This is af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2 FORMAT(15H 1st insertio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SECOND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3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3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3 FORMAT(14H This is after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504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504 FORMAT(15H 2nd insertion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O TO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     AFTER THIRD INSER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400 CONTIN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 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Read message  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1     *  * 1st insertion.*  * 2nd insertion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2     *  * INSERT  5     *  * INSERT  8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3     *  * INSERT  6     *  * INSERT  9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INSERT  4     *  * INSERT  7     *  * INSERT 10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after *  * This is after *  * INSERT 11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Press RETURN  *  * Press RETURN  *  * Press RETURN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dollar sign at the right end of the FORMAT statement  which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tell the user to press the RETURN key is a DECsystem10/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ation which prevents the production of a carriage  return  af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which is specified by the FORMAT statement.  This cau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sor or printhead to remain to the right of the final line 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until the user presses the RETURN key.  This dollar sig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quoted with an underscore in the  original  text  which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 by  the  FORMAT program to prevent its being replac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the next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ING command indicates that each time the  number  of 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 by  the  .PAGE  LENGTH command have been include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page, then the current FORMAT statement is to be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a  new page is to be started.  The text specified by a .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or by a .DEFINE BOTTOM command is inserted into the 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 after the FORMAT statement which specifies the bottom lin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ge just finished.  The text specified by a .TOP command or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DEFINE TOP command is inserted before the FORMAT statement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s the top line on the nex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issuing of the .PAGING command does not immediately cause a ne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to be started unless the current page is already full w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 command is issued.  If something is already on  the 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 when the .PAGING command is issued, but the page is not fu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the rest of the lines on the current page will have the se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specified by the .PAGE CARRIAGE command as their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.  The top line on the next page  will  hav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 character  specified  by  the  .PAGE CARRIAGE command as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ntrol character and the second and subsequent  lines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will have the second character specified by the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 command as their  carriage  control  characters.   I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  page  either  is  empty  or  is  already full when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is issued, then the next line of text which is 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statements will be the top line on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lines on the page is set to zero  by  each  .TEXT 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, or by each .TEST PAGE or .TEST SPACING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.  A .CONTINUE command would start a new line in  the  outpu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 does  not  return  the  line  count to zero.  A .PAGE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can be used  to  modify  the  number  of  lines  which 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ed  to  already  be  on  the  page.  None of these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 the parcelling out of the lines into pages once a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been issued.  The .PAGING command does not chang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lines on the page when it is issued unless  the  page 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arcelling out of the lines into pages can be terminated  by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sequent  .NO  PAGING  command.  The counting of the lines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continues after the .NO PAGING command has  been  issued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carriage  control  characters for the subsequent line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previous .CARRIAGE command,  rather  than 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ARRIAGE command.  .NO PAGING is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not necessary that a .PAGING  command  have  been  issued 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 to  obtain  output which is divided into pages.  The .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merely causes the output to be divided into pages each ti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fills.   The  pages  can also be declared explicitly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command or a .TEST PAGE or a .TEST PAGING command which fa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terminate  the  current  page and start a new page even if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command has not been issued.  Regardless of which method i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terminate the current page and to start the new page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pecified by a .BOTTOM command or by a .DEFINE BOTTOM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  inserted  into  the  output  file  after  the  current 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, the text specified by a .TOP command or by a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nserted  before  the  next  FORMAT statement, and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rriage control characters specified by the .PAGE CARRIAGE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ppear at the left ends of the subsequent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or .PAGE command or a  .TEST  PAGE  or  .TEST 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hich  fails  has  been  issued, then a .TEXT comm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rminate the current page, but the bottom of the page will not 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,  and  the  text  specified by a .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or by a .DEFINE BOTTOM command will not be inserted  un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page  is already full when the .TEXT command is issued.  If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desired that an end of page  always  be  produced,  filled  wi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if a .TRAILING command has been issued, and followed b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a .BOTTOM or .DEFINE BOTTOM command, t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command should be preceded by an extra .P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PAGING command has been issued,  then  a  TEXT  comm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 text  specified  by  a .TOP command or by a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to be inserted before the next FORMAT  statement  and 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use  the characters specified by the .PAGE CARRIAGE command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as the carriage control characters for the  subsequent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owever,  if  a .PAGING command has not been issued, then the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terminate the use of the carriage  control  charac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by the .PAGE CARRIAGE command and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command or by a .DEFINE  TOP  command  will  not  be  inser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fore the next FORMAT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not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be split into pages and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carriage control set by PAGE CARRI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xt set by TOP and BOTTOM commands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inserted at page boundar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text will not be divided into pag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15H This text will/15H not be divided/1H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into pages./15H-This text will/11H-be split 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3Hnt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5H+pages and will/13H-use carriage/3H-c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ntrol set by/15H-PAGE CARRIAGE./10H-Text set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by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2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FORMAT(15H+TOP and BOTTOM/14H-commands will/2H-b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3He inserted at/15H-page boundary./9H This tex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6Ht will/15H not be divided/12H into pages.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text will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not be divided*  *+pages and will*  *+TOP and BOTTOM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nto pages.   *  *-use carriage  *  *-commands will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This text will*  *-control set by*  *-be inserted a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-be split into *  *-PAGE CARRIAGE.*  *-page boundary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-Text set by   *  * This text will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Press RETURN  *  * not be divided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  * into pages.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PARAGRAPH indent, skip lines, unus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RAGRAPH command indicates that the following lines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resented  in the FORMAT statements will form a new paragraph.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of blank lines equal to the second argument times  the 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ing  which  has  been set by the previous .SPACING command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 between the previous text and the start  of  the  paragrap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line  of  the  paragraph will be indented from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rgin by the number of columns specified by  the  first  argu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irst  2  arguments of the .PARAGRAPH command are describ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tail earlier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argument is ignored if a .PAGING  command  has  not  b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sued,  or if the current page is empty.  If a .PAGING command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issued, then the third argument specifies the  minimum 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 lines  of text for which there must still be room to be prin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page at the current line spacing  and  in  addition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between the paragraphs.  If there is not enough room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page, and if a .TRAILING command has been issued, the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st  of  the  current  page  will  be  filled  with  blank  lines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gardless of whether of a .TRAILING command has  been  issued,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st fails, then the FORMAT statement currently being assembl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ll be closed, and text specified by a .BOTTOM or  .DEFINE  BOTT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ill  be inserted.  If some text which is to be in the new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agraph follows, then the text specified by a .TOP or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ill be inserted before the text specified by a .PREFAC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 command, and the carriage  control  for  the 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 of the paragraph will be set to the first character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previous .PAGE 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third argument is missing,  then  the  value  of  the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 set by the previous .PARAGRAPH command will be us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rd argument will be assumed to have the value  3  if  the  thir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 has not been specified in any previous .PARAGRAP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a .SPACING 2 command has been issued to get double spacing,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 .PARAGRAPH  5,1,3 command would require that there be at least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nused lines on the page.  This is the sum  of  the  1  blank 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fter  the  last  line of the previous paragraph, the 2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tween the paragraphs requested by  the  second  argument,  the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 lines  requested by the third argument, and the total of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lines between these printed lines.  The total number of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be calculat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less than the current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the second argument times the current line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the third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1 less than the third argument times 1 less than the lin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10.right margin 2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bottom       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demonstrates that the .PARAGRAPH commands check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re is enough room at the bottom of the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reasonable number of lines to be print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follows a .PARAGRAPH command.  There wasn't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om on the first page for this paragraph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also follows a .PARAGRAPH command. However,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ough room on the page for i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2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5H1     This   demonstrates/9H that   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6Hthe   .PARAGRAPH/25H commands checks if there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 is  enough  room  at the/16H bottom of the 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9Hage for a/25H reasonable   number   of/5H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16Hs to be printed.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5H1     This   follows    a/9H .PARAGR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2HPH,6X,8Hcommand./25H There wasn't enough room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5H on  the  first  page for/16H this paragraph.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/6X,19HThis also follows a/11H .PARAGRAPH,6X,1Hc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7Hommand./25H However, There is enough/7H room 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18Hn the page for it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2 pages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     This   demonstrates* *1     This   follows    a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at    the   .PARAGRAPH* * .PARAGRAPH      command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checks if there* * There wasn't enough room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is  enough  room  at the* * on  the  first  page for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ottom of the page for a* * this paragraph.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reasonable   number   of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lines to be printed.    * *      This also follows a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.PARAGRAPH      command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However, There is enough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          * * room on the page for i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RESUME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specified  by  the  previous 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 but  which  was  subsequently  disabled  by  a .NO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, is once again to be inserted into the  output  file  af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RMAT  statement which contains the bottom line on each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RESUME BOTTOM command is implied by each new .BOTTOM or  .DEF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 command.  The .RESUME BOTTOM command has no effect if a .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command has not been issued.   The  .RESUME  BOTTOM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not  be used to restore the insertion of the text specified b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vious .BOTTOM or .DEFINE BOTTOM command but which  was  disab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subsequent  .BOTTOM  or .DEFINE BOTTOM command which di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any text which was to be inser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RESUME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text specified by the previous .TOP or .DEFINE TOP command,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subsequently disabled by a .NO TOP command, is once ag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inserted into the output file  before  the  FORMAT  state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contains the top line on each page.  A .RESUME TOP command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by each new .TOP or .DEFINE TOP command.  The  .RESUME 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has  no  effect  if a .NO TOP command has no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RESUME TOP command cannot be used to restore the insertion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text  specified  by a previous .TOP or .DEFINE TOP command b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as disabled by a subsequent  .TOP  or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did not specify any text which was to be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SKIP number of normal spaced lines at page bottom times -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.SKIP command is followed by a negative number, then  enoug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lank  lines are to be generated before the next line of text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epresented in the FORMAT statements to cause there to  be  ro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only the indicated number of lines to be printed at the curr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 spacing at the bottom of the page.   The  .BLANK  command  c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imilarly be followed by a negative number to place the next line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number of single spaced lines  from  the  bottom  o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rather then allowing enough room for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to be printed at the current line spacing at  the  bottom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LEADING command does not  have  to  be  active  when  the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is  issued with a negative argument either at the top of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or before any printing characters have been represented i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s.   Enough blank lines will be generated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xt line which contains printing characters is represented in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MAT  statement  to place this line at the proper location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regardless of whether  the  page  was  empty  when  the 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was issued.  The .SKIP command with a negative argument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gnored if the location of the next line would  already  be  at 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low the indicated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SKIP command can be issued with a negative argument even i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  command has not been issued.  If a .PAGING command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, then the page will be assumed to extend from the .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.PAGE command or .TEST SPACING or .TEST PAGE command whi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enerated the last break between the pages.  If a  .PAG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s not been issued, then a .PARAGRAPH command will not have cau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break between the p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ffect of a .SKIP command issued with a  negative  argument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quite  different  from  that of a .TEST SPACING command.  The .SKI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moves the next printed line down on the page so that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room for only the indicated number of lines to be printed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.  The .SKIP command never generates a  new  page.   The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 command  never  changes  the  location of the next line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re is enough room left on the page for the indicated  number 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 to  be  printed.   The .TEST SPACING command instead insu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t there is enough room left on the page for the indicated numb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lines to be printed, and starts a new page if there is no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0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SKIP command issued with a negative argument can be followed 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.TEST  SPACING  command to place the following lines together 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ottom of the current page if they will fit or on  the  top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page if they will not fit.  Reversing the order of thes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s  would  insure  that  the  following  lines  would  app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gether  at  the bottom of the current page if they fit, or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tom of the following page if they do not fit on  the  bottom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.SPACING 2 command has been issued to obtain  double  spacing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 a  .SKIP-3 command would generate enough blank lines to pl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ext line at a location 5 lines from the bottom of the page  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 there would be only enough room left on the page for 3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and the 2 blank lines between them.  A .BLANK-3 command w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ace  the  next  line at a location 3 lines from the bottom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regardless of the line spac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e length 10.right margin 24.output width 5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.page carriage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bottom       READ(ITTY,101)IP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ngle spaced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single spaced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pacing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skip-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double spaced at the bottom of the p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25H1This is single spaced at/9H the t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of the page.///////23H This is single spaced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2Hat/24H the bottom of the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25H1This is double spaced at//9H the top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2Hof the page./////25H This is double spaced at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/24H the bottom of the page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1)IP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1A1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would, in turn, generate the following text whe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1This is single spaced at* *1This is double spaced a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top of the page.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the top of the page.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                       * * This is double spaced at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is is single spaced at* *                        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the bottom of the page. * * the bottom of the page. 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************************** 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PAGE number of sing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to be started if there is not enough room lef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for the indicated number of additional sing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  The maximum number of lines which  are  assumed 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t  into  the  current  page  is  the  number which was set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vious .PAGE LENGTH command.  The page  is  assumed  to  hold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if a .PAGE LENGTH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EST SPACING command can similarly be used to check  if  the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 enough room left on the current page for the indicated number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lines spaced  according  to  the  most  recently  iss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 command.  If a .SPACING 2 command has been issued to giv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spacing, then a .TEST SPACING 5 command would be  equival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a .TEST PAGE 9 command, since a blank line would not have to f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o the page below  the  bottom  printed  line.   Except  fo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justment  of  the  number  appearing  to  the  right of the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ACING command to allow for the current line  spacing,  the  .TE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  and   .TEST   SPACING  commands  perform  identically. 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scription of the .TEST SPACING command should  be  consulted 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ddition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TEST SPACING number of multiple spaced lines needed on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new page is to be started if there is not enough room left o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urrent  page  for the indicated number of additional lines of tex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be displayed at the line spacing set by  the  previous  .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.  The maximum number of lines which are assumed to fit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urrent page is the number which was set by the previous 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 command.   The  page is assumed to hold 22 lines if a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command has not been issu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is not necessary that the lines are  being  parcelled  out  in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s  when  the  .TEST SPACING command is issued.  A .TEST PAG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command which fails, i.e. which  requires  more 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 remaining  unused  space  on  the  page,  or  a .TEXT or 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, sets the  line  count  on  the  new  page  to  zero.   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ubsequent  lines  are counted and are considered to be on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until a new page is started regardless of  whether  a  .PAG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been issu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2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.TEST SPACING command succeeds, i.e.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 on  the current page to display the indicated number of li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the  current  line  spacing,  then 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s  the  current  output line but does not start a new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is equivalent to  a  .BREAK  command.   If  the  .TEST 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, i.e. if there is not enough room remaining unused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page, then the page is filled with  blank  lines  if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RAILING  command has been issued, the current FORMAT statemen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ished, and the text specified by a  .BOTTOM  or  .DEFINE  BOTT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inserted after the FORMAT statement.  Also, if the 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ils, then the text specified by a .TOP  or  .DEFINE  TOP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inserted before the next FORMAT statement, and the carri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 characters specified by the .PAGE CARRIAGE command will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 at the left ends of the lines of text on the new pag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 has not been issued, then the next .TEXT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 resume  the  insertion  of  the  carriage  control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ied by the .CARRIA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UMBER1 is the number specified by the .TEST SPACING command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NUMBER2  is the number specified by the .SPACING command, then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order for a new page not to be necessary,  there  must  be 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ough  on  the  current  page  for  NUMBER1  printed lines and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UMBER1-1) groups of (NUMBER2-1) blank lines between  the  pri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The number of required lines can then be expressed 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1+((NUMBER1-1)*(NUMBER2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+(NUMBER2*(NUMBER1-1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the asterisk represents  multiplication.   If  a  .SPACING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has  been  issued  so that the output text is being 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ced,  then  a  .TEST  SPACING  5  command  would  test  for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ailability   of  9  lines  which  can  be  calculated  either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+((5-1)*(2-1)) = 5+(4*1) = 9 or as 1+(2*(5-1)) = 1+(2*4) =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EST PAGE command is similar  to  the  .TEST  SPACING 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 that  the .TEST PAGE command checks if there is enough ro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on the current page for a specific  number  of  single  sp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.  If a .SPACING command has not been issued, or if a .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command has been issued most recently, so that the lines of 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 being  single  spaced,  then the .TEST SPACING command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EST PAGE command are equivalen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7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.spacing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carriage +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 10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EST SPAC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spers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mong the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uble spac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spacing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 of tex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ATA ITTY/5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13H TEST SPACING//13H commands are////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13H+interspersed/1H-/12H-among these/1H-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-/1H-/1H-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3)LTRRT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2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FORMAT(14H+double spaced/1H-/15H-lines of text./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H-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FORMAT('1Read message'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FORMAT(' Press RETURN',$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4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EST SPACING  *  *1Read message  *  *1Read message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+interspersed  *  *+double spaced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s are  *  *-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among these   *  *-lines of text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-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Press RETURN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OP line of text to be inserted at top of each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s which appear to the right of the .TOP command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me  line are to be copied into the output file on a separate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fore the FORMAT statement which represents the top line  on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w page.  The character to the immediate right of the .TO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a space.  The line of text which is to be copi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utput  file  before  the  start  of  each new page starts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cond character to the right of the .TOP command, whether  or 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 is  a  printing  character, and extends through the right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ing character on the line.  The line of text specified by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 command  is copied into the output file as a line of ordin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TRAN  text.   This  line  is  not  represented  in  the 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s.   The  line of text specified by the .TOP command m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used to clear the screen on a video terminal before the text 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page  is  displayed  or  to  place  a standard header o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.  The rules which govern the specification of the line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defined  by  the  .TOP command are identical to those which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elsewhere  in  this  manual  for  the  .PREFACE  comman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llar  signs  can appear in the line specified by the .TOP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dicate locations at which the next statement numbers are to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ed,  and  these  statement  numbers  can  be  manipulated 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for the .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d that a .TRAILING command has been issued and that ther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 something  on the page, enough blank lines are represen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FORMAT statement to fill the current page whenever  a  .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 is  issued,  or  whenever  a .TEST PAGE or a .TEST SPAC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and fails, or, provided that a .PAGING command has been issu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ever  the  page  fills.  Then the line of text specified b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TOP command is copied into the output file just  before  the 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of text is placed on the next page.  It is not necessary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.PAGING command have been issued before the .PAGE  or  the  .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 or the .TEST SPAC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more than a single line  must  be  inserted  before  the 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which  represents  the top line on each new page, th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DEFINE TOP command followed by the lines of text and  then  by 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END DEFINITION command should be used to define the lines instea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less of which method is used to define the line or lin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ertions  of the line or lines are performed similarly.  The 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ext specified by the .TOP command or the line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 TOP  command  will continue to be inserted into the outpu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 before the FORMAT statement representing the top line on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w page of text until a subsequent .NO TOP command is issued.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ion of this text will be resumed if a .RESUME TOP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after the .NO TO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GROUP  or  .DEFINE  GROUP  command  defines  lines  which 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serted  before a logical section of text which could be continu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to several pages.  The .TOP or .DEFINE TOP command defines 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 are  inserted before each new page.  The .PREFACE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command  defines  lines  which  are  inserted  before  eac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dividual  FORMAT  statement.   Typically,  the  .GROUP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OUP command would be used  to  define  a  transfer  back  to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ling  program  when the previous section was completed and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struct the numbered statement to which the calling program wou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ansfer  to  use  the  current  section.   The .TOP or .DEFINE TOP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would define the FORTRAN statements  needed  to  clea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reen  before the first and each subsequent page.  The .PREFAC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PREFACE command would insert the WRITE statements needed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  the FORMAT statements.  If several of these types of lines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ing inserted before a particular FORMAT statement, then the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ined  by the .GROUP or .DEFINE GROUP command are inserted first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by the lines specified by the .TOP or .DEFINE TOP command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llowed  in turn by the lines specified by the .PREFACE or .DEF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EF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op       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define bott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end defini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;      ITTY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xt;This page will be terminated early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sentence is long enough that it wi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have to be continued onto a second pag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ogram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0 FORMAT('1Sample Screen'/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1 FORMAT(/' Press RETURN',_$)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102 FORMAT(1A1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6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TY=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5H This page will/14H be terminated/2H 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5Harly.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4H This sentence/15H is long enough/2H 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11Hhat it will/11H have to be/15H continued onto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0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5H a second page.//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0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D(ITTY,102)LTRDM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0 FORMAT('1Sample Screen'/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 FORMAT(/' Press RETURN',$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2 FORMAT(1A1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Sample Screen *  *1Sample Screen *  *1Sample Screen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This page will*  * This sentence *  * a second page.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 terminated *  * is long enough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early.        *  * that it will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have to be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continued onto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           *  *               *  *           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Press RETURN  *  * Press RETURN  *  * Press RETURN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ollar sign in the FORMAT statement in the above example  i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system10/20 notation for preventing a carriage return from be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d at the end of a line which is displayed on  the  termi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allows the screen cursor to remain to the right of the requ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the user presses the RETUR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TRAILING command indicates that each page which is  termina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.PAGE  command  or  by a .TEST PAGE or .TEST SPACING comm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ails is to be filled with enough blank  lines  to  make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 of lines on the page be equal to the page size specified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.PAGE LENGTH command.   If  both  a  .TRAILING  command  and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PAGING  command  have been issued, then a .PARAGRAPH command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ars closer to the bottom of the page than the number  of  lin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s Needed for Paging on Video Terminals                        1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pecified  by  the  third  number  appearing  to  the  right of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RAGRAPH command will also fill the bottom of the page with blan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nes.   Regardless of whether a .PAGING command has been issued,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 which is terminated by a .TEXT command or which is at the 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f the input file will not be filled with blank lines.  However,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.TRAILING command has been issued, then any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 a  .BLANK  or .SKIP command just before the .TEXT command or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the input file, and the interline spacing requested by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SPACING command, will be represented at the bottom of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both a .TRAILING  command  and  a  .LEADING  command  have 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 then any blank lines requested at the bottom of a page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hich there is not enough room on that page will be  shown  at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p  of  the  next  page.   If both of these commands have not be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, then blank lines which are requested at  the  bottom  of 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ge,  but  for  which  there  is not enough room on that page, ar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the output text is not being paged, then  the  .LEADING  comm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n  be  used  to  obtain  blank  lines  requested  at the start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after a .TEXT command, and the .TRAILING command can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 to  obtain blank lines requested at the end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 immediately before a .TEXT command.  Regardless of  whether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utput  text  is  being  paged,  the  .TRAILING command change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ing of the representation of blank  lines  which  are 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just  before  a .PROGRAM command.  If the .TRAILING command has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en issued, then it is not known  when  the  .PROGRAM  command 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ssued  whether  the blank lines will be needed, so the blank lin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ust be reserved until after the next .CONTINUE  command.   If 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RAILING  command  has been issued, then the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efore a .PROGRAM command are represented in the FORM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atement before the lines of the text appearing after the .PROGRA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are copied as FORTRAN statements in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.TRAILING command is the opposite of the .NO TRAILING  comman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 a  .NO  TRAILING  command  has  been  issued, or if a 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has not been issued, then the bottoms of the pages are  no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led  with  blank  lines  and  none  of the blank lines request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mediately before a .TEXT command or at the end of the input  fi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e represented in the FORMAT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example, the sourc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 length 5.right margin 14.no justif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ing.page carriage 1.output width 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reface       WRITE(ITTY,$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ILING command hasn't been issu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page.trai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 TRAILING command is now active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.test page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comes after the TEST PAGE 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38                                          FORMAT Program User's Gu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, when processed by this  program,  be  transformed  into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FORTRA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1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FORMAT(11H1A TRAILING/15H command hasn't/5H bee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8H issued.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2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FORMAT(11H1A TRAILING/15H command is now/5H acti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3Hve.//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RITE(ITTY,3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FORMAT(11H1This comes/15H after the TEST/5H PAG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9H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would, in turn, generate the following  pages  of  text 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****************  ****************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1A TRAILING    *  *1A TRAILING    *  *1This comes   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command hasn't*  * command is now*  * after the TEST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been issued.  *  * active.       *  * PAGE command. *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****************  *               *  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               *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**************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MAT Program Development His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 ------- -------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release of the FORMAT program through DECU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8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rrection) Empty lines were being discarded when multiple  spac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 nofill  mode.  A line represented by merely a semicolon to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 command was being discarded when in nofil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gust 19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 commands  were  added  to  support  paging  on  vide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ls.   The  general  function of each group of new command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ed at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top  screen bottom  1st statement new state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OP        .BOTTOM        .GROUP        .DEFIN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DEFINE TOP .DEFINE BOTTOM .DEFINE GROUP .RESUME PREF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TOP     .NO BOTTOM     .NO GRO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RESUME TOP .RESUME BOTTOM .RESUME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 paging    page characteristics 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ING          .PAGE LENGTH          .END DEFIN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NO PAGING       .PAGE CARRIAGE        .PAG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AGE            .NO PAGE CARRI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P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TEST SPAC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) The .LENGTH command has been renamed  .OUTPUT  LENGTH,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EGIN  command  has been renamed .TEXT, and the .FORMAT command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renamed .CONTINUE, but the previous names are still recogn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hange) A preface line is no longer cancelled by a .TEX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.COMMENT command has been added to allow  comme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our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 .BLANK  and  .SKIP  commands  now  accept  nega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guments  to allow skipping to within the indicated number of 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bottom of the page on a video termi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.PARAGRAPH command  now  accepts  a  third  argu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the number of additional lines for which there must be ro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page.  A new page is generated if there is not enough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tension) The  dollar  signs  appearing  within  the  range  of 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PROGRAM  command,  as  well  as  in  the  text defined by the .TO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BOTTOM, .GROUP and .PREFACE commands, can now  be  followed  by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al  sign  to change the number of the next statement or by a pl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inus sign to temporarily modify the value which is  copied 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ist of Files Included in this Packag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 -- ----- -------- -- ---- 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TRA.RNO  Abstract  containing  a  short  description  of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MTD10.FOR  A  version  of  the  FMTASK  and  FMTEND  routines  for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ECsystem10  and  DECsystem20 computers.  The FMTASK routin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sks for the user to specify the input file  and  opens  it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n  asks for the user to specify the output file and open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t.  The FMTEND routine closes the files when they are done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se routines are simple and can be modified easily for us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other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DOC  The instruction manual.  This  was  produced  by  using 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FF word processor to process the rough form of the manual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n the FORMAT.RN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FOR  The system independent portion of the FORMAT program.   Thi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ust  be  loaded  with  a  version  of the FMTASK and FMTE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outines customized for the computer  on  which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will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GET  File containing the results which are expected when the tes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ases  in  the  FORMAT.TRY  file are processed by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KEY  Data  file  which  when  processed  by  the  KEYWRD  program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duces the BLOCK DATA routine which defines the vocabulary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commands recognized by the FORM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RNO  The rough form of the instruction manual.  This is meant 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e processed by the FROFF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.TRY  A group of test cases which when  processed  by  the  FORMAT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gram  should  produce  a file identical to the FORMAT.G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