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NK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NKX11 with the command .LOAD LNKX11,LNKX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.SSAVE LNKX11 (code is two-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NKX11 by typing the monitor command .R LNK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ssumes that LNKX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in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X11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Vxx (where xx is the LINK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 strin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(load module),(load map),(symbol table) = (object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s for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odule            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utput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        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          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read from a file, called the "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" There is no default extension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file is specified by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@myfil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n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n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C     Concate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R     Use Transfer Addres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R:n   Transfer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R:xxxxxx      Transfer To This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P     Overlay Mapping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 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   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    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G     Long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     Short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R     Global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odule Output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     Contig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Q     Control Section Sequ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should always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order to i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about LNKX11, refer to the</w:t>
      </w:r>
    </w:p>
    <w:p>
      <w:pPr>
        <w:pStyle w:val="PreformattedText"/>
        <w:bidi w:val="0"/>
        <w:jc w:val="left"/>
        <w:rPr/>
      </w:pPr>
      <w:r>
        <w:rPr/>
        <w:t>Programmer's Manual for PDP-11 LINK, available from D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