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ISS-11 Macr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terfacing to RSX-1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ith E. Go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System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of Computer Research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hesda, Maryland 2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3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Introduction</w:t>
        <w:t xml:space="preserve">    _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     Purpose      .  .  .  .  .  .  .  .  .  .  .  .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     Problems and Questions   .  .  .  .  .  .  .  .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     Macro Library Organization  .  .  .  .  .  .  .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     Accessing the Macro Libraries  .  .  .  .  . 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     Naming Conventions .  .  .  .  .  .  .  .  . 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    External Names   .  .  .  .  .  .  .  .  .  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    Internal Names   .  .  .  .  .  .  .  . 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     Accessing Bit Fields  .  .  .  .  .  .  .  . 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     Accessing Multi-word Fields .  .  .  .  .  .  .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     Parameter Sublist Notation  .  .  .  .  .  .  .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RSXMAC.REQ -- Executive Services Macro Library</w:t>
        <w:t xml:space="preserve">    _      __________    _________ 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     ?DIR$ Macro  .  .  .  .  .  .  .  .  .  .  .  .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     Error Processing   .  .  .  .  .  .  .  .  .  . 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     $-form Macros   .  .  .  .  .  .  .  .  .  .  .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     $S-form Macros  .  .  .  .  .  .  .  .  .  .  .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     $C-form Macros  .  .  .  .  .  .  .  .  .  .  . 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     $C Macro     .  .  .  .  .  .  .  .  .  .  .  . 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     $B-form Macros  .  .  .  .  .  .  .  .  .  .  .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      .DL DPB Length Symbols   .  .  .  .  .  .  .  .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      .BL Buffer Length Symbols   .  .  .  .  .  .  .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      RDB and WDB Macros .  .  .  .  .  .  .  .  .  .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1      ?IOERR$ Macro   .  .  .  .  .  .  .  .  .  .  .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      Other Macros Defined in RSXMAC.REQ   .  .  .  .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2.1    ?IOERR$ -- I/O Error Codes   .  .  .  .  . 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2.2    I/O Function Codes  .  .  .  .  .  .  .  .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2.3    ?TTSYM$ -- Terminal Driver Symbols .  .  . 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2.4    Snapshot Dump Macros   .  .  .  .  .  .  .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FCSMAC.REQ -- File Control Services Macro Library</w:t>
        <w:t xml:space="preserve">    _      __________    ____ _______ 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     Error Processing   .  .  .  .  .  .  .  .  . 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     Compile-time FDB Initialization Macros  .  . 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     Compile-time Initialization of the FSR  .  . 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     File Control Routines .  .  .  .  .  .  .  . 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     Command Line Processing Macros .  .  .  .  . 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     ?GCMLD$ Macro .  .  .  .  .  .  .  .  .  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2     ?CSI$2 Macro  .  .  .  .  .  .  .  .  .  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     ?CSI$SW and ?CSI$SV Macros   .  .  .  . 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EXEMC.REQ -- System Data Structures and Symbols</w:t>
        <w:t xml:space="preserve">    _      _________    ______ ____ _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     RSXMC.REQ -- System-Dependen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itions .  .  .  .  .  .  . 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     Arguments to Offset Definition Macros   .  . 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     ?ADBDF$ -- Attachment Descriptor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set Definitions   .  .  .  . 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     ?WBKDF$ -- Window Block Offset Definitions . 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UTLMAC.REQ -- Utility Conversion Routine Macro</w:t>
        <w:t xml:space="preserve">    _      __________    _______ __________ __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</w:t>
        <w:t xml:space="preserve">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     $CDTB -- Decimal to Binary Conversion   .  . 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     $COTB -- Octal to Binary Conversion  .  .  . 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     ?.ODCVT -- ASCII to Binary with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 .  .  .  .  .  .  .  . 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     ?.DCCVT -- ASCII to Binary with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 .  .  .  .  .  .  .  . 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     $EDMSG -- Edit Message   .  .  .  .  .  .  . 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    %A -- ASCII String Conversion   .  .  .  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    %B -- Binary Byte to Octal Conversion .  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    %D -- Signed Binary-to-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 .  .  .  .  .  .  .  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    %E -- Extended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 .  .  .  .  .  .  .  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    %F -- Form Control  .  .  .  .  .  .  . 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6     %M -- Magnitude Binary-to-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with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ression .  .  .  .  .  .  .  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7     %N -- New Line   .  .  .  .  .  .  .  .  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8     %O -- Signed Binary-to-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 .  .  .  .  .  .  .  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9     %P -- Magnitude Binary-to-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 .  .  .  .  .  .  .  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0    %R -- RAD50-to-ASCII Conversion .  .  .  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1    %S -- Space Generation .  .  .  .  .  .  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2    %T -- Double Precision Binary-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cimal Conversion   .  .  .  .  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3    %U -- Magnitude Binary-to-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withou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ression .  .  .  .  .  .  .  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4    %X -- File Name Conversion   .  .  .  .  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5    %Y -- Date Conversion  .  .  .  .  .  .  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6    %Z -- Time Conversion  .  .  .  .  .  .  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7    %&gt; -- Fixed Length Field Definition   .  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8    %&lt; -- Locate Field Mark   .  .  .  .  . 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      Dynamic Storage Allocation Macros .  .  .  . 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.1     $RQCB -- Request Core Block  .  .  .  .  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.2     $RLCB -- Release Core Block  .  .  .  . 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B11MAC.REQ -- Miscellaneous Useful Macros</w:t>
        <w:t xml:space="preserve">    _      __________    ________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     ?.PACKBYTE -- Pack Bytes for &lt;plit-arg&gt; .  . 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     ?.REVERSE -- Reverse Parameter List  .  .  . 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     ?.SAVEREG -- Save Registers .  .  .  .  .  . 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     Position-Size Modifier Macros  .  .  .  .  . 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1     ?.POS -- Extract Position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PSM   .  .  .  .  .  .  .  .  .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2     ?.SIZE -- Extract Size Compon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SM   .  .  .  .  .  .  .  .  .  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3     ?.MASK -- Form Mask from PSMs   .  .  . 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      Macro Parameter Handling .  .  .  .  .  .  . 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1     ?.SUBLIST -- Extrac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list  .  .  .  .  .  .  .  .  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2     ?.SELECT -- Selective Expansion .  .  .  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3     ?.COND -- Conditional Expansion .  .  .  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.4     ?.DEFAULT -- Default Null Parameter   . 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Summary of Current Known Bugs and Limitations</w:t>
        <w:t xml:space="preserve">    _      _______ __ _______ _____ 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       Use of EXITLOOP in Error Expressions .  .  . 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2       ?GCMLB$      .  .  .  .  .  .  .  .  .  .  . 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Compile-time FDB Initialization Macro Summary</w:t>
        <w:t xml:space="preserve">    _      ____________ ___ _____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Summary of Implemented Macros</w:t>
        <w:t xml:space="preserve">    _      _______ __ 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1       RSXMAC.REQ Macro Summary .  .  .  .  .  .  . 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2       FCSMAC.REQ Macro Summary .  .  .  .  .  .  . 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3       FSRMAC.REQ Macro Summary .  .  .  .  .  .  . 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4       EXEMC.REQ Macro Summary  .  .  .  .  .  .  . 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5       UTLMAC.REQ Macro Summary .  .  .  .  .  .  . 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6       B11MAC.REQ Macro Summary .  .  .  .  .  .  . 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  <w:t xml:space="preserve">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Purpose</w:t>
        <w:t xml:space="preserve">    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ISS-11/RSX-11M Macro  Libraries furnish a  convenient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SX-11M operating  system for programs written  in BLISS-11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much   the   same  way   that   the   RSX-11M   macro 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:[1,1]RSXMAC.SML and EXEMC.MLB) provide an interface  for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programs.  Since a major design goal was  to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 similarity in  both form and  function between  the BLISS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nd  their MACRO-11  counterparts, the  standard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in  the  reference  manuals  remains  the  primary  sour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documentation serves mainly to outline tho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gnificant difference and assumes familiarity with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Problems and Questions</w:t>
        <w:t xml:space="preserve">    ___  __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any  problems or  questions concerning the  use of  thes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ith E. Gor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. 2017, Bg. 12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of Computer Research and Techn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al Institutes of Heal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hesda, MD 200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(301) 496-5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A   contains  a  summary   of  currently  known   bug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Macro Library Organization</w:t>
        <w:t xml:space="preserve">    ___  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macro library is quite large and it is  usually un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ll of it in any particular program module, there ar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library  files  each  containing  a  particular  class  of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1MAC.REQ -- miscellaneous useful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MAC.REQ -- Executive Services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MAC.REQ -- File Control Services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developed  by  the Computer  Science  Department, Carnegie-Mel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RMAC.REQ -- File Storage Region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C.REQ  -- System Data Structures and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LMAC.REQ -- Utility Conversion Routin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Accessing the Macro Libraries</w:t>
        <w:t xml:space="preserve">    ___  _________ 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definitions  are accessed from  a BLISS-11 program 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OURCE declaration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RSXMAC.REQ[proj#,prog#]' SOUR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FCSMAC.REQ[proj#,prog#]' SOUR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FSRMAC.REQ[proj#,prog#]' SOUR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EXEMC.REQ[proj#,prog#]' SOUR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UTLMAC.REQ[proj#,prog#]' 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Naming Conventions</w:t>
        <w:t xml:space="preserve">    ___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1  External Names</w:t>
        <w:t xml:space="preserve">    _____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SS-11  names for  all macros  and symbols  are identical 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MACRO-11 names, except that they must be prece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so that the BLISS compiler will recognize the characters  '.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as being a part of the name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-11        BLISS-11</w:t>
        <w:t xml:space="preserve">            ________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RT$           ?ABR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RT$S          ?ABRT$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BTTN          ?A.BT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2  Internal Names</w:t>
        <w:t xml:space="preserve">    _____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 make  internal use of  names for labels,  OPCODES, macr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which  are normally  of no  interest to  the user.   However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conflicts the user should not define names beginning with '?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Accessing Bit Fields</w:t>
        <w:t xml:space="preserve">    ___  __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LISS-11  counterparts  to MACRO-11  names  for  bit 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as  macros  which  expand  into   appropriate  position-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s  (PSMs).   The  following  example  illustrates 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SS-11 and MACRO-11 code for setting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SB    #FD.CR,FDB+F.R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SS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.RATT(FDB)&lt;?FD.CR&gt;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 Accessing Multi-word Fields</w:t>
        <w:t xml:space="preserve">    ___  _____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 notation  is recommended  for accessing  multi-word 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.FNAM(FDB)[0]         ! Word 0 of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.FNAM(FDB)[1]         ! Word 1 of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QIO$C(QIODPB);         ! Define QIO DPB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Q.IOPL[0]=BUFADR;      ! Set buffe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Q.IOPL[1]=LEN;         ! Set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 Parameter Sublist Notation</w:t>
        <w:t xml:space="preserve">    ___  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cros require  that a list of  values be passed as 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  In MACRO-11 this  is done either by separating 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'!'  or by enclosing  the list of  values in angle  bracke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 method  is always  used  by the  equivalent  BLISS-11 macro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a parameter  sublist  must either  be null  or 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,  even  if  the  sublist  contains  only  one  elem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s illustrate the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$W  #FDB,,,#FD.RWM!FD.RAN!FD.P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$R  #FDB,,,#FD.RW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$A  #FDB,,,,#BUF,BUF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IO$S   #IO.RLB,#1,,,#IOSB,,&lt;#BUF,#72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SS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EN$W(FDB,,,&lt;?FD.RWM,?FD.RAN,?FD.PLC&gt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EN$R(FDB,,,&lt;?FD.RWM&gt;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EN$A(FDB,,,,BUF,.BUFL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QIO$S(?IO.RLB,1,,,IOSB,,&lt;BUF,7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MAC.REQ -- Executive Services Macro Library</w:t>
        <w:t xml:space="preserve">               __________    _________ 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cro  library  is the  BLISS-11  equivalent  of  the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macros described in the RSX-11M Executive  Reference Manual.</w:t>
        <w:t xml:space="preserve">                                     _______ _________  ______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 from  the  cited  documentation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?DIR$ Macro</w:t>
        <w:t xml:space="preserve">    ___ 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?$DIR macro  is the  basic macro  for calling  RSX-11M ex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  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R$(&lt;dpb&gt;[,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rgument may be  either a DPB address expression or 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ressions separated  by commas which  define the DPB.  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is argument  must be enclosed  by a bracketing  pair(1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IR$ macro will cause the  first argument to be pushed on 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execution of an EMT 377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optional  argument is  a BLISS  expression which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 if an  error condition  occurs.  For  more 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xpressions see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Error Processing</w:t>
        <w:t xml:space="preserve">    ___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?DIR$ and  the  $S-form macros  will accept  any  valid BLISS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(2)  as  an  optional  last  argument.   If  includ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will be  evaluated if an  error indication (carry  se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he executive ser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f no error expression is specified then no  erro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; however, a default error expression may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 the  macro   ?RSXERRDF$,  in  which  case 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 will  be  evaluated if  an  error  occur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llustrates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STX$S();              ! No erro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STX$S(SIGNAL 1);      ! SIGNAL 1 i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pair &lt;&gt;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  BLISS-11 bug  currently limits  the use  of EXITLOOP  i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$QUOTE ?RSXERRDF$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P(0)$;       ! Define default error ex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TX$S();          ! TRAP(0) i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TX$S(SIGNAL 2);  ! SIGNAL 2 i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error parameter for BLISS-11 macros differs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CRO-11 macros.  BLISS-11 macros require an error expression,</w:t>
        <w:t xml:space="preserve">  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routine address; thus, the BLISS-11 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R$(&lt;DPB&gt;,ERRSU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ERRSUB  to be called if  a directive error occurs, 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he MACRO-11 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DPB,ERR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$-form Macros</w:t>
        <w:t xml:space="preserve">    ___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ISS-11 $-form of  an RSX-11M macro produces a  &lt;plit-arg&gt;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appropriate DPB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 MRKTDPB=UPLIT(?MRKT$(1,5,2,MTRAP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MRKTDPB[?MRKT.DL]=(?MRKT$(1,,2,MTRAP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R$(&lt;?MRKT$(1,.TMG,2,MTRAP)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example a .DL DPB length symbol is used to  re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 number of  words  of storage  for the  DPB  (se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PLITs or UPLITs be used for defining pure DP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irst example, and  that impure DPBs be defined via  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declarations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example illustrates the use of the ?DIR$ macro to 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 DPB on  the stack  before executing  an EMT  377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ffectively what is generated by the $S-for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and partition names used in $-form macro calls must  b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six  RAD50  characters enclosed  in  quotes  when  not defaul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names  are defaulted to  six blanks (two  words of  zero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$S-form Macros</w:t>
        <w:t xml:space="preserve">    ___ 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orm  is identical  to  the MACRO-11  $S-form,  except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&lt;err&gt; parameter as described in Section 2.2.  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 of this macro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MRKT$S(1,5,2,AST,ERRO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MRKT$S(1,.TMG*10,2,SIGNAL ERROR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 task and  partition names are  not defaulted  in $S-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--  the address of  a six character  RAD50 string  (usual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T)  must be  supplied.  Exceptions  are the  ?ALTP$S  and ?GPRT$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in which the task name  may be left null, causing the 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suing task to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 all arguments to a  $S-form macro call are  consta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time, it  is more economical  to use the  $C macro 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$C-form Macros</w:t>
        <w:t xml:space="preserve">    ___ 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C-form macro simply BINDs  names to addresses within a  DPB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access the word ?M.KTMG in MRKTDP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MRKTDPB[?MRKT.DL]=(?MRKT$(1,,2,MTRAP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MRKT$C(MRKTDP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M.KTMG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 BINDed by the  $C-form macros are  listed with  each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RSX-11M Executive Reference Manual.</w:t>
        <w:t xml:space="preserve">                       _______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ffect as the MACRO-11 $C-form can be produced  by comb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C  macro  with  the  $-form  macro  as  described   in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$C Macro</w:t>
        <w:t xml:space="preserve">    ___ 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function of  the MACRO-11 $C-form  macros is 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push a DPB address on the stack followed by an EMT 377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the pure DPB itself in a separate PSECT. 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for  BLISS-11  programs  by the  $C  macro,  which 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(&lt;dpb&gt;[,er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argument must  be a &lt;plit-arg&gt;  which defines 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B. This is usually generated by using a $-form macro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rgument is an error expression as described in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shows a MACRO-11 $C-form macro and its BLISS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KT$C  1,5,2,MTRAP,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SS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(&lt;?MRKT$(1,5,2,MTRAP)&gt;,ERR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$B-form Macros</w:t>
        <w:t xml:space="preserve">    ___ 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B-form  macros  are defined  for  only  those  directiv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via  a buffer area  whose address is  passed in  the DP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cro form  binds names  to addresses  within the  buff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access the partition size returned by the ?GPRT$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BUF[?GPRT.BL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GPRT$B(BU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GPRT$S(UPLIT RAD50 'ALPHA ',BU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SIZE=.?G.PRPS*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a .BL buffer length symbol to allocate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words   for  the  buffer   area.  See  Section   2.9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.DL DPB Length Symbols</w:t>
        <w:t xml:space="preserve">    ___  ___ 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ecutive  services having  a $-form  macro also  have a  .DL D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ymbol BINDed to the length (in words) of the DPB gen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-form macro.  This  is particularly useful in allocating  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torage for an impure DPB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MRKTDPB[?MRKT.DL]=(?MRKT$(1,5,2,MTRAP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.BL Buffer Length Symbols</w:t>
        <w:t xml:space="preserve">    ___  ___ 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ecutive services having a $B-form macro also have a  .B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symbol  BINDed to the  length (in words)  of the  buffe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 specified in  the DPB.  This  is particularly 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ng storage for the buffer;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BUF[?GPRT.BL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GPRT$S(UPLIT RAD50 'ALPHA ',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RDB and WDB Macros</w:t>
        <w:t xml:space="preserve">    ____  ___ 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?RDBBK$ and ?WDBBK$ macros to define Region  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 Blocks, the  ?RDBDF$ and  ?WDBDF$ macros  must 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voking  the ?RDBBK$ and  ?WDBBK$ macros,  respectiv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ample illustrates the use of thes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DBDF$;                        ! DEFINE RDB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RDB[?R.GLGH/2]=(?RDBBK$(102,'ALPHA ','GEN   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?RS.NDL,?RS.ATT,?RS.WRT,?RS.RED&gt;,#167000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RRG$S(RDB);                   ! CREATE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.?R.GSTS(RDB)&lt;?RS.CRR&gt;   ! TEST REGION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RERR();               ! IF REGION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?IOERR$ Macro</w:t>
        <w:t xml:space="preserve">    ____ 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IE. symbols defined by the ?IOERR$ macro are defined as the 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eight  bits   of  the  corresponding  MACRO-11   symbo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s comparison of the error byte of an IOSB to the  symbol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SS-11 express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OSB&lt;0,8&gt; EQL ?IE.U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ork as expected if ?IE.UPN were defined a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  Other Macros Defined in RSXMAC.REQ</w:t>
        <w:t xml:space="preserve">    ____  _____ ______ 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sections describe macros  available in  the RSXMAC.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that  are not documented  in the RSX-11M  Executive Reference</w:t>
        <w:t xml:space="preserve">                                             _______  _________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  <w:t xml:space="preserve">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1  ?IOERR$ -- I/O Error Codes</w:t>
        <w:t xml:space="preserve">    ______  _______ __ 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/O  error  codes described  in  the  IAS/RSX-11  I/O Operations</w:t>
        <w:t xml:space="preserve">                                               __________  ___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anual may be  defined by invoking the ?IOERR$  macro.  See</w:t>
        <w:t xml:space="preserve">    ______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11  for important information  concerning the use 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2  I/O Function Codes</w:t>
        <w:t xml:space="preserve">    ______  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, special, and diagnostic I/O function code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X-11M I/O Drivers  Reference Manual may be defined  by invoking</w:t>
        <w:t xml:space="preserve">        _______ ___ _______  ______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FILIO$, ?SPCIO$, and ?UMDIO$ macro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3  ?TTSYM$ -- Terminal Driver Symbols</w:t>
        <w:t xml:space="preserve">    ______  _______ __ _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driver symbols described in Chapter 2 of  the IAS/RSX-11</w:t>
        <w:t xml:space="preserve">   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Operations Reference Manual may be defined by invoking the ?TTSYM</w:t>
        <w:t xml:space="preserve">    ___ _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2.4  Snapshot Dump Macros</w:t>
        <w:t xml:space="preserve">    ______  _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shot dump macros ?SNPBK$, ?SNAP$, and ?SNPDF$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X-11M Task Builder  Reference Manual are also available  in the</w:t>
        <w:t xml:space="preserve">        _______ ____ _______  ______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XMAC.REQ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SMAC.REQ -- File Control Services Macro Library</w:t>
        <w:t xml:space="preserve">              __________    ____ _______ 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 library is  the BLISS-11 equivalent  of the  Fil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 macros described  in  the RSX-11  I/O  Operations Reference</w:t>
        <w:t xml:space="preserve">                                        ______  ___  __________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Differences  from the cited  documentation are  described in</w:t>
        <w:t xml:space="preserve">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Error Processing</w:t>
        <w:t xml:space="preserve">    ___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cros that invoke FCS routines which return an  error 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 carry bit accept  as their last  argument an  option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which is evaluated when an error occurs.  Normally,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xpression  is specified then  no error checking  is perform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default error  expression may be specified  by re-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?FCSERRDF$,  in which case  the default expression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en an error occurs. The following example illust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LOSE$(FDB);           ! no erro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LOSE$(FDB,SIGNAL 1);  ! SIGNAL 1 i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$QUOTE ?FCSERRDF$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P(0)$;       ! define default error ex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LOSE$(FDB);       ! TRAP(0) i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LOSE$(FDB,SIGNAL 2); ! SIGNAL 2 i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error parameter for BLISS-11 macros differs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CRO-11 macros.  BLISS-11 macros require an error expression,</w:t>
        <w:t xml:space="preserve">  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routine address; thus, the BLISS-11 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LOSE$(FDB,ERRSU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ause  ERRSUB to  be  called if  an  FCS error  occurs, 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he MACRO-11 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$  FDB,ERR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Compile-time FDB Initialization Macros</w:t>
        <w:t xml:space="preserve">    ___  ____________ ___ __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 the nature of  the BLISS-11 compile-time  data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, the BLISS-11 macros for FDB initialization differ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ir  MACRO-11  counterparts.  The  following  macros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AT$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RC$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BK$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OP$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BF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pile-time  functions are performed  instead by  the BLISS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?FDBDF$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DBDF$(fdbname,m1,m2, ... ,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call generates (along with a lot of rubbi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?FDB$ fdbname=(?.FDBSYM,24: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$ is  the name  of a structure  that defines  a vector  of ?S.F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the FDB, and ?.FDBSYM is the name of a macro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DF$ macro  which expands  into the  constant values 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 the  FDB  appropriately.   These  constant   values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-time initialization  of the FDB)  are determined by 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ptional  parameters  m1,m2,m3...  in  the  ?FDBDF$  macro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actually calls  to a special set of  macr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specifically defined  for and  useful only  in this  context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se  macros and their  MACRO-11 equivalents is 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B.   Calls to  these  macros  may appear  in  any 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?FDBDF$ argument  list.   Note that  the ?FDOFF$  macro 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 prior to  using the  ?FDBDF$ macro.   The  following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s equivalent BLISS-11 and MACRO-11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SS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DOFF$;                ! Define FDB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DBDF$(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T$VAR,?AT$CR,     ! Attribut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RC$URBA(OUTBUF),   ! Record Acces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RC$URBS(512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OP$LUN(1),         ! File Ope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BF$EFN(2));        ! Block Buff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-11</w:t>
        <w:t xml:space="preserve">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:    FDBDF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AT$A  R.VAR,FD.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RC$A  ,OUTBUF,5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OP$A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BF$A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Compile-time Initialization of the FSR</w:t>
        <w:t xml:space="preserve">    ___  ____________ ______________ 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-time initialization of the  file storage region (FSR)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a BLISS-11 module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name=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FSRMAC.REQ[proj#,prog#]' SOUR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SRSZ$(files,bufsiz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ELU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guments to  ?FSRSZ$  are identical  to those  of  its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art  as  described  in the  RSX-11  I/O  Operations Reference</w:t>
        <w:t xml:space="preserve">                                        ______  ___  __________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  <w:t xml:space="preserve">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File Control Routines</w:t>
        <w:t xml:space="preserve">    ___  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SS-11 macros for invoking  all file control routines 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4  of  the  RSX-11  I/O  Operations  Reference   Manual  are</w:t>
        <w:t xml:space="preserve">                         ______  ___  __________  _________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Consult  the appropriate  macro definitions  in FCSMAC.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Command Line Processing Macros</w:t>
        <w:t xml:space="preserve">    ___  _______ 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command  line processing  macros  are  implem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Chapter 6 of the RSX-11 I/O Operations Reference Manual:</w:t>
        <w:t xml:space="preserve">                                  ______ ___ _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GCMLB$ -- Initialize GCML Control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GCML$ -- Get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CML$ -- Reset Indirect Command Fil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CML$ -- Close Current Comm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SI$ -- Define CSI Control Block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SI$1 -- Command Syntax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command line processing macros are implem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 ?GCMLD$ Macro</w:t>
        <w:t xml:space="preserve">    _____ 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GCMLD$ macro, which  defines GCML control block offsets  and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is implemented  as described in  the manual, except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. symbols for error codes are defined as the low-order  eight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corresponding   MACRO-11  symbols.   This   facilit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of ?G.ERR to the symbol value. A BLISS-11  expressio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?G.ERR EQL ?GE.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ork as expected of ?GE.IOR were defined a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 ?CSI$2 Macro</w:t>
        <w:t xml:space="preserve">    _____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CSI$2 macro  is implemented as  described in the  manual,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 IO parameter  in the macro  call must  be specified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'INP' or 'OUT' for INPUT or OUTPU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 ?CSI$SW and ?CSI$SV Macros</w:t>
        <w:t xml:space="preserve">    _____  _______ 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CSI$SW  and ?CSI$SV  macros are  implemented as  iterated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enerate  &lt;plit-arg&gt;s and  permit the  definition of 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escriptor or switch value table within a  single decla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eliminating the need for an equivalent to the CSI$ND mac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flg" parameter  of the ?CSI$SW  macro is not  implemented;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-character switch names are permitted.  All  other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described in Section  6.2.4 of the manual, except  for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ISS-11        MACRO-11</w:t>
        <w:t xml:space="preserve">                            ________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SI$S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LR'         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SET'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NEG'           N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SI$S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ASC'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NUM'         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OCT'    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DEC'        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illustrates the use of these macros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escriptor and switch  value tables identical to thos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used in Section 6.2.4 of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 ASMSK=1,NUMSK=2;   ! MASK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MASKX=(0);          ! MASK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ASVAL[4];           ! ASCII VALUE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NUVAL[2];           ! NUMERIC VALUE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 ASSWT=UPLIT(?CSI$SW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S',ASMSK,MASKX,'SET'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T(?CSI$SV('ASC',ASVAL,3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SC',ASVAL+4,3)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U',NUMSK,MASKX,'CLR','NEG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T(?CSI$SV('OCT',NUVAL,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EC',NUVAL+2,2)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MC.REQ -- System Data Structures and Symbols</w:t>
        <w:t xml:space="preserve">               _________    ______ ____ __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library is the BLISS-11 equivalent of the  EXEMC.MLB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escribed in  Appendix C of the  RSX-11M Guide to  Writing an</w:t>
        <w:t xml:space="preserve">                                             _______ _____ __  _______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Driver.  Differences  from the cited documentation  are described</w:t>
        <w:t xml:space="preserve">    ___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RSXMC.REQ -- System-Dependent Macro Definitions</w:t>
        <w:t xml:space="preserve">    ___  _________ __ ________________ 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SXMC.REQ  is analogous to  the RSXMC.MAC file  gen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GEN Phase  1 in  that it  contains information  as to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on  a particular  RSX-11M system.  Since  some of 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tructures and symbol values are dependent upon the  prese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of  certain options (e.g.,  memory management),  RSXMC.REQ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EXEMC.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XMC.REQ currently contains macros for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$$11M -- RSX-11M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$$11D -- RSX-11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M$$MGE --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L$$DRV -- Loadable Devic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P$$LAS -- Program Logical Address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E$$EAE -- Extended Arithmetic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options has a macro definition named as  indic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is  present, the macro expands  into its argument,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not  present, the macro  expansion is null. 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s  the macro  definitions for  an RSX-11M  syste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R$$11M(Y)=Y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R$$11D(Y)= 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M$$MGE(Y)= 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ite should insure that the macros are defined appropriate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rticul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Arguments to Offset Definition Macros</w:t>
        <w:t xml:space="preserve">    ___  _________ __ __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C.REQ contains macros which  define the symbolic offsets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 blocks which  comprise  the RSX-11M  system  data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acros have names of the form ?xxxDF$, and require on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base address of the block; offsets relative to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block such as defined by the corresponding EXEMC.MLB  macro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 by specifying  a base address  of zero,  i.e. ?xxxDF$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illustrates the use of thes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RSXMAC.REQ' SOUR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'EXEMC.REQ' SOUR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$TKTCB;                ! POINTER TO TASK T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TCBDF$(.$TKTCB);               ! DEFINE TCB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UCBDF$(.?T.UCB);               ! DEFINE TI: UCB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.?U.CW2&lt;?U2.PRV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?EXIT$S();             ! EXIT IF TI: NOT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?ADBDF$ -- Attachment Descriptor Block Offset Definitions</w:t>
        <w:t xml:space="preserve">    ___  _______ __ __________ __________ ___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LISS-11  version  of  the ?PCBDF$  macro  does  not 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offsets for Attachment Descriptor Blocks.  A separate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DBDF$, is provided  instead in order  to permit specification 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address a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?WBKDF$ -- Window Block Offset Definitions</w:t>
        <w:t xml:space="preserve">    ___  _______ __ ______ ___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LISS-11  version  of  the ?HDRDF$  macro  does  not 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offsets for  Window Blocks in  the task header.  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?WBKDF$, is provided instead in order to  permit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base addres a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LMAC.REQ -- Utility Conversion Routine Macro Library</w:t>
        <w:t xml:space="preserve">           __________    _______ __________ 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cro library  provides  an interface  to some  of 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routines documented  in Appendix A of  the RSX-11M/RSX-11S</w:t>
        <w:t xml:space="preserve">              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Notes (DEC-11-OMRNA-C-D).</w:t>
        <w:t xml:space="preserve">   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$CDTB -- Decimal to Binary Conversion</w:t>
        <w:t xml:space="preserve">    ___  _____ __ _______ 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CDTB macro  calls a  routine to  perform conversion  from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to binary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xt=]$CDTB(instr,[num],[term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:   address of next byte in inpu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:  inpu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:    address to store converted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:   address to return termin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$COTB -- Octal to Binary Conversion</w:t>
        <w:t xml:space="preserve">    ___  _____ __ _____ 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COTB macro  calls a  routine to  perform conversion  from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al to binary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xt=]$COTB(instr,[num],[term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:   address of next byte in inpu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:  inpu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:    address to store converted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:   address to return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?.ODCVT -- ASCII to Binary with Octal Default</w:t>
        <w:t xml:space="preserve">    ___  _______ __ _____ __ ______ 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ODCVT macro calls a routine to perform conversion from ASC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with  octal   conversion  defaulted.   The  default 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terminating the number with '.'.  The  calling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ODCVT(result,inlen,instr[,er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address to store converted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en:  length of input string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:  inpu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:    optional erro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?.DCCVT -- ASCII to Binary with Decimal Default</w:t>
        <w:t xml:space="preserve">    ___  _______ __ _____ __ ______ 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DCCVT macro calls a routine to perform conversion from ASC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with  decimal  conversion  defaulted.   The  default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preceeding the  number with '#'.  The  calling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DCCVT(result,inlen,instr[,er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address to store converted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en:  length of input string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:  inpu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:    optional erro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$EDMSG -- Edit Message</w:t>
        <w:t xml:space="preserve">    ___  ______ 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EDMSG macro calls a routine to process an ASCIZ format 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 an  edited  output string.   The  format  string  is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 for  format  directives.  As  each  non-format 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it is  simply copied into the  output string.  If  a '%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s  followed by a  'V' (value), then  the repeat count  i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next  word  in the  argument  block.   Else  the  next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by  context) are  converted to binary  and this 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s the repeat count.  A repeat count of zero is defaulted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of one in either case.  The next character in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must  be a  format  directive.  The  calling  sequence 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ast=]$EDMSG(outstr,instr,argblk,[outlen]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xtarg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:   address of last byte in outpu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:  inpu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blk: argument block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en: address to store output string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xtarg: address to store address of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n the argum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describe the implemented forma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  %A -- ASCII String Conversion</w:t>
        <w:t xml:space="preserve">    _____  __ __ 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A format directive  copies 'n' characters to the 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ddress supplied in the argum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  %B -- Binary Byte to Octal Conversion</w:t>
        <w:t xml:space="preserve">    _____  __ __ ______ ____ 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B format directive converts 'n' bytes beginning at 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 argument block to  ASCII octal with  leading zer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s in  the output string.  If more than 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verted, spaces are inserted betw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  %D -- Signed Binary-to-Decimal Conversion</w:t>
        <w:t xml:space="preserve">    _____  __ __ ______ _____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D format directive converts the next 'n' words in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signed ASCII decimal, leading zeroes suppressed,  an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ults  in the  output  string.   If more  than  one 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, tabs are inserted betw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  %E -- Extended ASCII String Conversion</w:t>
        <w:t xml:space="preserve">    _____  __ __ ________ 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E format directive  copies 'n' characters to the 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address supplied in  the argument block.   The non-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s  0 through 37  (octal) and 177  (octal) are 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  %F -- Form Control</w:t>
        <w:t xml:space="preserve">    _____  __ 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F format directive causes 'n' form feeds to be inserted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  %M -- Magnitude Binary-to-Decimal Conversion with Zero</w:t>
        <w:t xml:space="preserve">    _____  __ __ _________ _________________ __________ ____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ion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M format directive converts the next 'n' words in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to  unsigned  ASCII decimal,  leading  zeroes  suppres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results in the output string.  If more than one 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, tabs are inserted betw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7  %N -- New Line</w:t>
        <w:t xml:space="preserve">    _____  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N format directive causes 'n' CR-LF sequences to be inse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8  %O -- Signed Binary-to-Octal Conversion</w:t>
        <w:t xml:space="preserve">    _____  __ __ ______ ___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O format directive converts the next 'n' words in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to  ASCII octal,  leading  zeroes suppressed,  and  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the output string.  If more than one number  is conv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are inserted betw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9  %P -- Magnitude Binary-to-Octal Conversion</w:t>
        <w:t xml:space="preserve">    _____  __ __ _________ ___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P format directive converts the next 'n' words in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ASCII  octal, and places the  results in the  outpu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more than  one  number is  converted, tabs  are  insert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0  %R -- RAD50-to-ASCII Conversion</w:t>
        <w:t xml:space="preserve">    ______  __ __ __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R format directive converts the next 'n' words in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from RAD50  to  ASCII and  places  the results  in 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1  %S -- Space Generation</w:t>
        <w:t xml:space="preserve">    ______  __ 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S format directive inserts 'n' spaces in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2  %T -- Double Precision Binary-to-Decimal Conversion</w:t>
        <w:t xml:space="preserve">    ______  __ __ ______ _________ _____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T format directive converts the double-precision binary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t the next 'n'  addresses specified in the argument  blo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ASCII decimal,  leading zeroes  suppressed, and  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the output string.  If more than one number  is conv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are inserted between numbers.  The double-precision number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tored high-order  part first  and must  be less  than 99999999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numbers cause a string of five asterisks to be inse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3  %U -- Magnitude Binary-to-Decimal Conversion without Zero</w:t>
        <w:t xml:space="preserve">    ______  __ __ _________ _________________ __________ _______ 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ion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U format directive converts the next 'n' words in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unsigned ASCII decimal, with leading zeroes, and  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the output string.  If more than one number  is conv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are inserted betw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4  %X -- File Name Conversion</w:t>
        <w:t xml:space="preserve">    ______  __ __ 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X  format directive  converts the  next 'n'  file name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block to ASCII and stores the results in the  outpu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name in the argument block must be formatted as in  an FN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   Contents</w:t>
        <w:t xml:space="preserve">            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RAD50 File Name, 1st 3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RAD50 File Name, 2nd 3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RAD50 File Name, 3rd 3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RAD50 File Type, 3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File Version Number, binary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re than  one file name is  converted, tabs are  insert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5  %Y -- Date Conversion</w:t>
        <w:t xml:space="preserve">    ______  __ 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%Y format  directive converts  the date  stored in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from the standard system format to an ASCII string of 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D-MMM-YY' and stores the  result in the output string. 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argument block is  the same as  that returned by  the ?GTIM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service;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   Contents</w:t>
        <w:t xml:space="preserve">            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Year-1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Month-of-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Day-of-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6  %Z -- Time Conversion</w:t>
        <w:t xml:space="preserve">    ______  __ 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Z  format directive  converts the time  stored in  the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from the standard system format to an ASCII string of 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H:MM:SS.S'  and  stores  the  result  in  the  output 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'n' controls the format of the output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or 1  Output: H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Output: HH: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Output: HH:MM: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Output: HH:MM:SS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the argument block is the same as that retur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IM$ executive service; i.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   Contents</w:t>
        <w:t xml:space="preserve">            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Hour-of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Minute-of-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Second-of-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Tick-of-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Ticks-per-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7  %&gt; -- Fixed Length Field Definition</w:t>
        <w:t xml:space="preserve">    ______  __ __ _____ 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&gt;  format directive  inserts 'n' spaces  in the  output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 null.  Upon completion,  the output string  po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to its value before  the %&gt; directive.  This field  m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artially  overwritten  with  the  output  from   another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 and the  remaining spaces  skipped over  by the  %&lt;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,  thus  producing  a  fixed  length  output  field  of 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8  %&lt; -- Locate Field Mark</w:t>
        <w:t xml:space="preserve">    ______  __ 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n&lt; format directive  advances the output string pointer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delimiter (null)  is located  or 'n'  characters  are ski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occu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Dynamic Storage Allocation Macros</w:t>
        <w:t xml:space="preserve">    ___  _______ ___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cros $RQCB  and  $RLCB are  provided  as an  interface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storage allocation  routines.  These routines require 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Free Block List Hea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FREEHD[2]=(FREEBK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Free Storag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FREEBK[size]=(0,size*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$RQCB -- Request Core Block</w:t>
        <w:t xml:space="preserve">    _____  _____ 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RQCB macro invokes a  routine to allocate a block from 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list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kadr=$RQCB(freehd,blksiz,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kadr: address of alloca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d: address of Free Block List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ksiz: size of block requested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:    expression to be executed if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blksiz' is positive then best fit allocation is used; if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rst fit al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$RLCB -- Release Core Block</w:t>
        <w:t xml:space="preserve">    _____  _____ __ 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RLCB macro  invokes a  routine to  return a  block to 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list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LCB(freehd,blksiz,blka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d: address of Free Block List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ksiz: size of block to releas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kadr: address of block to be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11MAC.REQ -- Miscellaneous Useful Macros</w:t>
        <w:t xml:space="preserve">                  __________    ________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library file B11MAC.REQ contains a number  of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macros, some of which are described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 B11MAC.REQ is  REQUIREd by all  the other  macro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?.PACKBYTE -- Pack Bytes for &lt;plit-arg&gt;</w:t>
        <w:t xml:space="preserve">    ___  __________ __ ____ 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?.PACKBYTE  macro  takes a  list  of  load-time  express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 into a  &lt;plit-arg&gt; with  those expression  values 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cutive bytes. An additional zero byte is generated i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ressions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?.REVERSE -- Reverse Parameter List</w:t>
        <w:t xml:space="preserve">    ___  _________ __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REVERSE macro takes a list of expressions and expands 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st, but in reverse order.  This macro is sometimes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ing things on 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?.SAVEREG -- Save Registers</w:t>
        <w:t xml:space="preserve">    ___  _________ 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SAVEREG  macro is  called with  a list  of register  nam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into  something that makes  the BLISS-11 compiler  think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save those registers within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 Position-Size Modifier Macros</w:t>
        <w:t xml:space="preserve">    ___  __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Section 1.6,  bit fields are defined by  macro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 into an  appropriate  PSM.  The  following  sections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that are sometimes useful in manipulating P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 ?.POS -- Extract Position Component of PSM</w:t>
        <w:t xml:space="preserve">    _____  _____ __ _______ ________ 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POS macro takes a list of position-size pairs and  exp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the positions only; e.g., ?.POS(0,1,2,3) is 0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 ?.SIZE -- Extract Size Component of PSM</w:t>
        <w:t xml:space="preserve">    _____  ______ __ _______ ____ 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SIZE macro takes a list of position-size pairs and exp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the sizes only; e.g, ?.SIZE(0,1,2,3) is 1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 ?.MASK -- Form Mask from PSMs</w:t>
        <w:t xml:space="preserve">    _____  ______ __ ____ 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MASK macro takes a list of position-size pairs and expan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sk word that is the  logical OR of the bit fields defin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M pairs; e.g, ?.MASK(3,3,0,1) is #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 Macro Parameter Handling</w:t>
        <w:t xml:space="preserve">    ___  ___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1MAC.REQ contains a  number of macros  that are useful  in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arameters; these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1  ?.SUBLIST -- Extract Parameter Sublist</w:t>
        <w:t xml:space="preserve">    _____  _________ __ _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?.SUBLIST macro  removes  the brackets  surrounding 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list.  Note that  the brackets must be  present if the  sub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2  ?.SELECT -- Selective Expansion</w:t>
        <w:t xml:space="preserve">    _____  ________ 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SELECT macro is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SELECT(par1,&lt;par2&gt;,&lt;par3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par2 if par1 is not null and par3 if par1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3  ?.COND -- Conditional Expansion</w:t>
        <w:t xml:space="preserve">    _____  ______ __ 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COND macro is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COND(par1,pa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par2 if par1 is not null and null if par1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4  ?.DEFAULT -- Default Null Parameter</w:t>
        <w:t xml:space="preserve">    _____  _________ __ ____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.DEFAULT macro is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DEFAULT(par1,pa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par1 if par1 is not null and par2 if par1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Current Known Bugs and Limitations</w:t>
        <w:t xml:space="preserve">                _______ __ _______ _____ 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Use of EXITLOOP in Error Expressions</w:t>
        <w:t xml:space="preserve">    ___  ___ __ ________ __ 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de  generated   for  expressions  skipped  by   OPCODE  bra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s incorrect if the skipped expressions adjust the 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ck (e.g., to call  a routine) due to a bug in  the BLISS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  To  avoid this  problem, macros  with explicit  o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xpressions exp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UNAM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?.BCC=BC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LABEL ?.NOER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.BCC(?.NOER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(error expression) WHILE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.NOERR: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use of EXITLOOP in an error expression may not 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result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 I FROM 1 TO 10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CLEF$S(.I,EXITLO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LOOP exits from the innermost loop, which in this cas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... WHILE 0 loop in the macro expansion of ?CLEF$S instea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?GCMLB$</w:t>
        <w:t xml:space="preserve">    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in the BLISS-11 compiler causes the offset location  ?F.DFNB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DB generated as part of the GCML control block to  be im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.   To   remedy  this   problem,  execute 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prior to calling ?GCML$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DOPR(cmdblk,,,cmdblk+?S.FDB+2*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blk: address of the GCML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-time FDB Initialization Macro Summary</w:t>
        <w:t xml:space="preserve">                ____________ ___ _____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SS-11        MACRO-11</w:t>
        <w:t xml:space="preserve">            ________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FIX         FDAT$A  R.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VAR         FDAT$A  R.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SEQ         FDAT$A  R.S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FTN         FDAT$A  ,FD.FT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CR          FDAT$A  ,FD.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BLK         FDAT$A  ,FD.B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RSIZ(RSIZ)  FDAT$A  ,,RS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CNTG(CNTG)  FDAT$A  ,,,CNT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AT$ALOC(ALOC)  FDAT$A  ,,,,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C$RWM         FDRC$A  FD.RW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C$RAN         FDRC$A  FD.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C$PLC         FDRC$A  FD.P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C$INS         FDRC$A  FD.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C$URBA(URBA)  FDRC$A  ,URB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RC$URBS(URBS)  FDRC$A  ,,U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K$DA(BKDA)    FDBK$A  BK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K$DS(BKDS)    FDBK$A  ,BK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K$EF(BKEF)    FDBK$A  ,,,BK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K$ST(BKST)    FDBK$A  ,,,,BK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K$DN(BKDN)    FDBK$A  ,,,,,BK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LUN(LUN)    FDOP$A  L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DSPT(DSPT)  FDOP$A  ,DS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DFNB(DFNB)  FDOP$A  ,,DF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RD          FDOP$A  ,,,FA.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WRT         FDOP$A  ,,,FA.W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EXT         FDOP$A  ,,,FA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CRE         FDOP$A  ,,,FA.C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TMP         FDOP$A  ,,,FA.T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SHR         FDOP$A  ,,,FA.SH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APD         FDOP$A  ,,,FA.AP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OP$NSP         FDOP$A  ,,,FA.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F$EFN(EFN)    FDBF$A  E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F$OVBS(OVBS)  FDBF$A  ,OV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F$MBCT(MBCT)  FDBF$A  ,,MB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F$RAH         FDBF$A  ,,,FD.RA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BF$WBH         FDBF$A  ,,,FD.W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Implemented Macros</w:t>
        <w:t xml:space="preserve">                        _______ __ 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sections summarize  all currently  implement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s  are indicated by  "[ ]", sublist 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"&lt; &gt;", and optional sublist parameters are 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&lt; &gt;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1  RSXMAC.REQ Macro Summary</w:t>
        <w:t xml:space="preserve">    ___  _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BRT$ (t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BRT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BRT$S(tsk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TP$ ([tsk],[pri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TP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TP$S([tsk],[pri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UN$ (lun,dev,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UN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UN$S(lun,dev,unt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STX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TRG$ (r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TRG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TRG$S(r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LEF$ (ef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LEF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LEF$S(efn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MKT$S(,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RAW$ (w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RAW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RAW$S(w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RRG$ (r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RRG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RRG$S(r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RQ$ (t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RQ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RQ$S(tsk,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ECL$S(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IR$  (&lt;dpb&gt;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RER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SAR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SCP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TRG$ (r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TRG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TRG$S(rdb,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LAW$ (w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LAW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LAW$S(w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NAR$S([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NCP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F$ (ef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F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F$S(efn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T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K$ ([inc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K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K$S([inc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ILI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 (lun,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B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S(lun,buf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R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X$ (wv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X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X$S(wvec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 ([prt],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B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S([prt],buf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 ([rid],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B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S([rid],buf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SSW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IM$ 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IM$B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IM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IM$S(buf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SK$ 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SK$B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SK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SK$S(buf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AP$  (w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AP$C 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AP$S (w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RKT$ ([efn],tmg,tnt,[ast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RKT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RKT$S([efn],tmg,tnt,[as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S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$  (fnc,lun,[efn],[pri],[isb],[ast],[&lt;prl&gt;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$C 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$S (fnc,lun,[efn],[pri],[isb],[ast],[&lt;prl&gt;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W$ (fnc,lun,[efn],[pri],[isb],[ast],[&lt;prl&gt;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W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W$S(fnc,lun,[efn],[pri],[isb],[ast],[&lt;prl&gt;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D$ (,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D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D$S(,buf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X$ (,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X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X$S(,buf,[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AF$ (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AF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AF$S(buf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BBK$([siz],[nam],[par],[&lt;sts&gt;],[pro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BD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QST$ (tsk,[prt],[pri],[ugc,umc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QST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QST$S(tsk,[prt],[pri],[ugc,umc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REF$ (w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REF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REF$S(w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SUM$ (t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SUM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SUM$S(tsk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UN$  (tsk,[prt],[pri],[ugc],[umc],[smg],snt,[rmg],[rnt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UN$C 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UN$S (tsk,[prt],[pri],[ugc],[umc],[smg],snt,[rmg],[rn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DAT$ (tsk,buf,[efn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DAT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DAT$S(tsk,buf,[efn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ETF$ (ef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ETF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ETF$S(efn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FPA$ ([ast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FPA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FPA$S([as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NAP$ (ctl,efn,id,l1,h1,l2,h2,l3,h3,l4,h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NPBK$(dev,unit,ctl,efn,id,l1,h1,l2,h2,l3,h3,l4,h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NPD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PCIO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PND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PRA$ ([ast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PRA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PRA$S([as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DA$ ([ast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DA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DA$S([as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EF$ (tsk,wdb,[efn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EF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EF$S(tsk,wdb,[efn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RA$ ([ast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RA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RRA$S([as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VDB$ ([adr],[len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VDB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VDB$S([adr],[len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VTK$ ([adr],[len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VTK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VTK$S([adr],[len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TTSYM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MAP$ (w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MAP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MAP$S(w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MDI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BBK$([apr],[siz],[rid],[off],[len],[&lt;sts&gt;],[srb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BD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SIG$S(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LO$ (grp,m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LO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LO$S(grp,msk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SE$ (ef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SE$C(dp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SE$S(efn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C    (&lt;dpb&gt;,[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2  FCSMAC.REQ Macro Summary</w:t>
        <w:t xml:space="preserve">    ___  _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SCPP$(ascpp,binpp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SLUN$(fdb,[fn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CML$ (gclblk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LOSE$(f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I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I$SV(type,adr,len, ..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I$SW(sw,[mk],[mkw],[clr],[neg],[vtab], ..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I$1 (csiblk,[buff],[len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SI$2 (csiblk,[io],[swta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ELET$(f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LFNB$(f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NTER$(fdb,[fn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ND$(fdb,lnblks,hnblks,&lt;ext&gt;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CSB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CSERRD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AT$R(fdb,[rtyp],[&lt;ratt&gt;],[rsiz],[cntg],[aloc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DF$(fdbname,m1,m2, ... ,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F$R(fdb,[efn],[ovbs],[mbct],[&lt;mbfg&gt;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K$R(fdb,[bkad],[bksz],[bkvb],[bkef],[bkst],[bkdn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OF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OF$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OP$R(fdb,[lun],[dspt],[dfnb],[&lt;facc&gt;],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RC$R(fdb,[&lt;racc&gt;],[urba],[urbs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IND$ (fdb,[fn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INI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CMLB$(fdb,[maxd],[prmpt],[ubuf],[lun],[pdl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CML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CML$ (gclblk,[adpr],[lnpr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T$  (fdb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T$R (fdb,[urba],[urbs],[lrcnm],[hrcnm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T$S (fdb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DID$(fdb,[fn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TDIR$(fdb,[fnb],[dsp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IOER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ARK$ (fdb,lbkvb,hbkvb,byte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MRKDL$(f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NBOF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NBOF$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NMBLK$([fnam],[ftyp],[fver],[dvnm],[uni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ID$ (fdb,[&lt;facc&gt;],[lun],[dspt],[dfnb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ID$A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ID$M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ID$R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ID$U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ID$W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NB$ (fdb,[&lt;facc&gt;],[lun],[dspt],[dfnb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NB$A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NB$M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NB$R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NB$U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FNB$W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EN$ (fdb,[&lt;facc&gt;],[lun],[dspt],[dfnb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EN$A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EN$M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EN$R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EN$U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EN$W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S$A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S$M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S$R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S$U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S$W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T$D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T$W(fdb,[lun],[dspt],[&lt;racc&gt;],[urba],[u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ARSE$(fdb,[fnb],[dspt],[dfn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OINT$(fdb,lbkvb,hbkvb,bytenum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OSIT$(fdb,[lrcnm],[hrcnm],[lbkvb],[hbkvb],[bytenum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OSRC$(fdb,lrcnm,hrcnm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PASC$(ascpp,binpp,zero,s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RINT$(f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RSDV$(fdb,[fnb],[dspt],[dfn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UT$  (fdb,[nrba],[n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UT$R (fdb,[nrba],[nrbs],[lrcnm],[hrcnm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UT$S (fdb,[nrba],[nrbs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ML$ (gclblk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FDR$(size,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FF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AD$ (fdb,[bkda],[bkds],[bkvb],[bkef],[bkst],[bkdn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MOV$(fdb,[fnb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NAM$(oldfdb,newf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FOW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TRUNC$(fdb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AIT$ (fdb,[bkef],[bkst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FDR$(size,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FFP$(pr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FOWN$(p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RITE$(fdb,[bkda],[bkds],[bkvb],[bkef],[bkst],[bkdn]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XQIO$ (fdb,fcn,pnum,padr,[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3  FSRMAC.REQ Macro Summary</w:t>
        <w:t xml:space="preserve">    ___  _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BDOF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SRSZ$(nfiles,[bfspa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4  EXEMC.REQ Macro Summary</w:t>
        <w:t xml:space="preserve">    ___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DBDF$(ad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DCBDF$(dc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HDRDF$(h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CBDF$(pc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SCBDF$(sc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TCBDF$(tc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CBDF$(uc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BKDF$(wb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5  UTLMAC.REQ Macro Summary</w:t>
        <w:t xml:space="preserve">    ___  _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CDTB (instr,[num],[term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COTB (instr,[num],[term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EDMSG(outstr,instr,argblk,[outlen],[nxtarg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RLCB (freehd,blksz,blka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RQCB (freehd,blksz,e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DCCVT(result,inlen,instr,[er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ODCVT(result,inlen,instr,[er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6  B11MAC.REQ Macro Summary</w:t>
        <w:t xml:space="preserve">    ___  _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ASGNC   (dst,[src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COMMA   ([p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COND    ([p],non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DEFAULT ([p],df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MASK    (pos1,size1, ... ,posn,siz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PACKBYTE(byte1,byte2, ... ,byt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POS     (pos1,size1, ... ,posn,siz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REVERSE (p1,p2, ... ,p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AVEREG (r1,r2, ... 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ELECT  ([p],nonnull,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ET    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IZE    (pos1,size1, ... ,posn,siz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UBLIST 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ferences are to Pag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form  5, 6, 7                       ?ALUN$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-form  7                            ?ALUN$C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 macro  6                           ?ALUN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-form  6                            ?ASCPP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DTB  16                             ?ASLUN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TB  16                             ?ASTX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EDMSG  17                            ?ATRG$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RLCB  21                             ?ATRG$C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RQCB  21                             ?ATRG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-form  4, 5, 6                      ?BDOFF$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?CCML$  1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L buffer length                     ?CLEF$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7                          ?CLEF$C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L DPB length                        ?CLEF$S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5, 7                       ?CLOSE$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?CMKT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lit-arg&gt;  5, 6, 13,                 ?CRAW$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                   ?CRAW$C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?CRAW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C  29                               ?CRRG$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CDTB  31                            ?CRRG$C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COTB  31                            ?CRRG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EDMSG  31                           ?CSI$  1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RLCB  31                            ?CSI$1  1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$RQCB  31                            ?CSI$2  1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ASGNC  31                           ?CSI$SV  13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COMMA  31                           ?CSI$SW  13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COND  23, 31                        ?CSRQ$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DCCVT  17, 31                       ?CSRQ$C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DEFAULT  23, 31                     ?CSRQ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MASK  23, 31                        ?DCBDF$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ODCVT  16, 31                       ?DECL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PACKBYTE  22, 31                    ?DELET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POS  22, 31                         ?DIR$  4, 5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REVERSE  22, 31                     ?DLFNB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AVEREG  31                         ?DRERR$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AVREG  22                          ?DSAR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ELECT  23, 31                      ?DSCP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ET  31                             ?DTRG$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IZE  23, 31                        ?DTRG$C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.SUBLIST  23, 31                     ?DTRG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BRT$  26                            ?E$$EA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BRT$C  26                           ?ELAW$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BRT$S  26                           ?ELAW$C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DBDF$  15, 31                       ?ELAW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TP$  26                            ?ENAR$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TP$C  26                           ?ENCP$S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ALTP$S  6, 26                        ?ENTER$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ferences are to Pag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F$  27                            ?GSSW$S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F$C  27                           ?GTDID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F$S  27                           ?GTDIR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IT$S  27                           ?GTIM$  20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K$  27                            ?GTIM$B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K$C  27                           ?GTIM$C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K$S  27                           ?GTIM$S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EXTND$  29                           ?GTSK$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CSBT$  29                           ?GTSK$B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CSERRDF$  10, 29                    ?GTSK$C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AT$R  29                           ?GTSK$S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$  11                             ?HDRDF$  15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DF$  11, 29                       ?IE. symbols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F$R  29                           ?IOERR$  8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BK$R  29                           ?L$$DRV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OF$L  29                           ?M$$MG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OFF$  11, 29                       ?MAP$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OP$R  29                           ?MAP$C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DRC$R  29                           ?MAP$S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ILIO$  8, 27                        ?MARK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IND$  29                            ?MRKDL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INIT$  29                           ?MRKT$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FSRSZ$  12, 31                       ?MRKT$C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.ERR  12                            ?MRKT$S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CML$  12, 29                        ?NBOF$L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CMLB$  12, 24, 29                   ?NBOFF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CMLD$  12, 29                       ?NMBLK$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. symbols  12                      ?OFID$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T$  29                             ?OFID$A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T$R  29                            ?OFID$M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ET$S  29                            ?OFID$R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  27                            ?OFID$U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B  27                           ?OFID$W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C  27                           ?OFNB$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LUN$S  27                           ?OFNB$A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R$  27                            ?OFNB$M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R$C  27                           ?OFNB$R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X$  27                            ?OFNB$U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X$C  27                           ?OFNB$W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MCX$S  27                           ?OPEN$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  27                            ?OPEN$A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B  27                           ?OPEN$M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C  27                           ?OPEN$R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PRT$S  6, 7, 27                     ?OPEN$U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  27                            ?OPEN$W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B  27                           ?OPNS$A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C  27                           ?OPNS$M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GREG$S  27                           ?OPNS$R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ferences are to Pag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S$U  30                           ?RREF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S$W  30                           ?RSUM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T$D  30                           ?RSUM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OPNT$W  30                           ?RSUM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$$LAS  14                           ?RSXERRDF$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ARSE$  30                           ?RUN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CBDF$  15, 31                       ?RUN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OINT$  30                           ?RUN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OSIT$  30                           ?S.FDB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OSRC$  30                           ?SCBDF$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PASC$  30                           ?SDAT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RINT$  30                           ?SDAT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RSDV$  30                           ?SDAT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UT$  30                             ?SETF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UT$R  30                            ?SETF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PUT$S  30                            ?SETF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$  27                             ?SFPA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$C  27                            ?SFPA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$S  27                            ?SFPA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SY$  27                           ?SNAP$  9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W$  27                            ?SNPBK$  9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W$C  27                           ?SNPDF$  9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QIOW$S  27                           ?SPCIO$  8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$$11D  14                           ?SPND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$$11M  14                           ?SPRA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ML$  12, 30                        ?SPRA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D$  27                            ?SPRA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D$C  27                           ?SRDA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D$S  27                           ?SRDA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X$  27                            ?SRDA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X$C  27                           ?SREF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CVX$S  27                           ?SREF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AF$  28                            ?SREF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AF$C  28                           ?SRRA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AF$S  28                           ?SRRA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BBK$  7, 28                        ?SRRA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BDF$  7, 28                        ?SVDB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FDR$  30                           ?SVDB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DFFP$  30                           ?SVDB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AD$  30                            ?SVTK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MOV$  30                           ?SVTK$C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NAM$  30                           ?SVTK$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FOWN$  30                           ?TCBDF$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QST$  28                            ?TRUNC$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QST$C  28                           ?TTSYM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QST$S  28                           ?TTSYM$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REF$  28                            ?UCBDF$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REF$C  28                           ?UMAP$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ferences are to Pag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MAP$C  28                              binary to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MAP$S  28                              with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UMDIO$  8, 28                           suppression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AIT$  30                            conversion, magn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BKDF$  15, 31                          binary to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BBK$  7, 29                           without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BDF$  7, 29                           suppression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FDR$  30                           conversion, magn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DFFP$  30                              bi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FOWN$  30                              octal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RITE$  30                           conversion, oct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SIG$S  29                              binary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LO$  29                            conversion, RAD5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LO$C  29                              ASCII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LO$S  29                           conversion, 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SE$  29                               bi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SE$C  29                              decimal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WTSE$S  29                           conversion, 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XQIO$  30                               bi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xxxDF$ macros  14                       octal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version, tim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Descriptor                 CSI$ND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1                             defaul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pression  4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1MAC.REQ  1, 22,                    DPB, impure  5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, 31                             DPB, pure  5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 24                              dynamic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packing  22                       allocation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          error expression 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12                        5, 6, 10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ASCII                     error processing 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17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binary                    Executiv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to octal  17                     macros  1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date  20                  EXEMC.MLB 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decimal                   EXEMC.REQ  2, 14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inary  16, 17                  EXITLOOP  4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double                    expa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binary                      conditional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cimal  19                     expa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extended                     default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string  18                   expa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file                         selective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19                           Extended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magnitude                    Element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ernal name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ferences are to Pag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SMAC.REQ  1, 10,                    parameter sublist  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, 29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$A  11                            partition names  5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, initialization                   PLIT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10, 25                         position-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F$A  11                               modifier  2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K$A  11                            problems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OP$A  11                            Program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RC$A  11                               Address Spac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rol                          PSM  2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rol Services                 questions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1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orage Region                   RDB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 1, 11                      Region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field                       Block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 20                     registers, saving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ontrol  18                      REQUIRE SOURC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rectives  17                 RSX-11D System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R, initialization                   RSX-11M System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11                             RSXMAC.REQ  1, 4, 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RMAC.REQ  2, 12, 31                    9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SXMC.MAC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ML control                          RSXMC.REQ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napshot dump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Codes  8                    space generation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function codes  8                 switch descri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names  2                        tabl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SB  8                              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bl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 24                       symbolic offsets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able Device                       System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14                           Structures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field mark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sk names  5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ibraries,                      Termin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 2                          Symbols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arameters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ment  14                 UPLIT  5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word fields  3                  Utility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outine macros 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bit field  2,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                   UTLMAC.REQ  2, 16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23, 1977                        BLISS-11/RSX-11M Interfac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ferences are to Pag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B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locks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