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       FILE SRCH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THIS FILE HAS THE INSTRUCTION FOR CHANGING THE 80 VARIAB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TO 30,50,60, OR 70 VARIABLES FOR THE CP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IRST COPY THE CORRECT REPLACEMENT FILE TO FOR0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SECOND COPY LIN818.FOR TO FOR20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THIRD COPY LIN81.UPD TO LINUPD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OURTH EXECUTE LINUP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IFTH COPY FOR23.DAT TO LIN818-XX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WHERE XX IS THE NUMBER OF VARIABLES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SIXTH COMPILE AND SAVE LIN818-XX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YOU THEN WILL HAVE AN 80 VARIABLE VERSION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OF CP SEARCHES YOU DESI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