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 @J U L Q D '#' @F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 L ; )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SUBRUTINA PARA COMPILAR UNA EXPRESION R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R) ; I ((@N;;)) :  ' '  E D L L : L ')' E L L D  @R &gt; ;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(' E L D  L &lt;  @E @G @C : A B D 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% = @Q : 39% = @Q : '[' = L @[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= @P : 'B' = @P : 'C' = @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D' = @O : 'E' = @P : 'F' = @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G' = @O : 'H' = @P : 'I' = @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' = @O : 'K' = @P : 'L' =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 = @P : 'N' = @P : 'O' =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P' = @P : 'Q' = @O : 'R' = @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= @O : 'T' = @O : 'U' = @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' = @P : 'W' = @O : 'X' =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' = @O : 'Z' =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lt;' = L 'SWS'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@' = L 'SB' @I @B Q D ? 32 -  O L B B Q D @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' = L 'EQ' @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:' = L @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;' = L @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 = L 'SUMA' 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' = L 'RESTA'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*' = L 'MULT' 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' = L 'DIV'  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' = L 'MOD'  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' = L 'RTEXT1'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' = L 'C.NUM'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' = L 'CNA'  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amp;' = L 'SYSF' 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gt;' = L 'RWS'  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= L 'CAN'   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^' = L 'REPPDL' @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' = L '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 0' @P : L : ; )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** PROGRAMA PRINCIPAL 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Z J D  'RTIME' &amp; O 2S  D 'E0' @I 0S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INPUT:' T L @A 'READ' &amp; 'T' = L ; L L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'OUTPUT:' T L @A 'WRITE' &amp; 'T' = L ; L L 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JD '</w:t>
        <w:tab/>
        <w:t>TITLE ' @I I @K 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UBTTL ' @I @I @K 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  <w:tab/>
        <w:t>EXTERNAL A,B,C,D,E,F,G,H,I,J,K,L,M,N,O,P,Q,R,S,T,U,V,W,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Q,LOADAC,CONT,C.NUM,SUMA,RESTA,MULT,MOD,RTEX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IV,INPUSH,REPPDL,SYSF,SWS,RWS,QUOTE,CAN,C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LTEXT,CSBR.1,DP.1,TEXT0,TEXT3,TEX00,LOW2,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JO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=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MP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1=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2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KSIZE=3500' @I @K @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Z @K @K J W D ( R '(' = L &lt;  'START' @I @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' = L @[ : 34% = L @T @I  @0 D '&gt;' @I  @K @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% = L @T @I  @1 D '&gt;' @I @K @K  : L : )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('JRST ^#^'  @L : ;) J  ('JRST _@_' @F 'POPJ REC,' @I :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AOS (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J 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Z @I Z ( R ' ' = L : '$' = L ;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'@' = L R ? 32 - 'SB' @I O B B Q D J ( 'START' @F I : ; ) J @J 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  <w:tab/>
        <w:t>ENTRY ' @I @I @K @K ; ) J @M J : 'ERROR DEF.' T L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@M Z @K 'TEXTO:</w:t>
        <w:tab/>
        <w:t>BLOCK WKSIZ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SR:</w:t>
        <w:tab/>
        <w:t>TD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@I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3$'</w:t>
        <w:tab/>
        <w:t>XWD 0,SB' @I O @K 1 + :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 '</w:t>
        <w:tab/>
        <w:t xml:space="preserve">END START' @I @K J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:</w:t>
        <w:tab/>
        <w:t>' F L '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REC,IN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RZ ACOMP,JOB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RZI ,TDC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RM ,CSB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RM DP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RZI ,TEXTO+W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 ,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ZM ,@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EXT1,TE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RI TEXT1,TEX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 TEXT1,TEX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 TEXT1,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 TEXT1,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LOW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 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J REC,.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[SIXBIT/EXIT/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@I 'JRST START' J ( F '+23' @I : L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J W D 'CLOSE' &amp; 'RTIME' &amp; 2G # 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Z B B B @J '.' @I Z @K J Q 'RUNTIME: ' T L T L  : Y ; 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TRANSLATION OF PARENTHESIZED EXPRESSIONS INTO REC]</w:t>
      </w:r>
    </w:p>
    <w:p>
      <w:pPr>
        <w:pStyle w:val="PreformattedText"/>
        <w:bidi w:val="0"/>
        <w:jc w:val="left"/>
        <w:rPr/>
      </w:pPr>
      <w:r>
        <w:rPr/>
        <w:t>[25-SEP-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1 - SINGLE QUOTE BALANCER: FALSE OR POINTS AT CHARACTER NEXT FOLLOWING</w:t>
      </w:r>
    </w:p>
    <w:p>
      <w:pPr>
        <w:pStyle w:val="PreformattedText"/>
        <w:bidi w:val="0"/>
        <w:jc w:val="left"/>
        <w:rPr/>
      </w:pPr>
      <w:r>
        <w:rPr/>
        <w:t>THE CLOSING QUOTE]</w:t>
      </w:r>
    </w:p>
    <w:p>
      <w:pPr>
        <w:pStyle w:val="PreformattedText"/>
        <w:bidi w:val="0"/>
        <w:jc w:val="left"/>
        <w:rPr/>
      </w:pPr>
      <w:r>
        <w:rPr/>
        <w:t>(@'A (@'A; @"@2: A:); )@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2 - DOUBLE QUOTE BALANCER: FALSE OR POINTS AT CHARACTER NEXT FOLLOWING</w:t>
      </w:r>
    </w:p>
    <w:p>
      <w:pPr>
        <w:pStyle w:val="PreformattedText"/>
        <w:bidi w:val="0"/>
        <w:jc w:val="left"/>
        <w:rPr/>
      </w:pPr>
      <w:r>
        <w:rPr/>
        <w:t>THE CLOSING QUOTE]</w:t>
      </w:r>
    </w:p>
    <w:p>
      <w:pPr>
        <w:pStyle w:val="PreformattedText"/>
        <w:bidi w:val="0"/>
        <w:jc w:val="left"/>
        <w:rPr/>
      </w:pPr>
      <w:r>
        <w:rPr/>
        <w:t>(@"A (@"A; @'@1: A:); )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B - PARENTHESIS BALANCER: FALSE OR POINTS AT CHARACTER NEXT FOLLOWING</w:t>
      </w:r>
    </w:p>
    <w:p>
      <w:pPr>
        <w:pStyle w:val="PreformattedText"/>
        <w:bidi w:val="0"/>
        <w:jc w:val="left"/>
        <w:rPr/>
      </w:pPr>
      <w:r>
        <w:rPr/>
        <w:t>THE CLOSING PARENTHESIS]</w:t>
      </w:r>
    </w:p>
    <w:p>
      <w:pPr>
        <w:pStyle w:val="PreformattedText"/>
        <w:bidi w:val="0"/>
        <w:jc w:val="left"/>
        <w:rPr/>
      </w:pPr>
      <w:r>
        <w:rPr/>
        <w:t>(@(A (@)A; @(@B: @'@1: @"@2: A:); )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 - WRITE CR,LF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"TL;)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N - MOVES UP TO THE END OF AN INTEGER]</w:t>
      </w:r>
    </w:p>
    <w:p>
      <w:pPr>
        <w:pStyle w:val="PreformattedText"/>
        <w:bidi w:val="0"/>
        <w:jc w:val="left"/>
        <w:rPr/>
      </w:pPr>
      <w:r>
        <w:rPr/>
        <w:t>(@#A:""FL;)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P - PARSE AN EXPRESSION]</w:t>
      </w:r>
    </w:p>
    <w:p>
      <w:pPr>
        <w:pStyle w:val="PreformattedText"/>
        <w:bidi w:val="0"/>
        <w:jc w:val="left"/>
        <w:rPr/>
      </w:pPr>
      <w:r>
        <w:rPr/>
        <w:t>("END"(=) IL"  "L[2^TL] &lt;(@(@T (@P:;);;)&gt;; )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T - PARSE TOP LEVEL OF AN EXPRESSION]</w:t>
      </w:r>
    </w:p>
    <w:p>
      <w:pPr>
        <w:pStyle w:val="PreformattedText"/>
        <w:bidi w:val="0"/>
        <w:jc w:val="left"/>
        <w:rPr/>
      </w:pPr>
      <w:r>
        <w:rPr/>
        <w:t>(@(JD @U "%" (@U:;); )@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U - DETATCH A SINGLE UNIT FROM AN EXPRESSION]</w:t>
      </w:r>
    </w:p>
    <w:p>
      <w:pPr>
        <w:pStyle w:val="PreformattedText"/>
        <w:bidi w:val="0"/>
        <w:jc w:val="left"/>
        <w:rPr/>
      </w:pPr>
      <w:r>
        <w:rPr/>
        <w:t>(@)D;" "EDL;L (@$@W" "; @#@N" "; @(@B; @"@2; @'@1;)JQD;)@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W - MOVES UP TO THE END OF A WORD]</w:t>
      </w:r>
    </w:p>
    <w:p>
      <w:pPr>
        <w:pStyle w:val="PreformattedText"/>
        <w:bidi w:val="0"/>
        <w:jc w:val="left"/>
        <w:rPr/>
      </w:pPr>
      <w:r>
        <w:rPr/>
        <w:t>(@$A:""FL;)@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' - SINGLE QUOTE RECOGNIZER]</w:t>
      </w:r>
    </w:p>
    <w:p>
      <w:pPr>
        <w:pStyle w:val="PreformattedText"/>
        <w:bidi w:val="0"/>
        <w:jc w:val="left"/>
        <w:rPr/>
      </w:pPr>
      <w:r>
        <w:rPr/>
        <w:t>(39%EL;L)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" - DOUBLE QUOTE RECOGNIZER]</w:t>
      </w:r>
    </w:p>
    <w:p>
      <w:pPr>
        <w:pStyle w:val="PreformattedText"/>
        <w:bidi w:val="0"/>
        <w:jc w:val="left"/>
        <w:rPr/>
      </w:pPr>
      <w:r>
        <w:rPr/>
        <w:t>(34%EL;L)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# - SINGLE DIGIT RECOGNIZER]</w:t>
      </w:r>
    </w:p>
    <w:p>
      <w:pPr>
        <w:pStyle w:val="PreformattedText"/>
        <w:bidi w:val="0"/>
        <w:jc w:val="left"/>
        <w:rPr/>
      </w:pPr>
      <w:r>
        <w:rPr/>
        <w:t>("0"ML":"(M)L;L)@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$ - SINGLE LETTER RECOGNIZER]</w:t>
      </w:r>
    </w:p>
    <w:p>
      <w:pPr>
        <w:pStyle w:val="PreformattedText"/>
        <w:bidi w:val="0"/>
        <w:jc w:val="left"/>
        <w:rPr/>
      </w:pPr>
      <w:r>
        <w:rPr/>
        <w:t>("A"ML"["(M)L;L)@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( - LEFT PARENTHESIS RECOGNIZER]</w:t>
      </w:r>
    </w:p>
    <w:p>
      <w:pPr>
        <w:pStyle w:val="PreformattedText"/>
        <w:bidi w:val="0"/>
        <w:jc w:val="left"/>
        <w:rPr/>
      </w:pPr>
      <w:r>
        <w:rPr/>
        <w:t>("("EL;L)@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) - RIGHT PARENTHESIS RECOGNIZER]</w:t>
      </w:r>
    </w:p>
    <w:p>
      <w:pPr>
        <w:pStyle w:val="PreformattedText"/>
        <w:bidi w:val="0"/>
        <w:jc w:val="left"/>
        <w:rPr/>
      </w:pPr>
      <w:r>
        <w:rPr/>
        <w:t>(")"EL;L)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* - WIPE THE SCREEN CLEAN"</w:t>
      </w:r>
    </w:p>
    <w:p>
      <w:pPr>
        <w:pStyle w:val="PreformattedText"/>
        <w:bidi w:val="0"/>
        <w:jc w:val="left"/>
        <w:rPr/>
      </w:pPr>
      <w:r>
        <w:rPr/>
        <w:t>(29%TL(2000$:;)31%TL;)@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"END" "(CONS    'NIGHTIME' (CONS   (CONS (LIST 88 10 X) (CADR Y)) (LIST U 3))))"T@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P Y ;)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@0 - QUOTE THE SUBSTITUTION TABLE"</w:t>
      </w:r>
    </w:p>
    <w:p>
      <w:pPr>
        <w:pStyle w:val="PreformattedText"/>
        <w:bidi w:val="0"/>
        <w:jc w:val="left"/>
        <w:rPr/>
      </w:pPr>
      <w:r>
        <w:rPr/>
        <w:t>("(A,ADVANCE)(B,BACKUP)(C,CLOSE FILE)(D,DELETE)(E,EQUAL)(F,FI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,GET)(H,ZERO)(I,INSERT)(J,EXCERPT)(K,KILL)(L,LIFT)(M,GREA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,NEGATIVE)(O,OCTAL)(P,PAGE)(Q, )(R,READ)(S,STORE)(T,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,LOCALIZE)(V,OUTPUT)(W,WRITE FILE)(X,READ TELE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,PRINT WORKSPACE)(Z,FAST RETURN)"TIL;)@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1 - GENERATE TITLE 'SUBSTITUTION TABLE'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SUBSTITUTION TABLE:</w:t>
      </w:r>
    </w:p>
    <w:p>
      <w:pPr>
        <w:pStyle w:val="PreformattedText"/>
        <w:bidi w:val="0"/>
        <w:jc w:val="left"/>
        <w:rPr/>
      </w:pPr>
      <w:r>
        <w:rPr/>
        <w:t>"TL;)@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2 - GENERATE TITLE 'COMPILED TABLE'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COMPILED TABLE:</w:t>
      </w:r>
    </w:p>
    <w:p>
      <w:pPr>
        <w:pStyle w:val="PreformattedText"/>
        <w:bidi w:val="0"/>
        <w:jc w:val="left"/>
        <w:rPr/>
      </w:pPr>
      <w:r>
        <w:rPr/>
        <w:t>"TL;)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3 - GENERATE TITLE 'TEST PHRASE'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TEST PHRASE:</w:t>
      </w:r>
    </w:p>
    <w:p>
      <w:pPr>
        <w:pStyle w:val="PreformattedText"/>
        <w:bidi w:val="0"/>
        <w:jc w:val="left"/>
        <w:rPr/>
      </w:pPr>
      <w:r>
        <w:rPr/>
        <w:t>"TL;)@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4 - GENERATE TITLE 'TRANSFORMED EXPRESSION'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TRANSFORMED EXPRESSION:</w:t>
      </w:r>
    </w:p>
    <w:p>
      <w:pPr>
        <w:pStyle w:val="PreformattedText"/>
        <w:bidi w:val="0"/>
        <w:jc w:val="left"/>
        <w:rPr/>
      </w:pPr>
      <w:r>
        <w:rPr/>
        <w:t>"TL;)@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 - GENERATE CR, LF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";)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Q - GENERATE A QUOTE MARK"</w:t>
      </w:r>
    </w:p>
    <w:p>
      <w:pPr>
        <w:pStyle w:val="PreformattedText"/>
        <w:bidi w:val="0"/>
        <w:jc w:val="left"/>
        <w:rPr/>
      </w:pPr>
      <w:r>
        <w:rPr/>
        <w:t>(34%;)@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I - INSERT ONE PAIR"</w:t>
      </w:r>
    </w:p>
    <w:p>
      <w:pPr>
        <w:pStyle w:val="PreformattedText"/>
        <w:bidi w:val="0"/>
        <w:jc w:val="left"/>
        <w:rPr/>
      </w:pPr>
      <w:r>
        <w:rPr/>
        <w:t>("("FDL@QIL ","FDL@QIL" ELD "IL@QIL ")"FDL@QIL" @LILIL''UL:L"IL;)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J - INSERT SEQUENCE OF PAIRS"</w:t>
      </w:r>
    </w:p>
    <w:p>
      <w:pPr>
        <w:pStyle w:val="PreformattedText"/>
        <w:bidi w:val="0"/>
        <w:jc w:val="left"/>
        <w:rPr/>
      </w:pPr>
      <w:r>
        <w:rPr/>
        <w:t>(J""FL"&lt;("IL@LIL(@I:;)(A:;)@LIL"A:;)$&gt;"IL;)@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@1 @0 @J @2 YJ""FL "&lt;"FL "&gt;"UL Q J""FLZ!D</w:t>
      </w:r>
    </w:p>
    <w:p>
      <w:pPr>
        <w:pStyle w:val="PreformattedText"/>
        <w:bidi w:val="0"/>
        <w:jc w:val="left"/>
        <w:rPr/>
      </w:pPr>
      <w:r>
        <w:rPr/>
        <w:t>@3"NOW IS THE TIME FOR THE QUICK BROWN FOX"TIL"PDL"C@4YL;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IAS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 HAROLD V.M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NVERT COMPILER OF "REC" FOR THE PDP-8</w:t>
      </w:r>
    </w:p>
    <w:p>
      <w:pPr>
        <w:pStyle w:val="PreformattedText"/>
        <w:bidi w:val="0"/>
        <w:jc w:val="left"/>
        <w:rPr/>
      </w:pPr>
      <w:r>
        <w:rPr/>
        <w:tab/>
        <w:t>ACTA MEXICANA DE CIENCIA Y TECNOLOGIA</w:t>
      </w:r>
    </w:p>
    <w:p>
      <w:pPr>
        <w:pStyle w:val="PreformattedText"/>
        <w:bidi w:val="0"/>
        <w:jc w:val="left"/>
        <w:rPr/>
      </w:pPr>
      <w:r>
        <w:rPr/>
        <w:tab/>
        <w:t>VOL. II.# 1,PAGS. 33-43 ,ENERO-ABRIL 19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 GERARDO CISNERO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ORTRAN CODED REGULAR EXPRESION COMPILER</w:t>
      </w:r>
    </w:p>
    <w:p>
      <w:pPr>
        <w:pStyle w:val="PreformattedText"/>
        <w:bidi w:val="0"/>
        <w:jc w:val="left"/>
        <w:rPr/>
      </w:pPr>
      <w:r>
        <w:rPr/>
        <w:tab/>
        <w:t>FOR THE IBM 1130 COMPUTING SYSTEM.</w:t>
      </w:r>
    </w:p>
    <w:p>
      <w:pPr>
        <w:pStyle w:val="PreformattedText"/>
        <w:bidi w:val="0"/>
        <w:jc w:val="left"/>
        <w:rPr/>
      </w:pPr>
      <w:r>
        <w:rPr/>
        <w:tab/>
        <w:t>ACTA MEXICANA DE CIENCIA Y TECNOLOGIA</w:t>
      </w:r>
    </w:p>
    <w:p>
      <w:pPr>
        <w:pStyle w:val="PreformattedText"/>
        <w:bidi w:val="0"/>
        <w:jc w:val="left"/>
        <w:rPr/>
      </w:pPr>
      <w:r>
        <w:rPr/>
        <w:tab/>
        <w:t>VOL. IV ,#,PAG.30-86,ENERO-ABRIL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 A.A. MARK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ORY OF ALGORITHMS</w:t>
      </w:r>
    </w:p>
    <w:p>
      <w:pPr>
        <w:pStyle w:val="PreformattedText"/>
        <w:bidi w:val="0"/>
        <w:jc w:val="left"/>
        <w:rPr/>
      </w:pPr>
      <w:r>
        <w:rPr/>
        <w:tab/>
        <w:t>MATHEMATICAL INSTITUTE IMENI V.A. STEKELOV.</w:t>
      </w:r>
    </w:p>
    <w:p>
      <w:pPr>
        <w:pStyle w:val="PreformattedText"/>
        <w:bidi w:val="0"/>
        <w:jc w:val="left"/>
        <w:rPr/>
      </w:pPr>
      <w:r>
        <w:rPr/>
        <w:tab/>
        <w:t>TRADUCIDO AL INGLES DE LA EDICION RUSA 1955 POR:</w:t>
      </w:r>
    </w:p>
    <w:p>
      <w:pPr>
        <w:pStyle w:val="PreformattedText"/>
        <w:bidi w:val="0"/>
        <w:jc w:val="left"/>
        <w:rPr/>
      </w:pPr>
      <w:r>
        <w:rPr/>
        <w:tab/>
        <w:t>OFFICE OF TECHNICAL SERVICES,U.S.DEPARMENT OF</w:t>
      </w:r>
    </w:p>
    <w:p>
      <w:pPr>
        <w:pStyle w:val="PreformattedText"/>
        <w:bidi w:val="0"/>
        <w:jc w:val="left"/>
        <w:rPr/>
      </w:pPr>
      <w:r>
        <w:rPr/>
        <w:tab/>
        <w:t>COMMERCE,WASHINTON,D.C. 1962.</w:t>
      </w:r>
    </w:p>
    <w:p>
      <w:pPr>
        <w:pStyle w:val="PreformattedText"/>
        <w:bidi w:val="0"/>
        <w:jc w:val="left"/>
        <w:rPr/>
      </w:pPr>
      <w:r>
        <w:rPr/>
        <w:tab/>
        <w:t>DISTRIBUIDO POR:CLEARING HOUSE (TT60-510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 VARAS ARAUJO J.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 COMPILADOR DE "REC" PARA LA CDC 6400</w:t>
      </w:r>
    </w:p>
    <w:p>
      <w:pPr>
        <w:pStyle w:val="PreformattedText"/>
        <w:bidi w:val="0"/>
        <w:jc w:val="left"/>
        <w:rPr/>
      </w:pPr>
      <w:r>
        <w:rPr/>
        <w:tab/>
        <w:t>TESIS PROFESIONAL I.P.N.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R.C.GARCIA-JU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 "REC" VISUAL PARA LA PDP-15 EN COMUNICACION</w:t>
      </w:r>
    </w:p>
    <w:p>
      <w:pPr>
        <w:pStyle w:val="PreformattedText"/>
        <w:bidi w:val="0"/>
        <w:jc w:val="left"/>
        <w:rPr/>
      </w:pPr>
      <w:r>
        <w:rPr/>
        <w:tab/>
        <w:t>CON LA PDP-10.</w:t>
      </w:r>
    </w:p>
    <w:p>
      <w:pPr>
        <w:pStyle w:val="PreformattedText"/>
        <w:bidi w:val="0"/>
        <w:jc w:val="left"/>
        <w:rPr/>
      </w:pPr>
      <w:r>
        <w:rPr/>
        <w:tab/>
        <w:t>TESIS PROFESIONAL I.P.N.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10 REFERENCE HANDBOOK.</w:t>
      </w:r>
    </w:p>
    <w:p>
      <w:pPr>
        <w:pStyle w:val="PreformattedText"/>
        <w:bidi w:val="0"/>
        <w:jc w:val="left"/>
        <w:rPr/>
      </w:pPr>
      <w:r>
        <w:rPr/>
        <w:t>#####IIIA###AAA&gt;&gt;AAA&gt;</w:t>
        <w:tab/>
        <w:tab/>
        <w:tab/>
        <w:t>#</w:t>
        <w:tab/>
        <w:tab/>
        <w:tab/>
        <w:t>#AA@@@@IIIAAAA&gt;``'EEI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U*$?!?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