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NOTICE AND SHOULD NOT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MENT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DISTRIBUTION OF THE SOFT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 WILL BE SUBJECT TO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TO BE ANNOUNCED AT SOME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ORATION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THE US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SOFTWARE ON EQUIPM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HAS BEEN TES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, EXPRESS OR IMPLIED,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OR DIGITAL EQUIPMENT CORPOR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OR FUNCTIONING OF THE PROGRAM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TERIAL, AND NO RESPONSIBILIT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SE PARTIES IN CONNECTION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URNISHED TO THE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GREEMENT TO USE ON A GIVEN COMPUT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PIED (WITH INCLUSION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'S COPYRIGHT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USE IN THAT INSTALLATION, EXCEPT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BE PROVIDED IN WRITING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