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S A FIRST ORDER DIFFERENTIAL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Y/DX=FUN(X,Y) UP TO A SPECIFIED FINA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RK1(FUN,HI,XI,YI,XF,YF,ANSX,ANSY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-USER-SUPPLIED FUNCTION SUBPROGRAM WITH ARGUMENTS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GIVES DY/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  -THE STEP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I  -INITIAL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I  -INITIAL VALUE OF Y WHERE YI=Y(X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F  -FINAL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F  -FINAL VALU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X-RESULTANT FINAL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Y-RESULTANT FINAL VALU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ANSX WILL EQUAL XF OR ANSY WILL EQUAL Y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ING ON WHICH IS REACHE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 -ERRO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0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ER=1 STEP SIZE IS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I IS GREATER THAN XF, ANSX=XI AND ANSY=Y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H IS ZERO, IER IS SET TO ONE, ANSX IS SET TO XI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Y IS 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 IS A TWO ARGUMENT FUNCTION SUBPROGRAM FURN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 DY/DX=FUN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ROGRAM MUST HAVE FORTRAN EXTERNA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ING NAMES OF FUNCTION SUBPROGRAMS LISTED IN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K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S FOURTH ORDER RUNGE-KUTTA INTEGRATION PROC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URSIVE BASIS AS SHOWN IN F.B. HILDEBRAND, '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NUMERICAL ANALYSIS',MCGRAW-HILL,1956. PROC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D AND FINAL VALUE ADJUSTED WHEN EITHER XF OR Y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ACH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