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T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E THE LIMIT OF A GIVEN SEQUENCE BY MEA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ILON-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TEAS(X,N,FIN,EPS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 xml:space="preserve">  - DOUBLE PRECISION VECTOR WHOSE COMPONENTS AR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GIVEN SEQUENCE. ON RETURN THE COMPON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ECTOR X ARE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 - DIMENSION OF INPUT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</w:t>
        <w:tab/>
        <w:t xml:space="preserve">  - RESULTANT SCALAR IN DOUBLE PRECISION CONTAI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TURN THE LIMIT OF THE GIVE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</w:t>
        <w:tab/>
        <w:t xml:space="preserve">  - SINGLE PRECISION INPUT VALUE, WHICH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PPER BOUND OF THE RELATIVE (ABSOLUTE) ERR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MPONENTS OF X ARE ABSOLUTELY GREATER (LESS)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ALCULATION IS TERMINATED AS SOON AS THREE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UCCESSION THE RELATIVE (ABSOLUTE)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BETWEEN NEIGHBOURING TERMS IS NOT GREATER THAN E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 - RESULTANT ERROR PARAMETER COD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R=0 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R=1  - REQUIRED ACCURACY NOT REAC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AXIMAL NUMBER OF I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R=-1 - INTEGER N IS LESS THAN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CTION BESIDES ERROR MESSAGE IN CASE N LESS THAN 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HARACTER OF THE GIVEN INFINITE SEQUENC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ABLE BY THOSE N COMPONENTS OF THE INPUT VECTOR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NVERGENCE OF THE GIVEN SEQUENCE IS ACCEL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NS OF THE E(2)-TRANSFORMATION, USED IN AN ITERATIV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GORITHM 215,SHANKS, CACM 1963, NO. 11, PP. 662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 WYNN, SINGULAR RULES FOR CERTAIN NON-LINEAR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T VOL. 3, 1963, PP. 175-195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