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R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DS THE FOURIER COEFFICIENTS OF ONE DIMENSIONAL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ISION REAL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RHARM(A,M,INV,S,IFER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A DOUBLE PRECISION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INPUT, CONTAINS ONE DIMENSIONAL REAL DATA. 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2*N+4 CORE LOCATIONS, WHERE N = 2**M. 2*N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NUMBERS ARE PUT INTO THE FIRST 2*N COR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S OUTPUT, A CONTAINS THE FOURIER COEFFIC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0/2,B0=0,A1,B1,A2,B2,...,AN/2,BN=0 RESPECTIVE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FIRST 2N+2 CORE LOCATION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AN INTEGER WHICH DETERMINES THE SIZE OF THE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. THE SIZE OF A IS 2*(2**M) +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</w:t>
        <w:tab/>
        <w:t xml:space="preserve"> - A VECTOR WORK AREA FOR BIT AND INDEX MANIP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MENSION ONE EIGHTH THE NUMBER OF REAL INPUT, VIZ.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1/8)*2*(2*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</w:t>
        <w:tab/>
        <w:t xml:space="preserve"> - A DOUBLE PRECISION VECTOR WORK AREA FOR SINE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DIMENSION THE SAME AS IN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ERR - A RETURNED VALUE OF 1 MEANS THAT M IS LESS THAN 3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GREATER THAN 20. OTHERWISE IFERR IS SET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UBROUTINE GIVES THE FOURIER COEFFICIENTS OF 2*(2**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 POINTS. SEE SUBROUTINE DHARM FOR THREE 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PRECISION, COMPLEX FOURIER TRANS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HA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URIER COEFFICIENTS A0,B0=0,A1,B1,...,AN,BN=0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TAINED FOR INPUT XJ, J=0,1,2,...,2N-1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ATION (PI = 3.14159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-1</w:t>
        <w:tab/>
        <w:tab/>
        <w:tab/>
        <w:tab/>
        <w:tab/>
        <w:tab/>
        <w:t xml:space="preserve">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(1/2)A0+SUM (AK*COS(PI*J*K/N)+BK*SIN(PI*J*K/N))+(1/2)AN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REFERENCE UNDER SUBROUTINE DHAR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