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GEL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OLVE A GENERAL SYSTEM OF SIMULTANEOUS LINEAR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GELG(R,A,M,N,EPS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 - DOUBLE PRECISION M BY N RIGHT HAND SID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 ON RETURN R CONTAINS TH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THE EQU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 - DOUBLE PRECISION M BY M COEFFICIEN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DESTRO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- THE NUMBER OF EQUATIONS IN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THE NUMBER OF RIGHT HAND SIDE VE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PS</w:t>
        <w:tab/>
        <w:t xml:space="preserve">  - SINGLE PRECISION INPUT CONSTANT WHICH IS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LATIVE TOLERANCE FOR TEST ON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GNIFIC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ING ERROR PARAMETER CODED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0  - NO ERRO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-1 - NO RESULT BECAUSE OF M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PIVOT ELEMENT AT ANY ELIMINATION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QUAL TO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=K  - WARNING DUE TO POSSIBLE LOSS OF SIGNIF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ANCE INDICATED AT ELIMINATION STEP K+1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WHERE PIVOT ELEMENT WAS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EQUAL TO THE INTERNAL TOLERANCE EPS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ABSOLUTELY GREATEST ELEMENT OF MATRIX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MATRICES R AND A ARE ASSUMED TO BE STORED COLUMN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*N RESP. M*M SUCCESSIVE STORAGE LOCATIONS. ON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MATRIX R IS STORED COLUMNWIS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CEDURE GIVES RESULTS IF THE NUMBER OF EQUATIONS 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EATER THAN 0 AND PIVOT ELEMENTS AT ALL ELIMINATION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IFFERENT FROM 0. HOWEVER WARNING IER=K - IF GIVE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S POSSIBLE LOSS OF SIGNIFICANCE. IN CASE OF A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LED MATRIX A AND APPROPRIATE TOLERANCE EPS, IER=K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D THAT MATRIX A HAS THE RANK K. NO WAR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EN IN CASE M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UTION IS DONE BY MEANS OF GAUSS-ELIM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PIVOT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