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ET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MPUTE A VECTOR OF DERIVATIVE VALUES GIVEN A VE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VALUES WHOSE ENTRIES CORRESPOND TO EQUIDI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D ARGUM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ET5(H,Y,Z,NDIM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</w:t>
        <w:tab/>
        <w:t xml:space="preserve"> -  CONSTANT DIFFERENCE BETWEEN SUCCESSIV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VALUES (H IS POSITIVE IF THE ARGUMEN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CREASE AND NEGATIVE OTHERWI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-  GIVEN VECTOR OF FUNCTION VALUES (DIMENSION ND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</w:t>
        <w:tab/>
        <w:t xml:space="preserve"> -  RESULTING VECTOR OF DERIVATIVE VALUES (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NDI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DIM  -  DIMENSION OF VECTORS Y AND 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 xml:space="preserve"> -  RESULTING ERR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R = -1  - NDIM IS LESS THAN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R =  0 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ER =  1  - H =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)</w:t>
        <w:tab/>
        <w:t xml:space="preserve"> IF IER = -1,1, THEN THERE IS NO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2)</w:t>
        <w:tab/>
        <w:t xml:space="preserve"> Z CAN HAVE THE SAME STORAGE ALLOCATION AS Y.  IF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TINCT FROM Z, THEN IT IS NOT DESTRO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X IS THE (SUPPRESSED) VECTOR OF ARGUMENT VALU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PT AT THE POINTS X(1),X(2),X(NDIM-1) AND X(NDIM), Z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HE DERIVATIVE AT X(I) OF THE LAGRANGIAN INTERPO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LYNOMIAL OF DEGREE 4 RELEVANT TO THE 5 SUCCESSIV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X(I+K),Y(I+K)) K = -2,-1,...,2.  (SEE HILDEBRAND, F.B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RODUCTION TO NUMERICAL ANALYSIS, MC GRAW-HILL, NEW YORK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ONTO/LONDON, 1956, PP. 82-84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