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DAPM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ROXIMATE A FUNCTION TABULATED IN N POINTS BY ANY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ATION OF M GIVEN CONTINUOUS FUNCTIONS IN THE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CHEBYSHE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DAPMM(FCT,N,M,TOP,IHE,PIV,T,ITER,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 FCT REQUIRES AN EXTERNAL STATE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CT</w:t>
        <w:tab/>
        <w:t xml:space="preserve">  - NAME OF SUBROUTINE TO BE SUPPLI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 COMPUTES VALUES OF M GIVEN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GUMENT VALUE X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ALL FCT(Y,X,K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Y   - DOUBLE PRECISION RESULT VECTOR OF DI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ION M CONTAINING THE VALUES OF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CONTINUOUS FUNCTIONS FOR GIVEN ARGUME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   - DOUBLE PRECISON ARGUM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K   - AN INTEGER VALUE WHICH IS EQUAL TO M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APPROXIMATION BY NORMAL CHEBYSHEV,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HEBYSHEV, LEGENDRE, LAGUERRE, HERMITE POLYN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IALS IS DESIRED SUBROUTINES DCNP,DCSP,DLE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DLAP,DHEP, RESPECTIVELY FROM SSP C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</w:t>
        <w:tab/>
        <w:t xml:space="preserve">  - NUMBER OF DATA POINTS DEFINING THE FUNCT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S TO BE APPROX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</w:t>
        <w:tab/>
        <w:t xml:space="preserve">  - NUMBER OF GIVEN CONTINUOUS FUNCTIONS FRO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APPROXIMATING FUNCTION IS 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</w:t>
        <w:tab/>
        <w:t xml:space="preserve">  - DOUBLE PRECISION VECTOR OF DIMENSION 3*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ENTRY IT MUST CONTAIN FROM TOP(1) UP TO TOP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GIVEN N FUNCTION VALUES AND FROM TOP(N+1) 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O TOP(2*N) THE CORRESPONDING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RETURN TOP CONTAINS FROM TOP(1) UP TO TOP(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ERRORS AT THOSE N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THER VALUES OF TOP ARE SCR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HE</w:t>
        <w:tab/>
        <w:t xml:space="preserve">  - INTEGER VECTOR OF DIMENSION 3*M+4*N+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V</w:t>
        <w:tab/>
        <w:t xml:space="preserve">  - DOUBLE PRECISION VECTOR OF DIMENSION 3*M+6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N RETURN PIV CONTAINS AT PIV(1) UP TO PIV(M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SULTING COEFFICIENTS OF LINEAR APPROX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</w:t>
        <w:tab/>
        <w:t xml:space="preserve">  - DOUBLE PRECISION AUXILIARY VECTOR OF DIM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M+2)*(M+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   - RESULTANT INTEGER WHICH SPECIFIE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TERATION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ER</w:t>
        <w:tab/>
        <w:t xml:space="preserve">  - RESULTANT ERROR PARAMETER CODED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ER=0  -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ER=1  - THE NUMBER OF ITERATIONS H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THE INTERNAL MAXIMUM N+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ER=-1 - NO RESULT BECAUSE OF WRONG INPUT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METER M OR N OR SINCE AT SOME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NO SUITABLE PIVOT COULD BE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ACTION BESIDES ERROR MESSAGE IN CASE M LESS THAN 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LESS THA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EXTERNAL SUBROUTINE FCT MUST BE FURNISHED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BLEM OF APPROXIMATION A TABULATED FUNCTION BY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AR COMBINATION OF GIVEN FUNCTIONS IN THE SEN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BYSHEV (I.E. TO MINIMIZE THE MAXIMUM ERROR) IS TRAN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ED INTO A LINEAR PROGRAMMING PROBLEM. DAPMM US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VISED SIMPLEX METHOD TO SOLVE A CORRESPONDING 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BLEM. FOR REFERENC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.BARRODALE/A.YOUNG, ALGORITHMS FOR BEST L-SUB-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-SUB-INFINITY, LINEAR APPROXIMATIONS ON A DISCRETE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ERISCHE MATHEMATIK, VOL.8, ISS.3 (1966), PP.295-30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